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40"/>
          <w:szCs w:val="40"/>
          <w:u w:val="single"/>
        </w:rPr>
      </w:pP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>הרפובליקה של איי מרשל תהפוך לאומת האיים הראשונה באוקיינוס השקט שתפרסם פעילות דיג למפת שעון הדיג העולמית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40"/>
          <w:szCs w:val="40"/>
          <w:u w:val="single"/>
        </w:rPr>
      </w:pPr>
      <w:r>
        <w:rPr>
          <w:rFonts w:cs="David" w:ascii="David" w:hAnsi="David"/>
          <w:b/>
          <w:bCs/>
          <w:color w:val="000000"/>
          <w:sz w:val="40"/>
          <w:szCs w:val="40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משמר הדיג העולמי משבח את מנהיגות הרפובליקה של איי מרשל כלפי שקיפות הדיג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40"/>
          <w:szCs w:val="40"/>
          <w:u w:val="single"/>
        </w:rPr>
      </w:pPr>
      <w:r>
        <w:rPr>
          <w:rFonts w:cs="David" w:ascii="David" w:hAnsi="David"/>
          <w:b/>
          <w:bCs/>
          <w:color w:val="000000"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bookmarkStart w:id="0" w:name="_Hlk101887208"/>
      <w:bookmarkEnd w:id="0"/>
      <w:r>
        <w:rPr>
          <w:rFonts w:ascii="David" w:hAnsi="David" w:cs="David"/>
          <w:sz w:val="28"/>
          <w:sz w:val="28"/>
          <w:szCs w:val="28"/>
          <w:rtl w:val="true"/>
        </w:rPr>
        <w:t>קור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רפובליקה של פלא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פרי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1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1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bookmarkStart w:id="2" w:name="_Hlk101887208"/>
      <w:bookmarkEnd w:id="2"/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רפובליקה של איי מרשל התחייבה לשתף את נתוני ניטור כלי השיט שלה במפה הציבורית של </w:t>
      </w:r>
      <w:r>
        <w:rPr>
          <w:rFonts w:eastAsia="Calibri" w:cs="David" w:ascii="David" w:hAnsi="David"/>
          <w:sz w:val="28"/>
          <w:szCs w:val="28"/>
        </w:rPr>
        <w:t>Global Fishing Watch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חזק את ממשל האוקיינוסים ולקדם ציות בכמה משטחי הדיג העשירים בעול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חלטה חשובה זו הוכרזה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4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אפריל </w:t>
      </w:r>
      <w:r>
        <w:rPr>
          <w:rFonts w:eastAsia="Calibri" w:cs="David" w:ascii="David" w:hAnsi="David"/>
          <w:sz w:val="28"/>
          <w:szCs w:val="28"/>
        </w:rPr>
        <w:t>202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וועידת האוקיינוסים השביעית של 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ן מ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ילק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ר משאבי הטבע והמסחר של הרפובליקה של איי מרש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הצהרה מסמנת את אומת האיים הראשונה באוקיינוס השקט שהופכת את פעילות הדיג שלה לגלויה לעול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סכם השותפות נחתם בין רשות המשאבים הימיים של איי מרשל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MIMR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בין משמר הדיג העולמ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סמל את מסירותם של שני הארגונים לקידום שקיפות של פעילויות הדיג באזור איי האוקיינוס השקט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יתם של דייגי הטונה הפוריים ביותר בעול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ל כלי השיט המניפים את דגל איי מרשל וכלי שיט זרים הדיג במימי הדיג שלה יופיעו על המפה של משמר הדיג העולמי באמצעות שילוב נתוני מערכת ניטור כלי השיט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VM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 הממש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לי שיט אלה מתמקדים בעיקר במיני טונה טרופיים של האוקיינוס המערבי והמרכזי של האוקיינוס השקט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עלי משמעות סביבת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לכלית ותרבותית ברחבי מדינות האיים באזור – כמחצית משלל הטונה בעולם מגיע ממים א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  </w:t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ש ערך אמיתי בנתונים פתוחים כשמדוב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יטור האוקיינו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מר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גלן ג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וזף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מנהל רשות המשאבים הימיים של איי מרשל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ל ידי הפיכת פעילות הדיג שלה לגלויה במפת שעון הדיג העולמ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רפובליקה של איי מרשל עוזרת להפגין צ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ו מקווים שהתובנות בהובלת הנתונים ישלימו את כלי הניטו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בקרה והמעקב הקיימים כדי לאמת את מה שמדווח על ידי מדינות הדגל ולחזק את אופן ניהול הדיג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שמר הדיג העולמי מתכבד להיות שותף עם איי מרשל כדי לבנות שקיפות רבה יותר של פעילות הדיג באוקיינוס השקט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מר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טוני לונג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מנכ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b/>
          <w:bCs/>
          <w:sz w:val="28"/>
          <w:szCs w:val="28"/>
        </w:rPr>
        <w:t>Global Fishing Watch</w:t>
      </w:r>
      <w:r>
        <w:rPr>
          <w:rFonts w:eastAsia="Calibri" w:cs="David" w:ascii="David" w:hAnsi="David"/>
          <w:sz w:val="28"/>
          <w:szCs w:val="28"/>
          <w:rtl w:val="true"/>
        </w:rPr>
        <w:t>. 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חלטה פרוגרסיבית זו תסייע להקל על מתן דין וחשבון והתנהגות טובה באזור ותתמוך בעתיד בר קיימא יותר על ידי חיזוק ניטור הדיג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  <w:r>
        <w:rPr>
          <w:rFonts w:eastAsia="Calibri" w:cs="David" w:ascii="David" w:hAnsi="David"/>
          <w:sz w:val="28"/>
          <w:szCs w:val="28"/>
          <w:rtl w:val="true"/>
        </w:rPr>
        <w:t xml:space="preserve">  </w:t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שותפות שלנו עם משמר הדיג העולמי היא מרכיב חשוב במחויבות האזורית שלנו להילחם בדיג </w:t>
      </w:r>
      <w:r>
        <w:rPr>
          <w:rFonts w:eastAsia="Calibri" w:cs="David" w:ascii="David" w:hAnsi="David"/>
          <w:sz w:val="28"/>
          <w:szCs w:val="28"/>
        </w:rPr>
        <w:t>IUU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 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ן סילק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שר למשאבי טבע ומסח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רפובליקה של איי מרשל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שנת </w:t>
      </w:r>
      <w:r>
        <w:rPr>
          <w:rFonts w:eastAsia="Calibri" w:cs="David" w:ascii="David" w:hAnsi="David"/>
          <w:sz w:val="28"/>
          <w:szCs w:val="28"/>
        </w:rPr>
        <w:t>2018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שיאת איי מרש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לדה היינ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ציגה חזון נועז של פסיפיק נטולת </w:t>
      </w:r>
      <w:r>
        <w:rPr>
          <w:rFonts w:eastAsia="Calibri" w:cs="David" w:ascii="David" w:hAnsi="David"/>
          <w:sz w:val="28"/>
          <w:szCs w:val="28"/>
        </w:rPr>
        <w:t>IUU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ד </w:t>
      </w:r>
      <w:r>
        <w:rPr>
          <w:rFonts w:eastAsia="Calibri" w:cs="David" w:ascii="David" w:hAnsi="David"/>
          <w:sz w:val="28"/>
          <w:szCs w:val="28"/>
        </w:rPr>
        <w:t>2023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שיאים מיקרונזיים אחרים חתמו על אתגר זה בשנה שלאחר מכ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די להשיג מטרה שאפתנית ז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לינו לרתום טכנולוגיות חדשניות כדי להגן על המשאבים הימיים שלנו ועל פרנסתם של אנשי האוקיינוס השקט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  <w:r>
        <w:rPr>
          <w:rFonts w:eastAsia="Calibri" w:cs="David" w:ascii="David" w:hAnsi="David"/>
          <w:sz w:val="28"/>
          <w:szCs w:val="28"/>
          <w:rtl w:val="true"/>
        </w:rPr>
        <w:t xml:space="preserve">  </w:t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Global Fishing Watch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שתמש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בנתוני מערכת זיהוי אוטומטית המשודרים בפומבי כדי לעקוב אחר קרוב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70,0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פינות דיג מסחריות הפועלות ברחבי העול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וספת נתוני </w:t>
      </w:r>
      <w:r>
        <w:rPr>
          <w:rFonts w:eastAsia="Calibri" w:cs="David" w:ascii="David" w:hAnsi="David"/>
          <w:sz w:val="28"/>
          <w:szCs w:val="28"/>
        </w:rPr>
        <w:t>VM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נדרשת על ידי ממשלות רב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ספקת תצוגה ברורה עוד יותר של פעילות הדיג העולמ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נתונים יכולים לסייע לדייגים לציית לכללים באמצעות כניסה מהירה ויעילה יותר לנמל ולספק הזדמנויות ליישם תמריצים רגולטוריים ושוקיים כדי לתגמל אותם</w:t>
      </w:r>
      <w:r>
        <w:rPr>
          <w:rFonts w:eastAsia="Calibri" w:cs="David" w:ascii="David" w:hAnsi="David"/>
          <w:sz w:val="28"/>
          <w:szCs w:val="28"/>
          <w:rtl w:val="true"/>
        </w:rPr>
        <w:t>.  </w:t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דינת איי אלמוגים ואטולים הפרוסים על פני </w:t>
      </w:r>
      <w:r>
        <w:rPr>
          <w:rFonts w:eastAsia="Calibri" w:cs="David" w:ascii="David" w:hAnsi="David"/>
          <w:sz w:val="28"/>
          <w:szCs w:val="28"/>
        </w:rPr>
        <w:t>1.94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קילומטרים רבועים של אוקיינוס בין הוואי לפיליפי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יי מרשל מסתמכים במידה רבה על הכנסות מתעשיית הטונה – הרבה יותר משליש מהכנסות הממשלה המקומיות מגיעות ממגזר הטונ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  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כחבר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בסוכנות הדיג של פורום איי האוקיינוס השקט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FF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אחד משמונה צדדים </w:t>
      </w:r>
      <w:hyperlink r:id="rId3"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להסכם נאורו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י קטן ועצמאי זה המתפתח במדינה מכיר בחשיבות שיתוף הפעולה להבטחת דיג בר קיימא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יטור מוגבר וסולידריות אזורית בין </w:t>
      </w:r>
      <w:r>
        <w:rPr>
          <w:rFonts w:eastAsia="Calibri" w:cs="David" w:ascii="David" w:hAnsi="David"/>
          <w:sz w:val="28"/>
          <w:szCs w:val="28"/>
        </w:rPr>
        <w:t>17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ברי </w:t>
      </w:r>
      <w:r>
        <w:rPr>
          <w:rFonts w:eastAsia="Calibri" w:cs="David" w:ascii="David" w:hAnsi="David"/>
          <w:sz w:val="28"/>
          <w:szCs w:val="28"/>
        </w:rPr>
        <w:t>FF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בילו לירידה בדיג לא חוק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א מדווח ולא מוסדר ברחבי האוקיינוס השקט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ל פי מחקר </w:t>
      </w:r>
      <w:hyperlink r:id="rId4"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כימות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שנערך לאחרונ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ין הי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שתמש בנתוני </w:t>
      </w:r>
      <w:r>
        <w:rPr>
          <w:rFonts w:eastAsia="Calibri" w:cs="David" w:ascii="David" w:hAnsi="David"/>
          <w:sz w:val="28"/>
          <w:szCs w:val="28"/>
        </w:rPr>
        <w:t>Global Fishing Watch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די לבחון את פעילות כלי השיט ברחבי מי האזור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ערכות הדיג </w:t>
      </w:r>
      <w:r>
        <w:rPr>
          <w:rFonts w:eastAsia="Calibri" w:cs="David" w:ascii="David" w:hAnsi="David"/>
          <w:sz w:val="28"/>
          <w:szCs w:val="28"/>
        </w:rPr>
        <w:t>MC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sz w:val="28"/>
          <w:szCs w:val="28"/>
        </w:rPr>
        <w:t>MIMR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ן חדשניות ביו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גובות על ידי המשאבים של מרכז המעקב האזורי של הדיג של 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eastAsia="Calibri" w:cs="David" w:ascii="David" w:hAnsi="David"/>
          <w:sz w:val="28"/>
          <w:szCs w:val="28"/>
        </w:rPr>
        <w:t>FF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ערכות הניטור שלהם מתבססות על גישת ניהול חדשנית המשמשת את הצדדים להסכם נאורו המכסה את פעילות הדיג האזורית לתמיכה ביעדים שימוריים וכלכל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ם שעון הדיג העולמי הזמין כעת לתמוך ולהשלים את המאמצים הקיימ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יי מרשל עושים את הצעד הבא לקראת אימוץ שקיפות הדיג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קיפות יכולה לסייע למפעילי כלי שיט להפגין ציות בפומבי ולהראות את מחויבותם ליישום אמצעי שימור רלוונט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וסיף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טוני לונג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ו מאמינים שהמנהיגות החלוצית של איי מרשל תעודד מדינות אחרות באוקיינוס השקט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מו גם בעלי עניין בתעשי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אמץ שקיפות לתמיכה בממשל ימי משופר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איי מרשל מצטרפים לקבוצה הולכת וגדלה של מדינות שכבר משתפות בפומבי את נתוני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VM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הן באמצעות שעון הדיג העולמ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ולל בליז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רזי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צ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וסטה ריק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קוודו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נמה ופר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קיפות פעילות הדיג שלה ממחישה את מחויבותם האיתנה של איי מרשל לציות ותסייע להגביר את מאמצי הניהול והתיאום שבוצעו על ידי 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eastAsia="Calibri" w:cs="David" w:ascii="David" w:hAnsi="David"/>
          <w:sz w:val="28"/>
          <w:szCs w:val="28"/>
        </w:rPr>
        <w:t>FF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תוכנית הבינלאומית של שעון הדיג העולמי לקידום ממשל האוקיינוס באמצעות שקיפות רבה יותר מתאפשרת בתמיכתם הנדיבה של פילנתרופיה של בלומברג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Global Fishing Watch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א ארגון בינלאומי ללא מטרות רווח המוקדש לקידום ממשל האוקיינוסים באמצעות שקיפות מוגברת של הפעילות האנושית ב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ל ידי יצירה ושיתוף ציבורי של תצוגות חזותיות של מפ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תונים וכלי ניתוח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ו שואפים לאפשר מחקר מדעי ולשנות את האופן שבו האוקיינוס שלנו מנוה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ו מאמינים שפעילות אנושית בים צריכה להיות ידועה לציבור על מנת להגן על האוקיינוס העולמי לטובת הכלל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sz w:val="28"/>
          <w:szCs w:val="28"/>
        </w:rPr>
      </w:pPr>
      <w:hyperlink r:id="rId5">
        <w:r>
          <w:rPr>
            <w:rStyle w:val="InternetLink"/>
            <w:rFonts w:eastAsia="Calibri" w:cs="David" w:ascii="David" w:hAnsi="David"/>
            <w:sz w:val="28"/>
            <w:szCs w:val="28"/>
          </w:rPr>
          <w:t>www.globalfishingwatch.org</w:t>
        </w:r>
      </w:hyperlink>
    </w:p>
    <w:p>
      <w:pPr>
        <w:pStyle w:val="Normal"/>
        <w:jc w:val="right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</w:r>
    </w:p>
    <w:p>
      <w:pPr>
        <w:pStyle w:val="Normal"/>
        <w:jc w:val="right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קבצים מצורפים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ascii="David" w:hAnsi="David" w:eastAsia="Calibri" w:cs="David"/>
          <w:sz w:val="28"/>
          <w:szCs w:val="28"/>
        </w:rPr>
      </w:pPr>
      <w:hyperlink r:id="rId6" w:tgtFrame="_blank">
        <w:r>
          <w:rPr>
            <w:rStyle w:val="InternetLink"/>
            <w:rFonts w:eastAsia="Calibri" w:cs="David" w:ascii="David" w:hAnsi="David"/>
            <w:sz w:val="28"/>
            <w:szCs w:val="28"/>
          </w:rPr>
          <w:t>Our Ocean Conference 2022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ascii="David" w:hAnsi="David" w:eastAsia="Calibri" w:cs="David"/>
          <w:sz w:val="28"/>
          <w:szCs w:val="28"/>
        </w:rPr>
      </w:pPr>
      <w:hyperlink r:id="rId7" w:tgtFrame="_blank">
        <w:r>
          <w:rPr>
            <w:rStyle w:val="InternetLink"/>
            <w:rFonts w:eastAsia="Calibri" w:cs="David" w:ascii="David" w:hAnsi="David"/>
            <w:sz w:val="28"/>
            <w:szCs w:val="28"/>
          </w:rPr>
          <w:t>The Republic of the Marshall Islands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eastAsia="Calibri" w:cs="David" w:ascii="David" w:hAnsi="David"/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David" w:ascii="David" w:hAnsi="David"/>
          <w:sz w:val="28"/>
          <w:szCs w:val="28"/>
          <w:rtl w:val="true"/>
        </w:rPr>
        <w:br/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למידע נוסף</w:t>
      </w:r>
    </w:p>
    <w:p>
      <w:pPr>
        <w:pStyle w:val="Normal"/>
        <w:jc w:val="right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eastAsia="Calibri" w:cs="David" w:ascii="David" w:hAnsi="David"/>
          <w:b/>
          <w:bCs/>
          <w:sz w:val="28"/>
          <w:szCs w:val="28"/>
          <w:u w:val="single"/>
        </w:rPr>
      </w:r>
    </w:p>
    <w:p>
      <w:pPr>
        <w:pStyle w:val="Normal"/>
        <w:jc w:val="right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Kimberly Vosburgh</w:t>
      </w:r>
    </w:p>
    <w:p>
      <w:pPr>
        <w:pStyle w:val="Normal"/>
        <w:jc w:val="right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Global Fishing Watch</w:t>
      </w:r>
    </w:p>
    <w:p>
      <w:pPr>
        <w:pStyle w:val="Normal"/>
        <w:jc w:val="right"/>
        <w:rPr>
          <w:rFonts w:ascii="David" w:hAnsi="David" w:eastAsia="Calibri" w:cs="David"/>
          <w:sz w:val="28"/>
          <w:szCs w:val="28"/>
        </w:rPr>
      </w:pPr>
      <w:hyperlink r:id="rId9">
        <w:r>
          <w:rPr>
            <w:rStyle w:val="InternetLink"/>
            <w:rFonts w:eastAsia="Calibri" w:cs="David" w:ascii="David" w:hAnsi="David"/>
            <w:sz w:val="28"/>
            <w:szCs w:val="28"/>
          </w:rPr>
          <w:t>KIMBERLY@GLOBALFISHINGWATCH.ORG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Start w:id="3" w:name="_PictureBullets"/>
      <w:bookmarkEnd w:id="3"/>
    </w:p>
    <w:sectPr>
      <w:headerReference w:type="default" r:id="rId11"/>
      <w:footerReference w:type="default" r:id="rId12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IkjK8cnHpCfnpQnDDn6zqzIQ4JDF-DiBUU7hb8f7JMNIvOVnwbx-2xOI0-2fCXv2nkR5cvgB3D4Cc8_Bktbbs7fskftDMxnIqnUuUQwdFlPR5SCN5kfID35xP_uYTUQG" TargetMode="External"/><Relationship Id="rId3" Type="http://schemas.openxmlformats.org/officeDocument/2006/relationships/hyperlink" Target="https://www.globenewswire.com/Tracker?data=MYJkgUj_XYnQCF2JfWWMGX4zMvOau16KgNdFXbHOknB2aAfv4RdM39WcfJQxJ7vAGtGHrELkc59W68ht6KnNL9xwfkZiJ83cir1y-9mRlDQ=" TargetMode="External"/><Relationship Id="rId4" Type="http://schemas.openxmlformats.org/officeDocument/2006/relationships/hyperlink" Target="https://www.globenewswire.com/Tracker?data=U_uB6tjq-i9HFq6wagI0RuuhNdCteVvYGS8MFlhq2uhbsKB-U9H9jGSjhx84JRUlBTmFpZiyCoC3g_wHwEzJC9A8kg_8Ttfwp-4LSqRyxJj0BgjMKub1Nt6JSRloHtdZG21qSN66NE5aTWYI03NybvGhJC950dJD28zIYT-FfD7OfTmO97mi4GWhqRmI0Z8r" TargetMode="External"/><Relationship Id="rId5" Type="http://schemas.openxmlformats.org/officeDocument/2006/relationships/hyperlink" Target="http://www.globalfishingwatch.org/" TargetMode="External"/><Relationship Id="rId6" Type="http://schemas.openxmlformats.org/officeDocument/2006/relationships/hyperlink" Target="https://ml.globenewswire.com/Resource/Download/40d9b46f-87fa-4f16-a756-310ed9477370" TargetMode="External"/><Relationship Id="rId7" Type="http://schemas.openxmlformats.org/officeDocument/2006/relationships/hyperlink" Target="https://ml.globenewswire.com/Resource/Download/19425be1-1a33-48b2-8f9e-1d4f3aa75b7b" TargetMode="External"/><Relationship Id="rId8" Type="http://schemas.openxmlformats.org/officeDocument/2006/relationships/image" Target="media/image1.png"/><Relationship Id="rId9" Type="http://schemas.openxmlformats.org/officeDocument/2006/relationships/hyperlink" Target="mailto:KIMBERLY@GLOBALFISHINGWATCH.ORG" TargetMode="External"/><Relationship Id="rId10" Type="http://schemas.openxmlformats.org/officeDocument/2006/relationships/image" Target="media/image1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5:5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4-28T15:55:00Z</dcterms:modified>
  <cp:revision>2</cp:revision>
  <dc:subject/>
  <dc:title> </dc:title>
</cp:coreProperties>
</file>