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Delphix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איצ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ת 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צמיח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ציג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ווחיות שנה שנייה ברציפות בקנה מיד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גדול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בטחת נתוני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ו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תאימ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רגולצי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ניע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ימוץ דחוף של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פלטפורמ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ניהול נתוני בדיק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DevOp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Delphix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ת תעשי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וק ניהול נתוני הבחינה לתח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TDM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סגירת שנת הכספים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שנה שנייה ברציפות של צמיחה מואצת בהכנסות ורווחיות בהיקף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בהכנס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ת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זר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RR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ם הפעילות הגוברת של מדינות לאום עוינות ומכנופיות תוכנות כופ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ת ברחבי העולם זקוקות לפתר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מכן ויאבט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 בדיקה עבור יישומים ארגו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תוצאה מ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גם דיווחה על צמיחה מהירה של </w:t>
      </w:r>
      <w:r>
        <w:rPr>
          <w:rFonts w:eastAsia="Calibri" w:cs="David" w:ascii="David" w:hAnsi="David"/>
          <w:sz w:val="28"/>
          <w:szCs w:val="28"/>
        </w:rPr>
        <w:t>36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נה לשנה של בסיס הלקוחות הארגו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ד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נע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מיח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כו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מיחה של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גיעה כאשר חברות ברחבי העולם ממשיכות להשקיע בפתרונות 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ניים כדי להאיץ את אספקת הייש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חדש את התשתית הישנה ולהעביר יישו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ביבה מרובת ענ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ה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היחי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ניהול נתוני בדיקות 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מכנת א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נתונים מאובטחים ותואמים לבדיקה ופ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אפשרת חדשנות מהירה עד פי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היישומים הארגוניים זקוקים לנתוני בד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רי לספק גרס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רות ואיכות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דיה יו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ל נתוני הבדיקה היו באופן מסורתי איט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ים ומלאי סיכ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זרת לחברות כמו </w:t>
      </w:r>
      <w:r>
        <w:rPr>
          <w:rFonts w:eastAsia="Calibri" w:cs="David" w:ascii="David" w:hAnsi="David"/>
          <w:sz w:val="28"/>
          <w:szCs w:val="28"/>
        </w:rPr>
        <w:t>Banco Carrefou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ניברסיטת מנ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טר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NP Parib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חרר יישומים במהירות תוך שיפור אבט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ד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ציות לרגולצי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>
        <w:r>
          <w:rPr>
            <w:rStyle w:val="InternetLink"/>
            <w:rFonts w:eastAsia="Calibri" w:cs="David" w:ascii="David" w:hAnsi="David"/>
            <w:sz w:val="28"/>
            <w:szCs w:val="28"/>
          </w:rPr>
          <w:t>Banco Carrefour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רזיל משתמש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הול נתוני בדיק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איץ את שחר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פליקצ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תוך הבטחת אבטחת מידע ועמידה בתקנות הפרטיות כגון חוק הגנת הנתונים הכללי של ברזיל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LGPD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צימה את צוותי הפיתוח עם זמינות נתונים מהירה פי </w:t>
      </w:r>
      <w:r>
        <w:rPr>
          <w:rFonts w:eastAsia="Calibri" w:cs="David" w:ascii="David" w:hAnsi="David"/>
          <w:sz w:val="28"/>
          <w:szCs w:val="28"/>
        </w:rPr>
        <w:t>3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דיווח פיננס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שחר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יר יותר ומסייעת לחסוך </w:t>
      </w:r>
      <w:r>
        <w:rPr>
          <w:rFonts w:eastAsia="Calibri" w:cs="David" w:ascii="David" w:hAnsi="David"/>
          <w:sz w:val="28"/>
          <w:szCs w:val="28"/>
        </w:rPr>
        <w:t>7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חס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פלטפורמת נתונים חדש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ססת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שנה את אספקת האפליקציות עם בקרות נתונים מקי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כון העבר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לסבי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זרת למפתחי תוכנה לחדש מהר יותר תוך הפחת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כוני ציו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מסייעת לחברות להתאושש מהר יותר ממתקפות כופר על ידי הגנה מתמדת על נתונים והפיכת נתונים היסטוריים לבלתי משת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רנו 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 אנחנו אוהבים את הטכנולוגיה ככלי להע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נתונים ביעילות ממקום אחד למקום 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חז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סוע אל הע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יב 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גיטל ומיד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chelin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נסתכל על מה שעש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תמשנו 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עביר נתונים מש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xadat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ותי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נו לשר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נוק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הילה כדי לקב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רת התאמת גוד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ה יותר ועלות נמוכה יות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גם משתמש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רך להאיץ חדשנות ולהקים סביבות בדיקה ופיתוח חדשות מהר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יכולים לקבל את כל הנתונים המתאימים מהר מאוד עם כמה מצביעים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ה לחיצ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בצע העברה וירטואלית של הנתונים בניגוד לנתונים פיז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סיף 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סא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הול נתוני בדיקות הוא מרכיב קריטי בפ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ליק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ך הוא לרו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ט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בוצע 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DevOps Data Platfor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לצוותים ליצ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הל 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ביבות נתונים היברידיות מבוססות ענן כדי לתמוך בצ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נורות </w:t>
      </w:r>
      <w:r>
        <w:rPr>
          <w:rFonts w:eastAsia="Calibri" w:cs="David" w:ascii="David" w:hAnsi="David"/>
          <w:sz w:val="28"/>
          <w:szCs w:val="28"/>
        </w:rPr>
        <w:t>CI/C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אמ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גורית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מוד מכו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 בדיק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אמי רגולציות נמצאי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שמת א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בטחת גישה רציפה אליהם היא המפתח עבור ארג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צרי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איץ את אספקת האפליק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 מרס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המחקר של 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vSec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C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מ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יגיטלית שהופכת חיונית יותר ויותר עבור ארג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רוצ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תחרות בש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קים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משיכים לראות את הצורך ב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נתוני בדיק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ודרניים במגוון תעשי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דגשים לצמיחה של </w:t>
      </w:r>
      <w:r>
        <w:rPr>
          <w:rFonts w:eastAsia="Calibri" w:cs="David" w:ascii="David" w:hAnsi="David"/>
          <w:b/>
          <w:bCs/>
          <w:sz w:val="28"/>
          <w:szCs w:val="28"/>
        </w:rPr>
        <w:t>Delphix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מיחה ורווחיות מואצת בשנתיים האחרונות בהיקף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של הכנסות חוזרות שנת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יס לקוחות ארגוני גדול מורחב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גדילה את מספר הלקוחות הארגוניים החדשים שזכו משנה לשנ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6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יס לקוחות גלוב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ח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מותגים גדולים כמו </w:t>
      </w:r>
      <w:r>
        <w:rPr>
          <w:rFonts w:eastAsia="Calibri" w:cs="David" w:ascii="David" w:hAnsi="David"/>
          <w:sz w:val="28"/>
          <w:szCs w:val="28"/>
        </w:rPr>
        <w:t>Banco Carrefou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hoice Hotel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icheli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olina Healthcar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תוספות חדשות לצוות המנהיגות העול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רוברט סטיבנסון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סגן נשיא ל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תפעול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יפ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רחיב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עילות של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A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וש הארברט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מנהל שיווק ראשי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ביא עשרות שנות ניסיון כדי להרחיב את תוכניות השיווק העולמיות של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גביר את המודעות למוצר ולמותג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פריטש פארץ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'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מנהל אבטחה ואמון ראשי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ן נשיא להנד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וסיף מומחיות מוכחת של 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מחיות 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6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סטיב בארט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סגן נשיא בכיר לתפעול בינלאומי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וביל את פעילות ההכנסות הן עבור </w:t>
      </w:r>
      <w:r>
        <w:rPr>
          <w:rFonts w:eastAsia="Calibri" w:cs="David" w:ascii="David" w:hAnsi="David"/>
          <w:sz w:val="28"/>
          <w:szCs w:val="28"/>
        </w:rPr>
        <w:t>EME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ן עבור </w:t>
      </w:r>
      <w:r>
        <w:rPr>
          <w:rFonts w:eastAsia="Calibri" w:cs="David" w:ascii="David" w:hAnsi="David"/>
          <w:sz w:val="28"/>
          <w:szCs w:val="28"/>
        </w:rPr>
        <w:t>APJ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תמי וורפילד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מנהלת לקוחות ראשית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ת לשע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קרוסופט שמניעה את הצלחת הלקוחות על ידי סיוע ללקוחות לממש ערך עסק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יגה גם חידו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ל היצע המוצרים של החברה בשנת הכספים האחר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8">
        <w:r>
          <w:rPr>
            <w:rStyle w:val="InternetLink"/>
            <w:rFonts w:eastAsia="Calibri" w:cs="David" w:ascii="David" w:hAnsi="David"/>
            <w:sz w:val="28"/>
            <w:szCs w:val="28"/>
          </w:rPr>
          <w:t>Continuous Vaul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ת ספציפית לתוכנת כופר המגבירה את יכולות בידוד הנתונים של פלטפורמת 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חזקת את הגנת הנתונים עבור ארגו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9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יכולות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ציות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נתונים עבור לקוחות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Salesforc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סייעת ללקוחות </w:t>
      </w:r>
      <w:r>
        <w:rPr>
          <w:rFonts w:eastAsia="Calibri" w:cs="David" w:ascii="David" w:hAnsi="David"/>
          <w:sz w:val="28"/>
          <w:szCs w:val="28"/>
        </w:rPr>
        <w:t>Salesfor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ג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טיות ואבט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חר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שמ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תוני </w:t>
      </w:r>
      <w:r>
        <w:rPr>
          <w:rFonts w:eastAsia="Calibri" w:cs="David" w:ascii="David" w:hAnsi="David"/>
          <w:sz w:val="28"/>
          <w:szCs w:val="28"/>
        </w:rPr>
        <w:t>Salesfor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פני עננים ומרכזי נתונים מקומ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10">
        <w:r>
          <w:rPr>
            <w:rStyle w:val="InternetLink"/>
            <w:rFonts w:eastAsia="Calibri" w:cs="David" w:ascii="David" w:hAnsi="David"/>
            <w:sz w:val="28"/>
            <w:szCs w:val="28"/>
          </w:rPr>
          <w:t>Data Control Tower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ספק נקודת בקרה אחת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 בדיק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ע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פני צינורות פיתוח בקנה מיד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גדו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11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אלגוריתמי מיסוך עבור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Continuous Complianc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גוריתמים חדשים ומובילים בתעשייה למיסוך נתונים רגישים יחד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רכת פ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פ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אלגוריתמים מותאמ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12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אינטגרציה מאושרת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SAP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עם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SAP NetWeaver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®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SAP S/4HANA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®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פשרת לעסקים להשתמש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lph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סוות ולספק באופן אוטומטי נתוני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רטואליים באמצעות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elphix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elph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יא 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ר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וביל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תעשייה </w:t>
      </w:r>
      <w:r>
        <w:rPr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ור </w:t>
      </w:r>
      <w:r>
        <w:rPr>
          <w:rFonts w:cs="David" w:ascii="David" w:hAnsi="David"/>
          <w:sz w:val="28"/>
          <w:szCs w:val="28"/>
        </w:rPr>
        <w:t>D</w:t>
      </w:r>
      <w:r>
        <w:rPr>
          <w:rStyle w:val="Tsalignmentelement"/>
          <w:rFonts w:cs="David" w:ascii="David" w:hAnsi="David"/>
          <w:sz w:val="28"/>
          <w:szCs w:val="28"/>
        </w:rPr>
        <w:t>evOp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סקים צריכים לשנות את אספקת האפליקציות אך נאבקים לאזן בין מהירות לבין אבטחת נתונים </w:t>
      </w:r>
      <w:r>
        <w:rPr>
          <w:rFonts w:ascii="David" w:hAnsi="David" w:cs="David"/>
          <w:sz w:val="28"/>
          <w:sz w:val="28"/>
          <w:szCs w:val="28"/>
          <w:rtl w:val="true"/>
        </w:rPr>
        <w:t>וציות לרגול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נתונים של</w:t>
      </w:r>
      <w:r>
        <w:rPr>
          <w:rFonts w:ascii="David" w:hAnsi="David" w:cs="David"/>
          <w:sz w:val="28"/>
          <w:sz w:val="28"/>
          <w:szCs w:val="28"/>
          <w:rtl w:val="true"/>
        </w:rPr>
        <w:t>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אבטחת הנתונים לאוטומ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פריסה מהירה של נתוני בדיקה כדי להאיץ את שחרור האפליק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Delph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</w:t>
      </w:r>
      <w:r>
        <w:rPr>
          <w:rFonts w:ascii="David" w:hAnsi="David" w:cs="David"/>
          <w:sz w:val="28"/>
          <w:sz w:val="28"/>
          <w:szCs w:val="28"/>
          <w:rtl w:val="true"/>
        </w:rPr>
        <w:t>מפיקים אפליקציות מודר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צים </w:t>
      </w:r>
      <w:r>
        <w:rPr>
          <w:rFonts w:ascii="David" w:hAnsi="David" w:cs="David"/>
          <w:sz w:val="28"/>
          <w:sz w:val="28"/>
          <w:szCs w:val="28"/>
          <w:rtl w:val="true"/>
        </w:rPr>
        <w:t>עבודה ב</w:t>
      </w:r>
      <w:r>
        <w:rPr>
          <w:rFonts w:ascii="David" w:hAnsi="David" w:cs="David"/>
          <w:sz w:val="28"/>
          <w:sz w:val="28"/>
          <w:szCs w:val="28"/>
          <w:rtl w:val="true"/>
        </w:rPr>
        <w:t>ריבוי ע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יגים </w:t>
      </w:r>
      <w:r>
        <w:rPr>
          <w:rFonts w:cs="David" w:ascii="David" w:hAnsi="David"/>
          <w:sz w:val="28"/>
          <w:szCs w:val="28"/>
        </w:rPr>
        <w:t>CI</w:t>
      </w:r>
      <w:r>
        <w:rPr>
          <w:rFonts w:cs="David" w:ascii="David" w:hAnsi="David"/>
          <w:sz w:val="28"/>
          <w:szCs w:val="28"/>
        </w:rPr>
        <w:t>/</w:t>
      </w:r>
      <w:r>
        <w:rPr>
          <w:rFonts w:cs="David" w:ascii="David" w:hAnsi="David"/>
          <w:sz w:val="28"/>
          <w:szCs w:val="28"/>
        </w:rPr>
        <w:t>C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תאוששים מאירועי השב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ירות עד </w:t>
      </w:r>
      <w:r>
        <w:rPr>
          <w:rFonts w:ascii="David" w:hAnsi="David" w:cs="David"/>
          <w:sz w:val="28"/>
          <w:sz w:val="28"/>
          <w:szCs w:val="28"/>
          <w:rtl w:val="true"/>
        </w:rPr>
        <w:t>כפ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 מובילו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hoice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Banco Carrefou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annie Ma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לפ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רנספורמ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אפשר ניהול נתוני אפס אמ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אותנ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delphix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יסבוק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Josh Harber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hief Marketing Officer   |   Delphix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913.972.618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g4w4cZywqyJTUiyRkPNZlC8wxeiErvunBF2j6vLTmpbE-zdDmFN27SFJzyv_HlPo_r-pHd8eQRhvLHk6K0vdhgcrmEEokQ_d8LH2Lv5eVe-18iGYq75bE0avqWWcQlE9PwvrPTa093Tooh9-t3n5w==" TargetMode="External"/><Relationship Id="rId3" Type="http://schemas.openxmlformats.org/officeDocument/2006/relationships/hyperlink" Target="https://www.delphix.com/news/delphix-appoints-robert-stevenson-as-vp-japan-operations" TargetMode="External"/><Relationship Id="rId4" Type="http://schemas.openxmlformats.org/officeDocument/2006/relationships/hyperlink" Target="https://www.delphix.com/press-release/delphix-appoints-josh-harbert-chief-marketing-officer" TargetMode="External"/><Relationship Id="rId5" Type="http://schemas.openxmlformats.org/officeDocument/2006/relationships/hyperlink" Target="https://www.delphix.com/press-release/delphix-appoints-chief-trust-security-officer" TargetMode="External"/><Relationship Id="rId6" Type="http://schemas.openxmlformats.org/officeDocument/2006/relationships/hyperlink" Target="https://www.delphix.com/news/delphix-appoints-proven-industry-leader-svp-international-operations" TargetMode="External"/><Relationship Id="rId7" Type="http://schemas.openxmlformats.org/officeDocument/2006/relationships/hyperlink" Target="https://www.delphix.com/press-release/delphix-appoints-tammi-warfield-svp-customer-success" TargetMode="External"/><Relationship Id="rId8" Type="http://schemas.openxmlformats.org/officeDocument/2006/relationships/hyperlink" Target="https://www.delphix.com/solutions/compliance/ransomware" TargetMode="External"/><Relationship Id="rId9" Type="http://schemas.openxmlformats.org/officeDocument/2006/relationships/hyperlink" Target="https://www.delphix.com/solutions/salesforce" TargetMode="External"/><Relationship Id="rId10" Type="http://schemas.openxmlformats.org/officeDocument/2006/relationships/hyperlink" Target="https://www.delphix.com/sites/default/files/2021-07/ds-enterprise-scale-automation-with-DCT-000221.pdf" TargetMode="External"/><Relationship Id="rId11" Type="http://schemas.openxmlformats.org/officeDocument/2006/relationships/hyperlink" Target="https://www.delphix.com/platform/continuous-compliance" TargetMode="External"/><Relationship Id="rId12" Type="http://schemas.openxmlformats.org/officeDocument/2006/relationships/hyperlink" Target="https://www.delphix.com/solutions/sap-erp" TargetMode="External"/><Relationship Id="rId13" Type="http://schemas.openxmlformats.org/officeDocument/2006/relationships/hyperlink" Target="https://www.globenewswire.com/Tracker?data=jN_WkTgCWGb8QWfU5PTGC2pxJ0TpNse_DWoY2GCz2Bl5qVhnVG13pdWaVHUo0Fm_4uiwSR1XEx10Vt-7g-9lJA==" TargetMode="External"/><Relationship Id="rId14" Type="http://schemas.openxmlformats.org/officeDocument/2006/relationships/hyperlink" Target="https://www.globenewswire.com/Tracker?data=M14GTP0dWc2S9XduW6uh0rgg4bWqJrPQGiGelw9I9_nbjXyxQK0ObfNvAGoXwaowK5k8pcYPjK9sYyFPoxfBgpHwbJGS4WH2CKM8an4J7Zc=" TargetMode="External"/><Relationship Id="rId15" Type="http://schemas.openxmlformats.org/officeDocument/2006/relationships/hyperlink" Target="https://www.globenewswire.com/Tracker?data=z0nuQsUgLFSXnmKCEkjLy9lD6lIepeWDtDYGt2RiMts__ntypbdqlr-h93rDe-264EiiHyp_kv5nxnDqTMdRWg==" TargetMode="External"/><Relationship Id="rId16" Type="http://schemas.openxmlformats.org/officeDocument/2006/relationships/hyperlink" Target="https://www.globenewswire.com/Tracker?data=WWYmMJPdYgSVwUHw5V2TQrAtx3bWnhsp4-bUC8QRzOeCazm4yMGbnI8NbJ363IsU_KsQBluC4ZL4USfXN6_zeXvNdRhycUavJd_TDs3ZuXE=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30T03:16:00Z</dcterms:modified>
  <cp:revision>2</cp:revision>
  <dc:subject/>
  <dc:title> </dc:title>
</cp:coreProperties>
</file>