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40"/>
          <w:szCs w:val="40"/>
          <w:u w:val="single"/>
          <w:lang w:val="de-D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  <w:lang w:val="de-D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  <w:lang w:val="de-D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de-D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</w:rPr>
        <w:t>Pyramid Analytics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סוגרת מימון של 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120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מיליון דולר מסדרה 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E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סבב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זכה ל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רישום יתר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ועבר את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יעד ב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20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מיליון דולר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>,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וכך מאשר שמודיעין לקבלת החלטות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משנה את שוק האנליטיק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 הארגוני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שהיקפו 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215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מיליארד דולר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 וניו יורק ו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3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Pyramid Analytics</w:t>
        </w:r>
      </w:hyperlink>
      <w:r>
        <w:rPr>
          <w:rFonts w:eastAsia="Calibri" w:cs="David" w:ascii="David" w:hAnsi="David"/>
          <w:sz w:val="28"/>
          <w:szCs w:val="28"/>
        </w:rPr>
        <w:t> (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פקית פלטפורמת 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לוצית ל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לטו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דור הבא של אנליטיקה עסקית עבור הארגון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כי היא סגרה סבב גיוס מסדרה </w:t>
      </w:r>
      <w:r>
        <w:rPr>
          <w:rFonts w:eastAsia="Calibri" w:cs="David" w:ascii="David" w:hAnsi="David"/>
          <w:sz w:val="28"/>
          <w:szCs w:val="28"/>
        </w:rPr>
        <w:t>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1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 שהביא את סך גיוס ה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כון של החברה ל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סבב הובילו </w:t>
      </w:r>
      <w:hyperlink r:id="rId4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HIG Growth Partner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eastAsia="Calibri" w:cs="David" w:ascii="David" w:hAnsi="David"/>
          <w:sz w:val="28"/>
          <w:szCs w:val="28"/>
          <w:u w:val="single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וחה ייעודית להשקעות הון צמיחה של </w:t>
      </w:r>
      <w:r>
        <w:rPr>
          <w:rFonts w:eastAsia="Calibri" w:cs="David" w:ascii="David" w:hAnsi="David"/>
          <w:sz w:val="28"/>
          <w:szCs w:val="28"/>
        </w:rPr>
        <w:t>HIG Capita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ת השקעות אלטרנטיביות גלובלית מובי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נה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צמ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ות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דולר</w:t>
      </w:r>
      <w:r>
        <w:rPr>
          <w:rFonts w:eastAsia="Calibri" w:cs="David" w:ascii="David" w:hAnsi="David"/>
          <w:sz w:val="28"/>
          <w:szCs w:val="28"/>
          <w:vertAlign w:val="superscript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השתתפות </w:t>
      </w:r>
      <w:r>
        <w:rPr>
          <w:rFonts w:eastAsia="Calibri" w:cs="David" w:ascii="David" w:hAnsi="David"/>
          <w:sz w:val="28"/>
          <w:szCs w:val="28"/>
        </w:rPr>
        <w:t>Clal Insurance Enterprises Holding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Kingfisher Capita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eneral Oriental Investment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קיעים מוקדמים שהשתתפו בסבב החדש הזה הם </w:t>
      </w:r>
      <w:hyperlink r:id="rId5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JVP</w:t>
        </w:r>
      </w:hyperlink>
      <w:r>
        <w:rPr>
          <w:rFonts w:eastAsia="Calibri" w:cs="David" w:ascii="David" w:hAnsi="David"/>
          <w:sz w:val="28"/>
          <w:szCs w:val="28"/>
        </w:rPr>
        <w:t xml:space="preserve"> , </w:t>
      </w:r>
      <w:r>
        <w:rPr>
          <w:rFonts w:eastAsia="Calibri" w:cs="David" w:ascii="David" w:hAnsi="David"/>
          <w:sz w:val="28"/>
          <w:szCs w:val="28"/>
        </w:rPr>
        <w:t>Maor Investments</w:t>
      </w:r>
      <w:r>
        <w:rPr>
          <w:rFonts w:eastAsia="Calibri" w:cs="David" w:ascii="David" w:hAnsi="David"/>
          <w:sz w:val="28"/>
          <w:szCs w:val="28"/>
        </w:rPr>
        <w:t>, </w:t>
      </w:r>
      <w:hyperlink r:id="rId6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Sequoia Capital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7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Viola Growth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נקודות מפתח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דש יממן את יתרון החדשנות המתמשך ואת צמיח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ה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תר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ל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צ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טות גיי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היום </w:t>
      </w:r>
      <w:r>
        <w:rPr>
          <w:rFonts w:eastAsia="Calibri" w:cs="David" w:ascii="David" w:hAnsi="David"/>
          <w:sz w:val="28"/>
          <w:szCs w:val="28"/>
        </w:rPr>
        <w:t>21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 סדרה </w:t>
      </w:r>
      <w:r>
        <w:rPr>
          <w:rFonts w:eastAsia="Calibri" w:cs="David" w:ascii="David" w:hAnsi="David"/>
          <w:sz w:val="28"/>
          <w:szCs w:val="28"/>
        </w:rPr>
        <w:t>E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hyperlink r:id="rId8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סקוט</w:t>
        </w:r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 xml:space="preserve"> הילבואי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ות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HIG Growth Partner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טרף לדירקטורי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hyperlink r:id="rId9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 xml:space="preserve">פלטפורמת </w:t>
        </w:r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 xml:space="preserve">מודיעין קבלת ההחלטות של </w:t>
        </w:r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Pyramid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ורגה במקום הראשון עבור </w:t>
      </w:r>
      <w:r>
        <w:rPr>
          <w:rFonts w:eastAsia="Calibri" w:cs="David" w:ascii="David" w:hAnsi="David"/>
          <w:sz w:val="28"/>
          <w:szCs w:val="28"/>
        </w:rPr>
        <w:t>Augmented Analytics Use Cas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artner Critical Capabilities for Analy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usiness Intelligence Platforms, 2022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מצאת במסלול מואץ להפוך למנהיג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 הבאה של שוק האנליטיק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בב הגיוס של </w:t>
      </w:r>
      <w:r>
        <w:rPr>
          <w:rFonts w:eastAsia="Calibri" w:cs="David" w:ascii="David" w:hAnsi="David"/>
          <w:sz w:val="28"/>
          <w:szCs w:val="28"/>
        </w:rPr>
        <w:t>1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ון דולר יושק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פ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סטרטגי כדי להני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מיח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 העל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הפוך את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בילת שו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נליטי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האצת יתר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וב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אש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החברה ביכולות אנליט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רובד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בקטגוריית 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חלט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קצה כספים ל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חדש ללא הרף את פלטפור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קבלת ההחלט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שרת בצורה הטובה ביותר את צורכ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סק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הלקוחות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משיך ולהגדיר את שוק 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חלט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ומ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שמור על יתרון טכנולוגי על פני כלי בינה עסקית מדו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קו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כמו </w:t>
      </w:r>
      <w:r>
        <w:rPr>
          <w:rFonts w:eastAsia="Calibri" w:cs="David" w:ascii="David" w:hAnsi="David"/>
          <w:sz w:val="28"/>
          <w:szCs w:val="28"/>
        </w:rPr>
        <w:t>Microsoft Power BI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Qli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ableau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רחי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נוכחות הגיאוגרפית הגלובלית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פ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נתח גדול יות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וק הנגיש עבור 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הגדי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 </w:t>
      </w:r>
      <w:hyperlink r:id="rId10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שותפות הערוצי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עם </w:t>
      </w:r>
      <w:hyperlink r:id="rId11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חברות טכנולוגיה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משלימ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פקי תוכנה עצמאי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ISV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ות ייעוץ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ווקי ערך מוסף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VA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ינטגרטור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I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שפ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חווית הלקו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שירות ותמיכה ללא תח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ידה והסמכה מקצוע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צירת רשתות וקהיל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וך </w:t>
      </w:r>
      <w:hyperlink r:id="rId12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למותג המעסיקי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הגדול ביותר באנליטיקה כדי לגיי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תגמל ולשמור ביעילות את הכישרונות הטובים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תחו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לחת 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ו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ירות והנדסת תוכנה ופיתוח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פירמידה מגובה על ידי משקיעים גלובליים המעצבים את עתיד הטכנולוגיה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ורטפולי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 </w:t>
      </w:r>
      <w:r>
        <w:rPr>
          <w:rFonts w:eastAsia="Calibri" w:cs="David" w:ascii="David" w:hAnsi="David"/>
          <w:b/>
          <w:bCs/>
          <w:sz w:val="28"/>
          <w:szCs w:val="28"/>
        </w:rPr>
        <w:t>H.I.G. Growth Partners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יצגות חברות מוביל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תחום התוכנה כשי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סחר האלקטר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ריאות ו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עשיו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כנולוגיות ברחבי צפון אמר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ירופה ואמר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דרומית</w:t>
      </w:r>
      <w:r>
        <w:rPr>
          <w:rFonts w:eastAsia="Calibri" w:cs="David" w:ascii="David" w:hAnsi="David"/>
          <w:sz w:val="28"/>
          <w:szCs w:val="28"/>
          <w:rtl w:val="true"/>
        </w:rPr>
        <w:t>. </w:t>
      </w:r>
      <w:r>
        <w:rPr>
          <w:rFonts w:eastAsia="Calibri" w:cs="David" w:ascii="David" w:hAnsi="David"/>
          <w:b/>
          <w:bCs/>
          <w:sz w:val="28"/>
          <w:szCs w:val="28"/>
        </w:rPr>
        <w:t>Clal Insurance Enterprises Holdings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שירותי ביטוח ופיננסים בישראל</w:t>
      </w:r>
      <w:r>
        <w:rPr>
          <w:rFonts w:eastAsia="Calibri" w:cs="David" w:ascii="David" w:hAnsi="David"/>
          <w:sz w:val="28"/>
          <w:szCs w:val="28"/>
          <w:rtl w:val="true"/>
        </w:rPr>
        <w:t>. </w:t>
      </w:r>
      <w:r>
        <w:rPr>
          <w:rFonts w:eastAsia="Calibri" w:cs="David" w:ascii="David" w:hAnsi="David"/>
          <w:b/>
          <w:bCs/>
          <w:sz w:val="28"/>
          <w:szCs w:val="28"/>
        </w:rPr>
        <w:t>General Oriental Investments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מטה הראשי ש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ז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בה היא זרוע ניהול ההשקעות של קבוצת החברות </w:t>
      </w:r>
      <w:r>
        <w:rPr>
          <w:rFonts w:eastAsia="Calibri" w:cs="David" w:ascii="David" w:hAnsi="David"/>
          <w:sz w:val="28"/>
          <w:szCs w:val="28"/>
        </w:rPr>
        <w:t>Cavamont/Cavenha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שקיעות ברחבי העולם בכל סוגי הנכס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קיעים החוזרים הם </w:t>
      </w:r>
      <w:r>
        <w:rPr>
          <w:rFonts w:eastAsia="Calibri" w:cs="David" w:ascii="David" w:hAnsi="David"/>
          <w:b/>
          <w:bCs/>
          <w:sz w:val="28"/>
          <w:szCs w:val="28"/>
        </w:rPr>
        <w:t>JVP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Maor Investment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Sequoia Capita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Viola Growth</w:t>
      </w:r>
      <w:r>
        <w:rPr>
          <w:rFonts w:eastAsia="Calibri" w:cs="David" w:ascii="David" w:hAnsi="David"/>
          <w:sz w:val="28"/>
          <w:szCs w:val="28"/>
        </w:rPr>
        <w:t>. </w:t>
      </w:r>
      <w:r>
        <w:rPr>
          <w:rFonts w:eastAsia="Calibri" w:cs="David" w:ascii="David" w:hAnsi="David"/>
          <w:sz w:val="28"/>
          <w:szCs w:val="28"/>
        </w:rPr>
        <w:t>JVP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חברת הון סיכון בעלת חזון שסייעה בבניית כמה מהחברות הגדולות ב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יא הובילה </w:t>
      </w:r>
      <w:r>
        <w:rPr>
          <w:rFonts w:eastAsia="Calibri" w:cs="David" w:ascii="David" w:hAnsi="David"/>
          <w:sz w:val="28"/>
          <w:szCs w:val="28"/>
        </w:rPr>
        <w:t>1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פקות בנאס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חת מהן היא </w:t>
      </w:r>
      <w:r>
        <w:rPr>
          <w:rFonts w:eastAsia="Calibri" w:cs="David" w:ascii="David" w:hAnsi="David"/>
          <w:sz w:val="28"/>
          <w:szCs w:val="28"/>
        </w:rPr>
        <w:t>Qli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כנסה מוקדם לתחו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ינה העסק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ושקה בארצות הבר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די </w:t>
      </w:r>
      <w:r>
        <w:rPr>
          <w:rFonts w:eastAsia="Calibri" w:cs="David" w:ascii="David" w:hAnsi="David"/>
          <w:sz w:val="28"/>
          <w:szCs w:val="28"/>
        </w:rPr>
        <w:t>JVP</w:t>
      </w:r>
      <w:r>
        <w:rPr>
          <w:rFonts w:eastAsia="Calibri" w:cs="David" w:ascii="David" w:hAnsi="David"/>
          <w:sz w:val="28"/>
          <w:szCs w:val="28"/>
        </w:rPr>
        <w:t>. </w:t>
      </w:r>
      <w:r>
        <w:rPr>
          <w:rFonts w:eastAsia="Calibri" w:cs="David" w:ascii="David" w:hAnsi="David"/>
          <w:b/>
          <w:bCs/>
          <w:sz w:val="28"/>
          <w:szCs w:val="28"/>
        </w:rPr>
        <w:t>Viola Growth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קרן הון צמיחה טכנולוגית המתמקדת בהשקעה בחברות גלובליות בשלב ההתרחב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ורטפולי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ות ש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 את </w:t>
      </w:r>
      <w:r>
        <w:rPr>
          <w:rFonts w:eastAsia="Calibri" w:cs="David" w:ascii="David" w:hAnsi="David"/>
          <w:sz w:val="28"/>
          <w:szCs w:val="28"/>
        </w:rPr>
        <w:t>Outbrain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Similarweb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rigo</w:t>
      </w:r>
      <w:r>
        <w:rPr>
          <w:rFonts w:eastAsia="Calibri" w:cs="David" w:ascii="David" w:hAnsi="David"/>
          <w:sz w:val="28"/>
          <w:szCs w:val="28"/>
        </w:rPr>
        <w:t>. </w:t>
      </w:r>
      <w:r>
        <w:rPr>
          <w:rFonts w:eastAsia="Calibri" w:cs="David" w:ascii="David" w:hAnsi="David"/>
          <w:b/>
          <w:bCs/>
          <w:sz w:val="28"/>
          <w:szCs w:val="28"/>
        </w:rPr>
        <w:t>Sequoia Capital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חברת הון סיכון ידועה פורטפולי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ות של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כול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eastAsia="Calibri" w:cs="David" w:ascii="David" w:hAnsi="David"/>
          <w:sz w:val="28"/>
          <w:szCs w:val="28"/>
        </w:rPr>
        <w:t>Okta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Snowflak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Zoom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ה זה מודיעין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קבל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חלטו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ם לקבלת החלטות 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ידוש הגדול הבא ב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פתח במהי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איץ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מרה באופ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נע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ו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ש נתונים זמי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נליטיקה יות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י פע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 אנשים מעוניינים לקבל החלטות עם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ש ביקוש לניתוחים מתוחכמים יות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לקבלת החלט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ועד להאיץ תוב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גדיל את האימוץ ולפשט את הנית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 אנשים רוצים ודורשים גישה לנתונים כדי לקבל החלטות מהירות וחכמות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לי עניין פנימיים וחיצוניים שאינם טכנ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דיעין לקבלת החלט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עצ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אחד לקבל החלטות מהירות וחכמות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זה יכול לשנות הכל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ודיעין לקבלת החלטות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הוא החידוש הגדול הבא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אנליטיקה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ידוש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מעות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בא באנליטיקה הוא בינה מלאכותי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שום בינה מלאכותית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נת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עסקית ומדעי הנתונ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וא מה שמפריד ב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דיעין לקבלת החלט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בין כלי בינה עסקית מסורתיים כמו </w:t>
      </w:r>
      <w:r>
        <w:rPr>
          <w:rFonts w:eastAsia="Calibri" w:cs="David" w:ascii="David" w:hAnsi="David"/>
          <w:sz w:val="28"/>
          <w:szCs w:val="28"/>
        </w:rPr>
        <w:t>Microsoft Power BI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Qli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ableau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נ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לאכותית מורידה את מחסום הכישור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נדרש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כ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העבוד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ות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כנית הדרושה להכנה ולניתוח נתונים וליצירה ושיתוף של דוחות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וחות עבוד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ודיעין לקבלת החלט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ת תובנות מונעות נתו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 אח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בל החלטות מהירות וחכמות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ת גישה מיידית לכ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ת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שירות עצמי מנוה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פן ממוכ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כל אד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שרתת כל צורך אנלי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פשוט וע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רכ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שילוב ייחודי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נת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עסקית ומדעי נתונ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נחי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נה מלאכותית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ביבה אח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חיתה עלויות ומורכבות תוך האצת צמיחה וחדש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מאפשר גישה אסטרטגית כלל ארגונית לבינה עסקית ואנליטי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שוק כולל של </w:t>
      </w:r>
      <w:r>
        <w:rPr>
          <w:rFonts w:eastAsia="Calibri" w:cs="David" w:ascii="David" w:hAnsi="David"/>
          <w:b/>
          <w:bCs/>
          <w:sz w:val="28"/>
          <w:szCs w:val="28"/>
        </w:rPr>
        <w:t>215.7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יליארד דולר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וצאה העולמית על פתרונות ביג דאט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סק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BD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ור להסתכ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15.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ארד דולר בשנת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ייה של </w:t>
      </w:r>
      <w:r>
        <w:rPr>
          <w:rFonts w:eastAsia="Calibri" w:cs="David" w:ascii="David" w:hAnsi="David"/>
          <w:sz w:val="28"/>
          <w:szCs w:val="28"/>
        </w:rPr>
        <w:t>10.1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ומת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פי עדכון חדש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Worldwide Big Data and Analytics Spending Guide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rtl w:val="true"/>
            <w:lang w:val="de-DE"/>
          </w:rPr>
          <w:t xml:space="preserve"> </w:t>
        </w:r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  <w:lang w:val="de-DE"/>
          </w:rPr>
          <w:t xml:space="preserve">מאת 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International Data Corporation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 xml:space="preserve"> (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IDC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)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חזית מרא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סף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וצאו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D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תחזקו בחמש השנים הקרובות ככל שהכלכלה העולמ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לכת ומתאושש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מגפ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וביד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עור הצמיחה השנת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מוצע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CAG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הוצאות </w:t>
      </w:r>
      <w:r>
        <w:rPr>
          <w:rFonts w:eastAsia="Calibri" w:cs="David" w:ascii="David" w:hAnsi="David"/>
          <w:sz w:val="28"/>
          <w:szCs w:val="28"/>
        </w:rPr>
        <w:t>BD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לובל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ן </w:t>
      </w:r>
      <w:r>
        <w:rPr>
          <w:rFonts w:eastAsia="Calibri" w:cs="David" w:ascii="David" w:hAnsi="David"/>
          <w:sz w:val="28"/>
          <w:szCs w:val="28"/>
        </w:rPr>
        <w:t>2021-20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הי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פי התחזי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12.8%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נקודות מבט של אנליסט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ים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סטרטגי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ארה כאבולוציונית ב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אנליסט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פורס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חרו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hyperlink r:id="rId14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Pyramid Analytics Plants Stake in Decision Intelligence Ground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כתב בי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רישנה רו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hyperlink r:id="rId15"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>אנליס</w:t>
        </w:r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>טית</w:t>
        </w:r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 xml:space="preserve"> מחקר בכיר</w:t>
        </w:r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>ה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קבוצת ה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תונים והבינה המלאכותית של </w:t>
      </w:r>
      <w:r>
        <w:rPr>
          <w:rFonts w:eastAsia="Calibri" w:cs="David" w:ascii="David" w:hAnsi="David"/>
          <w:b/>
          <w:bCs/>
          <w:sz w:val="28"/>
          <w:szCs w:val="28"/>
        </w:rPr>
        <w:t>451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Resear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וח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פלטפורמת 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חלט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הקשר של שו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חלטות המתפתח שמומחים רואים בו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תפתח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באה באנליטיקה ובינה עסקי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BI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גרטנ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 דירגה את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קום הראשון עב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ליטיקה רבוד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16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Gartner Critical Capabilities for Analytics and Business Intelligence Platforms, 2022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 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רטנר ציינ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סף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 פלטפור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קבלת ההחלט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יבלה ציון טוב בכל ארבע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רחיש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ימו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וערכ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רבו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ארגונ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כל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וח חזותי בשירות עצ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שר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ות הוערכ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ורך ולרוח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1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כולות קריט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 </w:t>
      </w:r>
      <w:r>
        <w:rPr>
          <w:rFonts w:eastAsia="Calibri" w:cs="David" w:ascii="David" w:hAnsi="David"/>
          <w:sz w:val="28"/>
          <w:szCs w:val="28"/>
        </w:rPr>
        <w:t>Microsoft BI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Qli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ableau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לטות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כתה </w:t>
      </w:r>
      <w:hyperlink r:id="rId17"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 xml:space="preserve">בפרסי החדשנות הטכנולוגית </w:t>
        </w:r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>ל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2021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 xml:space="preserve">של 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Dresner Advisory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 xml:space="preserve"> 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Service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שבע מתו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ריס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טגור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רסי החדשנות הטכנולוגית מוענקים לספקים המובי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תריס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וחות שוק נושאי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resner Advisory 2021 Wisdom of Crowds</w:t>
      </w:r>
      <w:r>
        <w:rPr>
          <w:rFonts w:eastAsia="Calibri" w:cs="David" w:ascii="David" w:hAnsi="David"/>
          <w:sz w:val="28"/>
          <w:szCs w:val="28"/>
          <w:rtl w:val="true"/>
        </w:rPr>
        <w:t>®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חקרים הנושאיים השנתיים מבוססים על נתונים שנאספו ממשתמשי קצה ומספק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קודת מבט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יתית על יכולות טכניות שונות הקשורות למחקר השנתי של </w:t>
      </w:r>
      <w:r>
        <w:rPr>
          <w:rFonts w:eastAsia="Calibri" w:cs="David" w:ascii="David" w:hAnsi="David"/>
          <w:sz w:val="28"/>
          <w:szCs w:val="28"/>
        </w:rPr>
        <w:t>Dresn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דוח בוחן את מגמות הפריסה הנוכח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ונות המשתמש ויכולות התעשי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BARC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(Business Application Research Center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ת אנליסטים מובילה באירו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לתה את פלטפורמ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מודיעין לקבלת החלט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טגוריית יישו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ח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דול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רגוני בדוח </w:t>
      </w:r>
      <w:hyperlink r:id="rId18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BARC BI &amp; Analytics 22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יבלה </w:t>
      </w:r>
      <w:r>
        <w:rPr>
          <w:rFonts w:eastAsia="Calibri" w:cs="David" w:ascii="David" w:hAnsi="David"/>
          <w:sz w:val="28"/>
          <w:szCs w:val="28"/>
        </w:rPr>
        <w:t>4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ירוגים מוביל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ום ראש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8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קומים מוביל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22-33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בילים או </w:t>
      </w:r>
      <w:r>
        <w:rPr>
          <w:rFonts w:eastAsia="Calibri" w:cs="David" w:ascii="David" w:hAnsi="David"/>
          <w:sz w:val="28"/>
          <w:szCs w:val="28"/>
        </w:rPr>
        <w:t>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צרים מובי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בוצות העמיתים של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I &amp; Analytics Survey 22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ציטוט מנהלים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19" w:tgtFrame="_blank">
        <w:r>
          <w:rPr>
            <w:rStyle w:val="InternetLink"/>
            <w:rFonts w:ascii="David" w:hAnsi="David" w:eastAsia="Calibri" w:cs="David"/>
            <w:b/>
            <w:b/>
            <w:bCs/>
            <w:color w:val="1155CC"/>
            <w:sz w:val="28"/>
            <w:sz w:val="28"/>
            <w:szCs w:val="28"/>
            <w:u w:val="single"/>
            <w:rtl w:val="true"/>
          </w:rPr>
          <w:t>עומרי קוהל</w:t>
        </w:r>
      </w:hyperlink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 ומייסד משותף של </w:t>
      </w:r>
      <w:r>
        <w:rPr>
          <w:rFonts w:eastAsia="Calibri" w:cs="David" w:ascii="David" w:hAnsi="David"/>
          <w:b/>
          <w:bCs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>: 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י שמ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רגיש צנוע לא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מון שחלק ממשקיעי הטכנולוגיה הטובים בעולם הציג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כנולוג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והאנ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עניי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גבוהה מצ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הילת ה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יכון מדגישה את החשיבות של הבעיות שאנו עוזרים ללקוחותינו לפתור והחידושים שהצגנו כדי לעזור לארגונים בדרכ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כלי בינה עסקית ואנליטיקה מדורות קדומ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 יכל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עש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יון דרך זה הוא עדות לאינטלקט ולעבודה הקשה של העובדים שלנו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חויבות של השותפים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אמון ולסנגו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ה שמוענקת לנו בי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 המרכיבים קיימים כדי להאיץ את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דרך להיותה המובילה הבאה בתחו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רגונ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ציטוטים של משקיעים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סקוט הילבואי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נהל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שותף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</w:rPr>
        <w:t>HIG Growth Partners</w:t>
      </w:r>
      <w:r>
        <w:rPr>
          <w:rFonts w:eastAsia="Calibri" w:cs="David" w:ascii="David" w:hAnsi="David"/>
          <w:sz w:val="28"/>
          <w:szCs w:val="28"/>
        </w:rPr>
        <w:t>: "</w:t>
      </w:r>
      <w:r>
        <w:rPr>
          <w:rFonts w:eastAsia="Calibri" w:cs="David" w:ascii="David" w:hAnsi="David"/>
          <w:sz w:val="28"/>
          <w:szCs w:val="28"/>
        </w:rPr>
        <w:t>H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פת פעולה עם חברות מובילות בתעשייה כדי להניע שינוי טרנספורמטיב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מודל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נו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קבלת ההחלט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פרה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בינה העסקי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B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הגדרה מחדש של 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פשרי כאשר הכוח של תובנות הנתונים זמין לכול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H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תרגשת לשתף פעולה עם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של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מיח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א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יעה החז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השקע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צא דופן ללקוחות על ידי העצמתם לקבל החלטות מהירות וחכמות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ך מינוף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ובנות נתונים מתקדמ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י נרגש להצטרף לדירקטוריון ולשתף פעולה עם צוות מנהיגות יוצא דופן שהביא לשוק טכנולוגיה חדשנ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בדי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20" w:tgtFrame="_blank">
        <w:r>
          <w:rPr>
            <w:rStyle w:val="InternetLink"/>
            <w:rFonts w:ascii="David" w:hAnsi="David" w:eastAsia="Calibri" w:cs="David"/>
            <w:b/>
            <w:b/>
            <w:bCs/>
            <w:color w:val="1155CC"/>
            <w:sz w:val="28"/>
            <w:sz w:val="28"/>
            <w:szCs w:val="28"/>
            <w:u w:val="single"/>
            <w:rtl w:val="true"/>
          </w:rPr>
          <w:t>יואב צרויה</w:t>
        </w:r>
      </w:hyperlink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שותף כללי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</w:rPr>
        <w:t>JVP</w:t>
      </w:r>
      <w:r>
        <w:rPr>
          <w:rFonts w:eastAsia="Calibri" w:cs="David" w:ascii="David" w:hAnsi="David"/>
          <w:sz w:val="28"/>
          <w:szCs w:val="28"/>
          <w:rtl w:val="true"/>
        </w:rPr>
        <w:t> :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שקיעים מנוסים בנתונים ו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לי הצלחות מוכחות כמו </w:t>
      </w:r>
      <w:r>
        <w:rPr>
          <w:rFonts w:eastAsia="Calibri" w:cs="David" w:ascii="David" w:hAnsi="David"/>
          <w:sz w:val="28"/>
          <w:szCs w:val="28"/>
        </w:rPr>
        <w:t>Qli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תה הוביל מייסד וי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 </w:t>
      </w:r>
      <w:r>
        <w:rPr>
          <w:rFonts w:eastAsia="Calibri" w:cs="David" w:ascii="David" w:hAnsi="David"/>
          <w:sz w:val="28"/>
          <w:szCs w:val="28"/>
        </w:rPr>
        <w:t>JV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אל מרג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שלב המוקדם ועד לאחר ההנפ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שמח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משי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מוך 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תרונות 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במיוחד מערכ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נה עסק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אבקו במשך יותר 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שורים עם ההבטחה לספק יכולות אמיתיות לתמיכ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טות בארג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י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סרונות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נות כא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רגש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ד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ם חסרים תמיכה במקורות נתונים מגוונים ומפוז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יות הולכות וגדלות של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ו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 משתמש אינטואיטיב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ך מתן יכולות ארגוניות נחוצ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הפתרון היחיד שמביא יכולות 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ב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לטות לכל אחד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מנה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עד לחזי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בל החלטות מהירות וחכמות יותר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21" w:tgtFrame="_blank">
        <w:r>
          <w:rPr>
            <w:rStyle w:val="InternetLink"/>
            <w:rFonts w:ascii="David" w:hAnsi="David" w:eastAsia="Calibri" w:cs="David"/>
            <w:b/>
            <w:b/>
            <w:bCs/>
            <w:color w:val="1155CC"/>
            <w:sz w:val="28"/>
            <w:sz w:val="28"/>
            <w:szCs w:val="28"/>
            <w:u w:val="single"/>
            <w:rtl w:val="true"/>
          </w:rPr>
          <w:t>חיים סדגר</w:t>
        </w:r>
      </w:hyperlink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שותף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</w:rPr>
        <w:t>Sequoia Capital</w:t>
      </w:r>
      <w:r>
        <w:rPr>
          <w:rFonts w:eastAsia="Calibri" w:cs="David" w:ascii="David" w:hAnsi="David"/>
          <w:sz w:val="28"/>
          <w:szCs w:val="28"/>
        </w:rPr>
        <w:t>: "</w:t>
      </w:r>
      <w:r>
        <w:rPr>
          <w:rFonts w:eastAsia="Calibri" w:cs="David" w:ascii="David" w:hAnsi="David"/>
          <w:sz w:val="28"/>
          <w:szCs w:val="28"/>
        </w:rPr>
        <w:t xml:space="preserve"> Sequoia Capital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קיעה לראשונ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פני כמעט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שר ש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הלך הזמן ה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צוות ההנהגה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ציא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החזון שלו לתת לכל אחד בארגון את כו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תו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אנליטק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בל החלטות מהירות וחכמות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ידושים טכנולוג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מיחת 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סטים בתעשייה והצלחה מסחרית באו בעקב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גאים להעמיק את השותפות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נו מצפים להיות חלק משלב הצמיחה הבא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22" w:tgtFrame="_blank">
        <w:r>
          <w:rPr>
            <w:rStyle w:val="InternetLink"/>
            <w:rFonts w:ascii="David" w:hAnsi="David" w:eastAsia="Calibri" w:cs="David"/>
            <w:b/>
            <w:b/>
            <w:bCs/>
            <w:color w:val="1155CC"/>
            <w:sz w:val="28"/>
            <w:sz w:val="28"/>
            <w:szCs w:val="28"/>
            <w:u w:val="single"/>
            <w:rtl w:val="true"/>
          </w:rPr>
          <w:t>סמי טוטח</w:t>
        </w:r>
      </w:hyperlink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שותף כללי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</w:rPr>
        <w:t>Viola Growth</w:t>
      </w:r>
      <w:r>
        <w:rPr>
          <w:rFonts w:eastAsia="Calibri" w:cs="David" w:ascii="David" w:hAnsi="David"/>
          <w:sz w:val="28"/>
          <w:szCs w:val="28"/>
        </w:rPr>
        <w:t>: "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מצאת בדרכה להפוך למובילה עולמית בקטגוריית 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חלטות הצומחת במהי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שיעור שימור לקוחות נטו של </w:t>
      </w:r>
      <w:r>
        <w:rPr>
          <w:rFonts w:eastAsia="Calibri" w:cs="David" w:ascii="David" w:hAnsi="David"/>
          <w:sz w:val="28"/>
          <w:szCs w:val="28"/>
        </w:rPr>
        <w:t>11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כמעט </w:t>
      </w:r>
      <w:r>
        <w:rPr>
          <w:rFonts w:eastAsia="Calibri" w:cs="David" w:ascii="David" w:hAnsi="David"/>
          <w:sz w:val="28"/>
          <w:szCs w:val="28"/>
        </w:rPr>
        <w:t>2,5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גונים שמשתמש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האיץ תוב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גדיל את האימוץ ולפשט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יותר ממיליון אנ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באמת נרגשים לתמוך בצעדי הצמיחה הבאים של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פירמיד אנליטיקס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ספקית 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לוצית ל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ט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ם לקבלת החלט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הדבר הבא באנליטיקה</w:t>
      </w:r>
      <w:r>
        <w:rPr>
          <w:rFonts w:eastAsia="Calibri" w:cs="David" w:ascii="David" w:hAnsi="David"/>
          <w:sz w:val="28"/>
          <w:szCs w:val="28"/>
          <w:rtl w:val="true"/>
        </w:rPr>
        <w:t>. </w:t>
      </w:r>
      <w:hyperlink r:id="rId23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 xml:space="preserve">פלטפורמת </w:t>
        </w:r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 xml:space="preserve">המודיעין לקבלת החלטות של </w:t>
        </w:r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Pyramid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תובנות לכל אחד לקבל החלטות מהירות וחכמות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ת גישה מיידית לכ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ת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שירות עצמי מנוה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מוכ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כל אד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שרתת כל צו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פשוט וע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רכ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שילוב ייחודי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נת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עסקית ומדעי נתונ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נחי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נה מלאכותית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ביבה אח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חיתה עלויות ומורכבות תוך האצת צמיחה וחדש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מאפשר גישה אסטרטגית כלל ארגונית לבינה עסקית ואנליטי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 ממיליון מקבלי החלטות מסתמכים על פירמידה כדי לקבל החלטות מהירות וחכמות יותר</w:t>
      </w:r>
      <w:r>
        <w:rPr>
          <w:rFonts w:eastAsia="Calibri" w:cs="David" w:ascii="David" w:hAnsi="David"/>
          <w:sz w:val="28"/>
          <w:szCs w:val="28"/>
          <w:rtl w:val="true"/>
        </w:rPr>
        <w:t>. </w:t>
      </w:r>
      <w:hyperlink r:id="rId24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תזמ</w:t>
        </w:r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 xml:space="preserve">נו </w:t>
        </w:r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הדגמה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ירמיד אנליטיקס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וגדת באמסטרדם ויש לה </w:t>
      </w:r>
      <w:r>
        <w:rPr>
          <w:rFonts w:ascii="David" w:hAnsi="David" w:cs="David"/>
          <w:sz w:val="28"/>
          <w:sz w:val="28"/>
          <w:szCs w:val="28"/>
          <w:rtl w:val="true"/>
        </w:rPr>
        <w:t>משרדים במרכזי חדשנות ועסקים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</w:t>
      </w: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ל אבי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וות שלנו חי ברחבי העולם כי גיאוגרפיה לא צריכה להיות מחסום לכישרון והזדמ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משקיעים ניתן למנות את </w:t>
      </w:r>
      <w:r>
        <w:rPr>
          <w:rFonts w:cs="David" w:ascii="David" w:hAnsi="David"/>
          <w:sz w:val="28"/>
          <w:szCs w:val="28"/>
        </w:rPr>
        <w:t xml:space="preserve">Jerusalem Venture Partners 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JVP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קויה קפיטל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Viola Growth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בלו מידע נוסף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25">
        <w:r>
          <w:rPr>
            <w:rStyle w:val="InternetLink"/>
            <w:rFonts w:cs="David" w:ascii="David" w:hAnsi="David"/>
            <w:sz w:val="28"/>
            <w:szCs w:val="28"/>
          </w:rPr>
          <w:t>Pyramid Analytic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vertAlign w:val="superscript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תבסס על סך התחייבויות ההון המנוהלות על ידי </w:t>
      </w:r>
      <w:r>
        <w:rPr>
          <w:rFonts w:cs="David" w:ascii="David" w:hAnsi="David"/>
          <w:sz w:val="28"/>
          <w:szCs w:val="28"/>
        </w:rPr>
        <w:t>H.I.G. Capital and affiliate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UK / Ireland, Europe: Susie Evershed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Resonance PR: +44 (0)208 819 3170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hyperlink r:id="rId26">
        <w:r>
          <w:rPr>
            <w:rStyle w:val="InternetLink"/>
            <w:rFonts w:eastAsia="Calibri" w:cs="David" w:ascii="David" w:hAnsi="David"/>
            <w:sz w:val="28"/>
            <w:szCs w:val="28"/>
          </w:rPr>
          <w:t>pyramidanalytics@resonancecrowd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br/>
        <w:br/>
      </w:r>
      <w:r>
        <w:rPr>
          <w:rFonts w:eastAsia="Calibri" w:cs="David" w:ascii="David" w:hAnsi="David"/>
          <w:sz w:val="28"/>
          <w:szCs w:val="28"/>
        </w:rPr>
        <w:t>North America: Heather Racicot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Resonance PR: +1 360-632-5616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hyperlink r:id="rId27">
        <w:r>
          <w:rPr>
            <w:rStyle w:val="InternetLink"/>
            <w:rFonts w:eastAsia="Calibri" w:cs="David" w:ascii="David" w:hAnsi="David"/>
            <w:sz w:val="28"/>
            <w:szCs w:val="28"/>
          </w:rPr>
          <w:t>pyramidanalytics@resonancecrowd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br/>
        <w:br/>
      </w:r>
      <w:r>
        <w:rPr>
          <w:rFonts w:eastAsia="Calibri" w:cs="David" w:ascii="David" w:hAnsi="David"/>
          <w:sz w:val="28"/>
          <w:szCs w:val="28"/>
        </w:rPr>
        <w:t>Chas Kielt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Vice President of Global Corporate Communications and Partner Marketing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617.687.3371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hyperlink r:id="rId28">
        <w:r>
          <w:rPr>
            <w:rStyle w:val="InternetLink"/>
            <w:rFonts w:eastAsia="Calibri" w:cs="David" w:ascii="David" w:hAnsi="David"/>
            <w:sz w:val="28"/>
            <w:szCs w:val="28"/>
          </w:rPr>
          <w:t>chas.kielt@pyramidanalytics.com</w:t>
        </w:r>
      </w:hyperlink>
    </w:p>
    <w:p>
      <w:pPr>
        <w:pStyle w:val="Normal"/>
        <w:spacing w:lineRule="auto" w:line="256" w:before="0" w:after="160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Start w:id="0" w:name="_Hlk103136466"/>
      <w:r>
        <w:rPr>
          <w:rFonts w:cs="David" w:ascii="David" w:hAnsi="David"/>
          <w:sz w:val="28"/>
          <w:szCs w:val="28"/>
        </w:rPr>
        <w:t>Pyramid Analytics</w:t>
      </w:r>
      <w:bookmarkEnd w:id="0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9"/>
      <w:footerReference w:type="default" r:id="rId3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yramidanalytics.com%2F%3Futm_source%3Dnews%26utm_medium%3Dpress-release%26utm_campaign%3Dpyramid_pr&amp;esheet=52711939&amp;lan=en-US&amp;anchor=Pyramid+Analytics&amp;index=1&amp;md5=a8b2b3d2cd63cc8873ce4d933a2c97d2" TargetMode="External"/><Relationship Id="rId4" Type="http://schemas.openxmlformats.org/officeDocument/2006/relationships/hyperlink" Target="https://cts.businesswire.com/ct/CT?id=smartlink&amp;url=https%3A%2F%2Fhiggrowth.com%2F&amp;esheet=52711939&amp;lan=en-US&amp;anchor=H.I.G.+Growth+Partners&amp;index=2&amp;md5=bbea7ad41ac51186a93f2361f3a57bfb" TargetMode="External"/><Relationship Id="rId5" Type="http://schemas.openxmlformats.org/officeDocument/2006/relationships/hyperlink" Target="https://cts.businesswire.com/ct/CT?id=smartlink&amp;url=https%3A%2F%2Fwww.jvpvc.com%2F&amp;esheet=52711939&amp;lan=en-US&amp;anchor=JVP&amp;index=3&amp;md5=64c073572ec1cbaa806b5d48635aecd7" TargetMode="External"/><Relationship Id="rId6" Type="http://schemas.openxmlformats.org/officeDocument/2006/relationships/hyperlink" Target="https://cts.businesswire.com/ct/CT?id=smartlink&amp;url=https%3A%2F%2Fwww.sequoiacap.com%2F&amp;esheet=52711939&amp;lan=en-US&amp;anchor=Sequoia+Capital&amp;index=4&amp;md5=1fd6d03efd258077c7cca88f74a45673" TargetMode="External"/><Relationship Id="rId7" Type="http://schemas.openxmlformats.org/officeDocument/2006/relationships/hyperlink" Target="https://cts.businesswire.com/ct/CT?id=smartlink&amp;url=https%3A%2F%2Fwww.viola-group.com%2Ffund%2Fviolagrowth%2F&amp;esheet=52711939&amp;lan=en-US&amp;anchor=Viola+Growth&amp;index=5&amp;md5=2ff047b7ef61d10eafad8a33daba0863" TargetMode="External"/><Relationship Id="rId8" Type="http://schemas.openxmlformats.org/officeDocument/2006/relationships/hyperlink" Target="https://cts.businesswire.com/ct/CT?id=smartlink&amp;url=https%3A%2F%2Fhiggrowth.com%2Fhig-growth-team%2F&amp;esheet=52711939&amp;lan=en-US&amp;anchor=Scott+Hilleboe&amp;index=6&amp;md5=7619eefe4c7cd47c0178df416f343f11" TargetMode="External"/><Relationship Id="rId9" Type="http://schemas.openxmlformats.org/officeDocument/2006/relationships/hyperlink" Target="https://cts.businesswire.com/ct/CT?id=smartlink&amp;url=https%3A%2F%2Fwww.pyramidanalytics.com%2Fdecision-intelligence-platform%2F%3Futm_source%3Dnews%26utm_medium%3Dpress-release%26utm_campaign%3Dpyramid_pr&amp;esheet=52711939&amp;lan=en-US&amp;anchor=Pyramid+Decision+Intelligence+Platform&amp;index=7&amp;md5=3f28abc7ca68e00bdfaf6a9f50d951b7" TargetMode="External"/><Relationship Id="rId10" Type="http://schemas.openxmlformats.org/officeDocument/2006/relationships/hyperlink" Target="https://cts.businesswire.com/ct/CT?id=smartlink&amp;url=https%3A%2F%2Fwww.pyramidanalytics.com%2Fcompany%2Fpartner-network%2F%3Futm_source%3Dnews%26utm_medium%3Dpress-release%26utm_campaign%3Dpyramid_pr&amp;esheet=52711939&amp;lan=en-US&amp;anchor=Channel+partnerships&amp;index=8&amp;md5=61d32c837ef97785d66384cf7083fc09" TargetMode="External"/><Relationship Id="rId11" Type="http://schemas.openxmlformats.org/officeDocument/2006/relationships/hyperlink" Target="https://cts.businesswire.com/ct/CT?id=smartlink&amp;url=https%3A%2F%2Fwww.pyramidanalytics.com%2Fintegrations%2F%3Futm_source%3Dnews%26utm_medium%3Dpress-release%26utm_campaign%3Dpyramid_pr&amp;esheet=52711939&amp;lan=en-US&amp;anchor=technology+companies&amp;index=9&amp;md5=797f9ab71181d4c63a27ed8211155999" TargetMode="External"/><Relationship Id="rId12" Type="http://schemas.openxmlformats.org/officeDocument/2006/relationships/hyperlink" Target="https://cts.businesswire.com/ct/CT?id=smartlink&amp;url=https%3A%2F%2Fwww.pyramidanalytics.com%2Fcompany%2Fcareers%2F%3Futm_source%3Dnews%26utm_medium%3Dpress-release%26utm_campaign%3Dpyramid_pr&amp;esheet=52711939&amp;lan=en-US&amp;anchor=employer+brand&amp;index=10&amp;md5=7670e61108f0454289c2bd3fd9de1b23" TargetMode="External"/><Relationship Id="rId13" Type="http://schemas.openxmlformats.org/officeDocument/2006/relationships/hyperlink" Target="https://cts.businesswire.com/ct/CT?id=smartlink&amp;url=https%3A%2F%2Fwww.idc.com%2Fgetdoc.jsp%3FcontainerId%3DprUS48165721&amp;esheet=52711939&amp;lan=en-US&amp;anchor=Worldwide+Big+Data+and+Analytics+Spending+Guide+from+International+Data+Corporation+(IDC)&amp;index=11&amp;md5=2936ff3bee036e23e0a44ae5a98a05b9" TargetMode="External"/><Relationship Id="rId14" Type="http://schemas.openxmlformats.org/officeDocument/2006/relationships/hyperlink" Target="https://cts.businesswire.com/ct/CT?id=smartlink&amp;url=https%3A%2F%2Fcontent.pyramidanalytics.com%2Fhubfs%2FAnalyst%2520Reports%2F451%2520Research%2520Pyramid%2520Analytics%2520plants%2520a%2520stake%2520in%2520the%2520DI%2520ground%2520-%2520Feb%25208%25202022.pdf%3Futm_campaign%3DAnalysts%26utm_source%3Dwebsite%26utm_medium%3Dresources%26utm_content%3D451-research&amp;esheet=52711939&amp;lan=en-US&amp;anchor=Pyramid+Analytics+Plants+a+Stake+in+the+Decision+Intelligence+Ground&amp;index=12&amp;md5=567b9c2fb2b16e324cd60515021508c8" TargetMode="External"/><Relationship Id="rId15" Type="http://schemas.openxmlformats.org/officeDocument/2006/relationships/hyperlink" Target="https://cts.businesswire.com/ct/CT?id=smartlink&amp;url=https%3A%2F%2F451research.com%2Fanalyst-team%2Fanalyst%2FKrishna%2BRoy&amp;esheet=52711939&amp;lan=en-US&amp;anchor=Senior+Research+Analyst&amp;index=13&amp;md5=b44e6dcf61dcc77af831da6e2eb20fad" TargetMode="External"/><Relationship Id="rId16" Type="http://schemas.openxmlformats.org/officeDocument/2006/relationships/hyperlink" Target="https://cts.businesswire.com/ct/CT?id=smartlink&amp;url=https%3A%2F%2Fwww.pyramidanalytics.com%2Fgartner-critical-capabilities%2F%3Futm_source%3Dnews%26utm_medium%3Dpress-release%26utm_campaign%3Dpyramid_pr&amp;esheet=52711939&amp;lan=en-US&amp;anchor=Gartner+Critical+Capabilities+for+Analytics+and+Business+Intelligence+Platforms%2C+2022&amp;index=14&amp;md5=7c8fc9e57734614d26182291b1de0e30" TargetMode="External"/><Relationship Id="rId17" Type="http://schemas.openxmlformats.org/officeDocument/2006/relationships/hyperlink" Target="https://cts.businesswire.com/ct/CT?id=smartlink&amp;url=https%3A%2F%2Fwww.pyramidanalytics.com%2Fcompany%2Fnews-room%2Fpyramid-wins-big-in-dresner-technology-innovation-awards%2F&amp;esheet=52711939&amp;lan=en-US&amp;anchor=Dresner+Advisory+Services+2021+Technology+Innovation+Awards&amp;index=15&amp;md5=b2a4732c0017735bcaa8421075d8d703" TargetMode="External"/><Relationship Id="rId18" Type="http://schemas.openxmlformats.org/officeDocument/2006/relationships/hyperlink" Target="https://cts.businesswire.com/ct/CT?id=smartlink&amp;url=https%3A%2F%2Fwww.pyramidanalytics.com%2Fcompany%2Fnews-room%2Fpyramid-analytics-ascends-to-enterprise-platform-status-in-barc-bi-analytics-22-report%2F%3Futm_source%3Dnews%26utm_medium%3Dpress-release%26utm_campaign%3Dpyramid_pr&amp;esheet=52711939&amp;lan=en-US&amp;anchor=BARC+BI+%26amp%3B+Analytics+22+Report&amp;index=16&amp;md5=0a0e25dac7064aaaea8b4b047c807e30" TargetMode="External"/><Relationship Id="rId19" Type="http://schemas.openxmlformats.org/officeDocument/2006/relationships/hyperlink" Target="https://cts.businesswire.com/ct/CT?id=smartlink&amp;url=https%3A%2F%2Fwww.pyramidanalytics.com%2Fcompany%2F%3Futm_source%3Dnews%26utm_medium%3Dpress-release%26utm_campaign%3Dpyramid_pr&amp;esheet=52711939&amp;lan=en-US&amp;anchor=Omri+Kohl&amp;index=17&amp;md5=aab8ffc63186f1ffd3da08580e7071b9" TargetMode="External"/><Relationship Id="rId20" Type="http://schemas.openxmlformats.org/officeDocument/2006/relationships/hyperlink" Target="https://cts.businesswire.com/ct/CT?id=smartlink&amp;url=https%3A%2F%2Fwww.jvpvc.com%2Fperson%2Fyoav-tzruya%2F&amp;esheet=52711939&amp;lan=en-US&amp;anchor=Yoav+Tzruya&amp;index=18&amp;md5=8e1a3f224b282968d83fa5bd3f192693" TargetMode="External"/><Relationship Id="rId21" Type="http://schemas.openxmlformats.org/officeDocument/2006/relationships/hyperlink" Target="https://cts.businesswire.com/ct/CT?id=smartlink&amp;url=https%3A%2F%2Fwww.schf.com%2Fisrael%2Fpeople%2Fhaim-sadger%2F&amp;esheet=52711939&amp;lan=en-US&amp;anchor=Haim+Sadger&amp;index=19&amp;md5=214fc7d5d1507551621a2334a196aadf" TargetMode="External"/><Relationship Id="rId22" Type="http://schemas.openxmlformats.org/officeDocument/2006/relationships/hyperlink" Target="https://cts.businesswire.com/ct/CT?id=smartlink&amp;url=https%3A%2F%2Fwww.sequoiacap.com%2Four-team%2F%3F_role%3Dspecialist&amp;esheet=52711939&amp;lan=en-US&amp;anchor=Sami+Totah&amp;index=20&amp;md5=53e2c0a3c9f31c96e2b3105cf33264b3" TargetMode="External"/><Relationship Id="rId23" Type="http://schemas.openxmlformats.org/officeDocument/2006/relationships/hyperlink" Target="https://cts.businesswire.com/ct/CT?id=smartlink&amp;url=https%3A%2F%2Fwww.pyramidanalytics.com%2Fdecision-intelligence-platform%2F&amp;esheet=52711939&amp;lan=en-US&amp;anchor=The+Pyramid+Decision+Intelligence+Platform&amp;index=21&amp;md5=e381cd5798b71c2dfa5f92c8f73ea264" TargetMode="External"/><Relationship Id="rId24" Type="http://schemas.openxmlformats.org/officeDocument/2006/relationships/hyperlink" Target="https://cts.businesswire.com/ct/CT?id=smartlink&amp;url=https%3A%2F%2Fwww.pyramidanalytics.com%2Fget-a-demo%2Fone-on-one-demo%2F%3Futm_source%3Dnews%26utm_medium%3Dpress-release%26utm_campaign%3Dpyramid_pr&amp;esheet=52711939&amp;lan=en-US&amp;anchor=Schedule+a+demo&amp;index=22&amp;md5=72f1ea8c8715cb3260e040486d3b7a02" TargetMode="External"/><Relationship Id="rId25" Type="http://schemas.openxmlformats.org/officeDocument/2006/relationships/hyperlink" Target="https://cts.businesswire.com/ct/CT?id=smartlink&amp;url=https%3A%2F%2Fwww.pyramidanalytics.com%2F%3Futm_source%3Dnews%26utm_medium%3Dpress-release%26utm_campaign%3Dpyramid_pr&amp;esheet=52711939&amp;lan=en-US&amp;anchor=Pyramid+Analytics&amp;index=23&amp;md5=78568562c17ff8837be3a2fa867c3269" TargetMode="External"/><Relationship Id="rId26" Type="http://schemas.openxmlformats.org/officeDocument/2006/relationships/hyperlink" Target="mailto:pyramidanalytics@resonancecrowd.com" TargetMode="External"/><Relationship Id="rId27" Type="http://schemas.openxmlformats.org/officeDocument/2006/relationships/hyperlink" Target="mailto:pyramidanalytics@resonancecrowd.com" TargetMode="External"/><Relationship Id="rId28" Type="http://schemas.openxmlformats.org/officeDocument/2006/relationships/hyperlink" Target="mailto:chas.kielt@pyramidanalytics.com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3:04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2-05-12T03:04:00Z</dcterms:modified>
  <cp:revision>2</cp:revision>
  <dc:subject/>
  <dc:title> </dc:title>
</cp:coreProperties>
</file>