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  <w:t>Pyramid Analytics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דורג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 ראשו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נ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 ב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תרחישי שימוש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>ב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נליטיקה רבודה בד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ח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ritical Capabilities for Analytics and Business Intelligence Platforms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של גרטנר ל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2022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פק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ת מודיעין קבלת ההחלטות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קיבל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ציון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ממקם אותה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ין </w:t>
      </w:r>
      <w:r>
        <w:rPr>
          <w:rFonts w:eastAsia="Calibri" w:cs="David" w:ascii="David" w:hAnsi="David"/>
          <w:b/>
          <w:bCs/>
          <w:color w:val="000000"/>
          <w:sz w:val="32"/>
          <w:szCs w:val="32"/>
          <w:u w:val="single"/>
        </w:rPr>
        <w:t>5</w:t>
      </w:r>
      <w:r>
        <w:rPr>
          <w:rFonts w:eastAsia="Calibri"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וביל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ות בכל תרחישי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שימוש </w:t>
      </w:r>
      <w:r>
        <w:rPr>
          <w:rFonts w:ascii="David" w:hAnsi="David" w:eastAsia="Calibri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אנליטיקיה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Data &amp; Analytics Summi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ל גרטנ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222222"/>
          <w:sz w:val="32"/>
          <w:szCs w:val="32"/>
          <w:rtl w:val="true"/>
        </w:rPr>
        <w:t> </w:t>
      </w:r>
      <w:hyperlink r:id="rId3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 Analytics</w:t>
        </w:r>
      </w:hyperlink>
      <w:r>
        <w:rPr>
          <w:rFonts w:eastAsia="Calibri" w:cs="David" w:ascii="David" w:hAnsi="David"/>
          <w:sz w:val="28"/>
          <w:szCs w:val="28"/>
        </w:rPr>
        <w:t> (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פלטפורמת 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וצית 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ט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ור הבא של אנליטיקה עסקית עבור הארגו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חישי שימוש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רבודה ב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</w:t>
      </w:r>
      <w:r>
        <w:rPr>
          <w:rFonts w:eastAsia="Calibri" w:cs="David" w:ascii="David" w:hAnsi="David"/>
          <w:sz w:val="28"/>
          <w:szCs w:val="28"/>
        </w:rPr>
        <w:t>Critical Capabilities for Analytics and Business Intelligence Platfor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גרטנ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</w:rPr>
        <w:t> 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ירמי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רג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מ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פ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ל ארב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חי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מ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ר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ארג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כל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חזותי בשירות עצ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ש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הוערכ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רך ולרוחב 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ות קריט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קודות מפתח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b/>
          <w:b/>
          <w:bCs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רגה במקום הראשון מבין </w:t>
      </w:r>
      <w:r>
        <w:rPr>
          <w:rFonts w:eastAsia="Calibri" w:cs="David" w:ascii="David" w:hAnsi="David"/>
          <w:sz w:val="28"/>
          <w:szCs w:val="28"/>
        </w:rPr>
        <w:t>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חיש השימוש אנליטיקה רבוד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טנר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ו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שימוש בטכנולוגיות מאפשרות כג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מ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נה ובינה מלאכותית כדי לסייע ב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ירת תובנות והסבר תובנות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פ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אופן שבו אנשים חוקרים ומנתחים נתונים בפלטפור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עסקית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vertAlign w:val="superscript"/>
        </w:rPr>
        <w:t>2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ערכה בחמיש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ח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Critical Capabilities for Analytics and Business Intelligence Platform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גרטנ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hyperlink r:id="rId4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</w:rPr>
          <w:t>הו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</w:rPr>
          <w:t>יד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 את </w:t>
      </w:r>
      <w:r>
        <w:rPr>
          <w:rFonts w:eastAsia="Calibri" w:cs="David" w:ascii="David" w:hAnsi="David"/>
          <w:sz w:val="28"/>
          <w:szCs w:val="28"/>
        </w:rPr>
        <w:t>Critical Capabilities for Analytics and Business Intelligence Platfor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טנ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כדי לתזמן הדגמה של </w:t>
      </w:r>
      <w:hyperlink r:id="rId6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פלטפורמת מודיעין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קבלות ה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החלט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ות של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color w:val="222222"/>
          <w:sz w:val="32"/>
          <w:szCs w:val="32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פילה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אמצים בתח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כיטקטורת השאילתות הישיר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שיפ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ביצועים של </w:t>
      </w:r>
      <w:r>
        <w:rPr>
          <w:rFonts w:eastAsia="Calibri" w:cs="David" w:ascii="David" w:hAnsi="David"/>
          <w:sz w:val="28"/>
          <w:szCs w:val="28"/>
        </w:rPr>
        <w:t>PYRA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וע השאילתות היש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שאילתות </w:t>
      </w:r>
      <w:r>
        <w:rPr>
          <w:rFonts w:eastAsia="Calibri" w:cs="David" w:ascii="David" w:hAnsi="David"/>
          <w:sz w:val="28"/>
          <w:szCs w:val="28"/>
        </w:rPr>
        <w:t>SQ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D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הוסיפה יכ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וד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דשות ושדרגה קיימות ברחבי הפלטפורמ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ש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געת בכל ההיבטים מהכנת נתונים ועד גילו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ממוכ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וב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ירמידה הוסי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פורים לכלים החכמ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ב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ה לגילוי אוטומטי כדי להניע הס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יע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יים ולוג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פיענ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  <w:r>
        <w:rPr>
          <w:rFonts w:eastAsia="Calibri" w:cs="David" w:ascii="David" w:hAnsi="David"/>
          <w:sz w:val="28"/>
          <w:szCs w:val="28"/>
          <w:vertAlign w:val="superscript"/>
        </w:rPr>
        <w:t>3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הו ד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יכול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ריטיות של גרטנ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?</w:t>
      </w:r>
      <w:r>
        <w:rPr>
          <w:rFonts w:eastAsia="Calibri" w:cs="David" w:ascii="David" w:hAnsi="David"/>
          <w:sz w:val="28"/>
          <w:szCs w:val="28"/>
          <w:rtl w:val="true"/>
        </w:rPr>
        <w:t> 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גרטנר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מ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טיות הוא ניתוח השוואתי המדרג מוצרים או שירותים מתחרים מול קבוצה של מבדלים קריטיים שזוהו על ידי גרטנ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אה לך אילו מוצרים או שירותים מתאימים ב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תרחי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מוש שונים כדי לספק עצות מעשיות לגב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ם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וסיף לרשימות הקצרים של הספקים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ערכה נוספ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מלווה לרבעון הקסם של גרטנ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 תובנות מעמיקות יותר לגבי הצעות המוצרים והשירותים של ספקים על ידי הרח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בעון הקס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חקר זה כדי להמשיך ולחקור דירוגי מוצרים ושירותים בהתבסס על יכולות מפתח המוגד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תרחי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מוש חשובים ומבדיל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קבל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חלטות שלם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ואחוד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ודיעין לקבלת 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בנות מונעות נתונים לכל אח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גישה מיידית ל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שירות עצמי מנו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מ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רתת כל 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פשוט ו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לוב ייחודי של 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דעי 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ה אחת משולבת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חיתה עלויות ומורכבות תוך האצת צמיחה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אפשר גישה אסטרטגית כלל ארגונית לבינה עסקית ואנליטיק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דיעין קבלת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רג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כבים בסולם של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בוססת על </w:t>
      </w:r>
      <w:r>
        <w:rPr>
          <w:rFonts w:eastAsia="Calibri" w:cs="David" w:ascii="David" w:hAnsi="David"/>
          <w:sz w:val="28"/>
          <w:szCs w:val="28"/>
        </w:rPr>
        <w:t>1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קורות על </w:t>
      </w:r>
      <w:hyperlink r:id="rId8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Gartner Peer Insights</w:t>
        </w:r>
      </w:hyperlink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eer Insights</w:t>
      </w:r>
      <w:r>
        <w:rPr>
          <w:rFonts w:eastAsia="Calibri" w:cs="David" w:ascii="David" w:hAnsi="David"/>
          <w:sz w:val="28"/>
          <w:szCs w:val="28"/>
          <w:rtl w:val="true"/>
        </w:rPr>
        <w:t>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פלטפורמת הדירוגים והביקורות מונעת עמית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טנ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פתרונות ושירות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ים המכסה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וקי טכנולוגיה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קים 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hyperlink r:id="rId9" w:tgtFrame="_blank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u w:val="single"/>
          </w:rPr>
          <w:t>Gartner Peer Insight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ציטוט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עומרי קוהל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ומייסד שותף של </w:t>
      </w:r>
      <w:r>
        <w:rPr>
          <w:rFonts w:eastAsia="Calibri" w:cs="David" w:ascii="David" w:hAnsi="David"/>
          <w:b/>
          <w:bCs/>
          <w:sz w:val="28"/>
          <w:szCs w:val="28"/>
        </w:rPr>
        <w:t>Pyramid Analytics</w:t>
      </w:r>
      <w:r>
        <w:rPr>
          <w:rFonts w:eastAsia="Calibri" w:cs="David" w:ascii="David" w:hAnsi="David"/>
          <w:color w:val="222222"/>
          <w:sz w:val="32"/>
          <w:szCs w:val="32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נת 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וב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טנר הצה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קה רבודה 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תיד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</w:t>
      </w:r>
      <w:r>
        <w:rPr>
          <w:rFonts w:eastAsia="Calibri" w:cs="David" w:ascii="David" w:hAnsi="David"/>
          <w:sz w:val="28"/>
          <w:szCs w:val="28"/>
          <w:vertAlign w:val="superscript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חושבים שהעתיד הגי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קבלת ההחלטות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נפ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מ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ונה וטכניקות בינה מלאכותית כדי לשנות את האופן שבו ת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ליט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ות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צרך ו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יידית לכל נת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נה על כל 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תאימה חוויות אנליטיות לכל אדם שירוויח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ישה לשילוב ר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צמה של 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קבל החלטות חכ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כול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EFEFE" w:val="clear"/>
        <w:spacing w:before="0" w:after="360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  <w:vertAlign w:val="superscript"/>
        </w:rPr>
        <w:t>1 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, Gartner Critical Capabilities for Analytics and Business Intelligence Platforms, Kurt Schlegel, Rita Sallam, Austin Kronz, Julian Sun, David Pidsley, Anirudh Ganeshan, Georgia O'Callaghan, Kevin Quinn, Shaurya Rana, Christopher Long, 3</w:t>
      </w:r>
      <w:r>
        <w:rPr>
          <w:rFonts w:cs="David" w:ascii="David" w:hAnsi="David"/>
          <w:i/>
          <w:iCs/>
          <w:color w:val="444444"/>
          <w:sz w:val="28"/>
          <w:szCs w:val="28"/>
          <w:vertAlign w:val="superscript"/>
        </w:rPr>
        <w:t>rd</w:t>
      </w:r>
      <w:r>
        <w:rPr>
          <w:rFonts w:cs="David" w:ascii="David" w:hAnsi="David"/>
          <w:i/>
          <w:iCs/>
          <w:color w:val="444444"/>
          <w:sz w:val="28"/>
          <w:szCs w:val="28"/>
        </w:rPr>
        <w:t> May 2022</w:t>
        <w:br/>
      </w:r>
      <w:r>
        <w:rPr>
          <w:rFonts w:cs="David" w:ascii="David" w:hAnsi="David"/>
          <w:i/>
          <w:iCs/>
          <w:color w:val="444444"/>
          <w:sz w:val="28"/>
          <w:szCs w:val="28"/>
          <w:vertAlign w:val="superscript"/>
        </w:rPr>
        <w:t>2</w:t>
      </w:r>
      <w:r>
        <w:rPr>
          <w:rFonts w:cs="David" w:ascii="David" w:hAnsi="David"/>
          <w:i/>
          <w:iCs/>
          <w:color w:val="444444"/>
          <w:sz w:val="28"/>
          <w:szCs w:val="28"/>
        </w:rPr>
        <w:t> Gartner IT Glossary, </w:t>
      </w:r>
      <w:hyperlink r:id="rId10">
        <w:r>
          <w:rPr>
            <w:rStyle w:val="InternetLink"/>
            <w:rFonts w:cs="David" w:ascii="David" w:hAnsi="David"/>
            <w:i/>
            <w:iCs/>
            <w:color w:val="499ED6"/>
            <w:sz w:val="28"/>
            <w:szCs w:val="28"/>
          </w:rPr>
          <w:t>Augmented Analytics</w:t>
        </w:r>
      </w:hyperlink>
      <w:r>
        <w:rPr>
          <w:rFonts w:cs="David" w:ascii="David" w:hAnsi="David"/>
          <w:i/>
          <w:iCs/>
          <w:color w:val="444444"/>
          <w:sz w:val="28"/>
          <w:szCs w:val="28"/>
        </w:rPr>
        <w:t>, as on 10</w:t>
      </w:r>
      <w:r>
        <w:rPr>
          <w:rFonts w:cs="David" w:ascii="David" w:hAnsi="David"/>
          <w:i/>
          <w:iCs/>
          <w:color w:val="444444"/>
          <w:sz w:val="28"/>
          <w:szCs w:val="28"/>
          <w:vertAlign w:val="superscript"/>
        </w:rPr>
        <w:t>th</w:t>
      </w:r>
      <w:r>
        <w:rPr>
          <w:rFonts w:cs="David" w:ascii="David" w:hAnsi="David"/>
          <w:i/>
          <w:iCs/>
          <w:color w:val="444444"/>
          <w:sz w:val="28"/>
          <w:szCs w:val="28"/>
        </w:rPr>
        <w:t> May 2022.</w:t>
        <w:br/>
      </w:r>
      <w:r>
        <w:rPr>
          <w:rFonts w:cs="David" w:ascii="David" w:hAnsi="David"/>
          <w:i/>
          <w:iCs/>
          <w:color w:val="444444"/>
          <w:sz w:val="28"/>
          <w:szCs w:val="28"/>
          <w:vertAlign w:val="superscript"/>
        </w:rPr>
        <w:t>3 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, Augmented Analytics Is the Future of Analytics, Rita Sallam, Carlie Idoine, 30 October 2019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תב ויתור של גרטנר</w:t>
      </w:r>
      <w:r>
        <w:rPr>
          <w:rFonts w:cs="David" w:ascii="David" w:hAnsi="David"/>
          <w:b/>
          <w:bCs/>
          <w:color w:val="444444"/>
          <w:sz w:val="28"/>
          <w:szCs w:val="28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Gartn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אינה תומכת באף ספק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וצר או שירות המתוארים בפרסומי המחקר שלנ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אינה מייעצת למשתמשי הטכנולוגיה לבחור רק את הספקים בעלי הדירוגים הגבוהים ביותר או ייעוד אחר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פרסומי המחקר של גרטנר מורכבים מדעותיו של ארגון המחקר של גרטנר ואין לפרש אותם כהצהרות עובד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תנערת מכל אחרי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ביחס למחקר ז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לרבות כל אחריות לסחירות או להתאמה למטרה מסוימ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</w:rPr>
        <w:t>GARTN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וא סימן מסחרי רשום וסימן שי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i/>
          <w:iCs/>
          <w:color w:val="444444"/>
          <w:sz w:val="28"/>
          <w:szCs w:val="28"/>
        </w:rPr>
        <w:t>PEER INSIGHTS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וא סימן מסחרי וסימן שי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, Inc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/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או החברות המסונפות אליה באר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ב ובעולם ומשמשות כאן עם הרשא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</w:rPr>
      </w:pP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תוכן 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 Peer Insights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ורכב מדעותיהם של משתמשי קצה בודדים בהתבסס על חוויותיהם שלהם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אין לפרש אותו כהצהרות עובד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הן אינן מייצגות את השקפותיהם של גרטנר או החברות המסונפות אלי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444444"/>
          <w:sz w:val="28"/>
          <w:szCs w:val="28"/>
        </w:rPr>
        <w:t>Gartn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אינה תומכת באף ספק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וצר או שירות המתוארים בתוכן זה ואינה מתחייב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ביחס לתוכן ז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לגבי דיוקו או שלמותו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לרבות כל אחריות לסחירות או להתאמה למטרה מסוימ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ספקית 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לוצית לקב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ים לקבלת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11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המודיעין לקבלת החלטות של 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Pyrami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תובנות לכל אחד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גישה מיידית ל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שירות עצמי מנו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מו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רתת כל 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פשוט ו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רכ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שילוב ייחודי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נת נת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ליטיקה עסקית ומדעי נת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ח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ה מלאכותי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ביב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אפשר גישה אסטרטגית כלל ארגונית לבינה עסקית ואנליט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מיליון מקבלי החלטות מסתמכים על פירמידה כדי לקבל החלטות מהירות וחכמות יותר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12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תזמ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נו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הדגמה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רמיד אנליטיק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גדת באמסטרדם ויש לה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חי ברחבי העולם 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משקיעים ניתן למנות את </w:t>
      </w:r>
      <w:r>
        <w:rPr>
          <w:rFonts w:cs="David" w:ascii="David" w:hAnsi="David"/>
          <w:sz w:val="28"/>
          <w:szCs w:val="28"/>
        </w:rPr>
        <w:t xml:space="preserve">Jerusalem Venture Partners 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JVP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קויה קפיטל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Viola Growth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715059/en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UK / Ireland, Europe: Susie Evershed</w:t>
        <w:br/>
        <w:t>Resonance PR: +44 (0)208 819 3170</w:t>
        <w:br/>
      </w:r>
      <w:hyperlink r:id="rId1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North America: Heather Racicot</w:t>
        <w:br/>
        <w:t>Resonance PR: +1 360-632-5616</w:t>
        <w:br/>
      </w:r>
      <w:hyperlink r:id="rId1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as Kielt</w:t>
        <w:br/>
        <w:t>Vice President of Global Corporate Communications and Partner Marketing, Pyramid Analytics</w:t>
        <w:br/>
        <w:t>617.687.3371</w:t>
        <w:br/>
      </w:r>
      <w:hyperlink r:id="rId1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103136466"/>
      <w:r>
        <w:rPr>
          <w:rFonts w:cs="David" w:ascii="David" w:hAnsi="David"/>
          <w:sz w:val="28"/>
          <w:szCs w:val="28"/>
        </w:rPr>
        <w:t>Pyramid Analytics</w:t>
      </w:r>
      <w:bookmarkEnd w:id="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alibri" w:hAnsi="Calibri" w:cs="Arial"/>
      <w:color w:val="000000"/>
      <w:sz w:val="22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15059&amp;lan=en-US&amp;anchor=Pyramid+Analytics&amp;index=1&amp;md5=59266798c3ba07db975931244f70967a" TargetMode="External"/><Relationship Id="rId4" Type="http://schemas.openxmlformats.org/officeDocument/2006/relationships/hyperlink" Target="https://cts.businesswire.com/ct/CT?id=smartlink&amp;url=https%3A%2F%2Fwww.pyramidanalytics.com%2Fgartner-critical-capabilities%2F%3Futm_source%3Dnews%26utm_medium%3Dpress-release%26utm_campaign%3Dpyramid_pr&amp;esheet=52715059&amp;lan=en-US&amp;anchor=Download&amp;index=2&amp;md5=7cbfa8829997bf73027dabe0827fd819" TargetMode="External"/><Relationship Id="rId5" Type="http://schemas.openxmlformats.org/officeDocument/2006/relationships/hyperlink" Target="https://cts.businesswire.com/ct/CT?id=smartlink&amp;url=https%3A%2F%2Fwww.pyramidanalytics.com%2Fget-a-demo%2F%3Futm_source%3Dnews%26utm_medium%3Dpress-release%26utm_campaign%3Dpyramid_pr&amp;esheet=52715059&amp;lan=en-US&amp;anchor=here&amp;index=3&amp;md5=f199082aa410031500e67c3533576ec7" TargetMode="External"/><Relationship Id="rId6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715059&amp;lan=en-US&amp;anchor=Pyramid+Decision+Intelligence+Platform&amp;index=4&amp;md5=6f898ef92f1e25a1d517ee55db0c5414" TargetMode="External"/><Relationship Id="rId7" Type="http://schemas.openxmlformats.org/officeDocument/2006/relationships/hyperlink" Target="https://cts.businesswire.com/ct/CT?id=smartlink&amp;url=https%3A%2F%2Fwww.gartner.com%2Fen%2Fresearch%2Fmethodologies%2Fresearch-methodologies-gartner-critical-capabilities&amp;esheet=52715059&amp;lan=en-US&amp;anchor=Gartner&amp;index=5&amp;md5=703d6806b9c48928fb3604591b40800e" TargetMode="External"/><Relationship Id="rId8" Type="http://schemas.openxmlformats.org/officeDocument/2006/relationships/hyperlink" Target="https://cts.businesswire.com/ct/CT?id=smartlink&amp;url=https%3A%2F%2Fwww.gartner.com%2Freviews%2Fmarket%2Fanalytics-business-intelligence-platforms%2Fvendor%2Fpyramid-analytics%2Fproduct%2Fpyramid-analytics&amp;esheet=52715059&amp;lan=en-US&amp;anchor=Gartner+Peer+Insights&amp;index=6&amp;md5=0ce93e088580aff4a16d0a86e8b0fb1e" TargetMode="External"/><Relationship Id="rId9" Type="http://schemas.openxmlformats.org/officeDocument/2006/relationships/hyperlink" Target="https://cts.businesswire.com/ct/CT?id=smartlink&amp;url=https%3A%2F%2Fwww.gartner.com%2Freviews%2Fhome&amp;esheet=52715059&amp;lan=en-US&amp;anchor=Gartner+Peer+Insights&amp;index=7&amp;md5=88879b846bca8a92415f4c54ae20dbc7" TargetMode="External"/><Relationship Id="rId10" Type="http://schemas.openxmlformats.org/officeDocument/2006/relationships/hyperlink" Target="https://cts.businesswire.com/ct/CT?id=smartlink&amp;url=https%3A%2F%2Fwww.gartner.com%2Fen%2Finformation-technology%2Fglossary%2Faugmented-analytics&amp;esheet=52715059&amp;lan=en-US&amp;anchor=Augmented+Analytics&amp;index=8&amp;md5=97bfaab12df2c692bb9221daf4363d19" TargetMode="External"/><Relationship Id="rId11" Type="http://schemas.openxmlformats.org/officeDocument/2006/relationships/hyperlink" Target="https://cts.businesswire.com/ct/CT?id=smartlink&amp;url=https%3A%2F%2Fwww.pyramidanalytics.com%2Fdecision-intelligence-platform%2F&amp;esheet=52715059&amp;lan=en-US&amp;anchor=The+Pyramid+Decision+Intelligence+Platform&amp;index=9&amp;md5=017e983b29768f5f0071f9c5e79f2527" TargetMode="External"/><Relationship Id="rId12" Type="http://schemas.openxmlformats.org/officeDocument/2006/relationships/hyperlink" Target="https://cts.businesswire.com/ct/CT?id=smartlink&amp;url=https%3A%2F%2Fwww.pyramidanalytics.com%2Fget-a-demo%2Fone-on-one-demo%2F%3Futm_source%3Dnews%26utm_medium%3Dpress-release%26utm_campaign%3Dpyramid_pr&amp;esheet=52715059&amp;lan=en-US&amp;anchor=Schedule+a+demo&amp;index=10&amp;md5=ddfef8846f3813336c982e6916563a79" TargetMode="External"/><Relationship Id="rId1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15059&amp;lan=en-US&amp;anchor=Pyramid+Analytics&amp;index=11&amp;md5=2dffcc89acec7d27e19a2d70a48ed7db" TargetMode="External"/><Relationship Id="rId14" Type="http://schemas.openxmlformats.org/officeDocument/2006/relationships/hyperlink" Target="https://www.businesswire.com/news/home/52715059/en" TargetMode="External"/><Relationship Id="rId15" Type="http://schemas.openxmlformats.org/officeDocument/2006/relationships/hyperlink" Target="mailto:pyramidanalytics@resonancecrowd.com" TargetMode="External"/><Relationship Id="rId16" Type="http://schemas.openxmlformats.org/officeDocument/2006/relationships/hyperlink" Target="mailto:pyramidanalytics@resonancecrowd.com" TargetMode="External"/><Relationship Id="rId17" Type="http://schemas.openxmlformats.org/officeDocument/2006/relationships/hyperlink" Target="mailto:chas.kielt@pyramidanalytics.c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1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2-05-13T13:12:00Z</dcterms:modified>
  <cp:revision>2</cp:revision>
  <dc:subject/>
  <dc:title> </dc:title>
</cp:coreProperties>
</file>