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</w:rPr>
        <w:t>FP7McCann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ועיתון אנהאר משיקים קמפיין נועז של 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מכור את קולך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"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לקראת הבחירות בלבנון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*</w:t>
      </w:r>
      <w:r>
        <w:rPr>
          <w:rFonts w:cs="Segoe UI" w:ascii="Segoe UI" w:hAnsi="Segoe UI"/>
          <w:sz w:val="16"/>
          <w:szCs w:val="1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קמפיין נועז נועד לעזור לחנך אנשים על ההשלכות של מכירת קולות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*</w:t>
      </w:r>
      <w:r>
        <w:rPr>
          <w:rFonts w:cs="Segoe UI" w:ascii="Segoe UI" w:hAnsi="Segoe UI"/>
          <w:sz w:val="20"/>
          <w:szCs w:val="2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נשים נקראים לבקר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 בכתובת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u w:val="single"/>
        </w:rPr>
        <w:t>se3erlsot.com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כדי לחשב את הערך האמיתי של הצבעתם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David" w:hAnsi="David" w:eastAsia="Calibri" w:cs="David"/>
          <w:b/>
          <w:b/>
          <w:bCs/>
          <w:sz w:val="32"/>
          <w:szCs w:val="32"/>
          <w:u w:val="single"/>
        </w:rPr>
      </w:pP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252" w:before="0" w:after="16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דוב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חוד האמירויות הערב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א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0" w:name="_Hlk59107406"/>
      <w:r>
        <w:rPr>
          <w:rStyle w:val="StrongEmphasis"/>
          <w:rFonts w:cs="David" w:ascii="David" w:hAnsi="David"/>
          <w:sz w:val="28"/>
          <w:szCs w:val="28"/>
        </w:rPr>
        <w:t>ACCESSWIRE</w:t>
      </w:r>
      <w:bookmarkEnd w:id="0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FP7McCan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עיתון אנהאר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שיקו קמפיין חדש ונועז לקראת הבחירות בלבנון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אי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טרתו להדגיש את ההשלכות של מכירת הצבע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hyperlink r:id="rId3">
        <w:r>
          <w:rPr>
            <w:rStyle w:val="InternetLink"/>
            <w:rFonts w:cs="David" w:ascii="David" w:hAnsi="David"/>
            <w:sz w:val="28"/>
            <w:szCs w:val="28"/>
          </w:rPr>
          <w:t>https://www.accesswire.com/users/newswire/images/701253/image.png</w:t>
        </w:r>
      </w:hyperlink>
    </w:p>
    <w:p>
      <w:pPr>
        <w:pStyle w:val="Normal"/>
        <w:spacing w:before="280" w:after="28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קניית קולות היא מגמה מטרידה בלבנ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אשר לאנשים רבים הוצע כסף בתמורה להצבעת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והמחיר האמיתי של מכירת הצבעה אומר שאנשים עלולים להפסיד אלפי דולרים בשירותים רפוא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ינו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טח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שת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זמן ואפילו כבו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קולות שנמכרים עבור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כו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טן כמו </w:t>
      </w:r>
      <w:r>
        <w:rPr>
          <w:rFonts w:cs="David" w:ascii="David" w:hAnsi="David"/>
          <w:sz w:val="28"/>
          <w:szCs w:val="28"/>
        </w:rPr>
        <w:t>$10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השלכות האמיתיות של מתן זכות ההצבעה יהיו מרחיקות לכ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י אנשים רבים אינם מודעים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ascii="David" w:hAnsi="David" w:cs="David"/>
          <w:sz w:val="28"/>
          <w:sz w:val="28"/>
          <w:szCs w:val="28"/>
          <w:rtl w:val="true"/>
        </w:rPr>
        <w:t>מסע לעשות קצת כסף קל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די לעזור לאנשים ללמוד על הערך האמיתי של ההצבע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קמפיין היצירתי כולל מחשבון הצבעה המשתמש באלגוריתם חכ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בו אנשים יכולים לחשב את הערך האמיתי של ההצבעה 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אלגוריתם החכם מחשב אינפלצ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רי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ינו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סודות ח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טוח והוצאות אחרות כמו תשלום עבור גנרטו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של מחסור בחשמל וכשלים אחרים של המדינ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hyperlink r:id="rId4">
        <w:r>
          <w:rPr>
            <w:rStyle w:val="InternetLink"/>
            <w:rFonts w:cs="David" w:ascii="David" w:hAnsi="David"/>
            <w:sz w:val="28"/>
            <w:szCs w:val="28"/>
          </w:rPr>
          <w:t>https://www.accesswire.com/users/newswire/images/701253/image-1.png</w:t>
        </w:r>
      </w:hyperlink>
    </w:p>
    <w:p>
      <w:pPr>
        <w:pStyle w:val="Normal"/>
        <w:spacing w:before="280" w:after="28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קמפיין הושק בכל הרשתות החברתיות והערוצים הדיגיטל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מספר סרטים קצרים כדי להדגיש את הערך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טארק מיקנס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b/>
          <w:bCs/>
          <w:sz w:val="28"/>
          <w:szCs w:val="28"/>
        </w:rPr>
        <w:t>FP7McCann MENA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הקמפיין הזה הוא דוגמה טובה לגבור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די ליצור רעש בחלל רוו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ריך להתרחק מהפרקטיקות הרגילות בתעשייה ולהתחיל שיחה אחר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before="280" w:after="28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וא המשיך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כולנו ראינו קמפיינים שפונים למוסר של העם הלבנו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בקשים מהם לא למכור את ק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רבה הצע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אף אחד מהם לא הייתה השפעה מוחשית על אנש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פע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חנו מתקרבים לאותו נושא עם מסר נועז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כבר מפנה את הראש לכיוון של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מקום לומר לתושבי לבנון לא למכור את ק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חנו אומרים להם שההצבעה שלהם חשוב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יא מחזיקה את עתיד ארצם ומשתמשת בו בתבונ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תן ערך לקולות והוכחת ערכם היא ללא ספק הדרך היעילה ביותר לחנך אותם על ההבדל שהם יכולים לעשות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right"/>
        <w:rPr>
          <w:rFonts w:ascii="David" w:hAnsi="David" w:cs="David"/>
          <w:sz w:val="28"/>
          <w:szCs w:val="28"/>
        </w:rPr>
      </w:pPr>
      <w:hyperlink r:id="rId5">
        <w:r>
          <w:rPr>
            <w:rStyle w:val="InternetLink"/>
            <w:rFonts w:cs="David" w:ascii="David" w:hAnsi="David"/>
            <w:sz w:val="28"/>
            <w:szCs w:val="28"/>
          </w:rPr>
          <w:t>https://www.accesswire.com/users/newswire/images/701253/image-2.png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יש לקוות שהקמפיין ימשוך תשומת לב לבעיה העצומה ויעודד אנשים לחשוב פעמיים לפני שהם מחליטים להיפרד מההצבעה של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גם לעזור להנחות אנשים למכור את הקולות שלהם במחיר הנכו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שים נקראים </w:t>
      </w:r>
      <w:r>
        <w:rPr>
          <w:rFonts w:ascii="David" w:hAnsi="David" w:cs="David"/>
          <w:sz w:val="28"/>
          <w:sz w:val="28"/>
          <w:szCs w:val="28"/>
          <w:rtl w:val="true"/>
        </w:rPr>
        <w:t>להיכנס לכתוב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se3erlsot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before="0" w:after="160"/>
        <w:jc w:val="both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מקור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FP7McCann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eastAsia="Calibri"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b/>
          <w:bCs/>
          <w:color w:val="005A92"/>
        </w:rPr>
        <w:t>ACCESS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3" name="תמונה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1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David" w:hAnsi="David" w:eastAsia="Times New Roman" w:cs="David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David" w:hAnsi="David" w:eastAsia="Times New Roman" w:cs="David"/>
      <w:sz w:val="20"/>
    </w:rPr>
  </w:style>
  <w:style w:type="character" w:styleId="WW8Num29z1">
    <w:name w:val="WW8Num29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3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bidi w:val="0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</w:pPr>
    <w:rPr/>
  </w:style>
  <w:style w:type="paragraph" w:styleId="5">
    <w:name w:val="5"/>
    <w:basedOn w:val="Normal"/>
    <w:next w:val="NormalWeb"/>
    <w:qFormat/>
    <w:pPr>
      <w:bidi w:val="0"/>
      <w:spacing w:before="0" w:after="336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0" w:hanging="0"/>
      <w:contextualSpacing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</w:pPr>
    <w:rPr/>
  </w:style>
  <w:style w:type="paragraph" w:styleId="Bwalignl">
    <w:name w:val="bwalignl"/>
    <w:basedOn w:val="Normal"/>
    <w:qFormat/>
    <w:pPr>
      <w:bidi w:val="0"/>
      <w:spacing w:before="0" w:after="33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.report/ZmUDE-o5" TargetMode="External"/><Relationship Id="rId3" Type="http://schemas.openxmlformats.org/officeDocument/2006/relationships/hyperlink" Target="https://www.accesswire.com/users/newswire/images/701253/image.png" TargetMode="External"/><Relationship Id="rId4" Type="http://schemas.openxmlformats.org/officeDocument/2006/relationships/hyperlink" Target="https://www.accesswire.com/users/newswire/images/701253/image-1.png" TargetMode="External"/><Relationship Id="rId5" Type="http://schemas.openxmlformats.org/officeDocument/2006/relationships/hyperlink" Target="https://www.accesswire.com/users/newswire/images/701253/image-2.png" TargetMode="External"/><Relationship Id="rId6" Type="http://schemas.openxmlformats.org/officeDocument/2006/relationships/hyperlink" Target="https://pr.report/TvWxDkJ0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6:53:00Z</dcterms:created>
  <dc:creator>michal</dc:creator>
  <dc:description/>
  <cp:keywords/>
  <dc:language>en-US</dc:language>
  <cp:lastModifiedBy>znoy</cp:lastModifiedBy>
  <cp:lastPrinted>2016-02-02T18:39:00Z</cp:lastPrinted>
  <dcterms:modified xsi:type="dcterms:W3CDTF">2022-05-13T16:53:00Z</dcterms:modified>
  <cp:revision>2</cp:revision>
  <dc:subject/>
  <dc:title> </dc:title>
</cp:coreProperties>
</file>