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זנאס ביופארמה מגישה בקשה ל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חקר חדש ל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תרופה בסין עבור </w:t>
      </w:r>
      <w:r>
        <w:rPr>
          <w:rFonts w:cs="David" w:ascii="David" w:hAnsi="David"/>
          <w:b/>
          <w:bCs/>
          <w:sz w:val="40"/>
          <w:szCs w:val="40"/>
          <w:u w:val="single"/>
        </w:rPr>
        <w:t>ZB001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לטיפול במחלת עיניים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בשל ליקוי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בבלוטת התריס</w:t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Segoe UI" w:hAnsi="Segoe UI" w:cs="Segoe UI"/>
          <w:sz w:val="21"/>
          <w:szCs w:val="21"/>
        </w:rPr>
      </w:pPr>
      <w:bookmarkStart w:id="0" w:name="_Hlk92378917"/>
      <w:r>
        <w:rPr>
          <w:rFonts w:ascii="David" w:hAnsi="David" w:cs="David"/>
          <w:sz w:val="28"/>
          <w:sz w:val="28"/>
          <w:szCs w:val="28"/>
          <w:rtl w:val="true"/>
        </w:rPr>
        <w:t>וולטה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טס </w:t>
      </w:r>
      <w:r>
        <w:rPr>
          <w:rFonts w:ascii="David" w:hAnsi="David" w:cs="David"/>
          <w:sz w:val="28"/>
          <w:sz w:val="28"/>
          <w:szCs w:val="28"/>
          <w:rtl w:val="true"/>
        </w:rPr>
        <w:t>ושאנגחאי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1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1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2" w:name="_Hlk88469760"/>
      <w:bookmarkStart w:id="3" w:name="_Hlk88469760"/>
      <w:bookmarkEnd w:id="3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enas BioPharm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ביופארמה גלובלית המחויבת להפוך למובילה בפיתוח ואספקה של טיפולים מבוססי מערכת החי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חולים נזקק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הגשת בק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מחקר 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תרופ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ND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נהל המוצרים הרפואיים הלאומי של ס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MP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צורך התח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חקר קליני שלב </w:t>
      </w:r>
      <w:r>
        <w:rPr>
          <w:rFonts w:cs="David" w:ascii="David" w:hAnsi="David"/>
          <w:sz w:val="28"/>
          <w:szCs w:val="28"/>
        </w:rPr>
        <w:t>1/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ZB0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יפול במחל</w:t>
      </w:r>
      <w:r>
        <w:rPr>
          <w:rFonts w:ascii="David" w:hAnsi="David" w:cs="David"/>
          <w:sz w:val="28"/>
          <w:sz w:val="28"/>
          <w:szCs w:val="28"/>
          <w:rtl w:val="true"/>
        </w:rPr>
        <w:t>ה שנגרמת בשל ליק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לוטת התרי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ED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מחקר זה נועד להעריך את הבטי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מקוקינטיקה והיעילות הראשונית של </w:t>
      </w:r>
      <w:r>
        <w:rPr>
          <w:rFonts w:cs="David" w:ascii="David" w:hAnsi="David"/>
          <w:sz w:val="28"/>
          <w:szCs w:val="28"/>
        </w:rPr>
        <w:t>ZB00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שת </w:t>
      </w:r>
      <w:r>
        <w:rPr>
          <w:rFonts w:cs="David" w:ascii="David" w:hAnsi="David"/>
          <w:sz w:val="28"/>
          <w:szCs w:val="28"/>
        </w:rPr>
        <w:t>ZB001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I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NM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מנת אבן דרך משמעותית עבור </w:t>
      </w:r>
      <w:r>
        <w:rPr>
          <w:rFonts w:cs="David" w:ascii="David" w:hAnsi="David"/>
          <w:sz w:val="28"/>
          <w:szCs w:val="28"/>
        </w:rPr>
        <w:t>Zenas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ascii="David" w:hAnsi="David" w:cs="David"/>
          <w:sz w:val="28"/>
          <w:sz w:val="28"/>
          <w:szCs w:val="28"/>
          <w:rtl w:val="true"/>
        </w:rPr>
        <w:t>הואה 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h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Zena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ן כיום טיפולים מאושרים לחולי </w:t>
      </w:r>
      <w:r>
        <w:rPr>
          <w:rFonts w:cs="David" w:ascii="David" w:hAnsi="David"/>
          <w:sz w:val="28"/>
          <w:szCs w:val="28"/>
        </w:rPr>
        <w:t>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ויות הטיפול מוגבלות ולעתים קרובות כרוכות במינונים גבוהים של סטרואידים הקשורים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תופעות לוואי חמורות או התערבות כירור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ZB0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פוטנציאל לשנות את פרדיגמת הטיפול בחולי </w:t>
      </w:r>
      <w:r>
        <w:rPr>
          <w:rFonts w:cs="David" w:ascii="David" w:hAnsi="David"/>
          <w:sz w:val="28"/>
          <w:szCs w:val="28"/>
        </w:rPr>
        <w:t>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ין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ZB00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נוגדן חד שבטי מובחן המכוון לקולטן דמוי אינסולין לגורם גדילה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IGF-1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טיפ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ED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חלה אוטואימונית מתישה הגורמת לדלקת ופיברוזיס בתוך מסלול הע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יכול לגרום לראייה כפ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כא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עיוורון פוטנציאלי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פש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ולים עם מחלה קשה דורשים לעתים קרובות ניתוחים מתקנים מרובים למסל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רירי העיניים ולעפעפ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Zenas BioPhar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ניק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שיון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ויות הבלעדיות </w:t>
      </w:r>
      <w:r>
        <w:rPr>
          <w:rFonts w:ascii="David" w:hAnsi="David" w:cs="David"/>
          <w:sz w:val="28"/>
          <w:sz w:val="28"/>
          <w:szCs w:val="28"/>
          <w:rtl w:val="true"/>
        </w:rPr>
        <w:t>ל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למסחור </w:t>
      </w:r>
      <w:r>
        <w:rPr>
          <w:rFonts w:cs="David" w:ascii="David" w:hAnsi="David"/>
          <w:sz w:val="28"/>
          <w:szCs w:val="28"/>
        </w:rPr>
        <w:t>ZB001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Viridian VRDN-001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רכובות אחרות </w:t>
      </w:r>
      <w:r>
        <w:rPr>
          <w:rFonts w:ascii="David" w:hAnsi="David" w:cs="David"/>
          <w:sz w:val="28"/>
          <w:sz w:val="28"/>
          <w:szCs w:val="28"/>
          <w:rtl w:val="true"/>
        </w:rPr>
        <w:t>המכוונ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GF-1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וויות </w:t>
      </w:r>
      <w:r>
        <w:rPr>
          <w:rFonts w:ascii="David" w:hAnsi="David" w:cs="David"/>
          <w:sz w:val="28"/>
          <w:sz w:val="28"/>
          <w:szCs w:val="28"/>
          <w:rtl w:val="true"/>
        </w:rPr>
        <w:t>שאינן אונקולוגיות באזור גדול יותר של סין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Viridian Therapeutics, Inc.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Viridian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iridi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יש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VRDN-0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נהל המזון והתרופות האמריק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 ובדצ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ז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יסוי קליני שלב </w:t>
      </w:r>
      <w:r>
        <w:rPr>
          <w:rFonts w:cs="David" w:ascii="David" w:hAnsi="David"/>
          <w:sz w:val="28"/>
          <w:szCs w:val="28"/>
        </w:rPr>
        <w:t>1/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עריך הוכחת רעיון בחולי </w:t>
      </w:r>
      <w:r>
        <w:rPr>
          <w:rFonts w:cs="David" w:ascii="David" w:hAnsi="David"/>
          <w:sz w:val="28"/>
          <w:szCs w:val="28"/>
        </w:rPr>
        <w:t>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צפון אמריקה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4" w:name="_Hlk103575923"/>
      <w:r>
        <w:rPr>
          <w:rFonts w:cs="David" w:ascii="David" w:hAnsi="David"/>
          <w:sz w:val="28"/>
          <w:szCs w:val="28"/>
          <w:rtl w:val="true"/>
        </w:rPr>
        <w:br/>
      </w:r>
      <w:bookmarkEnd w:id="4"/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Zenas BioPharma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  <w:bookmarkStart w:id="5" w:name="_Hlk88469760"/>
      <w:bookmarkStart w:id="6" w:name="_Hlk88469760"/>
      <w:bookmarkEnd w:id="6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Zenas BioPhar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יופארמה חוצת גבול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בסיס שלה סי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מריקנ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מחויבת להפוך למובילה גלובלית בפיתוח וה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ה של ריפויים מבוססי חיסונים לחולים </w:t>
      </w:r>
      <w:r>
        <w:rPr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סין ו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ינאס מקדמת במהיר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ום </w:t>
      </w:r>
      <w:r>
        <w:rPr>
          <w:rFonts w:ascii="David" w:hAnsi="David" w:cs="David"/>
          <w:sz w:val="28"/>
          <w:sz w:val="28"/>
          <w:szCs w:val="28"/>
          <w:rtl w:val="true"/>
        </w:rPr>
        <w:t>פיתוח עמוק של תרופות חדשניות שממשיכ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גדול באמצעות אסטרטגיית הפיתוח העסקי המוצלח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וות ההנהלה המנוסה ורשת השותפים העסקיים שלנו מניעים מצוינות תפעולית כדי לספק טיפולים פוטנציאלית משני מצב כדי לשפר את החיים של אנשים שמתמודדים עם מחלות אוטואימוניות ונד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Zenas BioPharm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zenasbi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עקבו אחרינו בטוויט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sz w:val="28"/>
            <w:szCs w:val="28"/>
            <w:rtl w:val="true"/>
          </w:rPr>
          <w:t>@</w:t>
        </w:r>
        <w:r>
          <w:rPr>
            <w:rStyle w:val="InternetLink"/>
            <w:sz w:val="28"/>
            <w:szCs w:val="28"/>
          </w:rPr>
          <w:t>ZenasBioPharma</w:t>
        </w:r>
      </w:hyperlink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יצירת קשר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שקיעים וקשרי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oe Farmer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Zenas BioPharma</w:t>
      </w:r>
      <w:r>
        <w:rPr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sz w:val="28"/>
            <w:szCs w:val="28"/>
          </w:rPr>
          <w:t>IR@zenasbio.com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cs3YHb-wU7jZNEr310DbZQcaDHvcPA6wQtxtFCx5PhCcSsHvnSfrP7dsUsHxz2SApMle8JQm7ogPez0x7_cQzA==" TargetMode="External"/><Relationship Id="rId4" Type="http://schemas.openxmlformats.org/officeDocument/2006/relationships/hyperlink" Target="https://www.globenewswire.com/Tracker?data=X26fv13DvMKbjoa3wujP2evRSC5xqw_tfuB2Mtwu881q8VMvcbxap6mx07uhLl7mHWb-BdurdfcZh5MaSS20uyDbAScDJj2DrPy48qT_MeQ=" TargetMode="External"/><Relationship Id="rId5" Type="http://schemas.openxmlformats.org/officeDocument/2006/relationships/hyperlink" Target="https://www.globenewswire.com/Tracker?data=s0S_uZyj0vQl33D-_k8c9iLCTZlrZpB3z5-mRdZ0mELsd6pKGAnhX7Dzb1wpDQNP2YLu1LiEouQAIHBfNnISZ_DozMAeRD8tf1NsF4kh9Zk=" TargetMode="External"/><Relationship Id="rId6" Type="http://schemas.openxmlformats.org/officeDocument/2006/relationships/hyperlink" Target="mailto:IR@zenasbio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6T13:54:00Z</dcterms:modified>
  <cp:revision>2</cp:revision>
  <dc:subject/>
  <dc:title> </dc:title>
</cp:coreProperties>
</file>