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NielsenIQ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שיקה פתרון מדיה קמעונאי להפקת רווחים מנכסים ומדידת החזר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על השקעה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עבור קמעונאים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NielsenIQ Activate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אפשר לקמעונאים למנף את הנתונים שלהם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עצמם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כדי להאיץ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תזרימי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כנסה חדשים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קא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:</w:t>
      </w:r>
      <w:bookmarkStart w:id="0" w:name="_Hlk103614015"/>
    </w:p>
    <w:p>
      <w:pPr>
        <w:pStyle w:val="Normal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b/>
          <w:bCs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שירו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ד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שקת 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</w:rPr>
          <w:t>NielsenIQ Activat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ן תוכנה כשיר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a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פשר לקמעונאים להאיץ הזדמנויות הכנ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מדיה קמעונאית ותובנות לקוח מקי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פעילות את הקונים עם הצעות קידום מכירות מותא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ש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</w:rPr>
        <w:t>NielsenIQ Activa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רכב מיישומים ייעודיים לבניית ק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וקד במיו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הצעות ופרסו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דידה מקצה לק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ה כש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לק מפלטפורמת </w:t>
      </w:r>
      <w:r>
        <w:rPr>
          <w:rFonts w:eastAsia="Calibri" w:cs="David" w:ascii="David" w:hAnsi="David"/>
          <w:sz w:val="28"/>
          <w:szCs w:val="28"/>
        </w:rPr>
        <w:t>NielsenIQ Conne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אפשר לקמעונאים ליצור הכנסות 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קיימא על ידי ייצור רווחים מנכסי המדיה הקמעונאית שלהם בערוצים פיזיים ודיגיטלי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א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מעונאים יוכלו להגביר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קרדיט שלהם מ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תגים וליידע אותם על תובנות הדרושות להם כדי למשוך את תשומת הלב של הלקוח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ע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א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בנות הל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מדוד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חזר על ההשק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פעילותם בכל הערוצ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סורים לה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רשת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טרתה להגדיר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ה הבאה של מדידת צרכנים וקמעונ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אוויאר פאק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גלובלי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מעונא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</w:rPr>
        <w:t>. "</w:t>
      </w:r>
      <w:r>
        <w:rPr>
          <w:rFonts w:eastAsia="Calibri" w:cs="David" w:ascii="David" w:hAnsi="David"/>
          <w:sz w:val="28"/>
          <w:szCs w:val="28"/>
        </w:rPr>
        <w:t>NielsenIQ Activa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גיש את היכולת להשיג תצוגה מפורט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גבי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 בכל הערוצים ולאסוף תובנות לגבי הסיכונים וההזדמנויות של פרסומות בפלטפורמ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יאפשר בקלות לקמעונאים להשיק קמפיינים המבוססים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זוי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יית קהל ולאסוף מדידות על השפעת המודעות בכל הערוצים תוך יישור קו עם שותפי המותג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תוך הכרה בכך שכל קמעונאי הוא ש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ielsenIQ Activa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ה לקמעונאים את היכו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מדיה הקמעונא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 באקו סיסטם הפרטי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מעונאים יוכלו לבנות פרסונות וקהלים מדוי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א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פי מאפייני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 היישר מ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פסה תובנות ר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רוצ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וקדות בלקוח לקבלת החלטות טוב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צ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זמן ההשקה והמדידה של מעורבות לקוחות אישית 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פני מדיה בבע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צמאית ומד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צ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שתף פעו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מותג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גב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רכי הלקוחות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וציא את המרב מתהליך הפקת הרווח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תונים והמד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ג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מי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נה מידה גד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מה הגלובלית ובונה בסיס חזק למאה הבאה של מדידת צרכנים וקמעונא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זו שהיא מה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ריזה ומחוב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דיוויד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יא עול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מעונ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וק מתפת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פקידנו לוודא שתעשיית המדידות מתפתחת עם ה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חברת שירותי המידע הגלובלית המובילה בענף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קפידים על ייצוג מדויק של נוף הקמעונאות המשתנה במהירות ואת הצרכים המגוונים של לקוחותי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ילוב יכולות מהרכישות האחרונות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</w:rPr>
          <w:t>Precima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eastAsia="Calibri" w:cs="David" w:ascii="David" w:hAnsi="David"/>
            <w:sz w:val="28"/>
            <w:szCs w:val="28"/>
          </w:rPr>
          <w:t>CiValu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ielsenIQ Activa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תמוך ביכולות התא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טב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ות הליבה של </w:t>
      </w:r>
      <w:r>
        <w:rPr>
          <w:rFonts w:eastAsia="Calibri" w:cs="David" w:ascii="David" w:hAnsi="David"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יהן מסתמכת תעשיית הקמעונאות לקבלת החלטות קריטיות וחוו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א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ש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שיכה לה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נוי באמצעות המוצרים הקמעונאיים ותוכניות שיתוף הפעולה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לקמעונאים ולמותגים להגדיל את חלקם בארנק על ידי שימוש בנתונים ובתובנות של לקוחות 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עצים אותם עם מערכ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פע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כו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צורך פעולה ומדיד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תרונות הפשוטים והאינטואיטיביים של </w:t>
      </w:r>
      <w:r>
        <w:rPr>
          <w:rFonts w:eastAsia="Calibri" w:cs="David" w:ascii="David" w:hAnsi="David"/>
          <w:sz w:val="28"/>
          <w:szCs w:val="28"/>
        </w:rPr>
        <w:t>CiValu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reci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נפים טכנולוגיה מתקדמת ומדע נתונים רב עוצ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בשילוב עם מדידת הביצועים הגלובלית של </w:t>
      </w:r>
      <w:r>
        <w:rPr>
          <w:rFonts w:eastAsia="Calibri" w:cs="David" w:ascii="David" w:hAnsi="David"/>
          <w:sz w:val="28"/>
          <w:szCs w:val="28"/>
        </w:rPr>
        <w:t>NielsenIQ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קשרו באמת קמעונאים עם יצרני </w:t>
      </w:r>
      <w:r>
        <w:rPr>
          <w:rFonts w:eastAsia="Calibri" w:cs="David" w:ascii="David" w:hAnsi="David"/>
          <w:sz w:val="28"/>
          <w:szCs w:val="28"/>
        </w:rPr>
        <w:t>CP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בני באז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CiValue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ף פלטפורמה אחרת לא יכולה לעזור לקמעונאים ולמותגים לשתף פעולה כדי להגדיל את ערך הלקוחות עם 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שוטה ואינטואיטיבית שמעמידה את הלקוחות שלהם במרכז של קבלת החלטות אסטרטגי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eastAsia="Calibri" w:cs="David" w:ascii="David" w:hAnsi="David"/>
          <w:sz w:val="28"/>
          <w:szCs w:val="28"/>
        </w:rPr>
        <w:t>NielsenIQ Activat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</w:rPr>
          <w:t>https://nielseniq.com/global/en/solutions/nielseniq-activate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/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NielsenIQ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ielse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בהשקפתה ההוליסטית והבלתי משוחדת בנוגע להתנהגות 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NielsenI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נעת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פלטפורמת נתוני צרכנים חדשנית כמו גם יכולות אנליטיות ע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קבלת החלטות אמיצה ובטוחה לחברות של מוצרי צריכה ולקמעונאים המובילים בעול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ielsenIQ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פ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נ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לי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ועזות ובט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ר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קמעונ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השימוש בסדרות של נתונים מקיפים ובמדידת כל העסקאות באופן ש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ielse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לקוחות מבט קדימה ל</w:t>
      </w:r>
      <w:r>
        <w:rPr>
          <w:rFonts w:ascii="David" w:hAnsi="David" w:cs="David"/>
          <w:sz w:val="28"/>
          <w:sz w:val="28"/>
          <w:szCs w:val="28"/>
          <w:rtl w:val="true"/>
        </w:rPr>
        <w:t>הב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תנהגות הצרכן על מנת לייעל את הביצועים לרוחב כל פלטפורמות הקמעונ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לוסופיה הפתוחה שלנו בנוגע לאינטגרציית נתונים מאפשרת את הסדרות המשפיעות ביותר של נתוני הצריכה על פני כדור ה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ielse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האמת השל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NielsenI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ת השקעות של </w:t>
      </w:r>
      <w:r>
        <w:rPr>
          <w:rFonts w:cs="David" w:ascii="David" w:hAnsi="David"/>
          <w:sz w:val="28"/>
          <w:szCs w:val="28"/>
        </w:rPr>
        <w:t>Advent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עלת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כסי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וכלוסיית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eastAsia="en-US"/>
        </w:rPr>
        <w:t>www.NielsenIQ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Gillian Mosher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VP, Communication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647-282-9714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eastAsia="Calibri" w:cs="David" w:ascii="David" w:hAnsi="David"/>
            <w:sz w:val="28"/>
            <w:szCs w:val="28"/>
          </w:rPr>
          <w:t>Gillian.Mosher@nielseniq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ielsenIQ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ielseniq.com%2Fglobal%2Fen%2Fsolutions%2Fnielseniq-activate%2F&amp;esheet=52718735&amp;lan=en-US&amp;anchor=NielsenIQ+Activate&amp;index=1&amp;md5=a9896badcef2fa654fc2736150eb36ce" TargetMode="External"/><Relationship Id="rId4" Type="http://schemas.openxmlformats.org/officeDocument/2006/relationships/hyperlink" Target="https://cts.businesswire.com/ct/CT?id=smartlink&amp;url=https%3A%2F%2Fnielseniq.com%2Fglobal%2Fen%2Fnews-center%2F2020%2Fnielsen-acquires-merchandising-and-analytics-solutions-leader-precima%2F&amp;esheet=52718735&amp;lan=en-US&amp;anchor=Precima&amp;index=2&amp;md5=c668596808bf13ea9d56aa54f7bf61dc" TargetMode="External"/><Relationship Id="rId5" Type="http://schemas.openxmlformats.org/officeDocument/2006/relationships/hyperlink" Target="https://cts.businesswire.com/ct/CT?id=smartlink&amp;url=https%3A%2F%2Fnielseniq.com%2Fglobal%2Fen%2Fnews-center%2F2022%2Fnielseniq-acquires-retail-ai-platform-provider-civalue%2F&amp;esheet=52718735&amp;lan=en-US&amp;anchor=CiValue&amp;index=3&amp;md5=7cf2a7bbc05f03172c13616cc73c813d" TargetMode="External"/><Relationship Id="rId6" Type="http://schemas.openxmlformats.org/officeDocument/2006/relationships/hyperlink" Target="https://cts.businesswire.com/ct/CT?id=smartlink&amp;url=https%3A%2F%2Fnielseniq.com%2Fglobal%2Fen%2Fsolutions%2Fnielseniq-activate%2F&amp;esheet=52718735&amp;lan=en-US&amp;anchor=https%3A%2F%2Fnielseniq.com%2Fglobal%2Fen%2Fsolutions%2Fnielseniq-activate%2F.&amp;index=4&amp;md5=3e1fc8e13f777f59d8336973c833f7f2" TargetMode="External"/><Relationship Id="rId7" Type="http://schemas.openxmlformats.org/officeDocument/2006/relationships/hyperlink" Target="mailto:Gillian.Mosher@nielseniq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6T18:26:00Z</dcterms:modified>
  <cp:revision>2</cp:revision>
  <dc:subject/>
  <dc:title> </dc:title>
</cp:coreProperties>
</file>