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רכז הרפואי באוניברסיטה של נברסק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ר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 וחברת </w:t>
      </w:r>
      <w:r>
        <w:rPr>
          <w:rFonts w:cs="David" w:ascii="David" w:hAnsi="David"/>
          <w:b/>
          <w:bCs/>
          <w:sz w:val="36"/>
          <w:szCs w:val="36"/>
          <w:u w:val="single"/>
        </w:rPr>
        <w:t>ANANDA SCIENTIFIC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דיעים על  אישור של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FDA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מסמך </w:t>
      </w:r>
      <w:r>
        <w:rPr>
          <w:rFonts w:cs="David" w:ascii="David" w:hAnsi="David"/>
          <w:b/>
          <w:bCs/>
          <w:sz w:val="36"/>
          <w:szCs w:val="36"/>
          <w:u w:val="single"/>
        </w:rPr>
        <w:t>IN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עבור ניסוי קליני לטיפול במחלת </w:t>
      </w:r>
      <w:r>
        <w:rPr>
          <w:rFonts w:cs="David" w:ascii="David" w:hAnsi="David"/>
          <w:b/>
          <w:bCs/>
          <w:sz w:val="36"/>
          <w:szCs w:val="36"/>
          <w:u w:val="single"/>
        </w:rPr>
        <w:t>PTS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מ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ב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>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גרינווד ווילא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אוניברסיטה של המרכז הרפוא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אוניברסיטה של נברסקה וחברת </w:t>
      </w:r>
      <w:hyperlink r:id="rId4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NANDA Scientific In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ים על שיתוף פעולה בניסוי קליני חדש לחקר הטיפול בחולים מבוגרים הסובלים מהפרעות פוסט טראומט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TSD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המחקר מובל על ידי החוקר הראשי פרופ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תיו ריזו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athew Rizz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M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א פרופ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</w:rPr>
        <w:t>Reyn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על קתד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M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חלקה למחקר נוירולוגי וכן רופא ראשי של שירותים ניאורולוגיים במרכז הרפואי של אוניברסיטת נברס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קר יבחן את היעילות של </w:t>
      </w:r>
      <w:r>
        <w:rPr>
          <w:rFonts w:cs="David" w:ascii="David" w:hAnsi="David"/>
          <w:sz w:val="28"/>
          <w:szCs w:val="28"/>
        </w:rPr>
        <w:t>Nantheia ATL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נה תרופה בשלבי מחקר המבוססת על קנבידיאול בטכנולוגיה ייחודית להסעת תרופות בבעלות של חברת </w:t>
      </w:r>
      <w:r>
        <w:rPr>
          <w:rFonts w:cs="David" w:ascii="David" w:hAnsi="David"/>
          <w:sz w:val="28"/>
          <w:szCs w:val="28"/>
        </w:rPr>
        <w:t>ANANDA SCIENTIFI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32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קשה למחקר של התרופה החד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Investigation New Dru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שרה על יד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S Food and Drug Administration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32"/>
        </w:rPr>
        <w:t>(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32"/>
            <w:u w:val="single"/>
          </w:rPr>
          <w:t>Clinical Trials.gov Identifier NCT05269459</w:t>
        </w:r>
      </w:hyperlink>
      <w:r>
        <w:rPr>
          <w:rFonts w:cs="David" w:ascii="David" w:hAnsi="David"/>
          <w:color w:val="444444"/>
          <w:sz w:val="28"/>
          <w:szCs w:val="32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סוי זה הוא השני במחקרים הקליניים שמטרתם לטפ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TS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להבים להודיע שצוות המחקר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NM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 לחברתנו להערכה של התרופה החדשנית והמבטיחה למטרה זו</w:t>
      </w:r>
      <w:r>
        <w:rPr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מוסר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והאיל ר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.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זאייד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חברת </w:t>
      </w:r>
      <w:r>
        <w:rPr>
          <w:rFonts w:cs="David" w:ascii="David" w:hAnsi="David"/>
          <w:sz w:val="28"/>
          <w:szCs w:val="28"/>
        </w:rPr>
        <w:t>ANANDA SCIENTIFIC</w:t>
      </w:r>
      <w:r>
        <w:rPr>
          <w:rFonts w:cs="David" w:ascii="David" w:hAnsi="David"/>
          <w:sz w:val="28"/>
          <w:szCs w:val="28"/>
          <w:rtl w:val="true"/>
        </w:rPr>
        <w:t xml:space="preserve"> . "</w:t>
      </w:r>
      <w:r>
        <w:rPr>
          <w:rFonts w:ascii="David" w:hAnsi="David" w:cs="David"/>
          <w:sz w:val="28"/>
          <w:sz w:val="28"/>
          <w:szCs w:val="28"/>
          <w:rtl w:val="true"/>
        </w:rPr>
        <w:t>זהו צעד חשוב במאמצים שלנו להעניק לחולים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PT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פציה טיפולית משופר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ידום של מחקר נתמך ראיות לתחומים תרפואיטים חדשים שמטרתו לספק לאוכלוסייה גדולה של מטופלי </w:t>
      </w:r>
      <w:r>
        <w:rPr>
          <w:rFonts w:cs="David" w:ascii="David" w:hAnsi="David"/>
          <w:color w:val="444444"/>
          <w:sz w:val="28"/>
          <w:szCs w:val="28"/>
        </w:rPr>
        <w:t>PTS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פציות טיפול חדש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מטרה מרכזית לצוות המחקר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ריזו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שמחים לשתף פעולה עם חברת </w:t>
      </w:r>
      <w:r>
        <w:rPr>
          <w:rFonts w:cs="David" w:ascii="David" w:hAnsi="David"/>
          <w:color w:val="444444"/>
          <w:sz w:val="28"/>
          <w:szCs w:val="28"/>
        </w:rPr>
        <w:t>ANANDA Scientif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יסוי ק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 ז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 ריז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גם הדירקטור של המכון הלאו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“</w:t>
      </w:r>
      <w:r>
        <w:rPr>
          <w:rFonts w:cs="David" w:ascii="David" w:hAnsi="David"/>
          <w:color w:val="444444"/>
          <w:sz w:val="28"/>
          <w:szCs w:val="28"/>
        </w:rPr>
        <w:t>National Institue of Health’s Great Plains IDeA Clinical and Translational Research</w:t>
      </w:r>
      <w:r>
        <w:rPr>
          <w:rFonts w:cs="David" w:ascii="David" w:hAnsi="David"/>
          <w:color w:val="444444"/>
          <w:sz w:val="28"/>
          <w:szCs w:val="28"/>
          <w:rtl w:val="true"/>
        </w:rPr>
        <w:t>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מו כן הוא משמש יושב ראש הועדה המבצעת של </w:t>
      </w:r>
      <w:r>
        <w:rPr>
          <w:rFonts w:cs="David" w:ascii="David" w:hAnsi="David"/>
          <w:color w:val="444444"/>
          <w:sz w:val="28"/>
          <w:szCs w:val="28"/>
        </w:rPr>
        <w:t>America Brain Coali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ומכת בקידום המחקר לטיפולים נוירולוג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בוצת המחקר של </w:t>
      </w:r>
      <w:r>
        <w:rPr>
          <w:rFonts w:cs="David" w:ascii="David" w:hAnsi="David"/>
          <w:color w:val="444444"/>
          <w:sz w:val="28"/>
          <w:szCs w:val="28"/>
        </w:rPr>
        <w:t>Dr. Rizz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ת את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Jennifer Merickel, PhD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קרת קוגנטיבית ומרצה בכיר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UNM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חלקה למדעי הנויר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ת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Brigette Vaugha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חות מומח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נאית וחוקר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UNM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חלקה הפסיכיאטר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ו ניסוי פאזה שנ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פול ס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בוקר פלצבו אשר במסגרתו יגויסו </w:t>
      </w:r>
      <w:r>
        <w:rPr>
          <w:rFonts w:cs="David" w:ascii="David" w:hAnsi="David"/>
          <w:color w:val="444444"/>
          <w:sz w:val="28"/>
          <w:szCs w:val="28"/>
        </w:rPr>
        <w:t>24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תפים במטרה לספק הוכחה קלינית אמיתית  ליעילות ובטיחות בטיפו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anthia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TM</w:t>
      </w:r>
      <w:r>
        <w:rPr>
          <w:rFonts w:cs="David" w:ascii="David" w:hAnsi="David"/>
          <w:color w:val="444444"/>
          <w:sz w:val="28"/>
          <w:szCs w:val="28"/>
        </w:rPr>
        <w:t xml:space="preserve"> ATL5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NANTHEIA™ A1002N5S</w:t>
      </w:r>
      <w:r>
        <w:rPr>
          <w:rFonts w:cs="David" w:ascii="David" w:hAnsi="David"/>
          <w:color w:val="222222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Nantheia™ ATL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רופת מחקר המבוססת על טכנולו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חברת </w:t>
      </w:r>
      <w:r>
        <w:rPr>
          <w:rFonts w:cs="David" w:ascii="David" w:hAnsi="David"/>
          <w:color w:val="444444"/>
          <w:sz w:val="28"/>
          <w:szCs w:val="28"/>
        </w:rPr>
        <w:t>ANANDA SCIENTIFIC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ובלת תרופות של מבנים נוזליים תוך שימוש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B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סויים פר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ליניים וכן ניסויים קליניים בשלבים הראשונים מראים כי טכנולוגית הובלת התרופות של המבנים הנוזליים ברישיון חברת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Lyotropic Delivery Systems (LDS) Ltd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גבירה את היעילות והיציבות של </w:t>
      </w:r>
      <w:r>
        <w:rPr>
          <w:rFonts w:cs="David" w:ascii="David" w:hAnsi="David"/>
          <w:color w:val="444444"/>
          <w:sz w:val="28"/>
          <w:szCs w:val="28"/>
        </w:rPr>
        <w:t>CBD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b/>
          <w:bCs/>
          <w:color w:val="444444"/>
          <w:sz w:val="28"/>
          <w:szCs w:val="28"/>
        </w:rPr>
        <w:t>Nantheia™ AT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מוצר הניתן אוראלית ומכיל </w:t>
      </w:r>
      <w:r>
        <w:rPr>
          <w:rFonts w:cs="David" w:ascii="David" w:hAnsi="David"/>
          <w:color w:val="444444"/>
          <w:sz w:val="28"/>
          <w:szCs w:val="28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 </w:t>
      </w:r>
      <w:r>
        <w:rPr>
          <w:rFonts w:cs="David" w:ascii="David" w:hAnsi="David"/>
          <w:color w:val="444444"/>
          <w:sz w:val="28"/>
          <w:szCs w:val="28"/>
        </w:rPr>
        <w:t>CB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מוסה רכ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 המרכז הרפואי האוניברסיטאי של נברסק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רכז האקדמי הציבורי היחיד של מדעי הבריאות בנבר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UNM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יב להקנות חינוך של המאה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וותי הבר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צוא תרופות וטיפולים למחלות ק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ספק את הטיפול הטוב ביותר למטופלים ולשרת את המדינה וקהילותיה באמצעות פתרונות עטורי פר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UNM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שה קול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ם ושני מוסדות המשרתים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</w:t>
      </w:r>
      <w:r>
        <w:rPr>
          <w:rFonts w:cs="David" w:ascii="David" w:hAnsi="David"/>
          <w:color w:val="444444"/>
          <w:sz w:val="28"/>
          <w:szCs w:val="28"/>
        </w:rPr>
        <w:t>,</w:t>
      </w:r>
      <w:r>
        <w:rPr>
          <w:rFonts w:cs="David" w:ascii="David" w:hAnsi="David"/>
          <w:color w:val="444444"/>
          <w:sz w:val="28"/>
          <w:szCs w:val="28"/>
        </w:rPr>
        <w:t>2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טודנטים ב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כניות לימ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וקר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UNM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צעים מחקרים מהמתקדמים ביותר בתחום מדעי הנויר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נק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לות זיהומיות ובתחומי מפתח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NANDA SCIENTIFIC</w:t>
      </w:r>
      <w:r>
        <w:rPr>
          <w:rFonts w:cs="David" w:ascii="David" w:hAnsi="David"/>
          <w:color w:val="222222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NANDA SCIENTIF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ביו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לוצה בתחום המחקרים הקליניים להערכת פוטנציאל הטיפול באמצעות קנבינואידים למחלות שונות כגון </w:t>
      </w:r>
      <w:hyperlink r:id="rId11"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PTSD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ב רדיקולופתי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"/>
          </w:rPr>
          <w:t>,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רדה והפרעת שימוש באופיואידים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משתמשת בטכנולוגיות מתן תרופות מוגנות בפטנ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מנת להפוך קנבינואידים ותרכובות צמחיות אחר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זמינות ביולוגי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יסות במים ויציבות לאורך ז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יצורן באיכות הגבוהה ביות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בסיס הטכנולוגיה והניסיון המחקרי שצב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מפתחת בנוסף מגוון רחב של תוספי תזונה ומוצרים ללא מרש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השיקה בהצלחה מוצרים אלה בא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סטרליה ו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פועלת להתרחב לשווקים נוספים כגון האיחוד האירופ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ריקה ומדינות אחרות באסי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bidi="he"/>
        </w:rPr>
        <w:t>Scientific</w:t>
      </w:r>
      <w:r>
        <w:rPr>
          <w:rFonts w:cs="David" w:ascii="David" w:hAnsi="David"/>
          <w:b/>
          <w:bCs/>
          <w:color w:val="444444"/>
          <w:sz w:val="28"/>
          <w:szCs w:val="28"/>
          <w:lang w:bidi="he"/>
        </w:rPr>
        <w:t xml:space="preserve"> </w:t>
      </w:r>
      <w:r>
        <w:rPr>
          <w:rStyle w:val="1"/>
          <w:rFonts w:eastAsia="Calibri" w:cs="David" w:ascii="David" w:hAnsi="David"/>
          <w:sz w:val="28"/>
          <w:szCs w:val="28"/>
        </w:rPr>
        <w:t>ANAN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חיבה את בסיס המחקר שלה באמצעות הסכמי מחקר רבים במימון צד שלישי עם אוניברסיטא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מנת לגוון את היצע הטכנולוגיה של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https://www.anandascientific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lang w:val="el-GR"/>
          </w:rPr>
          <w:t>52719293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NANDA Scientific Media Rel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6">
        <w:r>
          <w:rPr>
            <w:rStyle w:val="InternetLink"/>
            <w:rFonts w:eastAsia="Calibri" w:cs="David" w:ascii="David" w:hAnsi="David"/>
            <w:b/>
            <w:b/>
            <w:bCs/>
            <w:color w:val="499ED6"/>
            <w:sz w:val="28"/>
            <w:szCs w:val="28"/>
          </w:rPr>
          <w:t>Christopher Moo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813-326-4265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7">
        <w:r>
          <w:rPr>
            <w:rStyle w:val="InternetLink"/>
            <w:rFonts w:eastAsia="Calibri" w:cs="David" w:ascii="David" w:hAnsi="David"/>
            <w:b/>
            <w:b/>
            <w:bCs/>
            <w:color w:val="499ED6"/>
            <w:sz w:val="28"/>
            <w:szCs w:val="28"/>
          </w:rPr>
          <w:t>media@anandascientific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ANANDA Scientific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unmc.edu/" TargetMode="External"/><Relationship Id="rId4" Type="http://schemas.openxmlformats.org/officeDocument/2006/relationships/hyperlink" Target="https://cts.businesswire.com/ct/CT?id=smartlink&amp;url=https%3A%2F%2Fwww.anandascientific.com%2F&amp;esheet=52719293&amp;lan=en-US&amp;anchor=ANANDA+Scientific+Inc&amp;index=2&amp;md5=e6125ce1901a49c6f7799d85822e231f" TargetMode="External"/><Relationship Id="rId5" Type="http://schemas.openxmlformats.org/officeDocument/2006/relationships/hyperlink" Target="https://www.unmc.edu/neurologicalsciences/about/faculty/rizzo.html" TargetMode="External"/><Relationship Id="rId6" Type="http://schemas.openxmlformats.org/officeDocument/2006/relationships/hyperlink" Target="https://cts.businesswire.com/ct/CT?id=smartlink&amp;url=https%3A%2F%2Fclinicaltrials.gov%2Fct2%2Fshow%2FNCT05269459&amp;esheet=52719293&amp;lan=en-US&amp;anchor=Clinical+Trials.gov+Identifier+NCT05269459&amp;index=4&amp;md5=1c4975d60a40239d978a18eb99074ff2" TargetMode="External"/><Relationship Id="rId7" Type="http://schemas.openxmlformats.org/officeDocument/2006/relationships/hyperlink" Target="https://www.linkedin.com/in/ssrzaidi/" TargetMode="External"/><Relationship Id="rId8" Type="http://schemas.openxmlformats.org/officeDocument/2006/relationships/hyperlink" Target="https://www.unmc.edu/neurologicalsciences/about/faculty/merickel.html" TargetMode="External"/><Relationship Id="rId9" Type="http://schemas.openxmlformats.org/officeDocument/2006/relationships/hyperlink" Target="https://www.unmc.edu/psychiatry/patient-care/general/Vaughan.html" TargetMode="External"/><Relationship Id="rId10" Type="http://schemas.openxmlformats.org/officeDocument/2006/relationships/hyperlink" Target="https://www.lds-biotech.com/" TargetMode="External"/><Relationship Id="rId11" Type="http://schemas.openxmlformats.org/officeDocument/2006/relationships/hyperlink" Target="https://cts.businesswire.com/ct/CT?id=smartlink&amp;url=https%3A%2F%2Fwww.businesswire.com%2Fnews%2Fhome%2F20210608005132%2Fen%2FANANDA-Scientific-and-NYU-Grossman-School-of-Medicine-Announce-First-Patient-Enrolled-in-the-Clinical-Trial-Evaluating-Liquid-Structure%25E2%2584%25A2-Cannabidiol-CBD-for-Treatment-of-Post-Traumatic-Stress-Disorder-PTSD&amp;esheet=52507020&amp;lan=en-US&amp;anchor=PTSD&amp;index=6&amp;md5=ff5da957c619b895eef92b84d9ecb920" TargetMode="External"/><Relationship Id="rId12" Type="http://schemas.openxmlformats.org/officeDocument/2006/relationships/hyperlink" Target="https://www.businesswire.com/news/home/20220308005059/en" TargetMode="External"/><Relationship Id="rId13" Type="http://schemas.openxmlformats.org/officeDocument/2006/relationships/hyperlink" Target="https://www.businesswirechina.com/en/news/49215.html" TargetMode="External"/><Relationship Id="rId14" Type="http://schemas.openxmlformats.org/officeDocument/2006/relationships/hyperlink" Target="https://www.anandascientific.com/" TargetMode="External"/><Relationship Id="rId15" Type="http://schemas.openxmlformats.org/officeDocument/2006/relationships/hyperlink" Target="https://www.businesswire.com/news/home/52719293/en" TargetMode="External"/><Relationship Id="rId16" Type="http://schemas.openxmlformats.org/officeDocument/2006/relationships/hyperlink" Target="https://cts.businesswire.com/ct/CT?id=smartlink&amp;url=https%3A%2F%2Fwww.linkedin.com%2Fin%2Fchrismoore1%2F&amp;esheet=52507020&amp;lan=en-US&amp;anchor=Christopher+Moore&amp;index=9&amp;md5=740b7b9fd4cbad8959f747a78c1a2821" TargetMode="External"/><Relationship Id="rId17" Type="http://schemas.openxmlformats.org/officeDocument/2006/relationships/hyperlink" Target="mailto:media@anandascientific.c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5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7T15:18:00Z</dcterms:modified>
  <cp:revision>2</cp:revision>
  <dc:subject/>
  <dc:title> </dc:title>
</cp:coreProperties>
</file>