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סגרת רגולטורית לסיגריות אלקטרוניות חיוניות בשווקים המרוקאיים והאלג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יריים בשכיחות העישון צפויה לעלות באופן משמעותי עד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025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סיגריות אלקטרוניות הן חלופה טובה יותר לסיגריות דליקו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;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עם זא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רשויות חייבות להבטיח שלצרכנים בוגרים תהיה גישה למוצרים איכותיים המאושרים ומופצים באופן חוקי</w:t>
      </w:r>
    </w:p>
    <w:p>
      <w:pPr>
        <w:pStyle w:val="Normal"/>
        <w:rPr>
          <w:rFonts w:ascii="David" w:hAnsi="David" w:eastAsia="Calibri" w:cs="David"/>
          <w:b/>
          <w:b/>
          <w:bCs/>
          <w:color w:val="444444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color w:val="444444"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ב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וקו ואל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LX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סיגריות אלקטרוניות ר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מית אחרא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חקת במקבלי ההחלטות במרוקו ובאל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יה לפרוס מסגרות רגולטוריות מקיפות לסיגריות אלקטרו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ראת זינוק צפוי בהרגלי העיש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קרים ארוכי שנים הראו כי עישון סיגריות מסורתיות המבוססות על טבק מהווה סיכונים בריאותיים משמעו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פי נתונים שנאספו על ידי האתר </w:t>
      </w:r>
      <w:r>
        <w:rPr>
          <w:rFonts w:cs="David" w:ascii="David" w:hAnsi="David"/>
          <w:color w:val="444444"/>
          <w:sz w:val="28"/>
          <w:szCs w:val="28"/>
        </w:rPr>
        <w:t>GSTHR.org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Global State of Tobacco Harm Reduction</w:t>
      </w:r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לה מגמת עלייה בשכיחות העישון הנוכחית באוכלוסייה הכללית במרוק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</w:rPr>
        <w:t>20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כיחות הכוללת הוערכ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3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שר התחזית היא לעליי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8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רוקו</w:t>
      </w:r>
      <w:r>
        <w:rPr>
          <w:rFonts w:cs="David" w:ascii="David" w:hAnsi="David"/>
          <w:color w:val="444444"/>
          <w:sz w:val="28"/>
          <w:szCs w:val="28"/>
          <w:rtl w:val="true"/>
        </w:rPr>
        <w:t>. [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]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 שבאל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יה צפויות גם מגמות העישון הנוכחיות בקרב כלל האוכלוסייה הבוגרת לגד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אומדן של </w:t>
      </w:r>
      <w:r>
        <w:rPr>
          <w:rFonts w:cs="David" w:ascii="David" w:hAnsi="David"/>
          <w:color w:val="444444"/>
          <w:sz w:val="28"/>
          <w:szCs w:val="28"/>
        </w:rPr>
        <w:t>16.9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color w:val="444444"/>
          <w:sz w:val="28"/>
          <w:szCs w:val="28"/>
        </w:rPr>
        <w:t>GSTHR.org</w:t>
      </w:r>
      <w:r>
        <w:rPr>
          <w:rFonts w:cs="David" w:ascii="David" w:hAnsi="David"/>
          <w:color w:val="444444"/>
          <w:sz w:val="28"/>
          <w:szCs w:val="28"/>
        </w:rPr>
        <w:t>. [2]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יגוד לסיגריות המסור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גריות אלקטרוניות נחשבות יותר ויותר כחלופה טובה יותר ויכולות אפילו לעזור למעשנים מבוגרים להפחית או להפסיק לעשן לחלוטין על פי מספר ארג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שירות הבריאות הלאומי של בריטני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H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רות מצא שסיגריות אלקטרוניות מזיקות ב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95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חות מטבק ויש להן פוטנציאל לעזור למעשנים להיגמל לחלוטין </w:t>
      </w:r>
      <w:r>
        <w:rPr>
          <w:rFonts w:cs="David" w:ascii="David" w:hAnsi="David"/>
          <w:color w:val="444444"/>
          <w:sz w:val="28"/>
          <w:szCs w:val="28"/>
          <w:rtl w:val="true"/>
        </w:rPr>
        <w:t>[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]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סוי קליני ראשון מסוגו שנערך על ידי אוניברסיטת קווין מרי בלונדון מצא גם שסיגריות אלקטרוניות יעילות כמעט פי שניים מטיפולים בתחליפי ניקוט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גון מדבקות ומסטי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יוע למעשנים להיגמל </w:t>
      </w:r>
      <w:r>
        <w:rPr>
          <w:rFonts w:cs="David" w:ascii="David" w:hAnsi="David"/>
          <w:color w:val="444444"/>
          <w:sz w:val="28"/>
          <w:szCs w:val="28"/>
          <w:rtl w:val="true"/>
        </w:rPr>
        <w:t>[</w:t>
      </w:r>
      <w:r>
        <w:rPr>
          <w:rFonts w:cs="David" w:ascii="David" w:hAnsi="David"/>
          <w:color w:val="444444"/>
          <w:sz w:val="28"/>
          <w:szCs w:val="28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</w:rPr>
        <w:t>]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כל שיותר ממשלות ורשויות בריאות תומכות ביתרונות של סיגריות אלקטרוניות על סמך בדיקות מדעיות – ובהתחשב בעלייה הצפויה בהרגלי העישון במרוקו ובאל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הרשויות לפרוס מסגרות רגולטוריות מידתיות בסיכון כדי לפקח על יבו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ווק והפצה של סיגריות אלקטרו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עשנים מבוגרים בשתי המדינות תהיה גישה למוצרים איכותיים ממותגים כגון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ומדים בתקנות הבריאות הבינלאומיות והמקומיות לאיכות ובטי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מחרים כנגישים ומיובאים ומופצים באופן חוק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תמיכה בכלכ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ם שווקים אלה יישארו ללא פי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ביר להניח כי הסחר הלא חוקי יגדל באופן משמעות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ראות אם השווקים משווקים מוצרים מזויפים באיכות מפוקפק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רים אלה עלולים להוות סיכון משמעותי לבריאות המעשנים ועלולים להגיע לידיים של אלה מתחת לגיל החוק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נקים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1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Smoking, vaping, HTP, NRT and snus in Morocco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2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Smoking, vaping, HTP, NRT and snus in Algeria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3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E-cigarettes around 95% less harmful than tobacco estimates landmark review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4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E-cigarettes more effective than nicotine replacement therapies, finds major UK clinical trial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5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CBP, FDA Seize Counterfeit, Unauthorized E-Cigarettes</w:t>
        </w:r>
      </w:hyperlink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הערות לעורכים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ELX International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LX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444444"/>
          <w:sz w:val="28"/>
          <w:szCs w:val="28"/>
        </w:rPr>
        <w:t>201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סיגריות אלקטרוניות ר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ומית המשווקת ומוכרת את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ג </w:t>
      </w:r>
      <w:r>
        <w:rPr>
          <w:rFonts w:cs="David" w:ascii="David" w:hAnsi="David"/>
          <w:color w:val="444444"/>
          <w:sz w:val="28"/>
          <w:szCs w:val="28"/>
        </w:rPr>
        <w:t>va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תקדם בעולם המופעל על ידי טכנולוגיית </w:t>
      </w:r>
      <w:r>
        <w:rPr>
          <w:rFonts w:cs="David" w:ascii="David" w:hAnsi="David"/>
          <w:color w:val="444444"/>
          <w:sz w:val="28"/>
          <w:szCs w:val="28"/>
        </w:rPr>
        <w:t>SuperSmoothTM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תג הסיגריות האלקטרוניות המוביל באס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חיב את טביעת הרגל שלו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זמין כיום ב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 כמו 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יליפ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 ו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 שמבדיל את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תחרות היא העובדה שיש לה מערכת אקולוגית מלא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גון תרמילים סגו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ים חד פעמ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שירים ואביזרי ספקי כ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עוצבים במרכז מחקר ופיתוח חדשני ומיוצרים באחד ממפעלי הסיגריות האלקטרוניות הגדולים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להפוך את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תג מהימן עבור מעשנים בוגרים באמצעות מוצרים חדי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ות מובילות בתעשייה והתקדמות מדעית בשיתוף עם אנשים מוכשרים ומחויב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משכה כישרונות גלובליים מאו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וקטר אנד גמב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Bea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L'Oréal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אה להיות רשומה בדובאי דיוטי פ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וץ הדיוטי פרי הראשון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המדיה החברתית של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ELX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relxnow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נקדאין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ELX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סטגר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RELXArabia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יסב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RELXArabia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rFonts w:cs="David" w:ascii="David" w:hAnsi="David"/>
          <w:color w:val="444444"/>
          <w:sz w:val="28"/>
          <w:szCs w:val="28"/>
        </w:rPr>
        <w:t>businesswire.com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516006137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 על הודעות לעיתונות נוס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גמאות או תמ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א צרו קשר עם </w:t>
      </w:r>
      <w:r>
        <w:rPr>
          <w:rFonts w:eastAsia="Calibri" w:cs="David" w:ascii="David" w:hAnsi="David"/>
          <w:sz w:val="28"/>
          <w:szCs w:val="28"/>
        </w:rPr>
        <w:t>Khyati Megchian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עם </w:t>
      </w:r>
      <w:r>
        <w:rPr>
          <w:rFonts w:eastAsia="Calibri" w:cs="David" w:ascii="David" w:hAnsi="David"/>
          <w:sz w:val="28"/>
          <w:szCs w:val="28"/>
        </w:rPr>
        <w:t>Mutasem Shad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Brazen MENA</w:t>
      </w:r>
      <w:r>
        <w:rPr>
          <w:rFonts w:eastAsia="Calibri" w:cs="David" w:ascii="David" w:hAnsi="David"/>
          <w:sz w:val="28"/>
          <w:szCs w:val="28"/>
        </w:rPr>
        <w:t xml:space="preserve">: </w:t>
      </w:r>
      <w:hyperlink r:id="rId10">
        <w:r>
          <w:rPr>
            <w:rStyle w:val="InternetLink"/>
            <w:rFonts w:eastAsia="Calibri" w:cs="David" w:ascii="David" w:hAnsi="David"/>
            <w:sz w:val="28"/>
            <w:szCs w:val="28"/>
          </w:rPr>
          <w:t>relxarabia@brazenmena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RELX International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sthr.org%2Fcountries%2Fprofile%2Fmar%2F&amp;esheet=52721946&amp;newsitemid=20220516006137&amp;lan=en-US&amp;anchor=%5B1%5D+Smoking%2C+vaping%2C+HTP%2C+NRT+and+snus+in+Morocco&amp;index=1&amp;md5=bbd79415934a6cda1ac6c9ebf9ba5b59" TargetMode="External"/><Relationship Id="rId4" Type="http://schemas.openxmlformats.org/officeDocument/2006/relationships/hyperlink" Target="https://cts.businesswire.com/ct/CT?id=smartlink&amp;url=https%3A%2F%2Fgsthr.org%2Fcountries%2Fprofile%2Fdza%2F&amp;esheet=52721946&amp;newsitemid=20220516006137&amp;lan=en-US&amp;anchor=%5B2%5D+Smoking%2C+vaping%2C+HTP%2C+NRT+and+snus+in+Algeria&amp;index=2&amp;md5=aad5adb98145dd6a69f8a3360ab149e6" TargetMode="External"/><Relationship Id="rId5" Type="http://schemas.openxmlformats.org/officeDocument/2006/relationships/hyperlink" Target="https://cts.businesswire.com/ct/CT?id=smartlink&amp;url=https%3A%2F%2Fwww.gov.uk%2Fgovernment%2Fnews%2Fe-cigarettes-around-95-less-harmful-than-tobacco-estimates-landmark-review&amp;esheet=52721946&amp;newsitemid=20220516006137&amp;lan=en-US&amp;anchor=%5B3%5D+E-cigarettes+around+95%25+less+harmful+than+tobacco+estimates+landmark+review&amp;index=3&amp;md5=665a69fd8a2d04164ba7063055ac7c12" TargetMode="External"/><Relationship Id="rId6" Type="http://schemas.openxmlformats.org/officeDocument/2006/relationships/hyperlink" Target="https://cts.businesswire.com/ct/CT?id=smartlink&amp;url=https%3A%2F%2Fwww.qmul.ac.uk%2Fmedia%2Fnews%2F2019%2Fsmd%2Fe-cigarettes-more-effective-than-nicotine-replacement-therapies-finds-major-uk-clinical-trial.html&amp;esheet=52721946&amp;newsitemid=20220516006137&amp;lan=en-US&amp;anchor=%5B4%5D+E-cigarettes+more+effective+than+nicotine+replacement+therapies%2C+finds+major+UK+clinical+trial&amp;index=4&amp;md5=85c5b062fa094179a8ceccf6edbeab75" TargetMode="External"/><Relationship Id="rId7" Type="http://schemas.openxmlformats.org/officeDocument/2006/relationships/hyperlink" Target="https://cts.businesswire.com/ct/CT?id=smartlink&amp;url=https%3A%2F%2Fwww.fda.gov%2Fnews-events%2Fpress-announcements%2Fcbp-fda-seize-counterfeit-unauthorized-e-cigarettes&amp;esheet=52721946&amp;newsitemid=20220516006137&amp;lan=en-US&amp;anchor=%5B5%5D+CBP%2C+FDA+Seize+Counterfeit%2C+Unauthorized+E-Cigarettes&amp;index=5&amp;md5=dc6aae34f01ec882e0b8818599ee4cec" TargetMode="External"/><Relationship Id="rId8" Type="http://schemas.openxmlformats.org/officeDocument/2006/relationships/hyperlink" Target="http://www.relxnow.com/" TargetMode="External"/><Relationship Id="rId9" Type="http://schemas.openxmlformats.org/officeDocument/2006/relationships/hyperlink" Target="https://www.businesswire.com/news/home/20220516006137/en/" TargetMode="External"/><Relationship Id="rId10" Type="http://schemas.openxmlformats.org/officeDocument/2006/relationships/hyperlink" Target="mailto:relxarabia@brazenmena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7T18:11:00Z</dcterms:modified>
  <cp:revision>2</cp:revision>
  <dc:subject/>
  <dc:title> </dc:title>
</cp:coreProperties>
</file>