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מעשנים והסביבה העסקית בירדן ייהנו באופן משמעותי מרפורמות ממשלתיות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בנושא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 מדיניות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ומיסים של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סיגריות אלקטרוניות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רפורמות ימשכו השקעות ממותגי סיגריות אלקטרוניות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בינלאומיות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כמו גם מיזמים מקומיים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בעוד הצרכנים ייהנו מחלופות טובות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במחיר נגיש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 לסיגריות דליקות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color w:val="444444"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color w:val="444444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מ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רד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0"/>
        <w:jc w:val="both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RELX Internation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ת סיגריות אלקטרוניות ר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ומית אחרא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משיכה בתמיכת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רדן לאמץ מדיניות פיסקלי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ו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יותר בכל הנוגע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דיניות ולמיסים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סיגריות אלקטרוניות במדי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ם המדיניות והמיסים על מוצרים אלה יתעדכנו בהתאם לשווקים אזוריים כמו מצ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ו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רב הסעודית ואיחוד האמירו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שנים ירד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וג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סביבה העסקית והרזרבות הפיננסיות הממשלתיות ירוויחו מאוד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ל פ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סקר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לאומי המדרג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רדן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STE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גורמי סיכון למחלות שאינן מתקשרות לשנת </w:t>
      </w:r>
      <w:r>
        <w:rPr>
          <w:rFonts w:cs="David" w:ascii="David" w:hAnsi="David"/>
          <w:color w:val="444444"/>
          <w:sz w:val="28"/>
          <w:szCs w:val="28"/>
        </w:rPr>
        <w:t>201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עשנים מבוגרים בירדן מעשנים בממוצע </w:t>
      </w:r>
      <w:r>
        <w:rPr>
          <w:rFonts w:cs="David" w:ascii="David" w:hAnsi="David"/>
          <w:color w:val="444444"/>
          <w:sz w:val="28"/>
          <w:szCs w:val="28"/>
        </w:rPr>
        <w:t>21.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סיגריות ביום </w:t>
      </w:r>
      <w:r>
        <w:rPr>
          <w:rFonts w:cs="David" w:ascii="David" w:hAnsi="David"/>
          <w:color w:val="444444"/>
          <w:sz w:val="28"/>
          <w:szCs w:val="28"/>
          <w:rtl w:val="true"/>
        </w:rPr>
        <w:t>[</w:t>
      </w: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]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יעור אמ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 להיות בין הגבוהים ב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מחקר מדעי ברחבי העולם המקשר שימוש גבוה בטבק 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צ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 מח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עומת זא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ר גדל והולך של ארגונים בעלי מוניט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ולל שירות הבריאות הלאומי של בריטניה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NH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ו כי סיגריות אלקטרוניות מזיקות הרבה פחות מסיגריות רגי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יכולות למעשה לסייע למעשנים להפחית או להפסיק לעשן לחלוטין </w:t>
      </w:r>
      <w:r>
        <w:rPr>
          <w:rFonts w:cs="David" w:ascii="David" w:hAnsi="David"/>
          <w:color w:val="444444"/>
          <w:sz w:val="28"/>
          <w:szCs w:val="28"/>
          <w:rtl w:val="true"/>
        </w:rPr>
        <w:t>[</w:t>
      </w:r>
      <w:r>
        <w:rPr>
          <w:rFonts w:cs="David" w:ascii="David" w:hAnsi="David"/>
          <w:color w:val="444444"/>
          <w:sz w:val="28"/>
          <w:szCs w:val="28"/>
        </w:rPr>
        <w:t>2</w:t>
      </w:r>
      <w:r>
        <w:rPr>
          <w:rFonts w:cs="David" w:ascii="David" w:hAnsi="David"/>
          <w:color w:val="444444"/>
          <w:sz w:val="28"/>
          <w:szCs w:val="28"/>
          <w:rtl w:val="true"/>
        </w:rPr>
        <w:t>].</w:t>
      </w:r>
    </w:p>
    <w:p>
      <w:pPr>
        <w:pStyle w:val="Normal"/>
        <w:shd w:fill="FFFFFF" w:val="clear"/>
        <w:bidi w:val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בור מעשנים מבוגרים בירד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פורמה במדיניות הסיגריות האלקטרוניות והפחתת מסים יביאו גישה משפטית למוצרי סיגריות אלקטרוניות נגישים ואיכותיים באיכות פרימי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גובים במחקר ופיתוח העדכניים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תגים אחראיים יוכלו גם לעבוד קרוב יותר עם בני זוג כדי לחנך צרכנים מבוגרים לגבי הסיכונים והיתרונות של המוצרים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הגביל את הגישה לקטי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רכנים יכולים גם להיות סמוכים ובטוחים כי מוצרים מוסדרים נחתמו על ידי מינהל המזון והתרופות הירד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הוא הרשות הלאומית המוסמכת היחידה לבטיחות ויעילות תרופות ובטיחות ואיכות מזון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וד מוצרי סיגריות אלקטרוניות מכילים ניקוטין ולכן אינם לגמרי ללא 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אחרון אינו הגורם העיקרי למחלות הקשורות לעישון על פי ארגוני רגולציה ובריאות שונים כולל </w:t>
      </w:r>
      <w:r>
        <w:rPr>
          <w:rFonts w:cs="David" w:ascii="David" w:hAnsi="David"/>
          <w:color w:val="444444"/>
          <w:sz w:val="28"/>
          <w:szCs w:val="28"/>
        </w:rPr>
        <w:t>NH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עש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אמר מחקר שפורסם באתר 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רת טב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בע כי החלפת סיגריות דליקות על ידי שימוש בסיגריות אלקטרוניות על פני תקופה של </w:t>
      </w:r>
      <w:r>
        <w:rPr>
          <w:rFonts w:cs="David" w:ascii="David" w:hAnsi="David"/>
          <w:color w:val="444444"/>
          <w:sz w:val="28"/>
          <w:szCs w:val="28"/>
        </w:rPr>
        <w:t>1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נים מניבה </w:t>
      </w:r>
      <w:r>
        <w:rPr>
          <w:rFonts w:cs="David" w:ascii="David" w:hAnsi="David"/>
          <w:color w:val="444444"/>
          <w:sz w:val="28"/>
          <w:szCs w:val="28"/>
        </w:rPr>
        <w:t>6.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פחות מקרי מוות בטרם ע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color w:val="444444"/>
          <w:sz w:val="28"/>
          <w:szCs w:val="28"/>
        </w:rPr>
        <w:t>86.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ליון שנות חיים פחות אבדו בתרחיש האופטימי בארצות הברית לבדה </w:t>
      </w:r>
      <w:r>
        <w:rPr>
          <w:rFonts w:cs="David" w:ascii="David" w:hAnsi="David"/>
          <w:color w:val="444444"/>
          <w:sz w:val="28"/>
          <w:szCs w:val="28"/>
          <w:rtl w:val="true"/>
        </w:rPr>
        <w:t>[</w:t>
      </w:r>
      <w:r>
        <w:rPr>
          <w:rFonts w:cs="David" w:ascii="David" w:hAnsi="David"/>
          <w:color w:val="444444"/>
          <w:sz w:val="28"/>
          <w:szCs w:val="28"/>
        </w:rPr>
        <w:t>3</w:t>
      </w:r>
      <w:r>
        <w:rPr>
          <w:rFonts w:cs="David" w:ascii="David" w:hAnsi="David"/>
          <w:color w:val="444444"/>
          <w:sz w:val="28"/>
          <w:szCs w:val="28"/>
          <w:rtl w:val="true"/>
        </w:rPr>
        <w:t>].</w:t>
      </w:r>
    </w:p>
    <w:p>
      <w:pPr>
        <w:pStyle w:val="Normal"/>
        <w:shd w:fill="FFFFFF" w:val="clear"/>
        <w:bidi w:val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לבד ההטבה למעשנים מבוגרים במדי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פורמות נרחבות בסיגריות אלקטרוניות יועילו לסביבת העסקים וההשקעות בירד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פקי הסיגריות האלקטרוניות יימשכו להשקעה במתקנים קרקעיים כדי ליצור קשר טוב יותר עם הש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וד ששרשרת האספקה האחראית על הפצת המוצרים עלולה גם היא לחוות צמיחה משמע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ופן מסורת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צרי סיגריות אלקטרוניות משווקים על ידי עסקים קטנים ובינו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גליזציה של מוצרים אלה עם מיסוי מאוזן תמשוך יזמים להוטים להקים נקודות קמעונאיות חדשות ברחבי הארץ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מצעות רפורמות חשובות א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רשויות הירדניות ייהנו גם מגביית הכנסות ממסים ממוצרים המיובאים כח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התאם לכ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רשויות יוכלו לצמצם את סוגיות העלמות המס הקשורות לשחקנים לא חוקיים בש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במקביל לפעול לצמצום התפשטותם של מוצרים נחותים ומסוכנים מהשוק השח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אינם עומדים בסטנדרטים ובתקנות המתוארים על ידי הרשויות המקומיות והבינלאומ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דבר ישפיע באופן חיובי על בטיחותם של מעשנים מבוגרים שיוכלו לגשת למוצרי סיגריות אלקטרוניות מורשים ותואמים סטנדרטיים במחיר נגיש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נקים</w:t>
      </w:r>
    </w:p>
    <w:p>
      <w:pPr>
        <w:pStyle w:val="Normal"/>
        <w:shd w:fill="FFFFFF" w:val="clear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color w:val="444444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i/>
            <w:iCs/>
            <w:sz w:val="28"/>
            <w:szCs w:val="28"/>
            <w:rtl w:val="true"/>
          </w:rPr>
          <w:t>[</w:t>
        </w:r>
        <w:r>
          <w:rPr>
            <w:rStyle w:val="InternetLink"/>
            <w:rFonts w:cs="David" w:ascii="David" w:hAnsi="David"/>
            <w:i/>
            <w:iCs/>
            <w:sz w:val="28"/>
            <w:szCs w:val="28"/>
          </w:rPr>
          <w:t>1</w:t>
        </w:r>
        <w:r>
          <w:rPr>
            <w:rStyle w:val="InternetLink"/>
            <w:rFonts w:cs="David" w:ascii="David" w:hAnsi="David"/>
            <w:i/>
            <w:iCs/>
            <w:sz w:val="28"/>
            <w:szCs w:val="28"/>
            <w:rtl w:val="true"/>
          </w:rPr>
          <w:t xml:space="preserve">] </w:t>
        </w:r>
        <w:r>
          <w:rPr>
            <w:rStyle w:val="InternetLink"/>
            <w:rFonts w:cs="David" w:ascii="David" w:hAnsi="David"/>
            <w:i/>
            <w:iCs/>
            <w:sz w:val="28"/>
            <w:szCs w:val="28"/>
          </w:rPr>
          <w:t>Jordan National Stepwise Survey (STEPs) for Noncommunicable Diseases Risk Factors 2019</w:t>
        </w:r>
      </w:hyperlink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i/>
            <w:iCs/>
            <w:sz w:val="28"/>
            <w:szCs w:val="28"/>
            <w:rtl w:val="true"/>
          </w:rPr>
          <w:t>[</w:t>
        </w:r>
        <w:r>
          <w:rPr>
            <w:rStyle w:val="InternetLink"/>
            <w:rFonts w:cs="David" w:ascii="David" w:hAnsi="David"/>
            <w:i/>
            <w:iCs/>
            <w:sz w:val="28"/>
            <w:szCs w:val="28"/>
          </w:rPr>
          <w:t>2</w:t>
        </w:r>
        <w:r>
          <w:rPr>
            <w:rStyle w:val="InternetLink"/>
            <w:rFonts w:cs="David" w:ascii="David" w:hAnsi="David"/>
            <w:i/>
            <w:iCs/>
            <w:sz w:val="28"/>
            <w:szCs w:val="28"/>
            <w:rtl w:val="true"/>
          </w:rPr>
          <w:t xml:space="preserve">] </w:t>
        </w:r>
        <w:r>
          <w:rPr>
            <w:rStyle w:val="InternetLink"/>
            <w:rFonts w:cs="David" w:ascii="David" w:hAnsi="David"/>
            <w:i/>
            <w:iCs/>
            <w:sz w:val="28"/>
            <w:szCs w:val="28"/>
          </w:rPr>
          <w:t>NHS UK - Using e-cigarettes to stop smoking</w:t>
        </w:r>
      </w:hyperlink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i/>
            <w:iCs/>
            <w:sz w:val="28"/>
            <w:szCs w:val="28"/>
            <w:rtl w:val="true"/>
          </w:rPr>
          <w:t>[</w:t>
        </w:r>
        <w:r>
          <w:rPr>
            <w:rStyle w:val="InternetLink"/>
            <w:rFonts w:cs="David" w:ascii="David" w:hAnsi="David"/>
            <w:i/>
            <w:iCs/>
            <w:sz w:val="28"/>
            <w:szCs w:val="28"/>
          </w:rPr>
          <w:t>3</w:t>
        </w:r>
        <w:r>
          <w:rPr>
            <w:rStyle w:val="InternetLink"/>
            <w:rFonts w:cs="David" w:ascii="David" w:hAnsi="David"/>
            <w:i/>
            <w:iCs/>
            <w:sz w:val="28"/>
            <w:szCs w:val="28"/>
            <w:rtl w:val="true"/>
          </w:rPr>
          <w:t xml:space="preserve">] </w:t>
        </w:r>
        <w:r>
          <w:rPr>
            <w:rStyle w:val="InternetLink"/>
            <w:rFonts w:cs="David" w:ascii="David" w:hAnsi="David"/>
            <w:i/>
            <w:iCs/>
            <w:sz w:val="28"/>
            <w:szCs w:val="28"/>
          </w:rPr>
          <w:t>Tobacco Control – Potential deaths averted in USA by replacing cigarettes with e-cigarettes</w:t>
        </w:r>
      </w:hyperlink>
    </w:p>
    <w:p>
      <w:pPr>
        <w:pStyle w:val="Normal"/>
        <w:shd w:fill="FFFFFF" w:val="clear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הערות לעורכים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RELX International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RELX Internation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color w:val="444444"/>
          <w:sz w:val="28"/>
          <w:szCs w:val="28"/>
        </w:rPr>
        <w:t>201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ת סיגריות אלקטרוניות ר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אומית המשווקת ומוכרת את </w:t>
      </w:r>
      <w:r>
        <w:rPr>
          <w:rFonts w:cs="David" w:ascii="David" w:hAnsi="David"/>
          <w:color w:val="444444"/>
          <w:sz w:val="28"/>
          <w:szCs w:val="28"/>
        </w:rPr>
        <w:t>REL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תג </w:t>
      </w:r>
      <w:r>
        <w:rPr>
          <w:rFonts w:cs="David" w:ascii="David" w:hAnsi="David"/>
          <w:color w:val="444444"/>
          <w:sz w:val="28"/>
          <w:szCs w:val="28"/>
        </w:rPr>
        <w:t>vap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תקדם בעולם המופעל על ידי טכנולוגיית </w:t>
      </w:r>
      <w:r>
        <w:rPr>
          <w:rFonts w:cs="David" w:ascii="David" w:hAnsi="David"/>
          <w:color w:val="444444"/>
          <w:sz w:val="28"/>
          <w:szCs w:val="28"/>
        </w:rPr>
        <w:t>SuperSmoothTM</w:t>
      </w:r>
      <w:r>
        <w:rPr>
          <w:rFonts w:cs="David" w:ascii="David" w:hAnsi="David"/>
          <w:color w:val="444444"/>
          <w:sz w:val="28"/>
          <w:szCs w:val="28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REL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תג הסיגריות האלקטרוניות המוביל באס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חיב את טביעת הרגל שלו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זמין כיום ב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4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ינות כמו בריט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נדונז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יליפי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רב הסעוד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ואיחוד האמירו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ה שמבדיל את </w:t>
      </w:r>
      <w:r>
        <w:rPr>
          <w:rFonts w:cs="David" w:ascii="David" w:hAnsi="David"/>
          <w:color w:val="444444"/>
          <w:sz w:val="28"/>
          <w:szCs w:val="28"/>
        </w:rPr>
        <w:t>REL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התחרות היא העובדה שיש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ערכת אקולוגית מלאה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גון תרמילים סגו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ים חד פעמ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כשירים ואביזר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פקי כ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עוצבים במרכז מחקר ופיתוח חדשני ומיוצרים באחד ממפעלי הסיגריות האלקטרוניות הגדולים ב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שימה של </w:t>
      </w:r>
      <w:r>
        <w:rPr>
          <w:rFonts w:cs="David" w:ascii="David" w:hAnsi="David"/>
          <w:color w:val="444444"/>
          <w:sz w:val="28"/>
          <w:szCs w:val="28"/>
        </w:rPr>
        <w:t>REL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א להפוך את </w:t>
      </w:r>
      <w:r>
        <w:rPr>
          <w:rFonts w:cs="David" w:ascii="David" w:hAnsi="David"/>
          <w:color w:val="444444"/>
          <w:sz w:val="28"/>
          <w:szCs w:val="28"/>
        </w:rPr>
        <w:t>REL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ותג מהימן עבור מעשנים בוגרים באמצעות מוצרים חדיש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כנולוגיות מובילות בתעשייה והתקדמות מדעית בשיתוף עם אנשים מוכשרים ומחויב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 משכה כישרונות גלובליים מאו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רוקטר אנד גמב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פ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Beat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L'Oréal</w:t>
      </w:r>
      <w:r>
        <w:rPr>
          <w:rFonts w:cs="David" w:ascii="David" w:hAnsi="David"/>
          <w:color w:val="444444"/>
          <w:sz w:val="28"/>
          <w:szCs w:val="28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REL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אה להי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שו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דובאי דיוטי פר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רוץ הדיוטי פרי הראשון ב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spacing w:before="0" w:after="360"/>
        <w:jc w:val="both"/>
        <w:rPr/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המדיה החברתית של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RELX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relxnow.com</w:t>
        </w:r>
      </w:hyperlink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ינקדאין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RELX Internation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נסטגר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rtl w:val="true"/>
        </w:rPr>
        <w:t>@</w:t>
      </w:r>
      <w:r>
        <w:rPr>
          <w:rFonts w:cs="David" w:ascii="David" w:hAnsi="David"/>
          <w:color w:val="444444"/>
          <w:sz w:val="28"/>
          <w:szCs w:val="28"/>
        </w:rPr>
        <w:t>RELXArabia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יסב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rtl w:val="true"/>
        </w:rPr>
        <w:t>@</w:t>
      </w:r>
      <w:r>
        <w:rPr>
          <w:rFonts w:cs="David" w:ascii="David" w:hAnsi="David"/>
          <w:color w:val="444444"/>
          <w:sz w:val="28"/>
          <w:szCs w:val="28"/>
        </w:rPr>
        <w:t>RELXArabia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או את ההודעה במקור באתר </w:t>
      </w:r>
      <w:r>
        <w:rPr>
          <w:rFonts w:cs="David" w:ascii="David" w:hAnsi="David"/>
          <w:color w:val="444444"/>
          <w:sz w:val="28"/>
          <w:szCs w:val="28"/>
        </w:rPr>
        <w:t>businesswire.com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20428005655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עות לעיתונות נוספ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גמאות או תמ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א צרו קשר עם </w:t>
      </w:r>
      <w:r>
        <w:rPr>
          <w:rFonts w:eastAsia="Calibri" w:cs="David" w:ascii="David" w:hAnsi="David"/>
          <w:sz w:val="28"/>
          <w:szCs w:val="28"/>
        </w:rPr>
        <w:t>Khyati Megchian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עם </w:t>
      </w:r>
      <w:r>
        <w:rPr>
          <w:rFonts w:eastAsia="Calibri" w:cs="David" w:ascii="David" w:hAnsi="David"/>
          <w:sz w:val="28"/>
          <w:szCs w:val="28"/>
        </w:rPr>
        <w:t>Mutasem Shad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Brazen MENA</w:t>
      </w:r>
      <w:r>
        <w:rPr>
          <w:rFonts w:eastAsia="Calibri" w:cs="David" w:ascii="David" w:hAnsi="David"/>
          <w:sz w:val="28"/>
          <w:szCs w:val="28"/>
        </w:rPr>
        <w:t xml:space="preserve">: </w:t>
      </w:r>
      <w:hyperlink r:id="rId8">
        <w:r>
          <w:rPr>
            <w:rStyle w:val="InternetLink"/>
            <w:rFonts w:eastAsia="Calibri" w:cs="David" w:ascii="David" w:hAnsi="David"/>
            <w:sz w:val="28"/>
            <w:szCs w:val="28"/>
          </w:rPr>
          <w:t>relxarabia@brazenmena.com</w:t>
        </w:r>
      </w:hyperlink>
    </w:p>
    <w:p>
      <w:pPr>
        <w:pStyle w:val="Normal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444444"/>
          <w:sz w:val="28"/>
          <w:szCs w:val="32"/>
        </w:rPr>
        <w:t>RELX International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cdn.who.int%2Fmedia%2Fdocs%2Fdefault-source%2Fncds%2Fncd-surveillance%2Fdata-reporting%2Fjordan%2Fjordan-steps-2019-report---english.pdf%3Fsfvrsn%3Dff35dbfa_1%26download%3Dtrue&amp;esheet=52700646&amp;newsitemid=20220428005655&amp;lan=en-US&amp;anchor=%5B1%5D+Jordan+National+Stepwise+Survey+(STEPs)+for+Noncommunicable+Diseases+Risk+Factors+2019&amp;index=1&amp;md5=450caa34a512a07fd7f5cf5516a9f7bf" TargetMode="External"/><Relationship Id="rId4" Type="http://schemas.openxmlformats.org/officeDocument/2006/relationships/hyperlink" Target="https://cts.businesswire.com/ct/CT?id=smartlink&amp;url=https%3A%2F%2Fwww.nhs.uk%2Flive-well%2Fquit-smoking%2Fusing-e-cigarettes-to-stop-smoking%2F&amp;esheet=52700646&amp;newsitemid=20220428005655&amp;lan=en-US&amp;anchor=%5B2%5D+NHS+UK+-+Using+e-cigarettes+to+stop+smoking&amp;index=2&amp;md5=3460fb75e24188b7d505d4df4f7f20da" TargetMode="External"/><Relationship Id="rId5" Type="http://schemas.openxmlformats.org/officeDocument/2006/relationships/hyperlink" Target="https://cts.businesswire.com/ct/CT?id=smartlink&amp;url=https%3A%2F%2Ftobaccocontrol.bmj.com%2Fcontent%2F27%2F1%2F18&amp;esheet=52700646&amp;newsitemid=20220428005655&amp;lan=en-US&amp;anchor=%5B3%5D+Tobacco+Control+%26%238211%3B+Potential+deaths+averted+in+USA+by+replacing+cigarettes+with+e-cigarettes&amp;index=3&amp;md5=95fa12a4b81672d22de82103c9e19718" TargetMode="External"/><Relationship Id="rId6" Type="http://schemas.openxmlformats.org/officeDocument/2006/relationships/hyperlink" Target="http://www.relxnow.com/" TargetMode="External"/><Relationship Id="rId7" Type="http://schemas.openxmlformats.org/officeDocument/2006/relationships/hyperlink" Target="https://www.businesswire.com/news/home/20220428005655/en/" TargetMode="External"/><Relationship Id="rId8" Type="http://schemas.openxmlformats.org/officeDocument/2006/relationships/hyperlink" Target="mailto:relxarabia@brazenmena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1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17T18:12:00Z</dcterms:modified>
  <cp:revision>2</cp:revision>
  <dc:subject/>
  <dc:title> </dc:title>
</cp:coreProperties>
</file>