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WHR Group, Inc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בחרה למקום עבודה מוביל זו השנה התשיעית ברציפות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Style16"/>
        <w:shd w:fill="FFFFFF" w:val="clear"/>
        <w:bidi w:val="1"/>
        <w:spacing w:before="0" w:after="0"/>
        <w:ind w:left="720" w:right="0" w:hanging="0"/>
        <w:contextualSpacing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לוו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בר תשע ש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ציפ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בחרת </w:t>
      </w:r>
      <w:r>
        <w:rPr>
          <w:rFonts w:cs="David" w:ascii="David" w:hAnsi="David"/>
          <w:b/>
          <w:bCs/>
          <w:sz w:val="28"/>
          <w:szCs w:val="28"/>
        </w:rPr>
        <w:t>WHR Group, In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WHR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שימת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Top Workplac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קום ע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ודה מוביל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ידי </w:t>
        </w:r>
        <w:r>
          <w:rPr>
            <w:rStyle w:val="InternetLink"/>
            <w:rFonts w:cs="David" w:ascii="David" w:hAnsi="David"/>
            <w:sz w:val="28"/>
            <w:szCs w:val="28"/>
          </w:rPr>
          <w:t>Milwaukee Journal Sentine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קר </w:t>
      </w:r>
      <w:r>
        <w:rPr>
          <w:rFonts w:cs="David" w:ascii="David" w:hAnsi="David"/>
          <w:sz w:val="28"/>
          <w:szCs w:val="28"/>
        </w:rPr>
        <w:t>Top Workpl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ח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מעורבות העובדים ושביעות הרצון בחברות ברחבי </w:t>
      </w:r>
      <w:r>
        <w:rPr>
          <w:rFonts w:ascii="David" w:hAnsi="David" w:cs="David"/>
          <w:sz w:val="28"/>
          <w:sz w:val="28"/>
          <w:szCs w:val="28"/>
          <w:rtl w:val="true"/>
        </w:rPr>
        <w:t>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סים ניתנים לחברות באזורים שונים כולל צפון מזר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מזר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ב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מער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י הרוקי והאוקיינוס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השק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H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מ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ילוו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סקונסי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ascii="David" w:hAnsi="David" w:cs="David"/>
          <w:sz w:val="28"/>
          <w:sz w:val="28"/>
          <w:szCs w:val="28"/>
          <w:rtl w:val="true"/>
        </w:rPr>
        <w:t>כתה כ</w:t>
      </w:r>
      <w:r>
        <w:rPr>
          <w:rFonts w:ascii="David" w:hAnsi="David" w:cs="David"/>
          <w:sz w:val="28"/>
          <w:sz w:val="28"/>
          <w:szCs w:val="28"/>
          <w:rtl w:val="true"/>
        </w:rPr>
        <w:t>מקום עבודה מוביל באזור מילווקי ודרום מזרח ויסקונס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סי </w:t>
      </w:r>
      <w:r>
        <w:rPr>
          <w:rFonts w:cs="David" w:ascii="David" w:hAnsi="David"/>
          <w:sz w:val="28"/>
          <w:szCs w:val="28"/>
        </w:rPr>
        <w:t>Top Workpl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ססים אך ורק על תוצאות משוב על סקר עובדים המנוהל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ידי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Energage, LL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מחקר מובילה המתמחה בבריאות ארגונית ובשיפור מקום העבו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הופך את הפרס הזה לכל כך מיוח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רגש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שעובדי </w:t>
      </w: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פקו את המשוב על הסק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ובד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ם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תרבו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  <w:u w:val="single"/>
        </w:rPr>
        <w:t>WHR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מינ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שוב מאוד </w:t>
      </w:r>
      <w:r>
        <w:rPr>
          <w:rFonts w:ascii="David" w:hAnsi="David" w:cs="David"/>
          <w:sz w:val="28"/>
          <w:sz w:val="28"/>
          <w:szCs w:val="28"/>
          <w:rtl w:val="true"/>
        </w:rPr>
        <w:t>להתמקד בתרבות במקום העבו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חברת ניהול רילוקייש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ת לארגונים אחרים למשוך ולשמר את הכישרונות הטוב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בר שהיא לא הייתה יכולה לעשות בלי למצוא ולשמר את הכישרונות הטובים ביותר באופן פני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דברי מנהלת משאבי אנוש של </w:t>
      </w: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מברלי יוא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HRM-C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PHR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קר </w:t>
      </w:r>
      <w:r>
        <w:rPr>
          <w:rFonts w:cs="David" w:ascii="David" w:hAnsi="David"/>
          <w:sz w:val="28"/>
          <w:szCs w:val="28"/>
        </w:rPr>
        <w:t>Top Workpl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cs="David"/>
          <w:sz w:val="28"/>
          <w:sz w:val="28"/>
          <w:szCs w:val="28"/>
          <w:rtl w:val="true"/>
        </w:rPr>
        <w:t>הכרה חשובה לכל מעס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בד או עובד פוטנציא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ים האחרונות זה </w:t>
      </w:r>
      <w:r>
        <w:rPr>
          <w:rFonts w:ascii="David" w:hAnsi="David" w:cs="David"/>
          <w:sz w:val="28"/>
          <w:sz w:val="28"/>
          <w:szCs w:val="28"/>
          <w:rtl w:val="true"/>
        </w:rPr>
        <w:t>הפך ל</w:t>
      </w:r>
      <w:r>
        <w:rPr>
          <w:rFonts w:ascii="David" w:hAnsi="David" w:cs="David"/>
          <w:sz w:val="28"/>
          <w:sz w:val="28"/>
          <w:szCs w:val="28"/>
          <w:rtl w:val="true"/>
        </w:rPr>
        <w:t>קריטי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ובנים מסוימים קשה יותר להשג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ב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>לזכ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p Workpl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ו ה</w:t>
      </w:r>
      <w:r>
        <w:rPr>
          <w:rFonts w:ascii="David" w:hAnsi="David" w:cs="David"/>
          <w:sz w:val="28"/>
          <w:sz w:val="28"/>
          <w:szCs w:val="28"/>
          <w:rtl w:val="true"/>
        </w:rPr>
        <w:t>שנה התשיעית ברציפ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קווים להמשיך להרחיב ולהגדיל את בסיס העובדים הפנטסטי של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צה שהעובדים שלה ייהנו להיכנס למש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היו </w:t>
      </w:r>
      <w:r>
        <w:rPr>
          <w:rFonts w:ascii="David" w:hAnsi="David" w:cs="David"/>
          <w:sz w:val="28"/>
          <w:sz w:val="28"/>
          <w:szCs w:val="28"/>
          <w:rtl w:val="true"/>
        </w:rPr>
        <w:t>מעו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הי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ים בעבודה שהם עוש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צמחו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ריירה שלהם </w:t>
      </w:r>
      <w:r>
        <w:rPr>
          <w:rFonts w:ascii="David" w:hAnsi="David" w:cs="David"/>
          <w:sz w:val="28"/>
          <w:sz w:val="28"/>
          <w:szCs w:val="28"/>
          <w:rtl w:val="true"/>
        </w:rPr>
        <w:t>ויצליח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 אפשר ליהנות מ</w:t>
      </w:r>
      <w:r>
        <w:rPr>
          <w:rFonts w:ascii="David" w:hAnsi="David" w:cs="David"/>
          <w:sz w:val="28"/>
          <w:sz w:val="28"/>
          <w:szCs w:val="28"/>
          <w:rtl w:val="true"/>
        </w:rPr>
        <w:t>תרבות נהדרת בלי אנשים נהד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WHR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וקחת את המשוב שהיא מקבלת מעובדיה ופועלת לפ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שוקה של </w:t>
      </w: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תה תמיד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קדם את החיים קדימ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למת את התשוקה הז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</w:t>
      </w:r>
      <w:r>
        <w:rPr>
          <w:rFonts w:ascii="David" w:hAnsi="David" w:cs="David"/>
          <w:sz w:val="28"/>
          <w:sz w:val="28"/>
          <w:szCs w:val="28"/>
          <w:rtl w:val="true"/>
        </w:rPr>
        <w:t>עבור הלק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cs="David"/>
          <w:sz w:val="28"/>
          <w:sz w:val="28"/>
          <w:szCs w:val="28"/>
          <w:rtl w:val="true"/>
        </w:rPr>
        <w:t>ועובדי</w:t>
      </w:r>
      <w:r>
        <w:rPr>
          <w:rFonts w:ascii="David" w:hAnsi="David" w:cs="David"/>
          <w:sz w:val="28"/>
          <w:sz w:val="28"/>
          <w:szCs w:val="28"/>
          <w:rtl w:val="true"/>
        </w:rPr>
        <w:t>הם שמבצעים רילוקש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בהכר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 </w:t>
      </w:r>
      <w:r>
        <w:rPr>
          <w:rFonts w:ascii="David" w:hAnsi="David" w:cs="David"/>
          <w:sz w:val="28"/>
          <w:sz w:val="28"/>
          <w:szCs w:val="28"/>
          <w:rtl w:val="true"/>
        </w:rPr>
        <w:t>ובעובדיה המוכשרים מא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זה תשע פע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9525" cy="9525"/>
                <wp:effectExtent l="0" t="0" r="0" b="0"/>
                <wp:docPr id="1" name="מלבן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" stroked="f" o:allowincell="f" style="position:absolute;margin-left:0pt;margin-top:0pt;width:0.7pt;height:0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WHR Group,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WH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חברה גלובלית פרטית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יהול רילוקיישן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יתוק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עוב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בחנת במבנה של אספקת שירותי משלוח מדוקדקים וקפדניים והטכנולוגיה הקניינית ש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משרדים בוויסקונ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יץ וסינגפ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שיעור שימור לקוחות של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שר 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מצב את עצמה כספקית האמינה בעיתוק עובדים 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WH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whrg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פייסבוק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indy Stroiman, Corporate Write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Mindy.Stroiman@whrg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262-523-7510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David" w:hAnsi="David" w:eastAsia="Times New Roman" w:cs="David"/>
      <w:sz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3Char">
    <w:name w:val="Heading 3 Char"/>
    <w:qFormat/>
    <w:rPr>
      <w:rFonts w:ascii="Calibri" w:hAnsi="Calibri" w:eastAsia="Calibri" w:cs="Calibri"/>
      <w:sz w:val="22"/>
      <w:szCs w:val="22"/>
    </w:rPr>
  </w:style>
  <w:style w:type="character" w:styleId="Emailstyle87">
    <w:name w:val="emailstyle87"/>
    <w:qFormat/>
    <w:rPr>
      <w:rFonts w:ascii="Calibri" w:hAnsi="Calibri" w:cs="Calibri"/>
      <w:color w:val="000000"/>
    </w:rPr>
  </w:style>
  <w:style w:type="character" w:styleId="Emailstyle88">
    <w:name w:val="emailstyle88"/>
    <w:qFormat/>
    <w:rPr>
      <w:rFonts w:ascii="Calibri" w:hAnsi="Calibri" w:cs="Calibri"/>
      <w:color w:val="000000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WWHeading3">
    <w:name w:val="WW-Heading 3"/>
    <w:basedOn w:val="Normal"/>
    <w:qFormat/>
    <w:pPr>
      <w:bidi w:val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פיסקת רשימה"/>
    <w:basedOn w:val="Normal"/>
    <w:qFormat/>
    <w:pPr>
      <w:ind w:left="720" w:right="720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1nMNPuZ6Nh4geTLW3wyn1L8qoPCO-Vp5NIr_2AJyyrcRwlRQ3LaSACcTyomN4PxfQ27QnkDF2UrjfKKrUQt5r9D4-1ovNAKhtFn32GIScDmfPogmretptOoI7lp4qOiyPM1bpq2g0PHcasrQ4wXndKE4JyewROTtXDunKvExxwo=" TargetMode="External"/><Relationship Id="rId3" Type="http://schemas.openxmlformats.org/officeDocument/2006/relationships/hyperlink" Target="https://www.globenewswire.com/Tracker?data=UAoyDuX5MfurdpSIq2dlNCjhB0iIKS4afV2XEE1CjgQdjau_Ri-dy8DfSOlUUSvz" TargetMode="External"/><Relationship Id="rId4" Type="http://schemas.openxmlformats.org/officeDocument/2006/relationships/hyperlink" Target="https://www.globenewswire.com/Tracker?data=UiSqLdG4LZ8c6WIWt9SWwdLfrhHybYYbr4us8ASbLU7c3X-bXQ6opavwyziKykfkKCiNARNNX4_FQTgaez_ZYQNHN1x-lGSUYYJmFda1_DAV3aQpxw2LthUmeMNBmSai" TargetMode="External"/><Relationship Id="rId5" Type="http://schemas.openxmlformats.org/officeDocument/2006/relationships/hyperlink" Target="https://www.globenewswire.com/Tracker?data=iZBfOFX4I7UWHj05V_xU5REr7zn6YnRj7q8l7kJXffHrqni6RUy_mMtfDRfqb4NEKPS5h_DTwlbTYt5B2hAJ7g==" TargetMode="External"/><Relationship Id="rId6" Type="http://schemas.openxmlformats.org/officeDocument/2006/relationships/hyperlink" Target="https://www.globenewswire.com/Tracker?data=CYHyb1PJsBOM2xjtu4RLU1yerrv58HCq0Eewv7cpOBGR2RaThhVAjAPRVRvpVfYTdqzXaSuOm0SH9enLZZyk0UG6-lALTJbVSzK4vN00qDHlyNKgo7I20nM5QBWPuu4c" TargetMode="External"/><Relationship Id="rId7" Type="http://schemas.openxmlformats.org/officeDocument/2006/relationships/hyperlink" Target="https://www.globenewswire.com/Tracker?data=OwapvjuPL0WoQmIlNNYKQ8QU78TxXoSL-u1nc6FDHPeY1lxF0RDcqEB_5lvkU9rNhNqx8LRi62egWBinX8ATsA==" TargetMode="External"/><Relationship Id="rId8" Type="http://schemas.openxmlformats.org/officeDocument/2006/relationships/hyperlink" Target="https://www.globenewswire.com/Tracker?data=cgzm5YoGz6SOezqLZEbqtxIvJBVD_JclQ3ufRPWyUpdf3py1eyBr0QJWjRz8RHzFrgAf3ajxcJ4_KMi59oDMhw==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www.globenewswire.com/Tracker?data=iRSoS1G5PRJvFRtVNpzZlGGsVjhIchuBqpWj_B41Ilig7-uUvEpenr8iQyBtaqW4KkY-3uV7x59KxyPxhXimfylkTWUOEiVqyLg0M7Q7f40=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2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8T02:35:00Z</dcterms:modified>
  <cp:revision>2</cp:revision>
  <dc:subject/>
  <dc:title> </dc:title>
</cp:coreProperties>
</file>