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פרינטק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וסנטריטי חתמו על שיתוף פעולה על מנת לספק יכולות ניטור וניהול מתקדמים לציוד קצה  </w:t>
      </w:r>
    </w:p>
    <w:p>
      <w:pPr>
        <w:pStyle w:val="Normal"/>
        <w:shd w:fill="FFFFFF" w:val="clear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shd w:fill="FFFFFF" w:val="clear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שיתוף הפעולה יאפשר מתן שירותים מתקדמים ושיפור היעילות ללקוחות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בענפי הבנקאות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קמעונאות וה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זון המהיר</w:t>
      </w:r>
    </w:p>
    <w:p>
      <w:pPr>
        <w:pStyle w:val="Normal"/>
        <w:shd w:fill="FFFFFF" w:val="clear"/>
        <w:jc w:val="righ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ושאט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ניו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סט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color w:val="222222"/>
          <w:sz w:val="32"/>
          <w:szCs w:val="32"/>
        </w:rPr>
      </w:pPr>
      <w:hyperlink r:id="rId3" w:tgtFrame="_blank">
        <w:r>
          <w:rPr>
            <w:rStyle w:val="InternetLink"/>
            <w:rFonts w:ascii="David" w:hAnsi="David" w:eastAsia="Calibri" w:cs="David"/>
            <w:color w:val="005582"/>
            <w:sz w:val="28"/>
            <w:sz w:val="28"/>
            <w:szCs w:val="28"/>
            <w:u w:val="single"/>
            <w:rtl w:val="true"/>
          </w:rPr>
          <w:t xml:space="preserve">קבוצת </w:t>
        </w:r>
        <w:r>
          <w:rPr>
            <w:rStyle w:val="InternetLink"/>
            <w:rFonts w:eastAsia="Calibri" w:cs="David" w:ascii="David" w:hAnsi="David"/>
            <w:color w:val="005582"/>
            <w:sz w:val="28"/>
            <w:szCs w:val="28"/>
            <w:u w:val="single"/>
          </w:rPr>
          <w:t>Printec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 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ספקית מובילה של פתרונ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יהול ואוטמציה לתחנות קצ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נוכחות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דינ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רכז ומזרח אירופ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תמה על הסכם שיתוף פעול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טכנולוג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ב שנתי עם </w:t>
      </w:r>
      <w:hyperlink r:id="rId4" w:tgtFrame="_blank">
        <w:r>
          <w:rPr>
            <w:rStyle w:val="InternetLink"/>
            <w:rFonts w:ascii="David" w:hAnsi="David" w:eastAsia="Calibri" w:cs="David"/>
            <w:color w:val="005582"/>
            <w:sz w:val="28"/>
            <w:sz w:val="28"/>
            <w:szCs w:val="28"/>
            <w:u w:val="single"/>
            <w:rtl w:val="true"/>
          </w:rPr>
          <w:t>חברת</w:t>
        </w:r>
      </w:hyperlink>
      <w:r>
        <w:rPr>
          <w:rFonts w:ascii="David" w:hAnsi="David" w:eastAsia="Calibri" w:cs="David"/>
          <w:color w:val="005582"/>
          <w:sz w:val="28"/>
          <w:sz w:val="28"/>
          <w:szCs w:val="28"/>
          <w:u w:val="single"/>
          <w:rtl w:val="true"/>
        </w:rPr>
        <w:t xml:space="preserve"> סנטריטי הישראלי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אשר מתמחה בפיתוח מערכת ייעודית לניטו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ק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בטחה ואוטמציה של ציוד קצה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Edge Devices</w:t>
      </w:r>
      <w:r>
        <w:rPr>
          <w:rFonts w:eastAsia="Calibri" w:cs="David" w:ascii="David" w:hAnsi="David"/>
          <w:sz w:val="28"/>
          <w:szCs w:val="28"/>
          <w:rtl w:val="true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בוזר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אמצעות שותפות ז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Printe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שתמש בפלטפורמת </w:t>
      </w:r>
      <w:r>
        <w:rPr>
          <w:rFonts w:eastAsia="Calibri" w:cs="David" w:ascii="David" w:hAnsi="David"/>
          <w:sz w:val="28"/>
          <w:szCs w:val="28"/>
        </w:rPr>
        <w:t>Centerity CSM²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ל מנ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לשפר את יכולת השירות של לקוחותי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ז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ל ידי ניטו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תקדם ב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מן אמ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שילוב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כול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ינה מלאכותית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( </w:t>
      </w:r>
      <w:r>
        <w:rPr>
          <w:rFonts w:eastAsia="Calibri" w:cs="David" w:ascii="David" w:hAnsi="David"/>
          <w:sz w:val="28"/>
          <w:szCs w:val="28"/>
        </w:rPr>
        <w:t>A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זיהוי מוקדם של תקלות ותיקונן בצורה אוטומטי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before="0" w:after="336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דעה לעיתונות זו כוללת מולטימד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צפו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ודע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המלאה כא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hyperlink r:id="rId5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www.businesswire.com/news/home/20220511006164/en</w:t>
        </w:r>
      </w:hyperlink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color w:val="222222"/>
          <w:sz w:val="32"/>
          <w:szCs w:val="32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ריבוי התקני מחשו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Edge Compute</w:t>
      </w:r>
      <w:r>
        <w:rPr>
          <w:rFonts w:eastAsia="Calibri" w:cs="David" w:ascii="David" w:hAnsi="David"/>
          <w:sz w:val="28"/>
          <w:szCs w:val="28"/>
          <w:rtl w:val="true"/>
        </w:rPr>
        <w:t>)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אתרים מבוזרים מהווה אתג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עבור חברות המתמחות במתן שירותים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מנוהלים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( </w:t>
      </w:r>
      <w:r>
        <w:rPr>
          <w:rFonts w:eastAsia="Calibri" w:cs="David" w:ascii="David" w:hAnsi="David"/>
          <w:sz w:val="28"/>
          <w:szCs w:val="28"/>
        </w:rPr>
        <w:t>MSP</w:t>
      </w:r>
      <w:r>
        <w:rPr>
          <w:rFonts w:eastAsia="Calibri" w:cs="David" w:ascii="David" w:hAnsi="David"/>
          <w:sz w:val="28"/>
          <w:szCs w:val="28"/>
        </w:rPr>
        <w:t>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תחום ז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לטפורמ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CSM²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חברת </w:t>
      </w:r>
      <w:r>
        <w:rPr>
          <w:rFonts w:eastAsia="Calibri" w:cs="David" w:ascii="David" w:hAnsi="David"/>
          <w:sz w:val="28"/>
          <w:szCs w:val="28"/>
        </w:rPr>
        <w:t>Centerity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וכננ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לספק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כולות ניטור וניהול מתקדמים 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כשיר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ם ומערכות קצה מבוזרות של כל יצרן ו</w:t>
      </w:r>
      <w:r>
        <w:rPr>
          <w:rFonts w:eastAsia="Calibri" w:cs="David" w:ascii="David" w:hAnsi="David"/>
          <w:sz w:val="28"/>
          <w:szCs w:val="28"/>
          <w:rtl w:val="true"/>
        </w:rPr>
        <w:t>/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 טכנולוג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לטפור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 של </w:t>
      </w:r>
      <w:r>
        <w:rPr>
          <w:rFonts w:eastAsia="Calibri" w:cs="David" w:ascii="David" w:hAnsi="David"/>
          <w:sz w:val="28"/>
          <w:szCs w:val="28"/>
        </w:rPr>
        <w:t>Centerity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כולה להתחבר למגוון רחב של התקני קצ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רבות התקני שירות עצמ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Self Check Out</w:t>
      </w:r>
      <w:r>
        <w:rPr>
          <w:rFonts w:eastAsia="Calibri" w:cs="David" w:ascii="David" w:hAnsi="David"/>
          <w:sz w:val="28"/>
          <w:szCs w:val="28"/>
          <w:rtl w:val="true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קיוסק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ביצוע הזמנות ותשלומ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ופות חכמו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Po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ספומטים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ATM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סופונים ניידים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( </w:t>
      </w:r>
      <w:r>
        <w:rPr>
          <w:rFonts w:eastAsia="Calibri" w:cs="David" w:ascii="David" w:hAnsi="David"/>
          <w:sz w:val="28"/>
          <w:szCs w:val="28"/>
        </w:rPr>
        <w:t>MOBILE DEVICE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רכיבי תקשורת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ערכות אינטרנט של הדברים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( </w:t>
      </w:r>
      <w:r>
        <w:rPr>
          <w:rFonts w:eastAsia="Calibri" w:cs="David" w:ascii="David" w:hAnsi="David"/>
          <w:sz w:val="28"/>
          <w:szCs w:val="28"/>
        </w:rPr>
        <w:t>IO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אחר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לספק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ניטור וניהו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מקום מרכזי 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color w:val="222222"/>
          <w:sz w:val="32"/>
          <w:szCs w:val="32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חנו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rinte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חיפוש מתמיד אח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דרכים חדש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להציע פתרונות ושירותים חדש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ים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ללקוחותי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אלכסנדר הורוזו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הל פתרונות 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ספק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ירותים ראש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rintec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חלק 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חזון שלנו להפוך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ת השירותים הדיגיטליים לבטוחים וקלים 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נ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תקשרים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עם ספקי טכנולוגיה 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בילים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כדי להציע פתרונות חד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ניים ולכ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חרנ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חברת 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Centerity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שר תתמוך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התפתח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שירותים הדיגיטליים  וקידו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הליכי השירו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ללקוחותי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נו משוכנע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Centerity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ביא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רך מוסף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לשירותים שאנו מספקים ללקוחותינו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color w:val="222222"/>
          <w:sz w:val="32"/>
          <w:szCs w:val="32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אמצע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יתוף הפעולה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ספק </w:t>
      </w:r>
      <w:r>
        <w:rPr>
          <w:rFonts w:eastAsia="Calibri" w:cs="David" w:ascii="David" w:hAnsi="David"/>
          <w:sz w:val="28"/>
          <w:szCs w:val="28"/>
        </w:rPr>
        <w:t>Printe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ו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ת לקוח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בוהה במיוחד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יכול ניטור וניהו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יחודיו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יוד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ויישומי קצ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המותקנים באתרים רבים ומבוזר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שר נשענים על מגוון טכנולוגיות שו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מקבי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קוחות </w:t>
      </w:r>
      <w:r>
        <w:rPr>
          <w:rFonts w:eastAsia="Calibri" w:cs="David" w:ascii="David" w:hAnsi="David"/>
          <w:sz w:val="28"/>
          <w:szCs w:val="28"/>
        </w:rPr>
        <w:t>Printe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יהנ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כולות ניהול פרואקטיביות וקיצור זמני תיקון וטיפול באירועים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MTT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שר יאפשרו זמינות מירבית של המערכות ושמירה על המשכיות עסקי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color w:val="222222"/>
          <w:sz w:val="32"/>
          <w:szCs w:val="32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נחנ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מחים וגא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היכנס לשותפות אסטרטגית עם </w:t>
      </w:r>
      <w:r>
        <w:rPr>
          <w:rFonts w:eastAsia="Calibri" w:cs="David" w:ascii="David" w:hAnsi="David"/>
          <w:sz w:val="28"/>
          <w:szCs w:val="28"/>
        </w:rPr>
        <w:t>Printe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רועי קר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 </w:t>
      </w:r>
      <w:r>
        <w:rPr>
          <w:rFonts w:eastAsia="Calibri" w:cs="David" w:ascii="David" w:hAnsi="David"/>
          <w:sz w:val="28"/>
          <w:szCs w:val="28"/>
        </w:rPr>
        <w:t>Centerity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וו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ם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הטכנולוג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 סנטריטי ופרינטק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עבד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בשיתוף פעולה הדוק במשך מספר חודשים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על בחינת הטכנולוגיה של סנטריט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יחדי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יתחנו מערכת יחסים קרובה מאוד ושית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ף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עול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הדו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נו מצפ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ספק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רומה משמעותית לעסק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Printe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שנים הבאות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shd w:fill="FFFFFF" w:val="clear"/>
        <w:bidi w:val="0"/>
        <w:jc w:val="left"/>
        <w:rPr>
          <w:rFonts w:ascii="David" w:hAnsi="David" w:eastAsia="Calibri" w:cs="David"/>
          <w:color w:val="006677"/>
          <w:sz w:val="28"/>
          <w:szCs w:val="28"/>
        </w:rPr>
      </w:pPr>
      <w:r>
        <w:rPr>
          <w:rFonts w:eastAsia="Calibri" w:cs="David" w:ascii="David" w:hAnsi="David"/>
          <w:color w:val="006677"/>
          <w:sz w:val="28"/>
          <w:szCs w:val="28"/>
        </w:rPr>
      </w:r>
    </w:p>
    <w:p>
      <w:pPr>
        <w:pStyle w:val="Normal"/>
        <w:shd w:fill="FFFFFF" w:val="clear"/>
        <w:spacing w:before="0" w:after="336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Printec</w:t>
      </w:r>
    </w:p>
    <w:p>
      <w:pPr>
        <w:pStyle w:val="Normal"/>
        <w:shd w:fill="FFFFFF" w:val="clear"/>
        <w:spacing w:before="0" w:after="336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Printe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נ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ביל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תחום 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B</w:t>
      </w:r>
      <w:r>
        <w:rPr>
          <w:rFonts w:cs="Helvetica" w:ascii="Helvetica" w:hAnsi="Helvetica"/>
          <w:color w:val="444444"/>
          <w:sz w:val="21"/>
          <w:szCs w:val="21"/>
          <w:shd w:fill="FEFEFE" w:val="clear"/>
        </w:rPr>
        <w:t>usiness-to-customer transaction technologie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פעיל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 במרכז ומזרח אירופ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בר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ציעה מגוון רחב של פתרונות טכנולוגיים המסייעים בשיפור האינטראקצ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 עם הלקו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ופכים את חיי היומיום לקלים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מצעות מגוון רחב של פתרונות ושירות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Printe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פשרת לעסקים למנף טכנולוגיה חדשנית על מנת לספק חוויית לקוח מעולה תוך השגת יעילות תפעולית ותאימות רגולטור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ות ניסי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9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שי מקצוע מוסמכ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כ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כזי שי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Printe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אחת מקבוצות טכנולוגיית המידע הצומחות ביותר במרכז ומזרח אירופ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before="0" w:after="336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בלת 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bidi w:val="0"/>
        <w:spacing w:before="0" w:after="0"/>
        <w:ind w:left="720" w:right="0" w:hanging="360"/>
        <w:jc w:val="left"/>
        <w:rPr>
          <w:rFonts w:ascii="David" w:hAnsi="David" w:cs="David"/>
          <w:color w:val="000000"/>
          <w:sz w:val="28"/>
          <w:szCs w:val="28"/>
        </w:rPr>
      </w:pPr>
      <w:hyperlink r:id="rId6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https://www.printecgroup.com/</w:t>
        </w:r>
      </w:hyperlink>
    </w:p>
    <w:p>
      <w:pPr>
        <w:pStyle w:val="Normal"/>
        <w:numPr>
          <w:ilvl w:val="0"/>
          <w:numId w:val="2"/>
        </w:numPr>
        <w:shd w:fill="FFFFFF" w:val="clear"/>
        <w:bidi w:val="0"/>
        <w:spacing w:before="0" w:after="0"/>
        <w:ind w:left="720" w:right="0" w:hanging="360"/>
        <w:jc w:val="left"/>
        <w:rPr>
          <w:rFonts w:ascii="David" w:hAnsi="David" w:cs="David"/>
          <w:color w:val="000000"/>
          <w:sz w:val="28"/>
          <w:szCs w:val="28"/>
        </w:rPr>
      </w:pPr>
      <w:hyperlink r:id="rId7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https://www.facebook.com/PrintecGroup</w:t>
        </w:r>
      </w:hyperlink>
    </w:p>
    <w:p>
      <w:pPr>
        <w:pStyle w:val="Normal"/>
        <w:numPr>
          <w:ilvl w:val="0"/>
          <w:numId w:val="2"/>
        </w:numPr>
        <w:shd w:fill="FFFFFF" w:val="clear"/>
        <w:bidi w:val="0"/>
        <w:spacing w:before="0" w:after="280"/>
        <w:ind w:left="720" w:right="0" w:hanging="360"/>
        <w:jc w:val="left"/>
        <w:rPr>
          <w:rFonts w:ascii="David" w:hAnsi="David" w:cs="David"/>
          <w:color w:val="000000"/>
          <w:sz w:val="28"/>
          <w:szCs w:val="28"/>
        </w:rPr>
      </w:pPr>
      <w:hyperlink r:id="rId8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www.linkedin.com/company/printec-group-of-companies/</w:t>
        </w:r>
      </w:hyperlink>
    </w:p>
    <w:p>
      <w:pPr>
        <w:pStyle w:val="Normal"/>
        <w:shd w:fill="FFFFFF" w:val="clear"/>
        <w:spacing w:before="280" w:after="28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Centerity</w:t>
      </w:r>
    </w:p>
    <w:p>
      <w:pPr>
        <w:pStyle w:val="Normal"/>
        <w:shd w:fill="FFFFFF" w:val="clear"/>
        <w:spacing w:before="0" w:after="336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Centerit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בר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בטח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נטרת ומנהלת א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ביבות הקצה הטכנולוגיו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ארגונים מבוז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פתרון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יחודי של החבר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ספק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נה מלאה עבור מגוון רחב ש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טכנולוגיות התומכות בפעילו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סקי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של ארגונים אל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אפשר זיהוי מהי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דוף ותיקון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קלות באופן אוטומט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חברה מומחיות עמוקה בסיוע לארגונים מבוזרים לנהל א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ביבות הקצה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EDG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ה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וכן ניסיון רב שנ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פיתוח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משקים מבוססי </w:t>
      </w:r>
      <w:r>
        <w:rPr>
          <w:rFonts w:cs="David" w:ascii="David" w:hAnsi="David"/>
          <w:color w:val="000000"/>
          <w:sz w:val="28"/>
          <w:szCs w:val="28"/>
        </w:rPr>
        <w:t>AP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מאו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כיב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יוד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ויישומים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משים את סביבות הקצ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ערכת של חברת סנטריטי מאפשרת לארגונים מבוזרים גדולים להתגבר על האתגר של ניהול עשרות ומאות אלפי רכיבים המותקנים על פני מאות ואלפי אתרים בצורה יעי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סכונית ואינטואיטיב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hd w:fill="FFFFFF" w:val="clear"/>
        <w:spacing w:before="0" w:after="336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ב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מידע נוסף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כתוב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hyperlink r:id="rId9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centerity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before="0" w:after="336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או את ההודעה במקור באתר </w:t>
      </w:r>
      <w:r>
        <w:rPr>
          <w:rFonts w:cs="David" w:ascii="David" w:hAnsi="David"/>
          <w:color w:val="000000"/>
          <w:sz w:val="28"/>
          <w:szCs w:val="28"/>
        </w:rPr>
        <w:t>businesswire.com</w:t>
      </w:r>
      <w:r>
        <w:rPr>
          <w:rFonts w:cs="David" w:ascii="David" w:hAnsi="David"/>
          <w:color w:val="000000"/>
          <w:sz w:val="28"/>
          <w:szCs w:val="28"/>
        </w:rPr>
        <w:t>:</w:t>
      </w:r>
      <w:r>
        <w:rPr>
          <w:rFonts w:cs="David" w:ascii="David" w:hAnsi="David"/>
          <w:color w:val="000000"/>
          <w:sz w:val="28"/>
          <w:szCs w:val="28"/>
        </w:rPr>
        <w:t xml:space="preserve"> </w:t>
      </w:r>
      <w:hyperlink r:id="rId10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www.businesswire.com/news/home/20220511006164/en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>/</w:t>
        </w:r>
      </w:hyperlink>
    </w:p>
    <w:p>
      <w:pPr>
        <w:pStyle w:val="Normal"/>
        <w:shd w:fill="FFFFFF" w:val="clear"/>
        <w:spacing w:before="0" w:after="336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קשרי מדיה</w:t>
      </w:r>
    </w:p>
    <w:p>
      <w:pPr>
        <w:pStyle w:val="Normal"/>
        <w:shd w:fill="FFFFFF" w:val="clear"/>
        <w:bidi w:val="0"/>
        <w:spacing w:before="0" w:after="336"/>
        <w:jc w:val="righ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Areti Kantli</w:t>
        <w:br/>
        <w:t>Printec</w:t>
        <w:br/>
      </w:r>
      <w:hyperlink r:id="rId11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a.kantli@printecgroup.com</w:t>
        </w:r>
      </w:hyperlink>
    </w:p>
    <w:p>
      <w:pPr>
        <w:pStyle w:val="Normal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מולטימדיה</w:t>
      </w:r>
    </w:p>
    <w:p>
      <w:pPr>
        <w:pStyle w:val="Normal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Printec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 xml:space="preserve">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0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0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0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0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0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printecgroup.com%2F&amp;esheet=52717026&amp;newsitemid=20220511006164&amp;lan=en-US&amp;anchor=Printec+Group&amp;index=1&amp;md5=1d185f18e7adfa709e2874c43d7319df" TargetMode="External"/><Relationship Id="rId4" Type="http://schemas.openxmlformats.org/officeDocument/2006/relationships/hyperlink" Target="https://cts.businesswire.com/ct/CT?id=smartlink&amp;url=https%3A%2F%2Fwww.centerity.com%2F&amp;esheet=52717026&amp;newsitemid=20220511006164&amp;lan=en-US&amp;anchor=Centerity+Systems%2C+Inc.&amp;index=2&amp;md5=543ae03f2562e9ad21ddf681d4f1540a" TargetMode="External"/><Relationship Id="rId5" Type="http://schemas.openxmlformats.org/officeDocument/2006/relationships/hyperlink" Target="https://www.businesswire.com/news/home/20220511006164/en" TargetMode="External"/><Relationship Id="rId6" Type="http://schemas.openxmlformats.org/officeDocument/2006/relationships/hyperlink" Target="https://cts.businesswire.com/ct/CT?id=smartlink&amp;url=https%3A%2F%2Fwww.printecgroup.com%2F&amp;esheet=52717026&amp;newsitemid=20220511006164&amp;lan=en-US&amp;anchor=https%3A%2F%2Fwww.printecgroup.com%2F&amp;index=3&amp;md5=5d0e50e6fc24486060d551ecbaabcc8b" TargetMode="External"/><Relationship Id="rId7" Type="http://schemas.openxmlformats.org/officeDocument/2006/relationships/hyperlink" Target="https://cts.businesswire.com/ct/CT?id=smartlink&amp;url=https%3A%2F%2Fwww.facebook.com%2FPrintecGroup&amp;esheet=52717026&amp;newsitemid=20220511006164&amp;lan=en-US&amp;anchor=https%3A%2F%2Fwww.facebook.com%2FPrintecGroup&amp;index=4&amp;md5=f31ee993a46f4ddb6bb378a0257cc913" TargetMode="External"/><Relationship Id="rId8" Type="http://schemas.openxmlformats.org/officeDocument/2006/relationships/hyperlink" Target="https://www.linkedin.com/company/printec-group-of-companies/" TargetMode="External"/><Relationship Id="rId9" Type="http://schemas.openxmlformats.org/officeDocument/2006/relationships/hyperlink" Target="https://cts.businesswire.com/ct/CT?id=smartlink&amp;url=https%3A%2F%2Fwww.centerity.com%2F&amp;esheet=52717026&amp;newsitemid=20220511006164&amp;lan=en-US&amp;anchor=centerity.com&amp;index=6&amp;md5=6d3b031744d171be29e39efdc4b6f14a" TargetMode="External"/><Relationship Id="rId10" Type="http://schemas.openxmlformats.org/officeDocument/2006/relationships/hyperlink" Target="https://www.businesswire.com/news/home/20220511006164/en/" TargetMode="External"/><Relationship Id="rId11" Type="http://schemas.openxmlformats.org/officeDocument/2006/relationships/hyperlink" Target="mailto:a.kantli@printecgroup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1:4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5-18T01:44:00Z</dcterms:modified>
  <cp:revision>4</cp:revision>
  <dc:subject/>
  <dc:title> </dc:title>
</cp:coreProperties>
</file>