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  <w:t>Metanomic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רוכשת את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Intoolab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מפתחי מנוע הבינה המלאכותית הראשו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ן המבוסס על רשת בייסאנית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הרכישה תעזור למפתחים ליצור כלכלות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משחקי וידאו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וחוויות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Web3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טובות יותר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באמצעות תובנות עמוקות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ע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ל שחקנים וניתוח נתונים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color w:val="444444"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color w:val="444444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דינבו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קוט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Metanomic</w:t>
      </w:r>
      <w:r>
        <w:rPr/>
        <w:t xml:space="preserve"> </w:t>
      </w:r>
      <w:r>
        <w:rPr>
          <w:rFonts w:cs="David" w:ascii="David" w:hAnsi="David"/>
          <w:sz w:val="28"/>
          <w:szCs w:val="28"/>
        </w:rPr>
        <w:t>(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https://www.metanomic.net/</w:t>
        </w:r>
      </w:hyperlink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יעה על רכישת </w:t>
      </w:r>
      <w:r>
        <w:rPr>
          <w:rFonts w:cs="David" w:ascii="David" w:hAnsi="David"/>
          <w:sz w:val="28"/>
          <w:szCs w:val="28"/>
        </w:rPr>
        <w:t>Intoolab AI</w:t>
      </w:r>
      <w:r>
        <w:rPr>
          <w:rFonts w:cs="David" w:ascii="David" w:hAnsi="David"/>
          <w:sz w:val="28"/>
          <w:szCs w:val="28"/>
        </w:rPr>
        <w:t xml:space="preserve">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www.intoolab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חברת בינה מלאכותית המשתמשת ברשת בייסא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הרחיב ולשפר את ניתוח הנתונים והבינה המלאכותית במשחקי וידאו 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ישה זו מגדילה את תשתית כלכלת המשחק הנוכחית של </w:t>
      </w:r>
      <w:r>
        <w:rPr>
          <w:rFonts w:cs="David" w:ascii="David" w:hAnsi="David"/>
          <w:sz w:val="28"/>
          <w:szCs w:val="28"/>
        </w:rPr>
        <w:t>Metanom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ת למפתחים לב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דמות ולהריץ כלכלות משחק מאוזנות ולולאות ליבת משחק בסביבה חיה בזמן א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תוספת של בינה מלאכותית עוזרת למפתחים ליצור חוויות טובות יותר באמצעות תובנה חכמה המבוססת כל התנהגות השחקנים בזמן ההרצ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חלק מהרכישה הפתרון הקיים ימותג מחדש בשם </w:t>
      </w:r>
      <w:r>
        <w:rPr>
          <w:rFonts w:cs="David" w:ascii="David" w:hAnsi="David"/>
          <w:sz w:val="28"/>
          <w:szCs w:val="28"/>
        </w:rPr>
        <w:t>Thunderstru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רחיב את יכולות המנוע של </w:t>
      </w:r>
      <w:r>
        <w:rPr>
          <w:rFonts w:cs="David" w:ascii="David" w:hAnsi="David"/>
          <w:sz w:val="28"/>
          <w:szCs w:val="28"/>
        </w:rPr>
        <w:t>Metanomi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גישה חכמה יותר לפיתוח משחקי וידאו ואנליטיקה ב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Web3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hunderstru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וסס על גישה חדשה לבינה מלאכותית שאינה מבוססת על אלגוריתמים של לימוד מכונה מהמדף אלא שילוב רב עוצמה של לימוד מעמיק ורשתות בייסאניות דינמ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תרון כבר הוכח בהצלחה בשימוש בתחום הרפו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טכנולוגיה מיושמת כעת לראשונה במשחקי וידאו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ספר יישומי ליבה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כמת </w:t>
      </w:r>
      <w:r>
        <w:rPr>
          <w:rFonts w:cs="David" w:ascii="David" w:hAnsi="David"/>
          <w:sz w:val="28"/>
          <w:szCs w:val="28"/>
        </w:rPr>
        <w:t>Web 3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מתייחס לגילוי משחקים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לצות לקבלת תוצאות מותאמות באופן אישי למשתמש או לשחקן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כלכלת משחק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 חכמה </w:t>
      </w:r>
      <w:r>
        <w:rPr>
          <w:rFonts w:ascii="David" w:hAnsi="David" w:cs="David"/>
          <w:sz w:val="28"/>
          <w:sz w:val="28"/>
          <w:szCs w:val="28"/>
          <w:rtl w:val="true"/>
        </w:rPr>
        <w:t>המספקת חיזוי לאיזון כלכ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ווג גיימ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לצות משחק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טרטגיות שמירה על לקוחות והבינה המלאכותית של דמויות שאינן ברות שליט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סיווג מודעות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ספק ניתוח סביב סיווג השחקנים והצרכנים הן ברשת והן מחוץ לשרשרת עבור רשתות פרסום במשחק כדי להשיג תוצאות מותאמות יותר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כמת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 פרופיל משתמשים בשרשרת הייצור ומבחוץ כדי לקבל תובנות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גבי רכישות נכסים והכנסות עבור מוצרים ושירותים 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קוד מוניטין ועו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טאברס הם הדבר הגדול הבא שישפיע על חיי היומיום שלנו בכל כך הרבה ממדים ולא יכולנו להיות במקום ובזמן טובים יותר עם הטכנולוגיה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עשות את הצעד הבא ולהציג את השימוש ברשתות בייסאניות דינמיות לשוק החדש והמרגש הזה בו טרם נעשה שימוש בטכנולוגיה ז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 </w:t>
      </w:r>
      <w:hyperlink r:id="rId5" w:tgtFrame="_blank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u w:val="single"/>
            <w:rtl w:val="true"/>
          </w:rPr>
          <w:t>ניקוס צגקראקיס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ומייסד משותף של </w:t>
      </w:r>
      <w:r>
        <w:rPr>
          <w:rFonts w:cs="David" w:ascii="David" w:hAnsi="David"/>
          <w:sz w:val="28"/>
          <w:szCs w:val="28"/>
        </w:rPr>
        <w:t>IntooLa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צטר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etanm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נהל הבינה המלאכותית החדש של החבר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דענו מהפעם הראשונה בה פגשנו את תיאו ושאר הצו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הצטרפות למעצמת </w:t>
      </w:r>
      <w:r>
        <w:rPr>
          <w:rFonts w:cs="David" w:ascii="David" w:hAnsi="David"/>
          <w:sz w:val="28"/>
          <w:szCs w:val="28"/>
        </w:rPr>
        <w:t>Metanom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דהימה היא ההימור הטוב ביותר שלנו להיות חלק מפלטפורמה שאין כמותה עבור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כלות משחק ומטאברס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תגובה המדהימה שראינו בתעשיית המשחקים המסור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במשחקי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שחק כדי להרוויח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לבטא של פלטפורמת הכלכלה שלנו כבר מעמידה אותנו בעמדה חזקה לעזור למפתחים לבנות חוויות מהנות ומרתקות יות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תיאו פריסט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Metanomic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ם רכישת פלטפורמת הבינה המלאכותית הזו נוכל לספק יותר כוח למפתחים באמצעות תובנות אודות שחקנים בזמן אמת בשילוב עם פתרון כלכלת המשחק המתקדם ביותר בתעשיי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רכישה באה גם מחויבות להמשיך ולבנות את מרכז הפיתוח של החברה ביו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תמיכה בקהילת הסטארטאפים המקומית ובכלכלה הטכנולוג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hunderstru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מין לניסוי ואינטגרציה של שותפים כבר מה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וע של </w:t>
      </w:r>
      <w:r>
        <w:rPr>
          <w:rFonts w:cs="David" w:ascii="David" w:hAnsi="David"/>
          <w:sz w:val="28"/>
          <w:szCs w:val="28"/>
        </w:rPr>
        <w:t>Metanom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פתרון שלם וחינמי לעיצוב והרצה של כלכלת משחק עבור מפתחי משחקים ברחבי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שחקים מסורתיים ונמצא כעת בגרסת בטא סגו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הרשמה לרשימת ההמתנה שלחו 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 לכתובת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ello@metanomic.net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Metanomic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Metanom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פלטפורמה השלמה הראשונה והיחידה עבור כלכלה בזמן אמת המוצעת כשירות למפתח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בנתה בידי כלכלנים מקצועיים ומעצבי משח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תמשת באלגוריתמים מוגנים בפטנט כדי לפרוס בקלות כלכלות משחק ויצירה בסגנון חבר והפע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תפעול הדדי ועם יכולת להרחבה אינסופ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וכנות לסביבות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שחק כדי להרוויח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ומטאברס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לטפורמה מאפשרת למפתחים לבנות בקלות ובמהירות כלכלה ניתנת להרחבה וניתנת להגדרה מלאה עבור משחקי 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שחק כדי להרוויח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הכוללת מנועי יצירת נכסים ושווקי שחקנים מאוזנים לחלוט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Intoolab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Intoolab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נוסדה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1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מיד הייתה ראשונה בטכנולוג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בנתה א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לגוריתם הרשת הבייסאנית הדינמית הראשון המוכן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ייצור שיכול להוו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ציון דרך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ויר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סימבולי לקרא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בניו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נה מלאכותית שמבינות א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תפיסה האנושי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צורה מבנית ולא רק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הקשר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Tza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תבנית ההסקה הבייסאנית מבוססת הבינה המלאכותית הראשונה שנבנתה למחקר בי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רפו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ילוי תרופות ורפואה בהתאמה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המאפיינים העיקריים הם הדמיות נת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קר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מודלים לחיזוי וחוכמה ספר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Tzag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לא רק עוד אלגוריתם לימוד מעמיק שהוכשר לפתור בעיות מאוד ספציפ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מערכת חכמה עם תבנית מ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Graeme Fraser, Head of Global Marketing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Phone: 07792 758929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Email: 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graeme@metanomic.net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Start w:id="0" w:name="_Hlk103766504"/>
      <w:r>
        <w:rPr>
          <w:color w:val="444444"/>
          <w:sz w:val="28"/>
          <w:szCs w:val="32"/>
        </w:rPr>
        <w:t>Metanomic</w:t>
      </w:r>
      <w:r>
        <w:rPr>
          <w:color w:val="444444"/>
          <w:sz w:val="28"/>
          <w:szCs w:val="32"/>
          <w:rtl w:val="true"/>
        </w:rPr>
        <w:t xml:space="preserve"> </w:t>
      </w:r>
      <w:bookmarkEnd w:id="0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metanomic.net%2F&amp;esheet=52720743&amp;lan=en-US&amp;anchor=https%3A%2F%2Fwww.metanomic.net%2F&amp;index=1&amp;md5=a18aafad4918b5f91db8a50e61e4b2d6" TargetMode="External"/><Relationship Id="rId4" Type="http://schemas.openxmlformats.org/officeDocument/2006/relationships/hyperlink" Target="https://cts.businesswire.com/ct/CT?id=smartlink&amp;url=https%3A%2F%2Fwww.intoolab.com%2F&amp;esheet=52720743&amp;lan=en-US&amp;anchor=https%3A%2F%2Fwww.intoolab.com%2F&amp;index=2&amp;md5=b0575496236b3e7faeab725d2689cbfd" TargetMode="External"/><Relationship Id="rId5" Type="http://schemas.openxmlformats.org/officeDocument/2006/relationships/hyperlink" Target="mailto:nikos@intoolab.com" TargetMode="External"/><Relationship Id="rId6" Type="http://schemas.openxmlformats.org/officeDocument/2006/relationships/hyperlink" Target="mailto:hello@metanomic.net" TargetMode="External"/><Relationship Id="rId7" Type="http://schemas.openxmlformats.org/officeDocument/2006/relationships/hyperlink" Target="mailto:graeme@metanomic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1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5-19T06:12:00Z</dcterms:modified>
  <cp:revision>2</cp:revision>
  <dc:subject/>
  <dc:title> </dc:title>
</cp:coreProperties>
</file>