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309"/>
        <w:jc w:val="both"/>
        <w:rPr>
          <w:rFonts w:ascii="David" w:hAnsi="David" w:cs="David"/>
          <w:sz w:val="28"/>
          <w:szCs w:val="28"/>
        </w:rPr>
      </w:pPr>
      <w:r>
        <w:rPr>
          <w:rFonts w:cs="David" w:ascii="David" w:hAnsi="David"/>
          <w:color w:val="586770"/>
          <w:sz w:val="28"/>
          <w:szCs w:val="28"/>
        </w:rPr>
        <w:t xml:space="preserve">NEWS RELEASE BY </w:t>
      </w:r>
      <w:r>
        <w:rPr>
          <w:rFonts w:cs="David" w:ascii="David" w:hAnsi="David"/>
          <w:color w:val="485985"/>
          <w:sz w:val="28"/>
          <w:szCs w:val="28"/>
        </w:rPr>
        <w:t>VELOCITY GLOBAL</w:t>
      </w:r>
    </w:p>
    <w:p>
      <w:pPr>
        <w:pStyle w:val="Heading1"/>
        <w:bidi w:val="1"/>
        <w:spacing w:before="240" w:after="926"/>
        <w:ind w:left="-5" w:right="0" w:hanging="0"/>
        <w:jc w:val="center"/>
        <w:rPr>
          <w:rFonts w:ascii="David" w:hAnsi="David" w:cs="David"/>
          <w:sz w:val="36"/>
          <w:szCs w:val="36"/>
          <w:u w:val="single"/>
          <w:lang w:val="en-US"/>
        </w:rPr>
      </w:pPr>
      <w:r>
        <w:rPr>
          <w:rFonts w:cs="David" w:ascii="David" w:hAnsi="David"/>
          <w:sz w:val="36"/>
          <w:szCs w:val="36"/>
          <w:u w:val="single"/>
          <w:lang w:val="en-US"/>
        </w:rPr>
        <w:t>Velocity Global</w:t>
      </w:r>
      <w:r>
        <w:rPr>
          <w:rFonts w:cs="David" w:ascii="David" w:hAnsi="David"/>
          <w:sz w:val="36"/>
          <w:szCs w:val="36"/>
          <w:u w:val="single"/>
          <w:rtl w:val="true"/>
          <w:lang w:val="en-US"/>
        </w:rPr>
        <w:t xml:space="preserve"> </w:t>
      </w:r>
      <w:r>
        <w:rPr>
          <w:rFonts w:ascii="David" w:hAnsi="David" w:cs="David"/>
          <w:sz w:val="36"/>
          <w:sz w:val="36"/>
          <w:szCs w:val="36"/>
          <w:u w:val="single"/>
          <w:rtl w:val="true"/>
        </w:rPr>
        <w:t xml:space="preserve">מגייסת </w:t>
      </w:r>
      <w:r>
        <w:rPr>
          <w:rFonts w:cs="David" w:ascii="David" w:hAnsi="David"/>
          <w:sz w:val="36"/>
          <w:szCs w:val="36"/>
          <w:u w:val="single"/>
        </w:rPr>
        <w:t>400</w:t>
      </w:r>
      <w:r>
        <w:rPr>
          <w:rFonts w:cs="David" w:ascii="David" w:hAnsi="David"/>
          <w:sz w:val="36"/>
          <w:szCs w:val="36"/>
          <w:u w:val="single"/>
          <w:rtl w:val="true"/>
        </w:rPr>
        <w:t xml:space="preserve"> </w:t>
      </w:r>
      <w:r>
        <w:rPr>
          <w:rFonts w:ascii="David" w:hAnsi="David" w:cs="David"/>
          <w:sz w:val="36"/>
          <w:sz w:val="36"/>
          <w:szCs w:val="36"/>
          <w:u w:val="single"/>
          <w:rtl w:val="true"/>
        </w:rPr>
        <w:t>מיליון דולר בסבב צמיחה מסדרה ב</w:t>
      </w:r>
      <w:r>
        <w:rPr>
          <w:rFonts w:cs="David" w:ascii="David" w:hAnsi="David"/>
          <w:sz w:val="36"/>
          <w:szCs w:val="36"/>
          <w:u w:val="single"/>
          <w:rtl w:val="true"/>
        </w:rPr>
        <w:t>'</w:t>
      </w:r>
    </w:p>
    <w:p>
      <w:pPr>
        <w:pStyle w:val="Normal"/>
        <w:bidi w:val="1"/>
        <w:ind w:left="0" w:right="0" w:hanging="0"/>
        <w:jc w:val="both"/>
        <w:rPr>
          <w:rFonts w:ascii="David" w:hAnsi="David" w:cs="David"/>
          <w:kern w:val="2"/>
          <w:sz w:val="28"/>
          <w:szCs w:val="28"/>
        </w:rPr>
      </w:pPr>
      <w:hyperlink r:id="rId2">
        <w:r>
          <w:rPr>
            <w:rStyle w:val="InternetLink"/>
            <w:rFonts w:cs="David" w:ascii="David" w:hAnsi="David"/>
            <w:kern w:val="2"/>
            <w:sz w:val="28"/>
            <w:szCs w:val="28"/>
          </w:rPr>
          <w:t>Velocity Global</w:t>
        </w:r>
      </w:hyperlink>
      <w:r>
        <w:rPr>
          <w:rFonts w:cs="David" w:ascii="David" w:hAnsi="David"/>
          <w:kern w:val="2"/>
          <w:sz w:val="28"/>
          <w:szCs w:val="28"/>
          <w:rtl w:val="true"/>
        </w:rPr>
        <w:t xml:space="preserve">, </w:t>
      </w:r>
      <w:r>
        <w:rPr>
          <w:rFonts w:ascii="David" w:hAnsi="David" w:cs="David"/>
          <w:kern w:val="2"/>
          <w:sz w:val="28"/>
          <w:sz w:val="28"/>
          <w:szCs w:val="28"/>
          <w:rtl w:val="true"/>
        </w:rPr>
        <w:t>הספקית המובילה של פתרונות כישרונות גלובליים</w:t>
      </w:r>
      <w:r>
        <w:rPr>
          <w:rFonts w:cs="David" w:ascii="David" w:hAnsi="David"/>
          <w:kern w:val="2"/>
          <w:sz w:val="28"/>
          <w:szCs w:val="28"/>
          <w:rtl w:val="true"/>
        </w:rPr>
        <w:t xml:space="preserve">, </w:t>
      </w:r>
      <w:r>
        <w:rPr>
          <w:rFonts w:ascii="David" w:hAnsi="David" w:cs="David"/>
          <w:kern w:val="2"/>
          <w:sz w:val="28"/>
          <w:sz w:val="28"/>
          <w:szCs w:val="28"/>
          <w:rtl w:val="true"/>
        </w:rPr>
        <w:t xml:space="preserve">הודיעה היום כי גייסה </w:t>
      </w:r>
      <w:r>
        <w:rPr>
          <w:rFonts w:cs="David" w:ascii="David" w:hAnsi="David"/>
          <w:kern w:val="2"/>
          <w:sz w:val="28"/>
          <w:szCs w:val="28"/>
        </w:rPr>
        <w:t>400</w:t>
      </w:r>
      <w:r>
        <w:rPr>
          <w:rFonts w:cs="David" w:ascii="David" w:hAnsi="David"/>
          <w:kern w:val="2"/>
          <w:sz w:val="28"/>
          <w:szCs w:val="28"/>
          <w:rtl w:val="true"/>
        </w:rPr>
        <w:t xml:space="preserve"> </w:t>
      </w:r>
      <w:r>
        <w:rPr>
          <w:rFonts w:ascii="David" w:hAnsi="David" w:cs="David"/>
          <w:kern w:val="2"/>
          <w:sz w:val="28"/>
          <w:sz w:val="28"/>
          <w:szCs w:val="28"/>
          <w:rtl w:val="true"/>
        </w:rPr>
        <w:t>מיליון דולר בסבב הגיוס שלה מסדרה ב</w:t>
      </w:r>
      <w:r>
        <w:rPr>
          <w:rFonts w:cs="David" w:ascii="David" w:hAnsi="David"/>
          <w:kern w:val="2"/>
          <w:sz w:val="28"/>
          <w:szCs w:val="28"/>
          <w:rtl w:val="true"/>
        </w:rPr>
        <w:t xml:space="preserve">', </w:t>
      </w:r>
      <w:r>
        <w:rPr>
          <w:rFonts w:ascii="David" w:hAnsi="David" w:cs="David"/>
          <w:kern w:val="2"/>
          <w:sz w:val="28"/>
          <w:sz w:val="28"/>
          <w:szCs w:val="28"/>
          <w:rtl w:val="true"/>
        </w:rPr>
        <w:t>ובכך הגדילה את הערכת השווי של החברה פי שבעה לעומת התקופה המקבילה אשתקד</w:t>
      </w:r>
      <w:r>
        <w:rPr>
          <w:rFonts w:cs="David" w:ascii="David" w:hAnsi="David"/>
          <w:kern w:val="2"/>
          <w:sz w:val="28"/>
          <w:szCs w:val="28"/>
          <w:rtl w:val="true"/>
        </w:rPr>
        <w:t>.</w:t>
      </w:r>
    </w:p>
    <w:p>
      <w:pPr>
        <w:pStyle w:val="Heading1"/>
        <w:spacing w:before="240" w:after="926"/>
        <w:ind w:left="-5" w:right="0" w:hanging="0"/>
        <w:jc w:val="center"/>
        <w:rPr>
          <w:rFonts w:ascii="David" w:hAnsi="David" w:cs="David"/>
          <w:kern w:val="2"/>
          <w:sz w:val="36"/>
          <w:szCs w:val="36"/>
          <w:u w:val="single"/>
          <w:lang w:val="en-US"/>
        </w:rPr>
      </w:pPr>
      <w:r>
        <w:rPr>
          <w:rFonts w:cs="David" w:ascii="David" w:hAnsi="David"/>
          <w:kern w:val="2"/>
          <w:sz w:val="36"/>
          <w:szCs w:val="36"/>
          <w:u w:val="single"/>
          <w:lang w:val="en-US"/>
        </w:rPr>
      </w:r>
    </w:p>
    <w:p>
      <w:pPr>
        <w:pStyle w:val="Heading1"/>
        <w:spacing w:before="240" w:after="926"/>
        <w:ind w:left="-5" w:right="0" w:hanging="0"/>
        <w:jc w:val="center"/>
        <w:rPr>
          <w:rFonts w:ascii="David" w:hAnsi="David" w:cs="David"/>
          <w:sz w:val="36"/>
          <w:szCs w:val="36"/>
          <w:u w:val="single"/>
        </w:rPr>
      </w:pPr>
      <w:bookmarkStart w:id="0" w:name="_Hlk103799876"/>
      <w:r>
        <w:rPr>
          <w:rFonts w:cs="David" w:ascii="David" w:hAnsi="David"/>
          <w:sz w:val="36"/>
          <w:szCs w:val="36"/>
          <w:u w:val="single"/>
        </w:rPr>
        <w:t xml:space="preserve">Velocity Global </w:t>
      </w:r>
      <w:bookmarkEnd w:id="0"/>
      <w:r>
        <w:rPr>
          <w:rFonts w:cs="David" w:ascii="David" w:hAnsi="David"/>
          <w:sz w:val="36"/>
          <w:szCs w:val="36"/>
          <w:u w:val="single"/>
        </w:rPr>
        <w:t>raises $400M in Series B growth round</w:t>
      </w:r>
    </w:p>
    <w:p>
      <w:pPr>
        <w:pStyle w:val="Normal"/>
        <w:spacing w:lineRule="auto" w:line="254" w:before="0" w:after="249"/>
        <w:ind w:left="400" w:hanging="0"/>
        <w:jc w:val="both"/>
        <w:rPr>
          <w:rFonts w:ascii="David" w:hAnsi="David" w:cs="David"/>
          <w:sz w:val="28"/>
          <w:szCs w:val="28"/>
        </w:rPr>
      </w:pPr>
      <w:r>
        <mc:AlternateContent>
          <mc:Choice Requires="wpg">
            <w:drawing>
              <wp:anchor behindDoc="0" distT="0" distB="0" distL="114935" distR="96520" simplePos="0" locked="0" layoutInCell="0" allowOverlap="1" relativeHeight="22">
                <wp:simplePos x="0" y="0"/>
                <wp:positionH relativeFrom="column">
                  <wp:posOffset>247650</wp:posOffset>
                </wp:positionH>
                <wp:positionV relativeFrom="paragraph">
                  <wp:posOffset>55245</wp:posOffset>
                </wp:positionV>
                <wp:extent cx="47625" cy="857250"/>
                <wp:effectExtent l="33655" t="33655" r="0" b="0"/>
                <wp:wrapSquare wrapText="bothSides"/>
                <wp:docPr id="1" name="Group 4861"/>
                <a:graphic xmlns:a="http://schemas.openxmlformats.org/drawingml/2006/main">
                  <a:graphicData uri="http://schemas.microsoft.com/office/word/2010/wordprocessingGroup">
                    <wpg:wgp>
                      <wpg:cNvGrpSpPr/>
                      <wpg:grpSpPr>
                        <a:xfrm>
                          <a:off x="0" y="0"/>
                          <a:ext cx="47520" cy="857160"/>
                          <a:chOff x="0" y="0"/>
                          <a:chExt cx="47520" cy="857160"/>
                        </a:xfrm>
                      </wpg:grpSpPr>
                      <wps:wsp>
                        <wps:cNvSpPr/>
                        <wps:spPr>
                          <a:xfrm>
                            <a:off x="0" y="0"/>
                            <a:ext cx="47520" cy="47520"/>
                          </a:xfrm>
                          <a:prstGeom prst="pie">
                            <a:avLst/>
                          </a:prstGeom>
                          <a:solidFill>
                            <a:srgbClr val="13224b"/>
                          </a:solidFill>
                          <a:ln w="0">
                            <a:noFill/>
                          </a:ln>
                        </wps:spPr>
                        <wps:style>
                          <a:lnRef idx="0"/>
                          <a:fillRef idx="0"/>
                          <a:effectRef idx="0"/>
                          <a:fontRef idx="minor"/>
                        </wps:style>
                        <wps:bodyPr/>
                      </wps:wsp>
                      <wps:wsp>
                        <wps:cNvSpPr/>
                        <wps:spPr>
                          <a:xfrm>
                            <a:off x="0" y="399960"/>
                            <a:ext cx="47520" cy="47520"/>
                          </a:xfrm>
                          <a:prstGeom prst="pie">
                            <a:avLst/>
                          </a:prstGeom>
                          <a:solidFill>
                            <a:srgbClr val="13224b"/>
                          </a:solidFill>
                          <a:ln w="0">
                            <a:noFill/>
                          </a:ln>
                        </wps:spPr>
                        <wps:style>
                          <a:lnRef idx="0"/>
                          <a:fillRef idx="0"/>
                          <a:effectRef idx="0"/>
                          <a:fontRef idx="minor"/>
                        </wps:style>
                        <wps:bodyPr/>
                      </wps:wsp>
                      <wps:wsp>
                        <wps:cNvSpPr/>
                        <wps:spPr>
                          <a:xfrm>
                            <a:off x="0" y="809640"/>
                            <a:ext cx="47520" cy="47520"/>
                          </a:xfrm>
                          <a:prstGeom prst="pie">
                            <a:avLst/>
                          </a:prstGeom>
                          <a:solidFill>
                            <a:srgbClr val="13224b"/>
                          </a:solidFill>
                          <a:ln w="0">
                            <a:noFill/>
                          </a:ln>
                        </wps:spPr>
                        <wps:style>
                          <a:lnRef idx="0"/>
                          <a:fillRef idx="0"/>
                          <a:effectRef idx="0"/>
                          <a:fontRef idx="minor"/>
                        </wps:style>
                        <wps:bodyPr/>
                      </wps:wsp>
                    </wpg:wgp>
                  </a:graphicData>
                </a:graphic>
              </wp:anchor>
            </w:drawing>
          </mc:Choice>
          <mc:Fallback>
            <w:pict>
              <v:group id="shape_0" alt="Group 4861" style="position:absolute;margin-left:19.5pt;margin-top:4.35pt;width:3.75pt;height:67.5pt" coordorigin="390,87" coordsize="75,1350">
                <v:rect id="shape_0" ID="Shape 17" coordsize="47625,47625" path="m23813,0l26970,0xl30008,604xl-32611,1812l-29694,3021l-27118,4741l-24885,6974l-22653,9207l-20932,11782l-19724,14699l-18515,17617l-17911,20655l-17911,23813l-17911,26970l-18515,30007l-19724,-32611l-20932,-29694l-22653,-27119l-24885,-24886l-27118,-22653l-29694,-20933l-32611,-19724l30008,-18516l26970,-17911l23813,-17911l20655,-17911l17617,-18516l14700,-19724l11783,-20933l9207,-22653l6974,-24886l4742,-27119l3021,-29694l1813,-32611l604,30007l0,26970l0,23813l0,20655l604,17617l1813,14699l3021,11782l4742,9207l6974,6974l9207,4741l11783,3021l14700,1812l17617,604l20655,0l23813,0l4063232,0l55640064,0l-290586624,1446273039l835518464,-424461876l7583200,3080250l7667759,7209006l7798885,6553715l7471209,6488165l3014772,7274595l3080301,7536741l7995510,6619236l3342408,6357059l4325428,3342413l5242956,7995493l4522067,5374024l4915272,4390987l7340139,4980811l5439586,7929905l4980793,6488186l5242988,6881402l7340153,5046356l4849759,3145812l5046386,5570608l5177462,3735674l3342423,7929932l4849715,5439594l5177439,7929932l4915249,7471188l7602261,4522059l7602287,6881356l4915253,5570682l5111916,4522060l5636149,3407937l7209070,7405680l7012442,7667820l6357090,6815814l4325459,6488165l4849773,5308533l4849751,6619245l3473516,6750324l7077975,5505107l5898349,6422649l4587632,5505137l4849773,5898314l3473518,6488165l5046357,6357093l7077998,5374072l7077997,5308499l4653177,4259943l4259905,5242945l6226015,4653106l4653178,4456558l6488150,4587597l4784241,7077976l5701683,5832771l6619231,4784195l6553654,7209046l4391000,5701680l5308502,5505114l7536747,5308484l471859200,1446052142l471859200,1446052142l-501743616,1446052671l553648128,1446052142l65536,1245184l-224395264,2129654891l-65536,131071l471859200,1446052142l471859200,1446052142l-498073600,1446052671l553648128,1446052142l65536,196608l-262144000,2129654891l-65536,131071l471859200,1446052142l471859200,1446052142l-494403584,1446052671l553648128,1446052142l65536,1245184l-260046848,2129654891l-65536,131071l471859200,1446052142l471859200,1446052142l-490733568,1446052671l553648128,1446052142l65536,1245184l-256901120,2129654891l-65536,131071l471859200,1446052142l471859200,1446052142l-487063552,1446052671l553648128,1446052142l65536,1245184l-1361051648,2129655106l-65536,131071l-1874853888,1446052144l-1874853888,1446052144l-483393536,1446052671l-1812463616,0l65536,196608l-1368391680,2129655106l-65536,131071l-114294784,1446052159l554696704,1446052142l-480772096,1446052671l0,0l65536,0l-594477056,1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el0,0l0,0l0,0l0,0l0,0l0,0l0,0l0,0l0,0l0,0l0,0l0,0l0,0l0,0l0,0l0,0l0,0l0,0l0,0l0,0l0,0l0,0l0,0l0,0l0,0l0,0l0,0l0,0l0,0l0,0l0,0l0,0l0,0l0,0l0,0l0,0l0,0l0,0l0,0l0,0l0,0l0,0l0,0l0,0l0,0l0,0l0,0l0,0l0,0l0,0l0,0l0,0l0,0l0,0l0,0l0,0l0,0l0,0l0,0l0,0l0,0l0,0l0,0l-863961088,1l0,1963982848l1060896768,543976824l1936876918,1030647657l808333602,1852121122l1768189795,574449518l759583829,1931485752l1684955508,1852796001l2032287077,1059222373l2000423486,2037674810l544433516,1852599672l1031223923,1953785890l791624304,1701340019l779313517,1852141679l1718381944,1634562671l1865315188,1999595378l1885631087,1701015410l1852404595,795635047l909127730,1767992623l2015371886,1936616557l875657018,1952981565l792359028,1751348015l1935764837,1667853614l1869836146,1663988838l1865379183,1667851878l1870081893,841966706l791687472,1685221239l539126893,1852599672l1668102771,1952981565l792359028,1751348015l1935764837,1701867310l1819113582,1836216166l779318369,795308655l1802658157,1663922293l1634757999,1768057204l2037672300,808464943l1830822454,1732852323l1634889582,1030057058l875656994,2000436770l1668244538,1634100548l1937009781,980892734l1148342386,1969317477l1010725996,1349663351l2000436850,1866887738l544437358,1935751799l1030318435,1651067938l1952543333,544108393l1769104723,1998594662l1849780282,574450035l1700948300,1769234802l1394634351,1718186597l980885538,1953718629l1634300737,1867391549l1394634612,577990241l1664775968,1310866803l544175215,1936613715l1986348064,1734438497l577335905,2000436783l544895802,1635138167l841104748,1043276340l1933211452,544424826l1635138167,841104748l1043276340,1815770940l543649377,1635138167l1696742764,1398091118l980885538,1953718629l1634300737,1752834621l575554349,1647998752l1030317161,761882658l790777417,1999584318l1917874746,1999584318l1917874746,1634100548l1047817333,1882879804l1698984528,1819631974l2000436852,1917874234l980892734,1886418291l1936942450,1869903169l1752201544,544435813l1635138167,1948401004l577074546,792477231l1349532279,792477298l1349532279,1717912690l1953264993,1999584318l1668244538,1634100548l1937009781,980892734l1819898995,980885605l1701869940,1634738749l1919377778,577269857l1933211424,1701607796l574448713,1836216142l1042443361,1849325372l543518049,1635138167l1310866796,1634562671l1043276396,1899657020l1836216134,1043297377l1882879804,1010725456l1769421431,1131900772l1920233071,1043295343l1647998780,543777897l1635138167,807550316l1010708258,1882879791l1010725456,1349663351l2000436850,1866887738l544437358,1935751799l1030318435,1835619362l1310749541,1377859429l1851878767,980885538l1936605544,1411530089l1936026985,2003127840l1836012064,539127393l1634024055,1933669491l574447977,1701669204l1699618931,1867653239l577659245,1664775968l1411530099,1936026985l2003127840,1836012064l790785633,980892734l1869377379,980885618l1030513014,1953849634l1043276399,1933211452l980885626,1030513014l573846050,2000436783l1132098362,980885619l1030513014,573846050l2000436783,1851878458l980885607,1030513014l762209570,539120469l1768045175,574450020l1227711848,1998594636l1935762746,1769161076l2049064289,1313025384l1010708258,1916434223l1010725456,1933211439l1701607796,980892734l1819898995,980885605l1701869940,1634738749l1919377778,577269857l1933211424,1701607796l574448713,1684104520l828862057,2000436770l1835101754,980885605l1030513014,1634027554l1735289188,790769952l980892734,1702060386l544100196,1635138167l1310866796,1634562671l1043276396,1849325372l544503909,1635138167l1310866796,1634562671l1043276396,1899657020l1836216134,1043297377l1882879804,1010725456l1701526135,1699639397l1998615672,1818326586l1920213565,790783349l980892734,1349350766l2000436850,1986816314l980885612,1030513014l790769698,980892734l1231910254,980885604l1030513014,790769954l1999584318,1836412474l1010725456,1886599799l1852400481,980885607l1868981602,574449010l573584434,1631221536l1919251558,808854077l1010708258,1852390007l980885604,1952867692l573579837,1916434208l1952999273,573579837l1748662048,1768386145l574449518,1043276336l1782216508,980885603l1030513014,1734963746l790787176,980892734l1819571567,1281715817l1998613622,1818326586l573579837,792477231l1349532279,2000436850l1917874746,980892734l1852786290,1998615412l1668505914,574450025l1651335491,576809330l1748662048,1769172545l1631789629,1769103981l1998594657,1030972218l1835090722,1634300514l1010708258,794966647l980892734,796083042l980892734,1852990827l1983543072,574450785l1043276338,1933211452l980885626,1030513014l573715234,2000436783l1132098362,980885619l1030513014,573715234l2000436783,1851878458l980885607,1030513014l762209570,790778709l1999584318,1917874746l1999584318,2037674810l1010722156,1953708663l543517817,2037660279l574449008,1634886000l1885434471,1998594664l2037674810,1682531692l1699226173,1852400737l1042428519,1849325372l543518049,1635138167l1210203500,1768186213l840984430,1010708258l1633827447,1331979635l980885614,1030513014l1919897122,577528173l2000436783,2019913274l980885620,1030513014l1919897122,577528173l2000436783,1866887482l1952542066,2000436783l1917874234,980892734l1885693291,1954047310l1983543072,574450785l1702195828,1010708258l1970158199,1047679085l1765439292,543979116l1635138167,824327532l1010708258,1970158199l543443309,1635138167l824327532,1010708258l1849325359,1917873525l980892734,1667330163l543649385,1700936311l1701998438,875700797l1998594608,1952866618l574452325,790769718l980892734,543452777l1701591671,574452838l1998594608,1734963770l574452840,1998594608l1851877434,1735289191l573579837,2000436783l543386170,1635138167l1914846572,1952999273l1010708258,1970223735l1852402804,1819692133l1983543072,574450785l1043276337,980889404l1047679088,1916434236l1010725456,1181891191l1937010287,1631221536l1768514419,1631789629l1769103981,1998594657l1849780282,574450035l1651335491,576809330l1664775968,1126317427l1919053153,790782313l980892734,1010708322l1130510967,1010708339l795425399,980892734l796083049,980892734l1998617203,1818326586l942809661,1010708258l2054371959,1998615363l1818326586,942809661l1010708258,1634482807l1998612334,1818326586l1852121661,575886637l792477231,1349663351l792477298,1953708663l1046834297,1933211452l1701607796,1949988640l1030058105,1918988322l1634887521,539125872l1953708663,1231383673l1210203492,1768186213l573794158,980892734l1701667182,1983543072l574450785,1684104520l543649385,1043276339l1647998780,1684370273l1998614095,1818326586l1867391549,1818324338l1010708258,1701722743l1998615672,1818326586l1700012605,1866626168l790788452,980892734l1919895153,796156269l980892734,1047679088l1849325372,1917873525l980892734,1819700329l1983543072,574450785l1043276338,1849325372l1682533749,1983543072l574450785,1043276337l980889404,1349350766l2000436850,1684628026l980885609,1030513014l790769698,980892734l1667330163,543649385l1700936311,1701998438l942809661,1998594608l1952866618,574452325l573585458,2000436783l543386170,1635138167l1814183276,578053733l2000436783,1953853242l1701734764,543979084l1635138167,841104748l1010708258,1882879791l1010725456,1349663351l2000436850,1043292730l1647998780,1043297091l1933211452,980885626l1030513014,574042658l2000436783,1132098362l980885619,1030513014l574042658,2000436783l1851878458,980885607l1030513014,762209570l790778709,1999584318l1917874746,1999584318l2037674810,1010722156l1953708663,543517817l2037660279,574449008l1634886000,1885434471l1998594664,2037674810l1682531692,1699226173l1852400737,1042429031l1849325372,543518049l1635138167,1210203500l1768186213,874538862l1010708258,1633827447l1331979635,980885614l1030513014,1919897122l577528173,2000436783l2019913274,980885620l1030513014,1919897122l577528173,2000436783l1866887482,1952542066l2000436783,1917874234l980892734,1885693291l1954047310,1983543072l574450785,1702195828l1010708258,1970158199l1047679085,1765439292l543979116,1635138167l857881964,1010708258l1970158199,543443309l1635138167,824327532l1010708258,1849325359l1917873525,980892734l1667330163,543649385l1700936311,1701998438l875700797,1998594608l1952866618,574452325l790769718,980892734l543452777,1701591671l574452838,1998594608l1734963770,574452840l1998594608,1851877434l1735289191,573579837l2000436783,543386170l1635138167,1914846572l1952999273,1010708258l1970223735,1852402804l1819692133,1983543072l574450785,1043276339l980889404,1047679088l1916434236,1010725456l1181891191,1937010287l1631221536,1768514419l1631789629,1919052140l1998594665,1849780282l574450035,1768710467l577335906,1664775968l1126317427,1651076193l790784370,980892734l1010708322,1130510967l1010708339,2054371959l1983543072,574450785l790771762,980892734l1933802099,1983543072l574450785,790771762l980892734,1735287148l1983543072,574450785l1429040741,1043276371l980889404,1047679090l980889404,1819898995l2000436837,2037674810l1998611820,1887007802l1663188325,1634885992l1919251555,980885538l1819898995,1029982565l945248034,829257038l1042428026,1849325372l543518049,1635138167l1461861740,1968060503l813314413,1010708258l1181825655,1634562671l1010708340,1349663351l2000436850,1866887738l544437358,1935751799l1030318435,1836667682l577531746,1748662048l1769172545,2035491389l1819239021,980885538l1953718629,1634300737l1631789629,1919052140l1998594665,1030972218l1769095458,790785121l1999584318,1917874746l1999584318,2037674810l1010722156,1953708663l543517817,2037660279l574449008,1918986339l1702126433,1998594674l2037674810,1682531692l1465328189,1836404280l573667889,980892734l1701667182,1983543072l574450785,1312315223l2050059637,1043276337l1899657020,1836216134l1043297377,1916434236l1010725456,1181891191l1937010287,1631221536l1768514419,1866670653l1701409397,1699618930l1998594679,1849780282l574450035,1920298819l544367977,578250062l1664775968,1126317427l1769108847,1310749285l790787941,1999584318l1917874746,1999584318l2037674810,1010722156l1953708663,543517817l2037660279,574449008l1918986339,1702126433l1998594674,2037674810l1682531692,1465328189l1836404280,573733425l980892734,1701667182l1983543072,574450785l1312315223,2050059637l1043276338,1899657020l1836216134,1043297377l1916434236,1010725456l1181891191,1937010287l1631221536,1768514419l1767318077,1768187758l577988462,1748662048l1769172545,1767318077l1768187758,577988462l1664775968,1461861747l1684500073,1936158313l1010708258,1916434223l1010725456,1933211439l1701607796,980892734l1819898995,980885605l1701869940,1751327293l1667330657,577922420l1933211424,1701607796l574448713,1312315223l2050059637,1010704947l1634613879,1998611821l1818326586,1465328189l1836404280,573798961l2000436783,1866887482l1952542066,2000436783l1917874746,980892734l1852786290,1998615412l1668505914,574450025l1651341651,539126895l1097349751,1030321006l1836667682,577531746l1664775968,1394752883l1868721529,1043276396l980889404,1047679090l980889404,1819898995l2000436837,2037674810l1998611820,1887007802l1663188325,1634885992l1919251555,980885538l1819898995,1029982565l945248034,846034254l1042428026,1849325372l543518049,1635138167l1461861740,1968060503l813314669,1010708258l1181825655,1634562671l1010708340,1349663351l2000436850,1866887738l544437358,1935751799l1030318435,1836667682l577531746,1748662048l1769172545,2035491389l1819239021,980885538l574452579,1651341651l790785135,980892734l1998617203,1818326586l808591933,1010708258l1916434223,1010725456l1933211439,1701607796l980892734,1819898995l980885605,1701869940l1751327293,1667330657l577922420,1933211424l1701607796,574448713l1819898963,573583717l980892734,1701667182l1983543072,574450785l-1781034281,-1613257513l-678308064,-677783640l548067240,-1630038825l-1814587433,-685728553l547149737,-1713920809l-1479040553,790795479l980892734,1919895153l796156269,980892734l1047679090,980889404l1047679090,980889404l1819898995,2000436837l2037674810,1998611820l1887007802,1663188325l1634885992,1919251555l980885538,1819898995l1029982565,1042428194l1849325372,543518049l1635138167,-685621908l-678045797,-676800598l540090538,-1781028137l1010708258,1181825655l1634562671,1010708340l1349663351,2000436850l1866887738,544437358l1935751799,1030318435l1835090722,1634300514l980885538,1936605544l1126317417,1919053153l539124073,1634024055l1933669491,574447977l1701669204,1699618931l1867653239,577659245l1664775968,1411530099l1936026985,2003127840l1836012064,790785633l980892734,1010708322l1130510967,1010708339l1701526135,1998614130l1818326586,573710909l2000436783,544895802l1635138167,857881964l1043276338,1933211452l544424826,1635138167l857881964,1043276338l980889404,1047679090l980889404,1819898995l2000436837,2037674810l1998611820,1887007802l1663188325,1634885992l1919251555,980885538l1819898995,1029982565l1042428450,1849325372l543518049,1635138167l-685621908,-678045797l-676800598,540156074l-1781028137,1010708258l1181825655,1634562671l1010708340,1349663351l2000436850,1866887738l544437358,1935751799l1030318435,1835090722l1634300514,980885538l1936605544,1126317417l1919053153,539124073l1634024055,1933669491l574447977,1701669204l1699618931,1867653239l577659245,1664775968l1411530099,1936026985l2003127840,1836012064l790785633,980892734l1010708322,1130510967l1010708339,795425399l980892734,796083049l980892734,1998617203l1818326586,942809661l1010708258,2054371959l1998615363,1818326586l942809661,1010708258l1916434223,1010725456l1933211439,1701607796l980892734,1819898995l980885605,1701869940l1751327293,1667330657l577922420,1933211424l1701607796,574448713l1010704947,1634613879l1998611821,1818326586l-1680399811,-1428711977l-1428707113,-685755616l580245418,2000436783l1866887482,1952542066l2000436783,1917874746l980892734,1010708322l1130510967,1010708339l2054371959,1983543072l574450785,790771506l980892734,1933802099l1983543072,574450785l790771506,1999584318l1917874746,1999584318l2037674810,1010722156l1953708663,543517817l2037660279,574449008l1918986339,1702126433l1998594674,2037674810l1682531692,573841981l980892734,1701667182l1983543072,574450785l-1781031977,-1462261033l874556119,-676669664l1043276437,1899657020l1836216134,1043297377l1916434236,1010725456l1181891191,1937010287l1631221536,1768514419l1631789629,1919052140l1998594665,1849780282l574450035,1768710467l577335906,1698330400l1098150753,1029794163l1835619362,1310749541l1377859429,1851878767l980885538,574452579l1634300481,1043276396l1647998780,2000436783l1933795898,2000436783l544895802,1635138167l841104748,1043276344l1933211452,544424826l1635138167,841104748l1043276344,980889404l1047679090,980889404l1819898995,2000436837l2037674810,1998611820l1887007802,1663188325l1634885992,1919251555l980885538,1819898995l1029982565,1734430754l1836404325,577922402l980892734,1701667182l1983543072,574450785l1701273936,1836404256l577922402,2000436783l1917874746,980892734l1852786290,1998615412l1030972218,1835619362l1310749541,1377859429l1851878767,1010708258l1916434223,1010725456l1933211439,1701607796l980892734,1819898995l980885605,1701869940l1751327293,1667330657l577922420,1933211424l1701607796,574448713l1702129225,1952804466l1802398028,2000436770l1835101754,980885605l1030513014,1886996514l1768714853,790784878l980892734,1047679090l1664775996,1919904879l1983543072,574450785l808464432,790775366l980892734,980885621l1030513014,1852404514l577072231,792477231l1349663351,792477298l1953708663,1046834297l1933211452,1701607796l1949988640,1030058105l1634231074,1952670066l539128421,1953708663l1231383673,1210203492l575425876,980892734l1701667182,1983543072l574450785,1280136264l-677456096,-678045790l546428838,-1462264105l-1445490473,-676669664l1043276437,1899657020l1836216134,1043297377l1916434236,1010725456l1181891191,1937010287l1631221536,1768514419l1866670653,1701409397l1699618930,1998594679l1849780282,574450035l1920298819,544367977l578250062,1698330400l1098150753,1029794163l1952530978,996634209l-309022485,539137411l1935882871,1866670653l1701409397,1699618930l1043276407,1815770940l543649377,1634024055l1933669491,574447977l1261268843,1043276370l980889404,1047679090l980889404,1819898995l2000436837,2037674810l1998611820,1887007802l1663188325,1634885992l1919251555,980885538l1819898995,1029982565l825247266,2000436770l1835101754,980885605l1030513014,825255458l1010708258,1181825655l1634562671,1010708340el1349663351,2000436850l1866887738,544437358l1935751799,1030318435l1769095458,539126881l1097349751,1030321006l1769095458,539126881l1935882871,1916871229l577528169,2000436783l1819239226,1998615151l1818326586,808460861l808464432,1010708258l2054371959,1983543072l574450785,790770738l980892734,1933802099l1983543072,574450785l790770738,1999584318l1917874746,1999584318l2037674810,1010722156l1953708663,543517817l2037660279,574449008l1918986339,1702126433l1998594674,2037674810l1682531692,1767252541l1702127987,1953384804l1701737061,1852394612l1010705003,1634613879l1998611821,1818326586l1866867261,2003790956l2034787429,1819436400l577465961,2000436783l1917874746,980892734l1869377379,980885618l1030513014,808466466l573585456,2000436783l1998615866,1818326586l1769153085,1701603182l1010708258,1916434223l1010725456,1933211439l1701607796,980892734l1819898995,980885605l1701869940,1751327293l1667330657,577922420l1933211424,1701607796l574448713,1819898963l573649253,980892734l1701667182,1983543072l574450785,-1479042857l-1730698793,-676800736l-677783662,-1428741988l790795735,980892734l1919895153,796156269l980892734,1047679090l1916434236,1953394502l980885619,1768125281l1126317417,1769108847l1310749285,539129701l1097349751,1030321006l1970225954,1919248754l2003127840,980885538l574452579,1920298819l544367977,578250062l792477231,1349663351l792477298,1953708663l1046834297,1933211452l1701607796,1949988640l1030058105,1634231074l1952670066,539128421l1953708663,1231383673l1394752868,1010705012l1634613879,1998611821l1818326586,1953702461l1010708258,1181825655l1634562671,1010708340l1349663351,792477298l1349663351,792477298l1953708663,1046834297l1933211452,1701607796l1949988640,1030058105l1634231074,1952670066l539128421,1953708663l1231383673,1394752868l1701607796,1042428465l1849325372,543518049l1635138167,-685621908l-676866152,546887585l-1562929961,-1428707113l-676735200,-677587051l-677783655,-1428741987l790795735,980892734l1919895153,796156269l980892734,1047679090l1916434236,1953394502l980885619,1953718629l1634300737,1397563965l1852394784,997156963l-273826577,-434064452l-1662611816,1043276445l1933211452,980885626l1030513014,573846050l2000436783,1132098362l980885619,1030513014l573846050,2000436783l1851878458,980885607l1030513014,762209570l539116103,1768045175l574450020,1395487329l1043276353,980889404l1047679090,980889404l1819898995,2000436837l2037674810,1998611820l1887007802,1663188325l1634885992,1919251555l980885538,1819898995l1029982565,1869563426l1953459828,1634222949l1952670066,577991269l980892734,1701667182l1983543072,574450785l1953460038,1702129518l1634222880,1952670066l577991269,2000436783l1866887482,1952542066l2000436783,1917874746l980892734,1953654134l1734962241,980885614l1030513014,1886745378l1668510309,1953524082l1010708258,1916434223l1010725456,1933211439l1701607796,980892734l1819898995,980885605l1701869940,1751327293l1667330657,577922420l1933211424,1701607796l574448713,1952675650l825504051,1010704949l1634613879,1998611821l1818326586,2002919997l825455715,573911348l2000436783,1935761978l1850696805,1983543072l574450785,1819898963l573583717,2000436783l1866887482,1952542066l2000436783,1917874746l1999584318,1917874746l1999584318,2037674810l1010722156,1953708663l543517817,2037660279l574449008,1918986339l1702126433,1998594674l2037674810,1682531692l2000822845,1852402805l1042428261,1849325372l543518049,1635138167l1646411116,1768715639l573662574,2000436783l1866887482,1952542066l2000436783,1917874746l980892734,980885621l1030513014,1852404514l577072231,792477231l1349663351,792477298l1953708663,1046834297l1933211452,1701607796l1949988640,1030058105l1634231074,1952670066l539128421,1953708663l1231383673,1394752868l1852797556,1886209383l1769169256,1010705011l1634613879,1998611821l1818326586,1951605309l1735290738,1010708258l1181825655,1634562671l1010708340,1349663351l2000436850,1043292730l1647998780,1043297091l980889404,1047679090l980889404,1819898995l2000436837,2037674810l1998611820,1887007802l1663188325,1634885992l1919251555,980885538l1819898995,1029982565l1886209314,1769169256l1010705011,1634613879l1998611821,1818326586l1833247293,1935763568l790786921,980892734l1919895153,796156269l980892734,1047679090l1765439292,2000436783l1933797690,792477231l1349663351,792477298l1953708663,1046834297l1933211452,1701607796l1949988640,1030058105l1634231074,1952670066l539128421,1953708663l1231383673,1394752868l1701607796,1042428721l1849325372,543518049l1635138167,-685621908l-677980272,-678045797l-1663623000,-685731625l-677980258,-678111339l1043276436,1899657020l1836216134,1043297377l1916434236,1010725456l1868774007,544370540l1635138167,908213612l893728048,1043276355l1933211452,1998611560l1818846778,1159871852l1145455665,1998594628l1818326586,1818436157l577921381,792477231l1349663351,792477298l1953708663,1046834297l1933211452,1701607796l1949988640,1030058105l1634231074,1952670066l539128421,1953708663l1231383673,1210203492l1852401525,1702126948l1684370531,1751607656l1751607660,1701078388l1919906418,2000436770l1835101754,980885605l1030513014,1735747618l1683975785,1667593317l1600415092,1751607656l1751607660,1600415092l1869771365,1043276402l1647998780,1684370273l1998614095,1818326586l1951605309,828730489l1043276336,1899657020l1836216134,1043297377l1916434236,1010725456l1916434223,1010725456l1933211439,1701607796l980892734,1819898995l980885605,1701869940l1751327293,1667330657l577922420,1933211424l1701607796,574448713l1818325844,1835951977l1702129253,1701668204l1042445422,1849325372l543518049,1635138167l1948401004,1818307955l1835951977,762605157l1835363429,578055781l2000436783,1935761978l1850696805,1983543072l574450785,1819898963l573583717,2000436783l1866887482,1952542066l2000436783,1917874746l1999584318,1917874746l1999584318,2037674810l1010722156,1953708663l543517817,2037660279l574449008,1918986339l1702126433,1998594674l2037674810,1682531692l1934893629,1734962273l1852140910,1701602676l1953391981,1751607656l1751607660,577004916l980892734,1701667182l1983543072,574450785l1630368628,1852270956l1953391981,1701602605l1953391981,1734961197l1734962280,1684370536l1010708258,1633827447l1331979635,980885614l1030513014,2037666594l808543596,1010708258l1181825655,1634562671l1010708340,1349663351l792477298,1349663351l792477298,1953708663l1046834297,1933211452l1701607796,1949988640l1030058105,1918988322l1634887521,539125872l1953708663,1231383673l1210203492,1768186213l1042442094,1849325372l543518049,1635138167l1210203500,1768186213l790783854,980892734l1702060386,544100196l1635138167,1310866796l1634562671,1043276396l1849325372,544503909l1635138167,1411530092l1114929253,578380911l2000436783,1866887482l1952542066,2000436783l1917874234,980892734l1885693291,1954047310l1983543072,574450785l1702195828,1010708258l1886599799,1852400481l980885607,1868981602l574449010,573584434l1631221536,1919251558l842080829,1043276336l980889404,1047679088l1916434236,1010725456l1181891191,1937010287l1631221536,1768514419l1766597181,1634887010l1852795252,1851872032l1998594675,1849780282l574450035,1700948300l1769234802,1394634351l577990241,1698330400l1098150753,1029794163l1953451554,1632837743l539128686,1935882871l1867391549,1394634612l544435809,1635149124l1634165102,790784370l980892734,1998617203l1818326586,942809661l1010708258,2054371959l1998615363,1818326586l942809661,1010708258l1916434223,1010725456l1933211439,1701607796l980892734,1819898995l980885605,1701869940l1634738749,1919377778l577269857,1933211424l1701607796,574448713l1954047316,2036625218l2000436770,1835101754l980885605,1030513014l1685013026,1700012153l790787192,980892734l1702060386,544100196l1635138167,1310866796l1634562671,1043276396l1882879804,1010725456l1886599799,1852400481l980885607,1701734764l1701606738,1969300029l539127668,1768700535l574449006,573978418l1647998752,1919903333l807550309,980885538l1702127201,824327538l790769716,1999584318l1917874234,980892734l1047679090,980889404l1047679090,980889404l1819898995,2000436837l2037674810,1998611820l1887007802,1881292133l1734439521,1752195442l980885538,1819898995l1029982565,1936280610l1010705012,1634613879l1998611821,1818326586l1766597181,790787187l980892734,1702060386l544100196,1635138167l1411530092,1114929253l578380911,2000436783l1917874234,1999584318l1917874234,980892734l1047679090,1916434236l1953394502,980885619l574452579,1869901646l1851872032,1698963571l1634623862,1769103719l1010708258,1916434223l1010725456,1933211439l1701607796,980892734l1819898995,980885605l1701869940,1634738749l1919377778,577269857l1933211424,1701607796l574448713,1953521987l577662825,980892734l1701667182,1983543072l574450785,1953521987l577662825,2000436783l1935761978,1850696805l1983543072,574450785l1836216142,790785121l980892734,1919895153l796156269,980892734l1047679088,1933211452l1919971445,1282634597l1315270249,1700949365l1043297138,1933211452l1768120688,1998612334l1717920314,1030058607l808595746,980885538l1702127201,824327538l790769714,1999584318l1917874234,980892734l1047679090,1916434236l1953394502,980885619l574452579,1869901646l1851872032,1698963571l1634623862,1769103719l1010708258,795425399l980892734,796083049l980892734,1998617203l1818326586,875700797l1010708258,2054371959l1998615363,1818326586l875700797,1010708258l1916434223,1010725456l1933211439,1701607796l980892734,1819898995l980885605,1701869940l1634738749,1919377778l577269857,1933211424l1701607796,574448713l1701080649,1010705016l1634613879,1998611821l1818326586,1850286653l578315620,2000436783l1935761978,1850696805l1983543072,574450785l1836216142,790785121l980892734,1919895153l796156269,980892734l1047679088,1933211452l1919971445,1282634597l1315270249,1700949365l1043297138,980889404l1047679088,1916434236l1010725456,1181891191l1937010287,1664775968l1310866803,544175215l1936613715,1986348064l1734438497,577335905l792477231,1349663351l792477298,1953708663l1046834297,1933211452l1701607796,1949988640l1030058105,1918988322l1634887521,539125872l1953708663,1231383673l1210203492,1701077349l1684955506,1953460038l1042444901,1849325372l543518049,1635138167l1210203500,1701077349l1851859058,1866866788l1919251567,1010708258l1633827447,1331979635l980885614,1030513014l1919897122,577528173l2000436783,1866887482l1952542066,2000436783l1917874234,980892734l1886418291,1936942450l1701734732,1651340622l796095077,980892734l1935827316,980892734l543318388,1635138167l1663188332,1918985580l980885538,1030975344l808597282,1010708258l1635007095,980885602l1030513014,1852138274l577922420,1882879776l574452591,959526964l980885538,1684104556l574452325,1701736302l1010708258,1635007095l980885602,1030513014l1734963746,539128936l1869625975,958545267l574108470,1815770912l1701077349,1847737714l577072751,792477231l1635007095,1010725730l1882879791,1010725456l1349663351,792477298l1349663351,792477298l1953708663,1046834297l1933211452,1701607796l1949988640,1030058105l1918988322,1634887521l539125872,1953708663l1231383673,1210203492l1701077349,1010705010l1634613879,1998611821l1818326586,1699226173l1919247457,1010708258l1633827447,1331979635l980885614,1030513014l1919897122,577528173l2000436783,1917874234l1999584318,1917874234l980892734,1047679090l980889404,1047679090l980889404,1819898995l2000436837,2037674810l1998611820,1887007802l1881292133,1734439521l1752195442,980885538l1819898995,1029982565l1869563426,577922420l980892734,1701667182l1983543072,574450785l1953460038,790786661l980892734,1702060386l544100196,1635138167l1310866796,1634562671l1043276396,1882879804l1010725456,1882879791l1010725456,1349663351l792477298,1349663351l792477298,1953708663l1046834297,1933211452l1701607796,1949988640l1030058105,1918988322l1634887521,539125872l1953708663,1231383673l1394752868,1701607796l1042428977,1849325372l543518049,1635138167l-685621908,-676866152l546887585,-1663594025l-1596484137,-1646814761l1010708258,1633827447l1331979635,980885614l1030513014,1919897122l577528173,2000436783l1866887482,1952542066l2000436783,1917874234l1999584318,1917874234l980892734,1047679090l1916434236,1953394502l980885619,1768125281l1411530089,1836017761l1998594657,1849780282l574450035,1869111636l539124077,1935882871l1632903741,1634561896l1010708258,2054371959l1983543072,574450785l790771249,980892734l1933802099,1983543072l574450785,790771249l1999584318,1917874746l1999584318,2037674810l1010722156,1953708663l543517817,2037660279l574449008,1634886000l1885434471,1998594664l2037674810,1682531692l1867391549,1818324338l576873815,980892734l1701667182,1983543072l574450785,1836216142l673213537,694314327l1010708258,1633827447l1331979635,980885614l1030513014,1919897122l577528173,2000436783l1866887482,1952542066l2000436783,1917874234l980892734,1768188258l1983543072,574450785l1043276336,1933211452l1768120688,1998612334l1717920314,1030058607l808989218,980885538l1702127201,841104754l790769720,1999584318l1917874234,980892734l1047679090,980889404l1047679090,980889404l1819898995,2000436837l2037674810,1998611820l1887007802,1881292133l1734439521,1752195442l980885538,1819898995l1029982565,1297369122l1042428236,1849325372l543518049,1635138167l1210203500,541871444l-1562927401,-1495820841l-685731369,-676800610l581556112,2000436783l1935761978,1850696805l1983543072,574450785l1836216142,790785121l980892734,1919895153l796156269,980892734l1047679088,1949988668l1047749217,1949988668l1998611041,1818326586l1818436157,577921381l1882879776,574452591l573583927,2000436783l1650553914,1983543072l574450785,1952867692l980885538,1030975344l909195554,980885538l1684104556,574452325l1701736302,1010708258l1635007095,980885602l1030513014,1717922850l1998594676,1936683066l942744125,539111987l1701591671,1919247457l1869488701,790783342l980892734,543318388l1635138167,1814183276l578053733,1882879776l574452591,942946098l980885538,1684104556l574452325,1701736302l1010708258,1635007095l980885602,1030513014l1717922850,1998594676l1936683066,909320765l539112502,1701591671l1919247457,1869488701l790783342,980892734l543318388,1635138167l1814183276,578053733l1882879776,574452591l808990004,980885538l1684104556,574452325l1701736302,1010708258l1635007095,980885602l1030513014,1717922850l1998594676,1936683066l875897405,539113017l1701591671,1919247457l1869488701,790783342l980892734,543318388l1635138167,1814183276l578053733,1882879776l574452591,842085430l980885538,1684104556l574452325,1701736302l1010708258,1635007095l980885602,1030513014l1717922850,1998594676l1936683066,859251261l539113522,1701591671l1919247457,1869488701l790783342,980892734l543318388,1635138167l1814183276,578053733l1882879776,574452591l875835960,980885538l1684104556,574452325l1701736302,1010708258l1635007095,980885602l1030513014,1717922850l1998594676,1936683066l825827901,539111478l1701591671,1919247457l1869488701,790783342l980892734,543318388l1635138167,1814183276l578053733,1882879776l574452591,925904945l1998594614,1634036794l1030907236,1852796450l1043276389,1949988668l1998611041,1818326586l1701585469,539128934l1869625975,824327539l842610992,980885538l1684104556,574452325l1701736302,1010708258l1635007095,980885602l1030513014,1717922850l1998594676,1936683066l825303613,574107705l1815770912,1701077349l1847737714,577072751l2000436783,1650553914l1983543072,574450785l1952867692,980885538l1030975344,942813474l539112498,1701591671l1919247457,1869488701l790783342,980892734l543318388,1635138167l1814183276,578053733l1882879776,574452591l876032817,1998594608l1634036794,1030907236l1852796450,1043276389l1949988668,1998611041l1818326586,1701585469l539128934,1869625975l824327539,909456948l980885538,1684104556l574452325,1701736302l1010708258,1949988655l1047749217,1647998780l543777897,1635138167l807550316,1010708258l1667906167,1983543072l574450785,1952867692l1010708258,1882879791l1010725456,1349663351l2000436850,1866887738l544437358,1935751799l1030318435,1970225954l1919248754,2003127840l980885538,1936605544l1126317417,1769108847l1310749285,539129701l1634024055,1933669491l574447977,1635017026l-348428434,-2081581904l1998594709,1030972218l1970225954,1919248754l2003127840,1010708258l2054371959,1983543072l574450785,790769714l980892734,1933802099l1983543072,574450785l790769714,980892734l1735287148,1983543072l574450785,1429040741l1998594643,1935762746l1769161076,1797406049l1380658543,1010708258l1916434223,1010725456l1933211439,1701607796l980892734,1819898995l980885605,1701869940l1634738749,1919377778l577269857,1933211424l1701607796,574448713l1819898963,573911397l980892734,1701667182l1983543072,574450785l-1479042857,-1730698793l-676800736,-677783662l1043276444,1647998780l1684370273,1998614095l1818326586,1867391549l1818324338,1010708258l1181825655,1634562671l1010708340,1349532279l2000436850,1684957498l1815770912,1031038565l539111458,1769093751l1031039079,539111458l1634220663,1852401518l807550311,1010708258l1667906167,1983543072l574450785,1751607666l1043276404,980889404l1047679088,1916434236l1010725456,1181891191l1937010287,1631221536l1768514419,1866670653l1701409397,1699618930l1998594679,1849780282l574450035,1920298819l544367977,578250062l1664775968,1126317427l1769108847,1310749285l790787941,980892734l1998617203,1818326586l808591933,1010708258l2054371959,1998615363l1818326586,808591933l1010708258,1634482807l1998612334,1818326586l1852121661,575886637l792477231,1349663351l792477298,1953708663l1046834297,1933211452l1701607796,1949988640l1030058105,1918988322l1634887521,539125872l1953708663,1231383673l1394752868,1701607796l1042429489,1849325372l543518049,1635138167l-685621908,-677587044l-1630068592,-1781028649l-1747479081,1010708258l1181825655,1634562671l1010708340,1349532279l2000436850,1684633402l1866692463,1869771886l1010708332,1768045175l1998612836,1818326586l573645373,2000436783l1684957498,1815770912l1031038565,539111458l1769093751,1031039079l539111458,1634220663l1852401518,807550311l1010708258,1667906167l1983543072,574450785l1952867692,1010708258l1882879791,1010725456l1349663351,2000436850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933211452,980885626l1030513014,573846050l2000436783,1132098362l980885619,1030513014l573846050,2000436783l1851878458,980885607l1030513014,762209570l539120469,1768045175l574450020,1227711848l1998594636,1935762746l1769161076,2049064289l1313025384,1010708258l1916434223,1010725456l1933211439,1701607796l980892734,1819898995l980885605,1701869940l1634738749,1919377778l577269857,1933211424l1701607796,574448713l1953460038,1702129518l2000436770,1835101754l980885605,1030513014l1869563426,1953459828l1700012133,790787192l980892734,1702060386l544100196,1635138167l1310866796,1634562671l1043276396,1882879804l1010725456,1768045175l1998612836,1818326586l573579837,2000436783l543386170,1635138167l1814183276,578053733l792477231,1349532279l2000436850,1917874746l980892734,1852786290l1998615412,1935762746l1769161076,1294089569l1766662227,1869112174l-1380126917,548650223l-426862362,790797724l980892734,1735287148l1983543072,574450785l1194159717,1998594626l1684628026,1629633897l1095970162,1010708258l1916434223,1010725456l1933211439,1701607796l980892734,1819898995l980885605,1701869940l1634738749,1919377778l577269857,1933211424l1701607796,574448713l1818326850,1668179817l2000436770,1835101754l980885605,1030513014l1635213858,1852270956l1043276387,1647998780l1684370273,1998614095l1818326586,1867391549l1818324338,1010708258l1181825655,1634562671l1010708340,1349532279l2000436850,1684628026l980885609,1030513014l790769698,980892734l1667330163,543649385l1700936311,1701998438l573579837,1631221536l1919251558,858989117l1043276342,1782216508l980885603,1030513014l1852138274,577922420l792477231,1349532279l2000436850,1917874746l1999584318,1917874746l1999584318,2037674810l1010722156,1953708663l543517817,2037660279l574449008,1634886000l1885434471,1998594664l2037674810,1682531692l2000822845,1819043171l1918987632,577661287l980892734,1701667182l1983543072,574450785l1701017442,1836084332l1768387169,1043276398l1647998780,1684370273l1998614095,1818326586l1867391549,1818324338l1010708258,1181825655l1634562671,1010708340l1349532279,2000436850l1684628026,980885609l1030513014,790769698l980892734,1998611306l1818326586,1701585469l790787174,1999584318l1917874234,980892734l1047679090,980889404l1047679090,980889404l1819898995,2000436837l2037674810,1998611820l1887007802,1881292133l1734439521,1752195442l980885538,1819898995l1029982565,2003715874l1953720684,1835365481l1735549293,1868721769l1836020852,2000436770l1835101754,980885605l1030513014,2003724066l1953720684,1835365481l1735549293,1868721769l1836020852,1010708258l1633827447,1331979635l980885614,1030513014l1919897122,577528173l2000436783,1866887482l1952542066,2000436783l1917874234,980892734l1768188258,1983543072l574450785,1043276336l1933211452,1768120688l1998612334,1717920314l1030058607,808989218l980885538,1702127201l824327538,790769717l980892734,1998611306l1818326586,1701585469l790787174,1999584318l1917874234,980892734l1047679090,980889404l1047679090,980889404l1819898995,2000436837l2037674810,1998611820l1887007802,1881292133l1734439521,1752195442l980885538,1819898995el1029982565,2003715874l1818386804,1953456741l1835888500,1768387169l1010705006,1634613879l1998611821,1818326586l1852252733,1650553975l1868719468,1836020852l1735549293,790785641l980892734,1702060386l544100196,1635138167l1310866796,1634562671l1043276396,1899657020l1836216134,1043297377l1882879804,1010725456l1768045175,1998612836l1818326586,573579837l2000436783,1634759482l1735289187,1647998752l1919903333,841104741l539111480,1717647991l1030907252,808792354l1010708258,1667906167l1983543072,574450785l1952867692,1010708258l1882879791,1010725456l1349663351,792477298l1349663351,792477298l1953708663,1046834297l1933211452,1701607796l1949988640,1030058105l1918988322,1634887521l539125872,1953708663l1231383673,1193426276l1701017454,1634757740l1852400740,1717922919l1042428020,1849325372l543518049,1635138167l1730297196,1701017454l1634757740,1852400740l1717922919,790769780l980892734,1702060386l544100196,1635138167l1310866796,1634562671l1043276396,1899657020l1836216134,1043297377l1882879804,1010725456l1768045175,1998612836l1818326586,573579837l2000436783,1634759482l1735289187,1647998752l1919903333,841104741l539111480,1717647991l1030907252,808989218l1010708258,1667906167l1983543072,574450785l1952867692,1010708258l1882879791,1010725456l1349663351,792477298l1349663351,792477298l1953708663,1046834297l1933211452,1701607796l1949988640,1030058105l1918988322,1634887521l539125872,1953708663l1231383673,1193426276l1702262638,1667855474l1818324065,1953392489l1042444399,1849325372l543518049,1635138167l1730297196,1702262638l1667855474,1818324065l1953392489,790786159l980892734,1702060386l544100196,1635138167l1310866796,1634562671l1043276396,1899657020l1836216134,1043297377l1882879804,1010725456l1768045175,1998612836l1818326586,573579837l2000436783,1634759482l1735289187,1647998752l1919903333,841104741l539111480,1717647991l1030907252,808989218l1010708258,1667906167l1983543072,574450785l1952867692,1010708258l1702115959,1816228984l1835951977,544501349l1635138167,1948401004l790786159,1999584318l1917874234,980892734l1047679090,980889404l1047679090,980889404l1819898995,2000436837l2037674810,1998611820l1887007802,1881292133l1734439521,1752195442l980885538,1819898995l1029982565,2003715874l1954047348,1734962273l1852138350,577922420l980892734,1701667182l1983543072,574450785l1953984103,1635022949l1852270956,1953391971l790786661,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3391971l790786661,1999584318l1917874234,980892734l1047679090,980889404l1047679090,980889404l1819898995,2000436837l2037674810,1998611820l1887007802,1881292133l1734439521,1752195442l980885538,1819898995l1029982565,2003715874l1819043171,1634886000l1885434471,1918987624l577661287,980892734l1701667182,1983543072l574450785,1668771431l1886153829,1734439521l1752195442,1735549293l790785641,980892734l1702060386,544100196l1635138167,1310866796l1634562671,1043276396l1899657020,1836216134l1043297377,1882879804l1010725456,1768045175l1998612836,1818326586l573579837,2000436783l543386170,1635138167l1814183276,578053733l792477231,1349532279l2000436850,1917874746l1999584318,1917874746l1999584318,2037674810l1010722156,1953708663l543517817,2037660279l574449008,1634886000l1885434471,1998594664l2037674810,1682531692l1850155581,1919252087l1633905012,1768710508l1868721767,1836020852l2000436770,1835101754l980885605,1030513014l2003724066,1953654134l1818321769,1734962273l1953456750,577597300l2000436783,1935761978l1850696805,1983543072l574450785,1836216142l790785121,980892734l1919895153,796156269l980892734,1047679088l1647998780,543777897l1635138167,807550316l1010708258,1886599799l1852400481,980885607l1868981602,574449010l573585458,1631221536l1919251558,942809661l1043276336,1782216508l980885603,1030513014l1717922850,1043276404l1949988668,1098152037l1852270956,1953391981l1983543072,574450785l1953787746,790785391l1999584318,1917874234l980892734,1047679090l980889404,1047679090l980889404,1819898995l2000436837,2037674810l1998611820,1887007802l1881292133,1734439521l1752195442,980885538l1819898995,1029982565l2003715874,1953065079l1634759525,1869505891l1885434487,2000436770l1835101754,980885605l1030513014,2003724066l1953065079,1634759525l1869505891,1885434487l1010708258,1633827447l1331979635,980885614l1030513014,1919897122l577528173,2000436783l1866887482,1952542066l2000436783,1917874234l980892734,1768188258l1983543072,574450785l1043276336,1933211452l1768120688,1998612334l1717920314,1030058607l808989218,980885538l1702127201,841104754l790769720,980892734l1998611306,1818326586l1701585469,790787174l1999584318,1917874234l980892734,1047679090l980889404,1047679090l980889404,1819898995l2000436837,2037674810l1998611820,1887007802l1881292133,1734439521l1752195442,980885538l1819898995,1029982565l2003715874,1954047348l1734962273,1734963822l1042445416,1849325372l543518049,1635138167l1730297196,1702131566l1818326136,1919838057l1952999273,1010708258l1633827447,1331979635l980885614,1030513014l1919897122,577528173l2000436783,1866887482l1952542066,2000436783l1917874234,980892734l1768188258,1983543072l574450785,1043276336l1933211452,1768120688l1998612334,1717920314l1030058607,808989218l980885538,1702127201l841104754,790769720l980892734,1998611306l1818326586,1769087549l578054247,792477231l1349532279,2000436850l1917874746,1999584318l1917874746,1999584318l2037674810,1010722156l1953708663,543517817l2037660279,574449008l1634886000,1885434471l1998594664,2037674810l1682531692,1850155581l1818583927,1684107372l1735289188,1751607666l1042428020,1849325372l543518049,1635138167l1730297196,1701017454l1634757740,1852400740l1734963815,573600872l2000436783,1935761978l1850696805,1983543072l574450785,1836216142l790785121,980892734l1919895153,796156269l980892734,1047679088l1647998780,543777897l1635138167,807550316l1010708258,1886599799l1852400481,980885607l1868981602,574449010l573585458,1631221536l1919251558,942809661l1043276336,1782216508l980885603,1030513014l1717922850,1043276404l980889404,1047679088l1916434236,1010725456l1916434223,1010725456l1933211439,1701607796l980892734,1819898995l980885605,1701869940l1634738749,1919377778l577269857,1933211424l1701607796,574448713l1970761287,1919247470l1701734764,1819898995l1010704997,1634613879l1998611821,1818326586l1852252733,1684960631l1768714853,1953719662l577072249,2000436783l1935761978,1850696805l1983543072,574450785l1836216142,790785121l980892734,1919895153l796156269,980892734l1047679088,1647998780l543777897,1635138167l807550316,1010708258l1886599799,1852400481l980885607,1868981602l574449010,573585458l1631221536,1919251558l942809661,1043276336l1782216508,980885603l1030513014,1717922850l1043276404,980889404l1047679088,1916434236l1010725456,544553591l1635138167,1931623788l1818717801,1043276389l980889404,1047679090l980889404,1819898995l2000436837,2037674810l1998611820,1887007802l1881292133,1734439521l1752195442,980885538l1819898995,1029982565l2003715874,1954047348l1734962273,1717922926l1010705012,1634613879l1998611821,1818326586l1852252733,2019914871l1768710516,1701604967l790787174,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882879791l1010725456,1349663351l792477298,1349663351l792477298,1953708663l1046834297,1933211452l1701607796,1949988640l1030058105,1918988322l1634887521,539125872l1953708663,1231383673l1193426276,1701345134l1852400737,1010704999l1634613879,1998611821l1818326586,1852252733l1701338999,1852400737l1043276391,1647998780l1684370273,1998614095l1818326586,1867391549l1818324338,1010708258l1181825655,1634562671l1010708340,1349532279l2000436850,1684628026l980885609,1030513014l790769698,980892734l1667330163,543649385l1700936311,1701998438l942809661,1998594608l1952866618,574452325l573585458,2000436783l543386170,1635138167l1663188332,1702129253l1043276402,980889404l1047679088,1916434236l1010725456,1181891191l1937010287,1631221536l1768514419,1916871229l577528169,1748662048l1769172545,1916871229l577528169,1664775968l1092762995,1818323314l1010708258,1916434223l1010725456,1933211439l1701607796,980892734l1819898995,980885605l1701869940,1634738749l1919377778,577269857l1933211424,1701607796l574448713,1937206855l1701339765,1042441313l1849325372,543518049l1635138167,1730297196l1935636334,1701339765l790783073,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3391971l79078666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868789614l1634035820,1010704996l1634613879,1998611821l1818326586,1852252733l1868783479,1634035820l1043276388,1647998780l1684370273,1998614095l1818326586,1867391549l1818324338,1010708258l1181825655,1634562671l1010708340,1349532279l2000436850,1684628026l980885609,1030513014l790769698,980892734l1667330163,543649385l1700936311,1701998438l942809661,1998594608l1952866618,574452325l573585458,2000436783l543386170,1635138167l1663188332,1702129253l1043276402,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819239287l1684104552,1852402805l1010704997,1634613879l1998611821,1818326586l1852252733,1868783479l1634035820,1819631460l577072745,2000436783l1935761978,1850696805l1983543072,574450785l1836216142,790785121l980892734,1919895153l796156269,980892734l1047679088,1882879804l1047684162,1647998780l1869902959,980885613l1030513014,1852404514l577072231,1933211424l941768058,980885538l1667330163,807550309l980885538,1869377379l807550322,808464432l1043276336,980889404l1919173232,980892734l1768188258,1983543072l574450785,1043276336l1933211452,1768120688l1998612334,1717920314l1030058607,808989218l980885538,1702127201l841104754,790769720l980892734,1998611306l1818326586,1700995645l1919251566,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51936867,1684300133l1701734764,2000436770l1835101754,980885605l1030513014,2003724066l1819239263,1684104552l1768711263,790783342l980892734,1702060386l544100196,1635138167l1310866796,1634562671l1043276396,1899657020l1836216134,1043297377l1882879804,1010725456l1114651255,1010725476l1868708471,1836020852l1983543072,574450785l1651863396,539125100l2054371959,573973053l1933211424,1701011824l573579837,1664775968l1919904879,808460861l808464432,1010708258l1882879791,1047684162l1647998780,543777897l1635138167,807550316l1010708258,1886599799l1852400481,980885607l1868981602,574449010l573585458,1631221536l1919251558,942809661l1043276336,1782216508l980885603,1030513014l1852138274,57792242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2000436770,1835101754l980885605,1030513014l2003724066,1650551903l790785125,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577072745l980892734,1701667182l1983543072,574450785l1601662567,1700946284l1819631468,577072745l2000436783,1935761978l1850696805,1983543072l574450785,1836216142l790785121,980892734l1919895153,796156269l980892734,1047679088l1882879804,1047684162l1647998780,1869902959el980885613,1030513014l1852404514,577072231l1933211424,941768058l980885538,1667330163l807550309,980885538l1869377379,807550322l808464432,1043276336l980889404,1919173232l980892734,1768188258l1983543072,574450785l1043276336,1933211452l1768120688,1998612334l1717920314,1030058607l808989218,980885538l1702127201,841104754l790769720,980892734l1998611306,1818326586l1701585469,790787174l980892734,1954047348l1734962241,1852140910l980885620,1030513014l1953456674,57759730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1852402805,808544613l2000436770,1835101754l980885605,1030513014l2003724066,1650551903l1969187941,1701734764l808544607,1010708258l1633827447,1331979635l980885614,1030513014l1919897122,577528173l2000436783,1866887482l1952542066,2000436783l1917874234,980892734l1919173232,980892734l1953787746,1998613871l1818326586,1769153085l1701603182,980885538l574454387,1998594616l1634759482,574448995l1998594608,1819239226l574452335,808464432l790769712,1999584318l1682075706,2000436850l1684628026,980885609l1030513014,790769698l980892734,1667330163l543649385,1700936311l1701998438,942809661l1998594608,1952866618l574452325,573585458l2000436783,543386170l1635138167,1814183276l578053733,2000436783l2019914810,1768702324l1701670503,1998615662l1818326586,1868702269l1836020852,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00946284,1768715628l828990830,1010704949l1634613879,1998611821l1818326586,1852252733l1634492279,1600939362l1852402805,828989285l1043276341,1647998780l1684370273,1998614095l1818326586,1867391549l1818324338,1010708258l1181825655,1634562671l1010708340,1349532279l2000436850,1682075706l2000436850,1953456698l544042868,1635138167l1931623788,1818717801l1998594661,1031435066l539113506,1886599799l1030054753,539111458l1868774007,1030909804l808464418,573583408l792477231,1114651255l101072547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1768255081l1042427954,1849325372l543518049,1635138167l1730297196,1818195822l1818583649,1768715615l1767859566,790769714l980892734,1702060386l544100196,1635138167l1310866796,1634562671l1043276396,1899657020l1836216134,1043297377l1882879804,1010725456l1114651255,1010725476l1868708471,1836020852l1983543072,574450785l1735289203,539125100l2054371959,574104125l1933211424,1701011824l573579837,1664775968l1919904879,808460861l808464432,1010708258l1882879791,1047684162l1647998780,543777897l1635138167,807550316l1010708258,1886599799l1852400481,980885607l1868981602,574449010l573585458,1631221536l1919251558,942809661l1043276336,1782216508l980885603,1030513014l1717922850,1043276404l1949988668,1098152037l1852270956,1953391981l1983543072,574450785l1953787746,790785391l1999584318,1917874234l980892734,1047679090l1916434236,1953394502l980885619,1768125281l1092762985,1818323314l980885538,1936605544l1092762985,1818323314l980885538,574452579l1634300481,1043276396l1933211452,980885626l1030513014,574107938l2000436783,1132098362l980885619,1030513014l574107938,792477231l1349663351,792477298l1953708663,1046834297l1933211452,1701607796l1949988640,1030058105l1918988322,1634887521l539125872,1953708663l1231383673,1193426276l1634498414,1970038114l1701734764,573911657l980892734,1701667182l1983543072,574450785l1601662567,1700946284l1819631468,1600482921l573911657,2000436783l1935761978,1850696805l1983543072,574450785l1836216142,790785121l980892734,1919895153l796156269,980892734l1047679088,1882879804l1047684162,1647998780l1869902959,980885613l1030513014,1852404514l577072231,1933211424l941768058,980885538l1667330163,807550309l980885538,1869377379l807550322,808464432l1043276336,980889404l1919173232,980892734l1768188258,1983543072l574450785,1043276336l1933211452,1768120688l1998612334,1717920314l1030058607,808989218l980885538,1702127201l841104754,790769720l980892734,1998611306l1818326586,1701585469l790787174,980892734l1954047348,1734962241l1852140910,980885620l1030513014,1953456674l577597300,792477231l1349532279,2000436850l1917874746,980892734l1852786290,1998615412l1668505914,574450025l1634300481,1998594668l1849780282,574450035l1634300481,1998594668l1030972218,1769095458l790785121,980892734l1998617203,1818326586l942744125,1010708258l2054371959,1998615363l1818326586,942744125l1010708258,1916434223l1010725456,1933211439l1701607796,980892734l1819898995,980885605l1701869940,1634738749l1919377778,577269857l1933211424,1701607796l574448713,1819766343l1818583649,1852402805l808675685,2000436770l1835101754,980885605l1030513014,2003724066l1650551903,1969187941l1701734764,808675679l1010708258,1633827447l1331979635,980885614l1030513014,1919897122l577528173,2000436783l1866887482,1952542066l2000436783,1917874234l980892734,1919173232l980892734,1953787746l1998613871,1818326586l1769153085,1701603182l980885538,574454387l1998594616,1634759482l574448995,1998594608l1819239226,574452335l808464432,790769712l1999584318,1682075706l2000436850,1684628026l980885609,1030513014l790769698,980892734l1667330163,543649385l1700936311,1701998438l942809661,1998594608l1952866618,574452325l573585458,2000436783l543386170,1635138167l1814183276,578053733l2000436783,2019914810l1768702324,1701670503l1998615662,1818326586l1868702269,1836020852l1010708258,1882879791l1010725456,1349663351l2000436850,1866887738l544437358,1935751799l1030318435,1769095458l539126881,1097349751l1030321006,1769095458l539126881,1935882871l1916871229,577528169l2000436783,544895802l1635138167,824327532l1043276344,1933211452l544424826,1635138167l824327532,1043276344l980889404,1047679090l980889404,1819898995l2000436837,2037674810l1998611820,1887007802l1881292133,1734439521l1752195442,980885538l1819898995,1029982565l2003715874,1700946284l1768711276,828990830l1010704944,1634613879l1998611821,1818326586l1852252733,1634492279l1600939362,1852402788l828989285,1043276336l1647998780,1684370273l1998614095,1818326586l1867391549,1818324338l1010708258,1181825655l1634562671,1010708340l1349532279,2000436850l1682075706,2000436850l1953456698,544042868l1635138167,1679965548l1818391919,1998594661l1031435066,539112994l1886599799,1030054753l539111458,1868774007l1030909804,808464418l573583408,792477231l1114651255,1010725476l1768045175,1998612836l1818326586,573579837l2000436783,1634759482l1735289187,1647998752l1919903333,841104741l539111480,1717647991l1030907252,808989218l1010708258,1667906167l1983543072,574450785l1952867692,1010708258l1702115959,1816228984l1835951977,544501349l1635138167,1646411116l1869902959,1043276397l980889404,1047679088l1916434236,1010725456l1181891191,1937010287l1631221536,1768514419l1916871229,577528169l1748662048,1769172545l1916871229,577528169l1664775968,1092762995l1818323314,1010708258l2054371959,1983543072l574450785,790771761l980892734,1933802099l1983543072,574450785l790771761,1999584318l1917874746,1999584318l2037674810,1010722156l1953708663,543517817l2037660279,574449008l1634886000,1885434471l1998594664,2037674810l1682531692,1850155581l1650551927,1818520677l1768255081,1042429233l1849325372,543518049l1635138167,1730297196l1818195822,1818583649l1768711263,1767859566l790770993,980892734l1702060386,544100196l1635138167,1310866796l1634562671,1043276396l1899657020,1836216134l1043297377,1882879804l1010725456,1114651255l1010725476,1868708471l1836020852,1983543072l574450785,1651863396l539125100,2054371959l573973053,1933211424l1701011824,573579837l1664775968,1919904879l808460861,808464432l1010708258,1882879791l1047684162,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684825442,1701734764l573583977,980892734l1701667182,1983543072l574450785,1601662567l1700946284,1818517356l1600482921,573583977l2000436783,1935761978l1850696805,1983543072l574450785,1836216142l790785121,980892734l1919895153,796156269l980892734,1047679088l1882879804,1047684162l1647998780,1869902959l980885613,1030513014l1970234402,577072226l1933211424,908213626l980885538,1667330163l807550309,980885538l1869377379,807550322l808464432,1043276336l980889404,1919173232l980892734,1768188258l1983543072,574450785l1043276336,1933211452l1768120688,1998612334l1717920314,1030058607l808989218,980885538l1702127201,841104754l790769720,980892734l1998611306,1818326586l1701585469,790787174l980892734,1954047348l1734962241,1852140910l980885620,1030513014l1953456674,57759730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1852402788,892496229l2000436770,1835101754l980885605,1030513014l2003724066,1650551903l1683975269,1701734764l892496223,1010708258l1633827447,1331979635l980885614,1030513014l1919897122,577528173l2000436783,1866887482l1952542066,2000436783l1917874234,980892734l1919173232,980892734l1953787746,1998613871l1818326586,1868833341l1701601909,980885538l574454387,1998594614l1634759482,574448995l1998594608,1819239226l574452335,808464432l790769712,1999584318l1682075706,2000436850l1684628026,980885609l1030513014,790769698l980892734,1667330163l543649385,1700936311l1701998438,942809661l1998594608,1952866618l574452325,573585458l2000436783,543386170l1635138167,1814183276l578053733,2000436783l2019914810,1768702324l1701670503,1998615662l1818326586,1868702269l1836020852,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00946284,1768711276l862545262,1010704944l1634613879,1998611821l1818326586,1852252733l1634492279,1600939362l1852402788,862543717l1043276336,1647998780l1684370273,1998614095l1818326586,1867391549l1818324338,1010708258l1181825655,1634562671l1010708340,1349532279l2000436850,1682075706l2000436850,1953456698l544042868,1635138167l1679965548,1818391919l1998594661,1031435066l539112994,1886599799l1030054753,539111458l1868774007,1030909804l808464418,573583408l792477231,1114651255l101072547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1952804457l1042444399,1849325372l543518049,1635138167l1730297196,1818195822l1818583649,1768715615l1869899118,1043276400l1647998780,1684370273l1998614095,1818326586l1867391549,1818324338l1010708258,1181825655l1634562671,1010708340l1349532279,2000436850l1682075706,2000436850l1886352442,1983543072l574450785,1735289203l539125100,2054371959l574104125,1933211424l1701011824,573579837l1664775968,1919904879l808460861,808464432l1010708258,1882879791l1047684162,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684825442,1701734764l2000436770,1835101754l980885605,1030513014l2003724066,1650551903l1683975269,1701734764l1010708258,1633827447l1331979635,980885614l1030513014,1919897122l577528173,2000436783l1866887482,1952542066l2000436783,1917874234l980892734,1919173232l980892734,1953787746l1998613871,1818326586l1868833341,1701601909l980885538,574454387l1998594614,1634759482l574448995,1998594608l1819239226,574452335l808464432,790769712l1999584318,1682075706l2000436850,1684628026l980885609,1030513014l790769698,980892734l1667330163,543649385l1700936311,1701998438l942809661,1998594608l1952866618,574452325l573585458,2000436783l543386170,1635138167l1814183276,578053733l2000436783,2019914810l1768702324,1701670503l1998615662,1818326586l1868702269,1836020852l1010708258,1882879791l1010725456,1349663351l2000436850,1866887738l544437358,1935751799l1030318435,1769095458l539126881,1097349751l1030321006,1769095458l539126881,1935882871l1916871229,577528169l2000436783,544895802l1635138167,824327532l1043276344,1933211452l544424826,1635138167l824327532,1043276344l980889404,1047679090l980889404,1819898995l2000436837,2037674810l1998611820,1887007802l1881292133,1734439521l1752195442,980885538l1819898995,1029982565l2003715874,1700946284l808544620,2000436770l1835101754,980885605l1030513014,2003724066l1650551903,1767861349l790769713,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828992613,1010704949l1634613879,1998611821l1818326586,1852252733l1634492279,1600939362l573911401,2000436783l1935761978,1850696805l1983543072,574450785l1836216142,790785121l980892734,1919895153l796156269,980892734l1047679088,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768711522,1042427954l1849325372,543518049l1635138167,1730297196l1818195822,1818583649c2000436783,2019914810,1768702324,1701670503,1998615662,1818326586c1868702269,1836020852,1010708258,1882879791,1010725456,1349663351c2000436850,1866887738,544437358,1935751799,1030318435,1769095458c539126881,1097349751,1030321006,1769095458,539126881,1935882871c1916871229,577528169,2000436783,544895802,1635138167,824327532c1043276344,1933211452,544424826,1635138167,824327532,1043276344c980889404,1047679090,980889404,1819898995,2000436837,2037674810c1998611820,1887007802,1881292133,1734439521,1752195442,980885538c1819898995,1029982565,2003715874,1700946284,892496236,2000436770c1835101754,980885605,1030513014,2003724066,1650551903,1767861349c790770994,980892734,1702060386,544100196,1635138167,1310866796c1634562671,1043276396,1899657020,1836216134,1043297377,1882879804c1010725456,1768045175,1998612836,1818326586,573579837,2000436783c1634759482,1735289187,1647998752,1919903333,841104741,539111480c1717647991,1030907252,808989218,1010708258,1667906167,1983543072c574450785,1952867692,1010708258,1702115959,1816228984,1835951977c544501349,1635138167,1646411116,1869902959,1043276397,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650551927c862547045,1010704944,1634613879,1998611821,1818326586,1852252733c1634492279,1600939362,573584233,2000436783,1935761978,1850696805c1983543072,574450785,1836216142,790785121,980892734,1919895153c796156269,980892734,1047679088,1647998780,543777897,1635138167c807550316,1010708258,1886599799,1852400481,980885607,1868981602c574449010,573585458,1631221536,1919251558,942809661,1043276336c1782216508,980885603,1030513014,1717922850,1043276404,1949988668c1098152037,1852270956,1953391981,1983543072,574450785,1953787746c790785391,1999584318,1917874234,980892734,1047679090,1916434236c1953394502,980885619,1768125281,1092762985,1818323314,980885538c1936605544,1092762985,1818323314,980885538,574452579,1634300481c1043276396,1933211452,980885626,1030513014,574107938,2000436783c1132098362,980885619,1030513014,574107938,792477231,1349663351c792477298,1953708663,1046834297,1933211452,1701607796,1949988640c1030058105,1918988322,1634887521,539125872,1953708663,1231383673c1193426276,1970173806,1010705005,1634613879,1998611821,1818326586c1852252733,1970167671,1043276397,1647998780,1684370273,1998614095c1818326586,1867391549,1818324338,1010708258,1181825655,1634562671c1010708340,1349532279,2000436850,1684628026,980885609,1030513014c790769698,980892734,1667330163,543649385,1700936311,1701998438c942809661,1998594608,1952866618,574452325,573585458,2000436783c543386170,1635138167,1914846572,1952999273,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836412535,1852402805,1010704997,1634613879,1998611821c1818326586,1852252733,1970167671,1819631469,577072745,2000436783c1935761978,1850696805,1983543072,574450785,1836216142,790785121c980892734,1919895153,796156269,980892734,1047679088,1882879804c1047684162,1647998780,1869902959,980885613,1030513014,1852404514c577072231,1933211424,941768058,980885538,1667330163,807550309c980885538,1869377379,807550322,808464432,1043276336,980889404c1919173232,980892734,1768188258,1983543072,574450785,1043276336c1933211452,1768120688,1998612334,1717920314,1030058607,808989218c980885538,1702127201,841104754,790769720,980892734,1998611306c1818326586,1769087549,578054247,2000436783,2019914810,1768702324c1701670503,1998615662,1818326586,1868702269,1836020852,1010708258c1882879791,1010725456,1349663351,2000436850,1866887738,544437358c1935751799,1030318435,1769095458,539126881,1097349751,1030321006c1769095458,539126881,1935882871,1916871229,577528169,2000436783c544895802,1635138167,824327532,1043276344,1933211452,544424826c1635138167,824327532,1043276344,980889404,1047679090,980889404c1819898995,2000436837,2037674810,1998611820,1887007802,1881292133c1734439521,1752195442,980885538,1819898995,1029982565,2003715874c1970107758,1701734764,577793908,980892734,1701667182,1983543072c574450785,1601662567,1601009006,1852402805,1886352485,1010708258c1633827447,1331979635,980885614,1030513014,1919897122,577528173c2000436783,1866887482,1952542066,2000436783,1917874234,980892734c1919173232,980892734,544239476,1635138167,1931623788,1818717801c1998594661,1031435066,539113506,1886599799,1030054753,539111458c1868774007,1030909804,808464418,573583408,792477231,1114651255c1010725476,1768045175,1998612836,1818326586,573579837,2000436783c1634759482,1735289187,1647998752,1919903333,841104741,539111480c1717647991,1030907252,808989218,1010708258,1667906167,1983543072c574450785,1751607666,1043276404,1949988668,1098152037,1852270956c1953391981,1983543072,574450785,1953787746,790785391,1999584318c1917874234,980892734,1047679090,1916434236,1953394502,980885619c1768125281,1092762985,1818323314,980885538,1936605544,1092762985c1818323314,980885538,574452579,1634300481,1043276396,1933211452c980885626,1030513014,574107938,2000436783,1132098362,980885619c1030513014,574107938,792477231,1349663351,792477298,1953708663c1046834297,1933211452,1701607796,1949988640,1030058105,1918988322c1634887521,539125872,1953708663,1231383673,1193426276,1970173806c1768711277,1042441582,1849325372,543518049,1635138167,1730297196c1851750254,1683975541,1701734764,1010708258,1633827447,1331979635c980885614,1030513014,1919897122,577528173,2000436783,1866887482c1952542066,2000436783,1917874234,980892734,1919173232,980892734c1953787746,1998613871,1818326586,1868833341,1701601909,980885538c574454387,1998594614,1634759482,574448995,1998594608,1819239226c574452335,808464432,790769712,1999584318,1682075706,2000436850c1684628026,980885609,1030513014,790769698,980892734,1667330163c543649385,1700936311,1701998438,942809661,1998594608,1952866618c574452325,573585458,2000436783,543386170,1635138167,1914846572c1952999273,1010708258,1702115959,1816228984,1835951977,544501349c1635138167,1646411116,1869902959,1043276397,980889404,1047679088c1916434236,1010725456,1181891191,1937010287,1631221536,1768514419c1916871229,577528169,1748662048,1769172545,1916871229,577528169c1664775968,1092762995,1818323314,1010708258,2054371959,1983543072c574450785,790771761,980892734,1933802099,1983543072,574450785c790771761,1999584318,1917874746,1999584318,2037674810,1010722156c1953708663,543517817,2037660279,574449008,1634886000,1885434471c1998594664,2037674810,1682531692,1850155581,1836412535,1852402788c1886352485,2000436770,1835101754,980885605,1030513014,2003724066c1836412511,1768711263,1869899118,1043276400,1647998780,1684370273c1998614095,1818326586,1867391549,1818324338,1010708258,1181825655c1634562671,1010708340,1349532279,2000436850,1682075706,2000436850c1886352442,1983543072,574450785,1651863396,539125100,2054371959c573973053,1933211424,1701011824,573579837,1664775968,1919904879c808460861,808464432,1010708258,1882879791,1047684162,1647998780c543777897,1635138167,807550316,1010708258,1886599799,1852400481c980885607,1868981602,574449010,573585458,1631221536,1919251558c942809661,1043276336,1782216508,980885603,1030513014,1734963746c790787176,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685548615,576812129,980892734c1701667182,1983543072,574450785,1601662567,1635017060,1010708258c1633827447,1331979635,980885614,1030513014,1919897122,577528173c2000436783,1866887482,1952542066,2000436783,1917874234,980892734c1768188258,1983543072,574450785,1043276336,1933211452,1768120688c1998612334,1717920314,1030058607,808989218,980885538,1702127201c841104754,790769720,980892734,1998611306,1818326586,1701585469c790787174,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685548615,1969321057,1701734764c2000436770,1835101754,980885605,1030513014,2003724066,1952539743c1819631457,577072745,2000436783,1935761978,1850696805,1983543072c574450785,1836216142,790785121,980892734,1919895153,796156269c980892734,1047679088,1882879804,1047684162,1647998780,1869902959c980885613,1030513014,1852404514,577072231,1933211424,941768058c980885538,1667330163,807550309,980885538,1869377379,807550322c808464432,1043276336,980889404,1919173232,980892734,1768188258c1983543072,574450785,1043276336,1933211452,1768120688,1998612334c1717920314,1030058607,808989218,980885538,1702127201,841104754c790769720,980892734,1998611306,1818326586,1701585469,790787174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1684108385,1701734764,2000436770c1835101754,980885605,1030513014,2003724066,1952539743,1818517345c577072745,2000436783,1935761978,1850696805,1983543072,574450785c1836216142,790785121,980892734,1919895153,796156269,980892734c1047679088,1882879804,1047684162,1647998780,1869902959,980885613c1030513014,1970234402,577072226,1933211424,908213626,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853320775,1836283749,1634296933,578318178,980892734c1701667182,1983543072,574450785,1601662567,1937204590,1684368735c1650418025,790788207,980892734,1702060386,544100196,1635138167c1310866796,1634562671,1043276396,1899657020,1836216134,1043297377c1882879804,1631482448,343,0,268435456,1006633077c1819113535,1919252000,1852795251,774971965,1696604720,1685021550c1030188649,1179931938,539113517,1851880563,1869373796,574449006c577987961,1007304255,1953708663,1936026745,1819113504,2000319342c1952981565,792359028,1751348015,1935764837,1701867310,1819113582c1836216166,779318369,795308655,1685221239,1668248176,1769173861c1819109230,808464943,1634545462,539127401,1852599672,829897331c1747074356,980448372,1668493103,1634559336,1768762995,1936683619c779380335,795701091,1768318575,1999594851,795112047,808529970c1919907631,577531236,1819113504,1832547182,1747074403,980448372c1668493103,1634559336,1886334579,1836609125,1919903340,1937006957c1735552814,1918987567,762344811,1886220131,1651078241,1953066089c808595321,539113008,1228563309,1919905383,1701601889,829891133c1010704948,1868839543,1717912675,1953264993,2000436851,1917874746c1634100548,1047817333,1916434236,1010725456,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2054371959,1983543072,574450785c790770738,980892734,1933802099,1983543072,574450785,790770738c980892734,1735287148,1983543072,574450785,1429040741,1998594643c1935762746,1769161076,2049064289,1313025384,980885538,1768188258c1768432189,575555885,792477231,1349663351,792477298,1349663351c1717912690,1953264993,980892734,1148342384,1969317477,1010725996c1349532279,2000436850,1886745402,1936028272,1953841523,1886996591c1936614760,1983543072,574450785,1702195828,1010708258,1882879791c1010725456,1882879791,1698984528,1819631974,792477300,1868839543c1717912675,1953264993,2000436851,2037674810,1998611820,1887007802c1881292133,1734439521,1752195442,980885538,1819898995,1029982565c1919897122,577528173,980892734,1701667182,1983543072,574450785c1836216142,790785121,980892734,1919895153,796156269,980892734c1047679088,2000320316,2003788905,1953394499,795635570,980892734c1768188258,1983543072,574450785,1043276336,980889404,1047679088c1916434236,1010725456,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1969300029,790785908c980892734,1998617203,1818326586,875700797,1010708258,2054371959c1998615363,1818326586,875700797,1010708258,1634482807,1998612334c1818326586,1852121661,575886637,1647998752,1030317161,761620514c539118665,1634024055,1933669491,574447977,1127049338,1043276366c980889404,1047679090,980889404,1819898995,2000436837,2037674810c1998611820,1887007802,1881292133,1734439521,1752195442,980885538c1819898995,1029982565,1634027554,1735289188,1010704945,1634613879c1998611821,1818326586,1699226173,1852400737,573644903,2000436783c1935761978,1850696805,1983543072,574450785,1836216142,790785121c980892734,1954047342,1983543072,574450785,1836216142,790785121c980892734,1919895153,796156269,980892734,1047679088,1798993724c1315988837,544503909,1635138167,1948401004,577074546,2000436783c1836412474,1010725456,1818835575,1998613622,1818326586,573579837c2000436783,1836412474,1998611529,1818326586,573645373,792477231c1970158199,1047679085,1933211452,1768120688,1998612334,1717920314c1030058607,808727074,980885538,1702127201,908213618,1043276336c1765439292,1998611566,1717922874,807550324,980885538,1751607666c807550324,980885538,1735287144,1030188649,790769698,980892734c1998611306,1818326586,1769087549,578054247,2000436783,1953853242c1701734764,543979084,1635138167,807550316,1010708258,1882879791c1010725456,1349663351,2000436850,1866887738,544437358,1935751799c1030318435,1835090722,1634300514,980885538,1936605544,1126317417c1919053153,539124073,1935882871,1631789629,1769103981,1043276385c1647998780,2000436783,1933795898,2000436783,1919249210,980885614c1030513014,790770210,980892734,1998617203,1818326586,842211901c1010708258,2054371959,1998615363,1818326586,842211901,1010708258c1634482807,1998612334,1818326586,1852121661,575886637,792477231c1349663351,792477298,1953708663,1046834297,1933211452,1701607796c1949988640,1030058105,1918988322,1634887521,539125872,1953708663c1231383673,1210203492,1768186213,573728622,980892734,1701667182c1983543072,574450785,1684104520,543649385,1043276338,1647998780c1684370273,1998614095,1818326586,1867391549,1818324338,1010708258c1701722743,1998615672,1818326586,1867391549,1818324338,1010708258c1181825655,1634562671,1010708340,1349532279,2000436850,1701145402c2019905136,980885620,1030513014,1970435106,1043276389,1849325372c1917873525,980892734,1819700329,1983543072,574450785,1043276337c1849325372,1682533749,1983543072,574450785,1043276337,980889404c1349350766,2000436850,1634759482,1735289187,1647998752,1919903333c841104741,539111476,1717647991,1030907252,573584930,2000436783c1684957498,1815770912,1031038565,539111458,1769093751,1031039079c539111458,1634220663,1852401518,807550311,1010708258,1667906167c1983543072,574450785,1751607666,1043276404,1866102588,1768715381c1984718190,980885612,1030513014,790769954,1999584318,1917874234c980892734,1047679090,1916434236,1953394502,980885619,1768125281c1126317417,1919053153,539124073,1097349751,1030321006,1835090722c1634300514,980885538,574452579,1651335491,576809330,2000436783c1043292730,1647998780,1043297091,1765439292,2000436783,1933797690c2000436783,544895802,1635138167,841104748,1043276344,1933211452c544424826,1635138167,841104748,1043276344,1815770940,543649377c1635138167,1696742764,1398091118,1010708258,1916434223,1010725456c1933211439,1701607796,980892734,1819898995,980885605,1701869940c1634738749,1919377778,577269857,1933211424,1701607796,574448713c1684104520,862416489,2000436770,1835101754,980885605,1030513014c1634027554,1735289188,790770464,980892734,1702060386,544100196c1635138167,1310866796,1634562671,1043276396,1849325372,544503909c1635138167,1411530092,1114929253,578380911,2000436783,1866887482c1952542066,2000436783,1917874234,980892734,1349350766,2000436850c1986816314,980885612,1030513014,790770210,980892734,1231910254c980885604,1030513014,790769954,1999584318,1836412474,1010725456c1768045175,1998612836,1818326586,573579837,2000436783,1634759482c1735289187,1647998752,1919903333,841104741,539111480,1717647991c1030907252,808989218,1010708258,1667906167,1983543072,574450785c1952867692,1010708258,1970223735,1852402804,1819692133,1983543072c574450785,1043276338,980889404,1047679088,1916434236,1010725456c794966647,980892734,796083042,980892734,1998617203,1818326586c926032445,1010708258,2054371959,1998615363,1818326586,926032445c1010708258,1634482807,1998612334,1818326586,1852121661,575886637c792477231,1349663351,792477298,1953708663,1046834297,1933211452c1701607796,1949988640,1030058105,1918988322,1634887521,539125872c1953708663,1231383673,1210203492,1768186213,573859694,980892734c1701667182,1983543072,574450785,1684104520,543649385,1043276340c1647998780,1684370273,1998614095,1818326586,1867391549,1818324338c1010708258,1701722743,1998615672,1818326586,1867391549,1818324338c1010708258,1181825655,1634562671,1010708340,1349532279,2000436850c1701145402,2019905136,980885620,1030513014,1970435106,1043276389c1849325372,1917873525,980892734,1819700329,1983543072,574450785c1043276339,1849325372,1682533749,1983543072,574450785,1043276337c980889404,1349350766,2000436850,1634759482,1735289187,1647998752c1919903333,841104741,539111476,1717647991,1030907252,573584930c2000436783,1684957498,1815770912,1031038565,539111458,1769093751c1031039079,539111458,1634220663,1852401518,807550311,1010708258c1667906167,1983543072,574450785,1751607666,1043276404,1866102588c1768715381,1984718190,980885612,1030513014,790770466,1999584318c1917874234,980892734,1047679090,1916434236,1953394502,980885619c1768125281,1126317417,1651076193,539126130,1097349751,1030321006c1818313506,1769103977,980885538,574452579,1768710467,577335906c2000436783,1043292730,1647998780,1043297091,1933211452,980885626c1030513014,574108194,2000436783,1132098362,980885619,1030513014c574108194,2000436783,1851878458,980885607,1030513014,762209570c790778709,1999584318,1917874746,1999584318,2037674810,1010722156c1953708663,543517817,2037660279,574449008,1918986339,1702126433c1998594674,2037674810,1682531692,1465328189,1836404280,573602353c980892734,1701667182,1983543072,574450785,1312315223,2050059637c1043276336,1899657020,1836216134,1043297377,1916434236,1010725456c1181891191,1937010287,1631221536,1768514419,2035491389,1819239021c980885538,1936605544,1394752873,1868721529,1998594668,1935762746c1769161076,1126317409,1651076193,539126130,1935882871,1916871229c577528169,792477231,1349663351,792477298,1953708663,1046834297c1933211452,1701607796,1949988640,1030058105,1634231074,1952670066c539128421,1953708663,1231383673,1461861732,1968060503,830091629c2000436770,1835101754,980885605,1030513014,945248034,829257038c790770042,980892734,1919895153,796156269,980892734,1047679090c1916434236,1953394502,980885619,1768125281,1126317417,1769108847c1310749285,539129701,1097349751,1030321006,1970225954,1919248754c2003127840,980885538,574452579,1920298819,544367977,578250062c792477231,1349663351,792477298,1953708663,1046834297,1933211452c1701607796,1949988640,1030058105,1634231074,1952670066,539128421c1953708663,1231383673,1461861732,1968060503,846868845,2000436770c1835101754,980885605,1030513014,945248034,829257038,790770298c980892734,1919895153,796156269,980892734,1047679090,1916434236c1953394502,980885619,1768125281,1461861737,1684500073,1936158313c980885538,1936605544,1461861737,1684500073,1936158313,980885538c574452579,1735289175,1735289188,1043276403,980889404,1047679090c980889404,1819898995,2000436837,2037674810,1998611820,1887007802c1663188325,1634885992,1919251555,980885538,1819898995,1029982565c945248034,829257038,1042428794,1849325372,543518049,1635138167c1461861740,1968060503,863646061,1010708258,1181825655,1634562671c1010708340,1349663351,2000436850,1866887738,544437358,1935751799c1030318435,1836667682,577531746,1748662048,1769172545,2035491389c1819239021,980885538,574452579,1651341651,790785135,1999584318c1917874746,1999584318,2037674810,1010722156,1953708663,543517817c2037660279,574449008,1918986339,1702126433,1998594674,2037674810c1682531692,1465328189,1836404280,573602354,980892734,1701667182c1983543072,574450785,1312315223,2050125173,1043276336,1899657020c1836216134,1043297377,1916434236,1010725456,1181891191,1937010287c1631221536,1768514419,2035491389,1819239021,980885538,1936605544c1394752873,1868721529,1998594668,1030972218,1836667682,577531746c2000436783,544895802,1635138167,841104748,1043276336,980889404c1047679090,980889404,1819898995,2000436837,2037674810,1998611820c1887007802,1663188325,1634885992,1919251555,980885538,1819898995c1029982565,2037666594,808543596,2000436770,1835101754,980885605c1030513014,-678242526,-677062763,-1848172385,-1713919785,-1428707113c-678111456,-677914722,547149715,-1663587881,-677062880,-677259367c580179879,2000436783,1866887482,1952542066,2000436783,1917874746c1999584318,1917874746,1999584318,2037674810,1010722156,1953708663c543517817,2037660279,574449008,1918986339,1702126433,1998594674c2037674810,1682531692,573645373,980892734,1701667182,1983543072c574450785,-1781031977,-1462261033,824224471,-676669664,1043276437c1899657020,1836216134,1043297377,1916434236,1010725456,1181891191c1937010287,1631221536,1768514419,1631789629,1769103981,1998594657c1849780282,574450035,1651335491,576809330,1698330400,1098150753c1029794163,1835619362,1310749541,1377859429,1851878767,980885538c574452579,1701669204,1699618931,1867653239,577659245,2000436783c1043292730,1647998780,1043297091,1798993724,544109157,1635138167c841104748,1010708258,2054371959,1983543072,574450785,790770227c980892734,1933802099,1983543072,574450785,790770227,1999584318c1917874746,1999584318,2037674810,1010722156,1953708663,543517817c2037660279,574449008,1918986339,1702126433,1998594674,2037674810c1682531692,573710909,980892734,1701667182,1983543072,574450785c-1781031977,-1462261033,841001687,-676669664,1043276437,1899657020c1836216134,1043297377,1916434236,1010725456,1181891191,1937010287c1631221536,1768514419,1631789629,1769103981,1998594657,1849780282c574450035,1651335491,576809330,1698330400,1098150753,1029794163c1835619362,1310749541,1377859429,1851878767,980885538,574452579c1701669204,1699618931,1867653239,577659245,2000436783,1043292730c1647998780,1043297091,1765439292,2000436783,1933797690,2000436783c544895802,1635138167,841104748,1043276344,1933211452,544424826c1635138167,841104748,1043276344,980889404,1047679090,980889404c1819898995,2000436837,2037674810,1998611820,1887007802,1663188325c1634885992,1919251555,980885538,1819898995,1029982565,1042428706c1849325372,543518049,1635138167,-685621908,-678045797,-676800598c540221610,-1781028137,1010708258,1181825655,1634562671,1010708340c1349663351,2000436850,1043292730,1647998780,1043297091,1933211452c980885626,1030513014,574042658,2000436783,1132098362,980885619c1030513014,574042658,792477231,1349663351,792477298,1953708663c1046834297,1933211452,1701607796,1949988640,1030058105,1634231074c1952670066,539128421,1953708663,1231383673,874659172,2000436770c1835101754,980885605,1030513014,-677652702,-676669547,548067240c-1428742092,790795735,980892734,1919895153,796156269,980892734c1047679090,1916434236,1953394502,980885619,1768125281,1126317417c1651076193,539126130,1097349751,1030321006,1818313506,1769103977c980885538,1953718629,1634300737,1767121469,544433517,544695630c1634561874,1998594670,1030972218,1769095458,790785121,980892734c1010708322,1130510967,1010708339,2054371959,1983543072,574450785c790771762,980892734,1933802099,1983543072,574450785,790771762c1999584318,1917874746,1999584318,2037674810,1010722156,1953708663c543517817,2037660279,574449008,1918986339,1702126433,1998594674c2037674810,1682531692,1632641597,1968072039,1919246957,2000436770c1835101754,980885605,1030513014,1734430754,1968054373,1919246957c1010708258,1349663351,2000436850,1866887738,544437358,1935882871c1767121469,544433517,544695630,1634561874,1043276398,980889404c1047679090,980889404,1819898995,2000436837,2037674810,1998611820c1887007802,1663188325,1634885992,1919251555,980885538,1819898995c1029982565,1953384738,1701737061,1852394612,1010705003,1634613879c1998611821,1818326586,2034770493,1819436400,577465961,2000436783c1917874746,980892734,1869377379,980885618,1030513014,808464418c575030832,2000436783,1998615866,1818326586,1769153085,1701603182c1010708258,1916434223,1010725456,1933211439,1701607796,980892734c1819898995,980885605,1701869940,1751327293,1667330657,577922420c1933211424,1701607796,574448713,1280136264,2000436770,1835101754c980885605,1030513014,1297369122,-1630068660,-1781030185,-1848138025c-677456096,-678373464,-1428741975,790795735,980892734,1919895153c796156269,980892734,1047679090,1916434236,1953394502,980885619c1768125281,1126317417,1769108847,1310749285,539129701,1097349751c1030321006,1970225954,1919248754,2003127840,980885538,1953718629c1634300737,1631724093,1735287156,-1800344773,580223981,1664775968c1126317427,1769108847,1310749285,790787941,980892734,1735287148c1698330400,1098150753,1029794163,762276642,790778443,1999584318c1917874746,1999584318,2037674810,1010722156,1953708663,543517817c2037660279,574449008,1918986339,1702126433,1998594674,2037674810c1682531692,809902653,1010704945,1634613879,1998611821,1818326586c811999805,1043276337,1899657020,1836216134,1043297377,1916434236c1010725456,1181891191,1937010287,1631221536,1768514419,1916871229c577528169,1748662048,1769172545,1916871229,577528169,1664775968c1092762995,1818323314,1010708258,1868774007,544370540,1635138167c807550316,808464432,1043276336,1933211452,980885626,1030513014c573846050,2000436783,1132098362,980885619,1030513014,573846050c792477231,1349663351,792477298,1953708663,1046834297,1933211452c1701607796,1949988640,1030058105,1634231074,1952670066,539128421c1953708663,1231383673,1445084516,1953067881,1850303589,1852990836c1766618213,1042443118,1849325372,543518049,1635138167,1176649068c1869376623,1214539127,1919250553,1802398060,1010708258,1349663351c2000436850,1819239226,1998615151,1818326586,808985149,808988720c1010708258,544553591,1635138167,1931623788,1818717801,1043276389c980889404,1047679090,980889404,1819898995,2000436837,2037674810c1998611820,1887007802,1663188325,1634885992,1919251555,980885538c1819898995,1029982565,2037666594,825320812,2000436770,1835101754c980885605,1030513014,-677849310,-677259353,-1462296424,-1713925417c-685728553,580245418,2000436783,1866887482,1952542066,2000436783c1917874746,980892734,1852786290,1998615412,1668505914,574450025c1920298819,544367977,578250062,1748662048,1769172545,1866670653c1701409397,1699618930,1998594679,1030972218,1970225954,1919248754c2003127840,1010708258,1916434223,1010725456,1933211439,1701607796c980892734,1819898995,980885605,1701869940,1751327293,1667330657c577922420,1933211424,1701607796,574448713,1042445395,1849325372c543518049,1635138167,1931623788,1043276404,1899657020,1836216134c1043297377,1916434236,1010725456,1916434223,1010725456,1933211439c1701607796,980892734,1819898995,980885605,1701869940,1751327293c1667330657,577922420,1933211424,1701607796,574448713,1819898963c573714789,980892734,1701667182,1983543072,574450785,-1479042857c-1730698793,-678111456,-676800606,-1445519190,-1663593001,-1713923625c-685728297,580245418,2000436783,1866887482,1952542066,2000436783c1917874746,980892734,1852786290,1998615412,1935762746,1769161076c1294089569,1766662227,1869112174,-1380126917,548650223,-426862362c790797724,980892734,1998617203,1818326586,875700797,1010708258c2054371959,1998615363,1818326586,875700797,1010708258,1634482807c1998612334,1818326586,1852121661,574768941,1647998752,1030317161c762470690,790774099,1999584318,1917874746,1999584318,2037674810c1010722156,1953708663,543517817,2037660279,574449008,1918986339c1702126433,1998594674,2037674810,1682531692,1866867261,1869509743c1749247348,1667330657,1936876916,2000436770,1835101754,980885605c1030513014,1869563426,1953459828,1749229669,1667330657,1936876916c1010708258,1181825655,1634562671,1010708340,1349663351,2000436850c1919252026,1768702324,1998614119,1818326586,1970479677,1936876912c1885958755,1043276404,980889404,1047679090,980889404,1819898995c2000436837,2037674810,1998611820,1887007802,1663188325,1634885992c1919251555,980885538,1819898995,1029982565,1668760098,875639668c1042429233,1849325372,543518049,1635138167,1646411116,863265655c892417073,1010708258,1633827447,1331979635,980885614,1030513014c2037666594,808543596,1010708258,1181825655,1634562671,1010708340c1349663351,792477298,1349663351,792477298,1953708663,1046834297c1933211452,1701607796,1949988640,1030058105,1634231074,1952670066c539128421,1953708663,1231383673,1109540196,1768715639,573662574c980892734,1701667182,1983543072,574450785,1819637602,828730985c1010708258,1181825655,1634562671,1010708340,1349663351,2000436850c1998615866,1818326586,1769153085,1701603182,1010708258,1916434223c1010725456,1933211439,1701607796,980892734,1819898995,980885605c1701869940,1751327293,1667330657,577922420,1933211424,1701607796c574448713,1869771859,1833265006,1935763568,1042445161,1849325372c543518049,1635138167,1394752876,1852797556,1043276391,1899657020c1836216134,1043297377,1916434236,1010725456,794966647,980892734c796083042,1999584318,1917874746,1999584318,2037674810,1010722156c1953708663,543517817,2037660279,574449008,1918986339,1702126433c1998594674,2037674810,1682531692,1833247293,1935763568,1042445161c1849325372,543518049,1635138167,1159871852,1634234477,577988979c2000436783,1866887482,1952542066,2000436783,1917874746,980892734c1010708329,1130969719,1010708339,1916434223,1010725456,1933211439c1701607796,980892734,1819898995,980885605,1701869940,1751327293c1667330657,577922420,1933211424,1701607796,574448713,1819898963c573780325,980892734,1701667182,1983543072,574450785,-1764257577c-1781031977,-685725481,546363292,-1764253993,-1797810729,790795479c980892734,1919895153,796156269,980892734,1047679090,1664775996c1919904879,1983543072,574450785,1161113654,790774581,980892734c543451251,1768307319,574450796,1178874181,539116612,1635138167c1663188332,1918985580,1010708258,1916434223,1010725456,1933211439c1701607796,980892734,1819898995,980885605,1701869940,1751327293c1667330657,577922420,1933211424,1701607796,574448713,1768387912c1952801902,1702126437,1734961252,1734962280,1684370536,1869771365c1010705010,1634613879,1998611821,1818326586,1969758781,1601071463c1702126948,1684370531,1734961247,1734962280,1684370536,1920099679c790786671,980892734,1702060386,544100196,1635138167,1394752876c1701607796,790769713,980892734,1919895153,796156269,980892734c1047679090,980889404,1047679090,980889404,1819898995,2000436837c2037674810,1998611820,1887007802,1663188325,1634885992,1919251555c980885538,1819898995,1029982565,1634948130,1852270956,1953391981c1835363429,578055781,980892734,1701667182,1983543072,574450785c1630368628,1852270956,1953391981,1701602605,1953391981,1010708258c1633827447,1331979635,980885614,1030513014,2037666594,808543596c1010708258,1181825655,1634562671,1010708340,1349663351,792477298c1349663351,792477298,1953708663,1046834297,1933211452,1701607796c1949988640,1030058105,1634231074,1952670066,539128421,1953708663c1231383673,1411530084,1768710515,1701670503,1818588270,1852140901c1734961268,1734962280,1684370536,2000436770,1835101754,980885605c1030513014,762541090,1734962273,1852140910,1818570100,1852140901c1768435060,1768712295,1702127719,1043276388,1647998780,1684370273c1998614095,1818326586,1951605309,828730489,1043276336,1899657020c1836216134,1043297377,1916434236,1010725456,1916434223,1010725456c1933211439,1701607796,980892734,1819898995,980885605,1701869940c1634738749,1919377778,577269857,1933211424,1701607796,574448713c1684104520,577203817,980892734,1701667182,1983543072,574450785c1684104520,577203817,2000436783,1935761978,1850696805,1983543072c574450785,1836216142,790785121,980892734,1954047342,1983543072c574450785,1954047316,2036625218,1010708258,1181825655,1634562671c1010708340,1349532279,2000436850,1701145402,2019905136,980885620c1030513014,1970435106,1043276389,1933211452,1768120688,1998612334c1717920314,1030058607,808727074,980885538,1702127201,824327538c790769714,1999584318,1917874234,980892734,1047679090,1916434236c1953394502,980885619,1768125281,1277312361,1919246953,1869182049c1632837742,539128686,1097349751,1030321006,1651067938,1952543333c544108393,1936613715,980885538,1953718629,1634300737,1867391549c1394634612,577990241,1664775968,1310866803,544175215,1936613715c1986348064,1734438497,577335905,2000436783,544895802,1635138167c841104748,1043276344,1933211452,544424826,1635138167,841104748c1043276344,980889404,1047679090,980889404,1819898995,2000436837c2037674810,1998611820,1887007802,1881292133,1734439521,1752195442c980885538,1819898995,1029982565,2019906594,1685013108,1010705017c1634613879,1998611821,1818326586,1866605117,1411414372,578058341c2000436783,1935761978,1850696805,1983543072,574450785,1836216142c790785121,980892734,1047679088,1933211452,1768120688,1998612334c1852402746,1819628133,1629633893,577729653,1815770912,1030057577c909586978,980885538,1868981602,574449010,1998594608,1952866618c574452325,573584433,792477231,1349532279,2000436850,1917874746c1999584318,1917874746,1999584318,2037674810,1010722156,1953708663c543517817,2037660279,574449008,1634886000,1885434471,1998594664c2037674810,1682531692,1766597181,1042445427,1849325372,543518049c1635138167,1277312364,578057065,2000436783,1935761978,1850696805c1983543072,574450785,1954047316,2036625218,1010708258,1349532279c792477298,1349532279,2000436850,1917874746,980892734,1852786290c1998615412,1030972218,1953451554,1632837743,1142977390,1851881061c1918986081,1043276393,980889404,1047679090,980889404,1819898995c2000436837,2037674810,1998611820,1887007802,1881292133,1734439521c1752195442,980885538,1819898995,1029982565,1885422370,1852795252c2000436770,1835101754,980885605,1030513014,1885422370,1852795252c1010708258,1633827447,1331979635,980885614,1030513014,1919897122c577528173,2000436783,1866887482,1952542066,2000436783,1917874234c980892734,1886418291,1936942450,1701734732,1651340622,796095077c980892734,1667330163,543649385,1700936311,1701998438,842080829c1998594608,1952866618,574452325,573583921,792477231,1349532279c2000436850,1917874746,980892734,1852786290,1998615412,1030972218c1953451554,1632837743,1142977390,1851881061,1918986081,1043276393c1765439292,2000436783,1933797690,2000436783,544895802,1635138167c841104748,1043276340,1933211452,544424826,1635138167,841104748c1043276340,980889404,1047679090,980889404,1819898995,2000436837c2037674810,1998611820,1887007802,1881292133,1734439521,1752195442c980885538,1819898995,1029982565,1684949282,1042446437,1849325372c543518049,1635138167,1226980716,2019910766,1010708258,1633827447c1331979635,980885614,1030513014,1919897122,577528173,2000436783c1866887482,1952542066,2000436783,1917874234,980892734,1886418291c1936942450,1701734732,1651340622,796095077,1999584318,1917874234c980892734,1047679090,1916434236,1953394502,980885619,574452579c1869901646,1851872032,1698963571,1634623862,1769103719,1010708258c1916434223,1010725456,1933211439,1701607796,980892734,1819898995c980885605,1701869940,1634738749,1919377778,577269857,1933211424c1701607796,574448713,1684104520,1851880037,1869563492,577922420c980892734,1701667182,1983543072,574450785,1684104520,1629516389c1176527982,1702129519,1043276402,1647998780,1684370273,1998614095c1818326586,1867391549,1818324338,1010708258,1181825655,1634562671c1010708340,1349532279,2000436850,1886745402,1936028272,1852394611c1836404325,1936876898,2000436783,1650553914,2000436851,1650553914c1983543072,574450785,1634036835,1998594674,1936683066,842474045c1043276336,1949988668,1998611041,1818326586,1700995645,1919251566c980885538,1030975344,825766946,1998594617,1634036794,1030907236c1852796450,1043276389,1949988668,1998611041,1818326586,1769087549c578054247,1882879776,574452591,942880313,980885538,1684104556c574452325,1701736302,1010708258,1949988655,1047749217,980889404c1047679088,1916434236,1010725456,1916434223,1010725456,1933211439c1701607796,980892734,1819898995,980885605,1701869940,1634738749c1919377778,577269857,1933211424,1701607796,574448713,1684104520c1042444901,1849325372,543518049,1635138167,1210203500,1701077349c1043276402,1647998780,1684370273,1998614095,1818326586,1867391549c1818324338,1010708258,1349532279,792477298,1349532279,2000436850c1917874746,1999584318,1917874746,1999584318,2037674810,1010722156c1953708663,543517817,2037660279,574449008,1634886000,1885434471c1998594664,2037674810,1682531692,1866867261,1919251567,2000436770c1835101754,980885605,1030513014,1869563426,577922420,2000436783c1935761978,1850696805,1983543072,574450785,1836216142,790785121c980892734,1047679088,980889404,1047679088,1916434236,1010725456c1916434223,1010725456,1933211439,1701607796,980892734,1819898995c980885605,1701869940,1634738749,1919377778,577269857,1933211424c1701607796,574448713,1819898963,573845861,980892734,1701667182c1983543072,574450785,-1479042857,-1730698793,-678308064,-678045796c-677783648,1043276445,1647998780,1684370273,1998614095,1818326586c1867391549,1818324338,1010708258,1181825655,1634562671,1010708340c1349532279,792477298,1349532279,2000436850,1917874746,980892734c1852786290,1998615412,1668505914,574450025,1869111636,539124077c1097349751,1030321006,1751208994,576810351,1664775968,1411530099c1836017761,1043276385,1933211452,980885626,1030513014,573976866c2000436783,1132098362,980885619,1030513014,573976866,792477231c1349663351,792477298,1953708663,1046834297,1933211452,1701607796c1949988640,1030058105,1918988322,1634887521,539125872,1953708663c1231383673,1310866788,1634562671,1650808684,2000436770,1835101754c980885605,1030513014,1919897122,543973741,1650808616,1043276329c1647998780,1684370273,1998614095,1818326586,1867391549,1818324338c1010708258,1181825655,1634562671,1010708340,1349532279,2000436850c1684628026,980885609,1030513014,790769698,980892734,1667330163c543649385,1700936311,1701998438,942809661,1998594608,1952866618c574452325,573585458,792477231,1349532279,2000436850,1917874746c1999584318,1917874746,1999584318,2037674810,1010722156,1953708663c543517817,2037660279,574449008,1634886000,1885434471,1998594664c2037674810,1682531692,1414013501,573656141,980892734,1701667182c1983543072,574450785,1280136264,-677456096,-678045790,546428838c-1462264105,-1445490473,1010708258,1633827447,1331979635,980885614c1030513014,1919897122,577528173,2000436783,1866887482,1952542066c2000436783,1917874234,980892734,1935827316,980892734,543318388c1635138167,1663188332,1918985580,980885538,1030975344,808597282c1010708258,1635007095,980885602,1030513014,1717922850,1998594676c1936683066,825827901,1998594614,1634036794,1030907236,1852796450c1043276389,1949988668,1998611041,1818326586,1701585469,539128934c1869625975,824327539,573715256,1815770912,1701077349,1847737714c577072751,2000436783,1650553914,1983543072,574450785,1952867692c980885538,1030975344,876032546,1998594616,1634036794,1030907236c1852796450,1043276389,1949988668,1998611041,1818326586,1701585469c539128934,1869625975,857881971,573847094,1815770912,1701077349c1847737714,577072751,2000436783,1650553914,1983543072,574450785c1952867692,980885538,1030975344,943010850,1998594608,1634036794c1030907236,1852796450,1043276389,1949988668,1998611041,1818326586c1701585469,539128934,1869625975,891436403,573978932,1815770912c1701077349,1847737714,577072751,2000436783,1650553914,1983543072c574450785,1952867692,980885538,1030975344,825505314,1998594610c1634036794,1030907236,1852796450,1043276389,1949988668,1998611041c1818326586,1701585469,539128934,1869625975,924990835,574108211c1815770912,1701077349,1847737714,577072751,2000436783,1650553914c1983543072,574450785,1952867692,980885538,1030975344,875706402c1998594612,1634036794,1030907236,1852796450,1043276389,1949988668c1998611041,1818326586,1701585469,539128934,1869625975,958545267c573584945,1815770912,1701077349,1847737714,577072751,2000436783c1650553914,1983543072,574450785,1952867692,980885538,1030975344c808464674,539113015,1701591671,1919247457,1869488701,790783342c980892734,543318388,1635138167,1814183276,578053733,1882879776c574452591,960049201,1998594610,1634036794,1030907236,1852796450c1043276389,1949988668,1998611041,1818326586,1701585469,539128934c1869625975,824327539,942684465,980885538,1684104556,574452325c1701736302,1010708258,1635007095,980885602,1030513014,1717922850c1998594676,1936683066,842080829,573846072,1815770912,1701077349c1847737714,577072751,2000436783,1650553914,1983543072,574450785c1952867692,980885538,1030975344,926101794,539111476,1701591671c1919247457,1869488701,790783342,980892734,543318388,1635138167c1814183276,578053733,1882879776,574452591,892744753,1998594614c1634036794,1030907236,1852796450,1043276389,980889404,1935827316c980892734,1768188258,1983543072,574450785,1043276336,1782216508c980885603,1030513014,1717922850,1043276404,980889404,1047679088c1916434236,1010725456,1181891191,1937010287,1631221536,1768514419c1866670653,1701409397,1699618930,1998594679,1849780282,574450035c1920298819,544367977,578250062,1698330400,1098150753,1029794163c1952530978,996634209,-309022485,539137411,1935882871,1866670653c1701409397,1699618930,1043276407,1933211452,980885626,1030513014c573583906,2000436783,1132098362,980885619,1030513014,573583906c2000436783,1851878458,980885607,1030513014,762209570,539120469c1634024055,1933669491,574447977,1261268843,1043276370,980889404c1047679090,980889404,1819898995,2000436837,2037674810,1998611820c1887007802,1881292133,1734439521,1752195442,980885538,1819898995c1029982565,2037666594,892429676,2000436770,1835101754,980885605c1030513014,-677849310,-677259353,-1462296424,-1713925417,790797527c980892734,1702060386,544100196,1635138167,1310866796,1634562671c1043276396,1899657020,1836216134,1043297377,1882879804,1010725456c1852390007,980885604,1952867692,573579837,1916434208,1952999273c573579837,1748662048,1768386145,574449518,1043276336,1782216508c980885603,1030513014,1734963746,790787176,1999584318,1917874234c980892734,1047679090,1916434236,1953394502,980885619,1768125281c1126317417,1769108847,1310749285,539129701,1097349751,1030321006c1970225954,1919248754,2003127840,980885538,574452579,1920298819c544367977,578250062,2000436783,544895802,1635138167,841104748c1043276336,1933211452,544424826,1635138167,841104748,1043276336c1815770940,543649377,1635138167,1696742764,1398091118,1010708258c1916434223,1010725456,1933211439,1701607796,980892734,1819898995c980885605,1701869940,1634738749,1919377778,577269857,1933211424c1701607796,574448713,1819898963,573976933,980892734,1701667182c1983543072,574450785,-1663591209,-685731625,-676800610,-678045803c1043276439,1899657020,1836216134,1043297377,1882879804,1010725456c1769421431,1131900772,1920233071,1043295343,1647998780,543777897c1635138167,824327532,1010708258,1852390007,980885604,1952867692c573579837,1916434208,1952999273,573579837,1748662048,1768386145c574449518,1043276336,1782216508,980885603,1030513014,1717922850c1043276404,980889404,1047679088,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1969300029,790785908,980892734,1998617203,1818326586c875700797,1010708258,2054371959,1998615363,1818326586,875700797c1010708258,1634482807,1998612334,1818326586,1852121661,575886637c1647998752,1030317161,761620514,539118665,1634024055,1933669491c574447977,1127049338,1043276366,980889404,1047679090,980889404c1819898995,2000436837,2037674810,1998611820,1887007802,1881292133c1734439521,1752195442,980885538,1819898995,1029982565,1869563426c1953459828,1010704997,1634613879,1998611821,1818326586,1866867261c1869509743,1411409268,578058341,2000436783,1935761978,1850696805c1983543072,574450785,1836216142,790785121,980892734,1047679088c1647998780,543777897,1635138167,807550316,1010708258,1667906167c1983543072,574450785,1952867692,1010708258,1882879791,1010725456c1349663351,2000436850,1866887738,544437358,1634024055,1933669491c574447977,1293964109,1751346793,-1125172369,-1279463507,-1902582240c580754662,2000436783,1851878458,980885607,1030513014,762209570c539116103,1768045175,574450020,1395487329,1043276353,980889404c1047679090,980889404,1819898995,2000436837,2037674810,1998611820c1887007802,1881292133,1734439521,1752195442,980885538,1819898995c1029982565,1635205666,1852270956,1010704995,1634613879,1998611821c1818326586,2002919997,1734962273,790782830,980892734,1702060386c544100196,1635138167,1310866796,1634562671,1043276396,1899657020c1836216134,1043297377,1882879804,1010725456,1768045175,1998612836c1818326586,573579837,2000436783,1634759482,1735289187,1647998752c1919903333,807550309,980885538,1702127201,857881970,790771251c980892734,1998611306,1818326586,1700995645,1919251566,1010708258c1882879791,1010725456,1349663351,792477298,1349663351,792477298c1953708663,1046834297,1933211452,1701607796,1949988640,1030058105c1918988322,1634887521,539125872,1953708663,1231383673,1109540196c1818583927,1634562156,1852401522,2000436770,1835101754,980885605c1030513014,1668768290,1886153829,1735549293,790785641,980892734c1702060386,544100196,1635138167,1310866796,1634562671,1043276396c1899657020,1836216134,1043297377,1882879804,1010725456,1768045175c1998612836,1818326586,573579837,2000436783,543386170,1635138167c1814183276,578053733,792477231,1349532279,2000436850,1917874746c1999584318,1917874746,1999584318,2037674810,1010722156,1953708663c543517817,2037660279,574449008,1634886000,1885434471,1998594664c2037674810,1682531692,1850155581,1936288887,1702127988,1918987629c1651403111,1869902959,1010705005,1634613879,1998611821,1818326586c1852252733,1936288887,1702127988,1918987629,1651403111,1869902959c1043276397,1647998780,1684370273,1998614095,1818326586,1867391549c1818324338,1010708258,1181825655,1634562671,1010708340,1349532279c2000436850,1684628026,980885609,1030513014,790769698,980892734c1667330163,543649385,1700936311,1701998438,942809661,1998594608c1952866618,574452325,573584689,2000436783,543386170,1635138167c1814183276,578053733,792477231,1349532279,2000436850,1917874746c1999584318,1917874746,1999584318,2037674810,1010722156,1953708663c543517817,2037660279,574449008,1634886000,1885434471,1998594664c2037674810,1682531692,1850155581,1650553975,1868719468,1836020852c1735549293,1042443881,1849325372,543518049,1635138167,1730297196c1635022702,1650814050,1869902959,1918987629,577661287,2000436783c1935761978,1850696805,1983543072,574450785,1836216142,790785121c980892734,1919895153,796156269,980892734,1047679088,1647998780c543777897,1635138167,807550316,1010708258,1886599799,1852400481c980885607,1868981602,574449010,573585458,1631221536,1919251558c892412477,1043276336,1782216508,980885603,1030513014,1717922850c1043276404,980889404,1047679088,1916434236,1010725456,1916434223c1010725456,1933211439,1701607796,980892734,1819898995,980885605c1701869940,1634738749,1919377778,577269857,1933211424,1701607796c574448713,1668771399,1886153829,1768186977,1701603182,573600870c980892734,1701667182,1983543072,574450785,1668771431,1886153829c1768186977,1701603182,573600870,2000436783,1935761978,1850696805c1983543072,574450785,1836216142,790785121,980892734,1919895153c796156269,980892734,1047679088,1647998780,543777897,1635138167c807550316,1010708258,1886599799,1852400481,980885607,1868981602c574449010,573585458,1631221536,1919251558,942809661,1043276336c1782216508,980885603,1030513014,1717922850,1043276404,980889404c1047679088,1916434236,1010725456,1916434223,1010725456,1933211439c1701607796,980892734,1819898995,980885605,1701869940,1634738749c1919377778,577269857,1933211424,1701607796,574448713,1987538503c1769239141,1634492771,1852270956,577793908,980892734,1701667182c1983543072,574450785,1987538535,1769239141,1634492771,1852270956c577793908,2000436783,1935761978,1850696805,1983543072,574450785c1836216142,790785121,980892734,1919895153,796156269,980892734c1047679088,1647998780,543777897,1635138167,807550316,1010708258c1886599799,1852400481,980885607,1868981602,574449010,573585458c1631221536,1919251558,942809661,1043276336,1782216508,980885603c1030513014,1717922850,1043276404,1949988668,1098152037,1852270956c1953391981,1983543072,574450785,577793908,792477231,1349532279c2000436850,1917874746,1999584318,1917874746,1999584318,2037674810c1010722156,1953708663,543517817,2037660279,574449008,1634886000c1885434471,1998594664,2037674810,1682531692,1850155581,2019914871c1768710516,1701015143,1919251566,2000436770,1835101754,980885605c1030513014,2003724066,1954047348,1734962273,1852138350,577922420c2000436783,1935761978,1850696805,1983543072,574450785,1836216142c790785121,980892734,1919895153,796156269,980892734,1047679088c1647998780,543777897,1635138167,807550316,1010708258,1886599799c1852400481,980885607,1868981602,574449010,573585458,1631221536c1919251558,942809661,1043276336,1782216508,980885603,1030513014c1852138274,577922420,792477231,1349532279,2000436850,1917874746c1999584318,1917874746,1999584318,2037674810,1010722156,1953708663c543517817,2037660279,574449008,1634886000,1885434471,1998594664c2037674810,1682531692,1850155581,1818583927,1918988396,1634887521c1634560112,1852401522,2000436770,1835101754,980885605,1030513014c2003724066,1819043171,1634886000,1885434471,1918987624,577661287c2000436783,1935761978,1850696805,1983543072,574450785,1836216142c790785121,980892734,1919895153,796156269,980892734,1047679088c1647998780,543777897,1635138167,807550316,1010708258,1667906167c1983543072,574450785,1952867692,1010708258,1882879791,1010725456c1349663351,792477298,1349663351,792477298,1953708663,1046834297c1933211452,1701607796,1949988640,1030058105,1918988322,1634887521c539125872,1953708663,1231383673,1193426276,1702262638,1667855474c1818324065,1651402601,1869902959,1010705005,1634613879,1998611821c1818326586,1852252733,1919252087,1633905012,1768710508,1868721767c1836020852,1010708258,1633827447,1331979635,980885614,1030513014c1919897122,577528173,2000436783,1866887482,1952542066,2000436783c1917874234,980892734,1768188258,1983543072,574450785,1043276336c1933211452,1768120688,1998612334,1717920314,1030058607,808989218c980885538,1702127201,841104754,790769720,980892734,1998611306c1818326586,1701585469,790787174,980892734,1954047348,1734962241c1852140910,980885620,1030513014,1953456674,577597300,792477231c1349532279,2000436850,1917874746,1999584318,1917874746,1999584318c2037674810,1010722156,1953708663,543517817,2037660279,574449008c1634886000,1885434471,1998594664,2037674810,1682531692,1850155581c1768454007,1886610804,1852138337,1634891631,1010705008,1634613879c1998611821,1818326586,1852252733,1768454007,1886610804,1852138337c1634891631,1043276400,1647998780,1684370273,1998614095,1818326586c1867391549,1818324338,1010708258,1181825655,1634562671,1010708340c1349532279,2000436850,1684628026,980885609,1030513014,790769698c980892734,1667330163,543649385,1700936311,1701998438,942809661c1998594608,1952866618,574452325,573585458,2000436783,543386170c1635138167,1814183276,578053733,792477231,1349532279,2000436850c1917874746,1999584318,1917874746,1999584318,2037674810,1010722156c1953708663,543517817,2037660279,574449008,1634886000,1885434471c1998594664,2037674810,1682531692,1850155581,2019914871,1768710516c1769107047,578054247,980892734,1701667182,1983543072,574450785c1953984103,1635022949,1852270956,1751607666,1043276404,1647998780c1684370273,1998614095,1818326586,1867391549,1818324338,1010708258c1181825655,1634562671,1010708340,1349532279,2000436850,1684628026c980885609,1030513014,790769698,980892734,1667330163,543649385c1700936311,1701998438,942809661,1998594608,1952866618,574452325c573585458,2000436783,543386170,1635138167,1914846572,1952999273c1010708258,1882879791,1010725456,1349663351,792477298,1349663351c792477298,1953708663,1046834297,1933211452,1701607796,1949988640c1030058105,1918988322,1634887521,539125872,1953708663,1231383673c1193426276,1701017454,1634757740,1852400740,1734963815,573600872c980892734,1701667182,1983543072,574450785,1668771431,1886153829c1768186977,1769105262,812935271,1010708258,1633827447,1331979635c980885614,1030513014,1919897122,577528173,2000436783,1866887482c1952542066,2000436783,1917874234,980892734,1768188258,1983543072c574450785,1043276336,1933211452,1768120688,1998612334,1717920314c1030058607,808989218,980885538,1702127201,841104754,790769720c980892734,1998611306,1818326586,1701585469,790787174,1999584318c1917874234,980892734,1047679090,980889404,1047679090,980889404c1819898995,2000436837,2037674810,1998611820,1887007802,1881292133c1734439521,1752195442,980885538,1819898995,1029982565,2003715874c1701080693,1852402802,2037674853,1042441580,1849325372,543518049c1635138167,1730297196,1853192046,1819436388,1936027241,1701607796c1010708258,1633827447,1331979635,980885614,1030513014,1919897122c577528173,2000436783,1866887482,1952542066,2000436783,1917874234c980892734,1768188258,1983543072,574450785,1043276336,1933211452c1768120688,1998612334,1717920314,1030058607,808989218,980885538c1702127201,841104754,790769720,980892734,1998611306,1818326586c1701585469,790787174,1999584318,1917874234,980892734,1047679090c1966765884,1983543072,574450785,1735289203,790783340,1999584318c1917874746,1999584318,2037674810,1010722156,1953708663,543517817c2037660279,574449008,1634886000,1885434471,1998594664,2037674810c1682531692,1850155581,2019914871,1768710516,1701604967,1042445414c1849325372,543518049,1635138167,1730297196,1702131566,1818326136c1819174761,578053733,2000436783,1935761978,1850696805,1983543072c574450785,1836216142,790785121,980892734,1919895153,796156269c980892734,1047679088,1647998780,543777897,1635138167,807550316c1010708258,1886599799,1852400481,980885607,1868981602,574449010c573585458,1631221536,1919251558,942809661,1043276336,1782216508c980885603,1030513014,1717922850,1043276404,980889404,1047679088c1916434236,1010725456,1916434223,1010725456,1933211439,1701607796c980892734,1819898995,980885605,1701869940,1634738749,1919377778c577269857,1933211424,1701607796,574448713,1752657479,1768186213c1042442094,1849325372,543518049,1635138167,1730297196,1751086958c1768186213,790783854,980892734,1702060386,544100196,1635138167c1310866796,1634562671,1043276396,1899657020,1836216134,1043297377c1882879804,1010725456,1768045175,1998612836,1818326586,573579837c2000436783,1634759482,1735289187,1647998752,1919903333,841104741c539111480,1717647991,1030907252,808989218,1010708258,1667906167c1983543072,574450785,1953391971,790786661,1999584318,1917874234c980892734,1047679090,1916434236,1953394502,980885619,1768125281c1092762985,1818323314,980885538,1936605544,1092762985,1818323314c980885538,574452579,1634300481,1043276396,980889404,1047679090c980889404,1819898995,2000436837,2037674810,1998611820,1887007802c1881292133,1734439521,1752195442,980885538,1819898995,1029982565c2003715874,1751283059,577003877,980892734,1701667182,1983543072c574450785,1601662567,1751283059,577003877,2000436783,1935761978c1850696805,1983543072,574450785,1836216142,790785121,980892734c1919895153,796156269,980892734,1047679088,1647998780,543777897c1635138167,807550316,1010708258,1886599799,1852400481,980885607c1868981602,574449010,573585458,1631221536,1919251558,942809661c1043276336,1782216508,980885603,1030513014,1852138274,577922420c792477231,1349532279,2000436850,1917874746,980892734,1852786290c1998615412,1668505914,574450025,1634300481,1998594668,1849780282c574450035,1634300481,1998594668,1030972218,1769095458,790785121c980892734,1998617203,1818326586,942744125,1010708258,2054371959c1998615363,1818326586,942744125,1010708258,1916434223,1010725456c1933211439,1701607796,980892734,1819898995,980885605,1701869940c1634738749,1919377778,577269857,1933211424,1701607796,574448713c1668771399,1701342319,1042441313,1849325372,543518049,1635138167c1730297196,1667200878,1701342319,790783073,980892734,1702060386c544100196,1635138167,1310866796,1634562671,1043276396,1899657020c1836216134,1043297377,1882879804,1010725456,1768045175,1998612836c1818326586,573579837,2000436783,1634759482,1735289187,1647998752c1919903333,841104741,539111480,1717647991,1030907252,808989218c1010708258,1667906167,1983543072,574450785,1953391971,790786661c1999584318,1917874234,980892734,1047679090,1916434236,1953394502c980885619,1768125281,1092762985,1818323314,980885538,1936605544c1092762985,1818323314,980885538,574452579,1634300481,1043276396c1933211452,980885626,1030513014,574107938,2000436783,1132098362c980885619,1030513014,574107938,792477231,1349663351,792477298c1953708663,1046834297,1933211452,1701607796,1949988640,1030058105c1918988322,1634887521,539125872,1953708663,1231383673,1193426276c1868789614,1634035820,1768715620,1042441582,1849325372,543518049c1635138167,1730297196,1667200878,1701342319,1969185889,1701734764c1010708258,1633827447,1331979635,980885614,1030513014,1919897122c577528173,2000436783,1866887482,1952542066,2000436783,1917874234c980892734,1919173232,980892734,1953787746,1998613871,1818326586c1769153085,1701603182,980885538,574454387,1998594616,1634759482c574448995,1998594608,1819239226,574452335,808464432,790769712c1999584318,1682075706,2000436850,1684628026,980885609,1030513014c790769698,980892734,1667330163,543649385,1700936311,1701998438c942809661,1998594608,1952866618,574452325,573585458,2000436783c543386170,1635138167,1663188332,1702129253,1043276402,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819239287c1684104552,1852402788,1010704997,1634613879,1998611821,1818326586c1852252733,1868783479,1634035820,1818517348,577072745,2000436783c1935761978,1850696805,1983543072,574450785,1836216142,790785121c980892734,1919895153,796156269,980892734,1047679088,1882879804c1047684162,1647998780,1869902959,980885613,1030513014,1970234402c577072226,1933211424,908213626,980885538,1667330163,807550309c980885538,1869377379,807550322,808464432,1043276336,980889404c1919173232,980892734,1768188258,1983543072,574450785,1043276336c1933211452,1768120688,1998612334,1717920314,1030058607,808989218c980885538,1702127201,841104754,790769720,980892734,1998611306c1818326586,1700995645,1919251566,1010708258,1882879791,1010725456c1349663351,2000436850,1866887738,544437358,1935751799,1030318435c1769095458,539126881,1097349751,1030321006,1769095458,539126881c1935882871,1916871229,577528169,2000436783,544895802,1635138167c824327532,1043276344,1933211452,544424826,1635138167,824327532c1043276344,980889404,1047679090,980889404,1819898995,2000436837c2037674810,1998611820,1887007802,1881292133,1734439521,1752195442c980885538,1819898995,1029982565,2003715874,1700946284,1010705004c1634613879,1998611821,1818326586,1852252733,1634492279,577529186c2000436783,1935761978,1850696805,1983543072,574450785,1836216142c790785121,980892734,1919895153,796156269,980892734,1047679088c1647998780,543777897,1635138167,807550316,1010708258,1886599799c1852400481,980885607,1868981602,574449010,573585458,1631221536c1919251558,942809661,1043276336,1782216508,980885603,1030513014c1717922850,1043276404,1949988668,1098152037,1852270956,1953391981c1983543072,574450785,1953787746,790785391,1999584318,1917874234c980892734,1047679090,1916434236,1953394502,980885619,1768125281c1092762985,1818323314,980885538,1936605544,1092762985,1818323314c980885538,574452579,1634300481,1043276396,1933211452,980885626c1030513014,574107938,2000436783,1132098362,980885619,1030513014c574107938,792477231,1349663351,792477298,1953708663,1046834297c1933211452,1701607796,1949988640,1030058105,1918988322,1634887521c539125872,1953708663,1231383673,1193426276,1634498414,1970038114c1701734764,2000436770,1835101754,980885605,1030513014,2003724066c1650551903,1969187941,1701734764,1010708258,1633827447,1331979635c980885614,1030513014,1919897122,577528173,2000436783,1866887482c1952542066,2000436783,1917874234,980892734,1919173232,980892734c1953787746,1998613871,1818326586,1769153085,1701603182,980885538c574454387,1998594616,1634759482,574448995,1998594608,1819239226c574452335,808464432,790769712,1999584318,1682075706,2000436850c1684628026,980885609,1030513014,790769698,980892734,1667330163c543649385,1700936311,1701998438,942809661,1998594608,1952866618c574452325,573585458,2000436783,543386170,1635138167,1814183276c578053733,2000436783,2019914810,1768702324,1701670503,1998615662c1818326586,1868702269,1836020852,1010708258,1882879791,1010725456c1349663351,2000436850,1866887738,544437358,1935751799,1030318435c1769095458,539126881,1097349751,1030321006,1769095458,539126881c1935882871,1916871229,577528169,2000436783,544895802,1635138167c824327532,1043276344,1933211452,544424826,1635138167,824327532c1043276344,980889404,1047679090,980889404,1819898995,2000436837c2037674810,1998611820,1887007802,1881292133,1734439521,1752195442c980885538,1819898995,1029982565,2003715874,1700946284,1768715628c828990830,1010704944,1634613879,1998611821,1818326586,1852252733c1634492279,1600939362,1852402805,828989285,1043276336,1647998780c1684370273,1998614095,1818326586,1867391549,1818324338,1010708258c1181825655,1634562671,1010708340,1349532279,2000436850,1682075706c2000436850,1953456698,544042868,1635138167,1931623788,1818717801c1998594661,1031435066,539113506,1886599799,1030054753,539111458c1868774007,1030909804,808464418,573583408,792477231,1114651255c1010725476,1768045175,1998612836,1818326586,573579837,2000436783c1634759482,1735289187,1647998752,1919903333,841104741,539111480c1717647991,1030907252,808989218,1010708258,1667906167,1983543072c574450785,1952867692,1010708258,1702115959,1816228984,1835951977c544501349,1635138167,1646411116,1869902959,1043276397,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650551927c1819634789,1768255081,1042429233,1849325372,543518049,1635138167c1730297196,1818195822,1818583649,1768715615,1767859566,790770993c980892734,1702060386,544100196,1635138167,1310866796,1634562671c1043276396,1899657020,1836216134,1043297377,1882879804,1010725456c1114651255,1010725476,1868708471,1836020852,1983543072,574450785c1735289203,539125100,2054371959,574104125,1933211424,1701011824c573579837,1664775968,1919904879,808460861,808464432,1010708258c1882879791,1047684162,1647998780,543777897,1635138167,807550316c1010708258,1886599799,1852400481,980885607,1868981602,574449010c573585458,1631221536,1919251558,942809661,1043276336,1782216508c980885603,1030513014,1717922850,1043276404,1949988668,1098152037c1852270956,1953391981,1983543072,574450785,1953787746,790785391c1999584318,1917874234,980892734,1047679090,1916434236,1953394502c980885619,1768125281,1092762985,1818323314,980885538,1936605544c792477231,1349663351,792477298,1953708663,1046834297,1933211452c1701607796,1949988640,1030058105,1918988322,1634887521,539125872c1953708663,1231383673,1193426276,1634498414,1970038114,1701734764c573583977,980892734,1701667182,1983543072,574450785,1601662567c1700946284,1819631468,1600482921,573583977,2000436783,1935761978c1850696805,1983543072,574450785,1836216142,790785121,980892734c1919895153,796156269,980892734,1047679088,1882879804,1047684162c1647998780,1869902959,980885613,1030513014,1852404514,577072231c1933211424,941768058,980885538,1667330163,807550309,980885538c1869377379,807550322,808464432,1043276336,980889404,1919173232c980892734,1768188258,1983543072,574450785,1043276336,1933211452c1768120688,1998612334,1717920314,1030058607,808989218,980885538c1702127201,841104754,790769720,980892734,1998611306,1818326586c1701585469,790787174,980892734,1954047348,1734962241,1852140910c980885620,1030513014,1953456674,577597300,792477231,1349532279c2000436850,1917874746,980892734,1852786290,1998615412,1668505914c574450025,1634300481,1998594668,1849780282,574450035,1634300481c1998594668,1030972218,1769095458,790785121,980892734,1998617203c1818326586,942744125,1010708258,2054371959,1998615363,1818326586c942744125,1010708258,1916434223,1010725456,1933211439,1701607796c980892734,1819898995,980885605,1701869940,1634738749,1919377778c577269857,1933211424,1701607796,574448713,1819766343,1818583649c1852402805,892496229,2000436770,1835101754,980885605,1030513014c2003724066,1650551903,1969187941,1701734764,892496223,1010708258c1633827447,1331979635,980885614,1030513014,1919897122,577528173c2000436783,1866887482,1952542066,2000436783,1917874234,980892734c1919173232,980892734,1953787746,1998613871,1818326586,1769153085c1701603182,980885538,574454387,1998594616,1634759482,574448995c1998594608,1819239226,574452335,808464432,790769712,1999584318c1682075706,2000436850,1684628026,980885609,1030513014,790769698c980892734,1667330163,543649385,1700936311,1701998438,942809661c1998594608,1952866618,574452325,573585458,2000436783,543386170c1635138167,1814183276,578053733,2000436783,2019914810,1768702324c1701670503,1998615662,1818326586,1868702269,1836020852,1010708258c1882879791,1010725456,1349663351,2000436850,1866887738,544437358c1935751799,1030318435,1769095458,539126881,1097349751,1030321006c1769095458,539126881,1935882871,1916871229,577528169,2000436783c544895802,1635138167,824327532,1043276344,1933211452,544424826c1635138167,824327532,1043276344,980889404,1047679090,980889404c1819898995,2000436837,2037674810,1998611820,1887007802,1881292133c1734439521,1752195442,980885538,1819898995,1029982565,2003715874c1700946284,1768715628,862545262,1010704944,1634613879,1998611821c1818326586,1852252733,1634492279,1600939362,1852402805,862543717c1043276336,1647998780,1684370273,1998614095,1818326586,1867391549c1818324338,1010708258,1181825655,1634562671,1010708340,1349532279c2000436850,1682075706,2000436850,1953456698,544042868,1635138167c1931623788,1818717801,1998594661,1031435066,539113506,1886599799c1030054753,539111458,1868774007,1030909804,808464418,573583408c792477231,1114651255,1010725476,1768045175,1998612836,1818326586c573579837,2000436783,1634759482,1735289187,1647998752,1919903333c841104741,539111480,1717647991,1030907252,808989218,1010708258c1667906167,1983543072,574450785,1952867692,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650551927,1818520677,1768255081,1042427953,1849325372c543518049,1635138167,1730297196,1818195822,1818583649,1768711263c1767859566,790769713,980892734,1702060386,544100196,1635138167c1310866796,1634562671,1043276396,1899657020,1836216134,1043297377c1882879804,1010725456,1114651255,1010725476,1868708471,1836020852c1983543072,574450785,1651863396,539125100,2054371959,573973053c1933211424,1701011824,573579837,1664775968,1919904879,808460861c808464432,1010708258,1882879791,1047684162,1647998780,543777897c1635138167,807550316,1010708258,1886599799,1852400481,980885607c1868981602,574449010,573585458,1631221536,1919251558,942809661c1043276336,1782216508,980885603,1030513014,1717922850,1043276404c1949988668,1098152037,1852270956,1953391981,1983543072,574450785c1953787746,790785391,1999584318,1917874234,980892734,1047679090c1916434236,1953394502,980885619,1768125281,1092762985,1818323314c980885538,1936605544,1092762985,1818323314,980885538,574452579c1634300481,1043276396,1933211452,980885626,1030513014,574107938c2000436783,1132098362,980885619,1030513014,574107938,792477231c1349663351,792477298,1953708663,1046834297,1933211452,1701607796c1949988640,1030058105,1918988322,1634887521,539125872,1953708663c1231383673,1193426276,1634498414,1684825442,1701734764,573911401c980892734,1701667182,1983543072,574450785,1601662567,1700946284c1818517356,1600482921,573911401,2000436783,1935761978,1850696805c1983543072,574450785,1836216142,790785121,980892734,1919895153c796156269,980892734,1047679088,1882879804,1047684162,1647998780c1869902959,980885613,1030513014,1970234402,577072226,1933211424c908213626,980885538,1667330163,807550309,980885538,1869377379c807550322,808464432,1043276336,980889404,1919173232,980892734c1768188258,1983543072,574450785,1043276336,1933211452,1768120688c1998612334,1717920314,1030058607,808989218,980885538,1702127201c841104754,790769720,980892734,1998611306,1818326586,1701585469c790787174,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819766343,1818583649,1852402788c808610149,2000436770,1835101754,980885605,1030513014,2003724066c1650551903,1683975269,1701734764,808610143,1010708258,1633827447c1331979635,980885614,1030513014,1919897122,577528173,2000436783c1866887482,1952542066,2000436783,1917874234,980892734,1919173232c980892734,1953787746,1998613871,1818326586,1868833341,1701601909c980885538,574454387,1998594614,1634759482,574448995,1998594608c1819239226,574452335,808464432,790769712,1999584318,1682075706c2000436850,1684628026,980885609,1030513014,790769698,980892734c1667330163,543649385,1700936311,1701998438,942809661,1998594608c1952866618,574452325,573585458,2000436783,543386170,1635138167c1814183276,578053733,2000436783,2019914810,1768702324,1701670503c1998615662,1818326586,1868702269,1836020852,1010708258,1882879791c1010725456,1349663351,2000436850,1866887738,544437358,1935751799c1030318435,1769095458,539126881,1097349751,1030321006,1769095458c539126881,1935882871,1916871229,577528169,2000436783,544895802c1635138167,824327532,1043276344,1933211452,544424826,1635138167c824327532,1043276344,980889404,1047679090,980889404,1819898995c2000436837,2037674810,1998611820,1887007802,1881292133,1734439521c1752195442,980885538,1819898995,1029982565,2003715874,1700946284c1768711276,845768046,1010704949,1634613879,1998611821,1818326586c1852252733,1634492279,1600939362,1852402788,845766501,1043276341c1647998780,1684370273,1998614095,1818326586,1867391549,1818324338c1010708258,1181825655,1634562671,1010708340,1349532279,2000436850c1682075706,2000436850,1953456698,544042868,1635138167,1679965548c1818391919,1998594661,1031435066,539112994,1886599799,1030054753c539111458,1868774007,1030909804,808464418,573583408,792477231c1114651255,1010725476,1768045175,1998612836,1818326586,573579837c2000436783,1634759482,1735289187,1647998752,1919903333,841104741c539111480,1717647991,1030907252,808989218,1010708258,1667906167c1983543072,574450785,1952867692,1010708258,1702115959,1816228984c1835951977,544501349,1635138167,1646411116,1869902959,1043276397c980889404,1047679088,1916434236,1010725456,1181891191,1937010287c1631221536,1768514419,1916871229,577528169,1748662048,1769172545c1916871229,577528169,1664775968,1092762995,1818323314,1010708258c2054371959,1983543072,574450785,790771761,980892734,1933802099c1983543072,574450785,790771761,1999584318,1917874746,1999584318c2037674810,1010722156,1953708663,543517817,2037660279,574449008c1634886000,1885434471,1998594664,2037674810,1682531692,1850155581c1650551927,1818520677,1768255081,1042427955,1849325372,543518049c1635138167,1730297196,1818195822,1818583649,1768711263,1767859566c790769715,980892734,1702060386,544100196,1635138167,1310866796c1634562671,1043276396,1899657020,1836216134,1043297377,1882879804c1010725456,1114651255,1010725476,1868708471,1836020852,1983543072c574450785,1651863396,539125100,2054371959,573973053,1933211424c1701011824,573579837,1664775968,1919904879,808460861,808464432c1010708258,1882879791,1047684162,1647998780,543777897,1635138167c807550316,1010708258,1886599799,1852400481,980885607,1868981602c574449010,573585458,1631221536,1919251558,942809661,1043276336c1782216508,980885603,1030513014,1717922850,1043276404,1949988668c1098152037,1852270956,1953391981,1983543072,574450785,1953787746c790785391,1999584318,1917874234,980892734,1047679090,1916434236c1953394502,980885619,1768125281,1092762985,1818323314,980885538c1936605544,1092762985,1818323314,980885538,574452579,1634300481c1043276396,1933211452,980885626,1030513014,574107938,2000436783c1132098362,980885619,1030513014,574107938,792477231,1349663351c792477298,1953708663,1046834297,1933211452,1701607796,1949988640c1030058105,1918988322,1634887521,539125872,1953708663,1231383673c1193426276,1634498414,1970038114,1701734764,577793908,980892734c1701667182,1983543072,574450785,1601662567,1700946284,1819631468c1952804457,790786159,980892734,1702060386,544100196,1635138167c1310866796,1634562671,1043276396,1899657020,1836216134,1043297377c1882879804,1010725456,1114651255,1010725476,1869888119,980885616c1030513014,1852404514,577072231,1933211424,941768058,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819766343,1818583649,1852402788,1010704997,1634613879c1998611821,1818326586,1852252733,1634492279,1600939362,1852402788c1043276389,1647998780,1684370273,1998614095,1818326586,1867391549c1818324338,1010708258,1181825655,1634562671,1010708340,1349532279c2000436850,1682075706,2000436850,1953456698,544042868,1635138167c1679965548,1818391919,1998594661,1031435066,539112994,1886599799c1030054753,539111458,1868774007,1030909804,808464418,573583408c792477231,1114651255,1010725476,1768045175,1998612836,1818326586c573579837,2000436783,1634759482,1735289187,1647998752,1919903333c841104741,539111480,1717647991,1030907252,808989218,1010708258c1667906167,1983543072,574450785,1952867692,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650551927,828992613,1010704944,1634613879,1998611821c1818326586,1852252733,1634492279,1600939362,573583721,2000436783c1935761978,1850696805,1983543072,574450785,1836216142,790785121c980892734,1919895153,796156269,980892734,1047679088,1647998780c543777897,1635138167,807550316,1010708258,1886599799,1852400481c980885607,1868981602,574449010,573585458,1631221536,1919251558c942809661,1043276336,1782216508,980885603,1030513014,1717922850c1043276404,1949988668,1098152037,1852270956,1953391981,1983543072c574450785,1953787746,790785391,1999584318,1917874234,980892734c1047679090,1916434236,1953394502,980885619,1768125281,1092762985c1818323314,980885538,1936605544,1092762985,1818323314,980885538c574452579,1634300481,1043276396,1933211452,980885626,1030513014c574107938,2000436783,1132098362,980885619,1030513014,574107938c792477231,1349663351,792477298,1953708663,1046834297,1933211452c1701607796,1949988640,1030058105,1918988322,1634887521,539125872c1953708663,1231383673,1193426276,1634498414,1768711522,1042429233c1849325372,543518049,1635138167,1730297196,1818195822,1818583649c892430687,1010708258,1633827447,1331979635,980885614,1030513014c1919897122,577528173,2000436783,1866887482,1952542066,2000436783c1917874234,980892734,1768188258,1983543072,574450785,1043276336c1933211452,1768120688,1998612334,1717920314,1030058607,808989218c980885538,1702127201,841104754,790769720,980892734,1998611306c1818326586,1701585469,790787174,980892734,1954047348,1734962241c1852140910,980885620,1030513014,1953456674,577597300,792477231c1349532279,2000436850,1917874746,980892734,1852786290,1998615412c1668505914,574450025,1634300481,1998594668,1849780282,574450035c1634300481,1998594668,1030972218,1769095458,790785121,980892734c1998617203,1818326586,942744125,1010708258,2054371959,1998615363c1818326586,942744125,1010708258,1916434223,1010725456,1933211439c1701607796,980892734,1819898995,980885605,1701869940,1634738749c1919377778,577269857,1933211424,1701607796,574448713,1819766343c1818583649,573583977,980892734,1701667182,1983543072,574450785c1601662567,1700946284,845766508,1043276336,1647998780,1684370273c1998614095,1818326586,1867391549,1818324338,1010708258,1181825655c1634562671,1010708340,1349532279,2000436850,1684628026,980885609c1030513014,790769698,980892734,1667330163,543649385,1700936311c1701998438,942809661,1998594608,1952866618,574452325,573585458c2000436783,543386170,1635138167,1814183276,578053733,2000436783c2019914810,1768702324,1701670503,1998615662,1818326586,1868702269c1836020852,1010708258,1882879791,1010725456,1349663351,2000436850c1866887738,544437358,1935751799,1030318435,1769095458,539126881c1097349751,1030321006,1769095458,539126881,1935882871,1916871229c577528169,2000436783,544895802,1635138167,824327532,1043276344c1933211452,544424826,1635138167,824327532,1043276344,980889404c1047679090,980889404,1819898995,2000436837,2037674810,1998611820c1887007802,1881292133,1734439521,1752195442,980885538,1819898995c1029982565,2003715874,1700946284,892496236,2000436770,1835101754c980885605,1030513014,2003724066,1650551903,1767861349,790770994c980892734,1702060386,544100196,1635138167,1310866796,1634562671c1043276396,1899657020,1836216134,1043297377,1882879804,1010725456c1768045175,1998612836,1818326586,573579837,2000436783,1634759482c1735289187,1647998752,1919903333,841104741,539111480,1717647991c1030907252,808989218,1010708258,1667906167,1983543072,574450785c1952867692,1010708258,1702115959,1816228984,1835951977,544501349c1635138167,1646411116,1869902959,1043276397,980889404,1047679088c1916434236,1010725456,1181891191,1937010287,1631221536,1768514419c1916871229,577528169,1748662048,1769172545,1916871229,577528169c1664775968,1092762995,1818323314,1010708258,2054371959,1983543072c574450785,790771761,980892734,1933802099,1983543072,574450785c790771761,1999584318,1917874746,1999584318,2037674810,1010722156c1953708663,543517817,2037660279,574449008,1634886000,1885434471c1998594664,2037674810,1682531692,1850155581,1650551927,862547045c1010704944,1634613879,1998611821,1818326586,1852252733,1634492279c1600939362,573584233,2000436783,1935761978,1850696805,1983543072c574450785,1836216142,790785121,980892734,1919895153,796156269c980892734,1047679088,1647998780,543777897,1635138167,807550316c1010708258,1886599799,1852400481,980885607,1868981602,574449010c573585458,1631221536,1919251558,942809661,1043276336,1782216508c980885603,1030513014,1717922850,1043276404,1949988668,1098152037c1852270956,1953391981,1983543072,574450785,1953787746,790785391c1999584318,1917874234,980892734,1047679090,1916434236,1953394502c980885619,1768125281,1092762985,1818323314,980885538,1936605544c1092762985,1818323314,980885538,574452579,1634300481,1043276396c1933211452,980885626,1030513014,574107938,2000436783,1132098362c980885619,1030513014,574107938,792477231,1349663351,792477298c1953708663,1046834297,1933211452,1701607796,1949988640,1030058105c1918988322,1634887521,539125872,1953708663,1231383673,1193426276c1970173806,1010705005,1634613879,1998611821,1818326586,1852252733c1970167671,1043276397,1647998780,1684370273,1998614095,1818326586c1867391549,1818324338,1010708258,1181825655,1634562671,1010708340c1349532279,2000436850,1684628026,980885609,1030513014,790769698c980892734,1667330163,543649385,1700936311,1701998438,942809661c1998594608,1952866618,574452325,573585458,2000436783,543386170c1635138167,1914846572,1952999273,1010708258,1702115959,1816228984c1835951977,544501349,1635138167,1646411116,1869902959,1043276397c980889404,1047679088,1916434236,1010725456,1181891191,1937010287c1631221536,1768514419,1916871229,577528169,1748662048,1769172545c1916871229,577528169,1664775968,1092762995,1818323314,1010708258c2054371959,1983543072,574450785,790771761,980892734,1933802099c1983543072,574450785,790771761,1999584318,1917874746,1999584318c2037674810,1010722156,1953708663,543517817,2037660279,574449008c1634886000,1885434471,1998594664,2037674810,1682531692,1850155581c1836412535,1852402805,1010704997,1634613879,1998611821,1818326586c1852252733,1970167671,1819631469,577072745,2000436783,1935761978c1850696805,1983543072,574450785,1836216142,790785121,980892734c1919895153,796156269,980892734,1047679088,1882879804,1047684162c1647998780,1869902959,980885613,1030513014,1852404514,577072231c1933211424,941768058,980885538,1667330163,807550309,980885538c1869377379,807550322,808464432,1043276336,980889404,1919173232c980892734,1768188258,1983543072,574450785,1043276336,1933211452c1768120688,1998612334,1717920314,1030058607,808989218,980885538c1702127201,841104754,790769720,980892734,1998611306,1818326586c1769087549,578054247,2000436783,2019914810,1768702324,1701670503c1998615662,1818326586,1868702269,1836020852,1010708258,1882879791c1010725456,1349663351,2000436850,1866887738,544437358,1935751799c1030318435,1769095458,539126881,1097349751,1030321006,1769095458c539126881,1935882871,1916871229,577528169,2000436783,544895802c1635138167,824327532,1043276344,1933211452,544424826,1635138167c824327532,1043276344,980889404,1047679090,980889404,1819898995c2000436837,2037674810,1998611820,1887007802,1881292133,1734439521c1752195442,980885538,1819898995,1029982565,2003715874,1970107758c1701734764,577793908,980892734,1701667182,1983543072,574450785c1601662567,1601009006,1852402805,1886352485,1010708258,1633827447c1331979635,980885614,1030513014,1919897122,577528173,2000436783c1866887482,1952542066,2000436783,1917874234,980892734,1919173232c980892734,544239476,1635138167,1931623788,1818717801,1998594661c1031435066,539113506,1886599799,1030054753,539111458,1868774007c1030909804,808464418,573583408,792477231,1114651255,1010725476c1768045175,1998612836,1818326586,573579837,2000436783,1634759482c1735289187,1647998752,1919903333,841104741,539111480,1717647991c1030907252,808989218,1010708258,1667906167,1983543072,574450785c1751607666,1043276404,1949988668,1098152037,1852270956,1953391981c1983543072,574450785,1953787746,790785391,1999584318,1917874234c980892734,1047679090,1916434236,1953394502,980885619,1768125281c1092762985,1818323314,980885538,1936605544,1092762985,1818323314c980885538,574452579,1634300481,1043276396,1933211452,980885626c1030513014,574107938,2000436783,1132098362,980885619,1030513014c574107938,792477231,1349663351,792477298,1953708663,1046834297c1933211452,1701607796,1949988640,1030058105,1918988322,1634887521c539125872,1953708663,1231383673,1193426276,1970173806,1768711277c1042441582,1849325372,543518049,1635138167,1730297196,1851750254c1683975541,1701734764,1010708258,1633827447,1331979635,980885614c1030513014,1919897122,577528173,2000436783,1866887482,1952542066c2000436783,1917874234,980892734,1919173232,980892734,1953787746c1998613871,1818326586,1868833341,1701601909,980885538,574454387c1998594614,1634759482,574448995,1998594608,1819239226,574452335c808464432,790769712,1999584318,1682075706,2000436850,1684628026c980885609,1030513014,790769698,980892734,1667330163,543649385c1700936311,1701998438,942809661,1998594608,1952866618,574452325c573585458,2000436783,543386170,1635138167,1914846572,1952999273c1010708258,1702115959,1816228984,1835951977,544501349,1635138167c1646411116,1869902959,1043276397,980889404,1047679088,1916434236c1010725456,1181891191,1937010287,1631221536,1768514419,1916871229c577528169,1748662048,1769172545,1916871229,577528169,1664775968c1092762995,1818323314,1010708258,2054371959,1983543072,574450785c790771761,980892734,1933802099,1983543072,574450785,790771761c1999584318,1917874746,1999584318,2037674810,1010722156,1953708663c543517817,2037660279,574449008,1634886000,1885434471,1998594664c2037674810,1682531692,1850155581,1836412535,1852402788,1886352485c2000436770,1835101754,980885605,1030513014,2003724066,1836412511c1768711263,1869899118,1043276400,1647998780,1684370273,1998614095c1818326586,1867391549,1818324338,1010708258,1181825655,1634562671c1010708340,1349532279,2000436850,1682075706,2000436850,1886352442c1983543072,574450785,1651863396,539125100,2054371959,573973053c1933211424,1701011824,573579837,1664775968,1919904879,808460861c808464432,1010708258,1882879791,1047684162,1647998780,543777897c1635138167,807550316,1010708258,1886599799,1852400481,980885607c1868981602,574449010,573585458,1631221536,1919251558,942809661c1043276336,1782216508,980885603,1030513014,1734963746,790787176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576812129,980892734,1701667182c1983543072,574450785,1601662567,1635017060,1010708258,1633827447c1331979635,980885614,1030513014,1919897122,577528173,2000436783c1866887482,1952542066,2000436783,1917874234,980892734,1768188258c1983543072,574450785,1043276336,1933211452,1768120688,1998612334c1717920314,1030058607,808989218,980885538,1702127201,841104754c790769720,980892734,1998611306,1818326586,1701585469,790787174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1969321057,1701734764,2000436770c1835101754,980885605,1030513014,2003724066,1952539743,1819631457c577072745,2000436783,1935761978,1850696805,1983543072,574450785c1836216142,790785121,980892734,1919895153,796156269,980892734c1047679088,1882879804,1047684162,1647998780,1869902959,980885613c1030513014,1852404514,577072231,1933211424,941768058,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685548615,1684108385,1701734764,2000436770,1835101754c980885605,1030513014,2003724066,1952539743,1818517345,577072745c2000436783,1935761978,1850696805,1983543072,574450785,1836216142c790785121,980892734,1919895153,796156269,980892734,1047679088c1882879804,1047684162,1647998780,1869902959,980885613,1030513014c1970234402,577072226,1933211424,908213626,980885538,1667330163c807550309,980885538,1869377379,807550322,808464432,1043276336c980889404,1919173232,980892734,1768188258,1983543072,574450785c1043276336,1933211452,1768120688,1998612334,1717920314,1030058607c808989218,980885538,1702127201,841104754,790769720,980892734c1998611306,1818326586,1701585469,790787174,980892734,1954047348c1734962241,1852140910,980885620,1030513014,1953456674,577597300c792477231,1349532279,2000436850,1917874746,980892734,1852786290c1998615412,1668505914,574450025,1634300481,1998594668,1849780282c574450035,1634300481,1998594668,1030972218,1769095458,790785121c980892734,1998617203,1818326586,942744125,1010708258,2054371959c1998615363,1818326586,942744125,1010708258,1916434223,1010725456c1933211439,1701607796,980892734,1819898995,980885605,1701869940c1634738749,1919377778,577269857,1933211424,1701607796,574448713c1853320775,1836283749,1634296933,578318178,980892734,1701667182c1983543072,574450785,1601662567,1937204590,1684368735,1650418025c790788207,980892734,1702060386,544100196,1635138167,1310866796c1634562671,1043276396,1899657020,1836216134,1043297377,1882879804c1094611536,226,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m0,0m0,0xxeeeeeeeexxm0,0" fillcolor="#13224b" stroked="f" o:allowincell="f" style="position:absolute;left:390;top:87;width:74;height:74;mso-wrap-style:none;v-text-anchor:middle">
                  <v:fill o:detectmouseclick="t" type="solid" color2="#ecddb4"/>
                  <v:stroke color="#3465a4" joinstyle="round" endcap="flat"/>
                  <w10:wrap type="square"/>
                </v:rect>
                <v:rect id="shape_0" ID="Shape 73" coordsize="47625,47625" path="m23813,0l26970,0xl30008,604xl-32611,1812l-29694,3021l-27118,4741l-24885,6974l-22653,9207l-20932,11782l-19724,14699l-18515,17617l-17911,20655l-17911,23813l-17911,26970l-18515,30007l-19724,-32611l-20932,-29694l-22653,-27118l-24885,-24886l-27118,-22653l-29694,-20933l-32611,-19724l30008,-18516l26970,-17911l23813,-17911l20655,-17911l17617,-18516l14700,-19724l11783,-20933l9207,-22653l6974,-24886l4742,-27118l3021,-29694l1813,-32611l604,30007l0,26970l0,23813l0,20655l604,17617l1813,14699l3021,11782l4742,9207l6974,6974l9207,4741l11783,3021l14700,1812l17617,604l20655,0l23813,0l0,0l6356992,0l131072,65536l1310720,2129592320l-1688207360,1446052641l-1780482048,1446052641l0,0l0,0l65536,524288l524288,0l-1780482048,1446052641l0,0l-76546048,1446052640l4259840,0l1653604352,2129655048l65536,65536l1661468672,2129655048l327155712,2129653487l327155712,2129653487l-1382285312,0l116,47l2162688,0l65536,262144l1431175168,2113948748l0,0l2162688,0l65536,262144l1431175168,2113948748l4194304,0l2162688,0l65536,262144l1431175168,2113948748l0,0l2162688,0l65536,262144l1431175168,2113948748l-1666187264,1446052641l2162688,0l65536,262144l1431175168,2113948748l0,0l2162688,0l65536,262144l1431175168,2113948748l65536,0l2162688,0l-78643200,1446052640l-1706033152,1446052641l2097152,0l3211264,0l319815680,1446052647l-1746927616,1446052641l521666560,2129655050l0,-1409286144l3162280,0l3145728,0l-1719664640,1446052641l-1595408384,1446052641l-1524629504,1446052641l670629888,28391l-1678770176,1446052641l3211264,0l-1558183936,1446052641l-1562378240,1446052641l-1742733312,1446052641l-1678770176,1446052641l3145728,0l3211264,0l-1756364800,1446052641l-1624244224,1446052641l521666560,2129655050l0,903955456l3162516,0l3145728,0l65536,458752l4390912,5111887l5374036,4980815l0,0l3145728,0l3211264,0l65536,720896l4390912,7274607l6553714,7209065l7602273,7536741l-1694498816,1446052641l2162688,0l1905262592,1446052641l-1714421760,1446052641l2097152,0l2162688,0l65536,262144l1431175168,1442860108l-1769996288,1446052641l2162688,0l65536,262144l1431175168,19532l2097152,0l5308416,0l1752367104,1600483425l1750270000,543518817l872428343,892483127l909587500,-1711262414l-1697185790,1818820610l796026228,762080630l1885431923,2037656933l7562608,1696801341l1650746467,1043276340l5308416,0l65536,1703936l5963776,5963869l6488157,7143535l7536686,7209077l7536686,6357108l3014770,7798881l3014772,7274576l7209065,116l0,0l3211264,0l-1700790272,1446052641l-1687683072,1446052641l-1780482048,1446052641l1063059456,-50l3211263,0l3211264,0l206569472,1446052506l-1605894144,1446052641l-1547698176,1446052641l-783679488,19963l402653184,2126532889l2162688,0l65536,327680l4587520,6357100l7536743,0l5308416,0l-21430272,1446273072l835518464,-424461876l486061536,2129655050l1507328,0l-860880896,1446052640l-861929472,1446052640l-1744830464,1446052641l-1745879040,1446052641l-1690304512,1446052641l2162688,0l1071644672,1446052506l0,0l0,47625l3211264,0l840499200,353040l835518464,-424461876l521713120,2129655050l0,0l16416,0l3211264,0l-1681915904,1446052641l-373817344,1446052640l-275775488,1446052640l105971712,20265l3145728,0l3211264,0l-684720128,1446052444l-1724383232,1446052641l-346030080,1446052640l-1116012544,9957l3145728,0l3211264,0l1718616064,1446052372l-1670905856,1446052641l-1061158912,1446052640l54853632,-14725l9502719,0l3211264,0l-512753664,1446052473l-69730304,1446052640l-76546048,1446052640l399966208,13601l3145728,0l6356992,0l65536,2424832l5963776,5963869l6488157,7143535l7536686,7209077l7536686,6357108l3014770,7471204l7798881,7209065l3014759,7274576l7929964,7274599l4587630,6357100l7536743,0l3211264,0l-103809024,1446052640l-1032323072,1446052640l-1054867456,1446052640l-1920991232,-11917l12648447,0l3211264,0l65536,589824l5439488,5046361l4522061,5374036l4390985,0l3145728,0l2162688,0l65536,262144l1431175168,1442860108l65536,0l2162688,0l65536,262144l1431175168,19532l2097152,0l5308416,0l65536,1572864l5963776,6488157l7143535,7536686l7209077,7536686l6357108,3014770l7798881,3014772l7274576,7209065l116,39583744l-1690304512,1446052641l7405568,0l3211264,131121l81920,90113l39608321,118784000l198017024,310738944l457080832,603432835l772189756,963359476l1073788845,1073789449l1073789449,1610725897l1610725293,-2147437836l-2147439044,-2147440765l-2147450880,-1484554240l-1371832320,-1292599296l-1213439999,-1173790719l9519104,0l-829882368,1446273072l835518464,-424461876l1703982560,2129655079l0,0l-1905262592,2129653994l-1384120320,2129653994l0,0l65536,65536l-1340276736,2129655026l-1367343104,2129655026l1524629504,2129654465l-1650458624,1446052641l721420288,1430471467l-1879029938,2129653994l0,0l377487360,2126532889l155058176,2129653484l3211264,0l65536,262144l1431175168,2113948748l116391936,1446052160l-1491075072,1446052505l3145728,0l2162688,0l1905262592,1446052641l0,0l-1617428480,1446052641l6356992,0l-1822883840,1446273073l835518464,-424461876l7189984,7536686l7209077,7536686l6357108,3014770l7471204,7798881l7209065,3014759l7274576,7209065l5439604,7405669l6619253,6488174l101,0l6356992,0l-1407647744,1446273073l835518464,-424461876l46560,0l0,0l566755328,2129653484l570425344,2129653484l65536,0l573571072,2129653484l116391936,1446052160l-285212672,1446052640l-1759510528,1446052641l3211264,0l484442112,2129654047l1322254336,1446052639l521666560,2129655050l0,-809500672l3162323,0l5242880,0l-1474756608,1446273073l835518464,-424461876l46560,603389952l457048064,457048064l603389952,310706176l772210688,197984256l963379200,118751232l1154547712,39583744l1905262592,1446052641l3211264,0l-1746927616,1446052641l484442112,2129654047l521666560,2129655050l0,-1775433472l3162558,0l3145728,0l1081671680,1446273073l835518464,-424461876l521713120,2129655050l0,-2009071616l410042567,2126532889l2162688,0l-1603731456,1446273416l835518464,-424461876l2143712,0l2162688,0l1905262592,1446052641l0,0l-1713373184,1446052641l2162688,0l0,524288l482344960,2129654047l0,0l2162688,0l-1547698176,1446052641l-1524629504,1446052641l0,0l2162688,0l-1739587584,1446052641l-1713373184,1446052641l0,0l6356992,0l65536,2359296l5963776,6488157l7143535,7536686l7209077,7536686l6357108,3014770l7471204,7798881l7209065,3014759l7274576,7209065l5439604,7405669l6619253,6488174l101,0l4259840,0l-159776768,1446273072l835518464,-424461876l505984480,2129655050l3866624,825753600l410004018,2126532889l-1644167168,1446052641l4194304,0l6356992,0l65536,2293760l5963776,6488157l7143535,7536686l7209077,7536686l6357108,3014770l7471204,7798881l7209065,3014759l7077958,6750305l6619219,7667825l7209061,6619235l-1600126976,1446052641l6356992,0l-1812332544,1446273073l835518464,-424461876l46560,0l0,0l566755328,2129653484l570425344,2129653484l65536,7274576l573571177,2129653484l116391936,1446052160l-1666187264,1446052641l-1675624448,1446052641l4259840,0l-551944192,1446273072l835518464,-424461876l505984480,2129655050l327680,825753600l410004018,2126532889l301989888,1446052647l4194304,0l6356992,0l-1854275584,1446273073l835518464,-424461876l7583200,7209077l7536686,6357108l3014770,7471204l7798881,7209065l3014759,7077958l6750305,6619219l7667825,7209061l6619235,1446051840l-1583349760,1446052641l2162688,0l65536,262144l1431175168,2113948748l0,0l2162688,0l65536,262144l1431175168,2113948748l2097152,0l6356992,0l-1764098048,1446273073l835518464,-424461876l46560,0l0,0l566755328,2129653484l570425344,2129653484l-1560215552,1446052641l573571072,2129653484l116391936,1446052160l-1579155456,1446052641l-314572800,1446052640l2162688,0l65536,393216l5439488,5177421l5505103,72l2162688,0l0,65536l131072,196608l0,0l2162688,0l65536,393216l5111808,5374031l4259917,76l2162688,0l65536,262144l1431175168,19532l842399744,53l6356992,0l-1868955648,1446273073l835518464,-424461876l7189984,7536686l7209077,7536686l6357108,3014770l7471204,7798881l7209065,3014759l7274576,7929964l7274599,4587630l6357100,7536743l0,0l6356992,0l131072,0l1310720,0l-1606418432,1446052641l-1547698176,1446052641l0,0l0,0l65536,524288l524288,2129592320l-1547698176,1446052641l-1778319360,1446052641l-1061158912,1446052640l2162688,0l1908408320,1446052641l0,0l-859308032,1446052640l2162688,0l65536,262144l1431175168,19532l0,1446052641l2162688,0l65536,262144l1431175168,19532l0,0l2162688,0l-1838153728,1446052504l0,0l0,0l2162688,0l1558183936,1446052428l-1073741824,1446052640l-1547698176,1446052641l6356992,0l840564736,353040l835518464,-424461876l7583200,7209077l7536686,6357108l3014770,7471204l7798881,7209065l3014759,7274576l7929964,7274599l4587630,6357100l7536743,0l0,0l6356992,0l131072,0l1310720,0l-1595932672,1446052641l-1524629504,1446052641l0,0l0,0l65536,524288l524288,2129592320l-1524629504,1446052641l-905904128,1446052640l-76546048,1446052640l7405568,0l840564736,353040l835518464,-424461876l-1530874400,1446052641l-1518338048,1446052641l0,0l0,0l65536,262144l262144,0l-1518338048,1446052641l0,0l0,0l0,0l0,0l1158742016,5l612368384,2129654047l612368384,2129654047l-1512046592,1446052641l-1512046592,1446052641l825753600,1815096371l926496306,2016422960l808465260,908867632l1819817008,909259565l824979761,1815228728l909718061,858534969l1815163440,825700909l875313201,1815163959l942944813,908866872l1815361337,909259309l959198005,1815556146l959459885,824980019l842544945,959524204l741618231,959853617l825060409,892417336l909586732,762066737l825833265,808594481l1815426358,959918381l841756977,858863667l925969772,741421369l926496306,825060400l892417336,808465196l762066736,842479921l858598452,825308722l808594796,741487417l909718061,762065977l892744242,841821235l959525175,875703660l741685304,942944813l762066488,825308978l841821240,859125298l959589740,741620022l959459885,762065715l825635379,825044017l875706169,808465260l757872688,825571377l909274166,741357369l959918381,845951281el858863667,925969708l1815163193,892743730l825044021,825309495l909586796,757872433l825571377,875654198l741355575,926495021l829174834,859322161l808594732,1815294777l925905465,842149164l1815295286,876034358l875703596,1815492664l842282804,926035244l1815687473,825372723l959589676,1815361846l858863665,842214700l1815163190,741617718l808464435,741370935l926496306,741370928l825766706,741370931l892743730,808873013l925969460,1815556406l858863665,909390124l862730553,741421616l943141169,926182450l959197748,1815556146l876034358,926496300l842624052,875312944l1815163959,943141169l808660019,829174066l808466228,825766188l925985842,741814582l1815359542,892743730l1815096373,825766706l1815096371,859189300l741487410,892693552l808465462,808203318l959589740,909653296l741618230,909390897l808662834,946616627l825570611,875967544l842280236,825635892l1815492408,859321655l741355570,808988723l1815098674,926299703l741946679,959459895l1815490608,943273783l741685304,859125046l1815425335,825701431l741945394,943207478l1815426609,875638835l741488439,876032567l1815427381,808988723l741421107,909325623l1815163959,892942647l741355829,959526454l1815491378,842281779l741879860,926233398l1815688496,892482356l741880372,842281779l1815294260,842281525l741750073,892942647l1815296308,842151220l741815856,876032821l1815360048,892418356l741488434,809055028l1815558201,808727351l741946161,808991028l1815163192,959657013l741750837,959592759l1815425081,808991028l741554487,943207478l1815492657,842281525l741881913,825767990l1815228468,808727351l741553457,909389877l1815491891,959723572l741946679,892612915l1815228728,909389877l741750835,808924469l1815621686,926363957l741488180,892548915l1815361334,842281779l741552692,959592759l1815229241,959723572l741683511,959657013l1815361845,926363957l741946164,959592759l1815229241,892418356l741946418,825701431l1815623729,842020407l741422642,842151220l1815688496,842020407l741816370,825767990l1815491891,892418356l741553458,808924469l1815230518,825307445l741749049,842151220l1815098928,909325877l741946417,925905971l1815556921,959459895l741357360,892351543l1815099446,842084407l741487668,926299703l1815097912,926233398l741357872,892418102l1815359800,892482356l741946676,943207478l1815426609,959723572l741553975,942682933l1815294773,959723572l741422391,959526454l1815426098,859255859l741749045,808793910l1815360051,926363703l741685049,892351797l1815556145,943274037l741946419,842150966l1815688246,926430516l741487414,892351797l1815556913,959723572l741553975,943274037l1815359795,859255859l741880117,943207478l1815426609,909389877l741815603,926233398l1815296304,926363703l741882169,876032821l1815230256,926363703l741816633,942682933l1815689524,859125300l741816113,959787572l1815295033,959787572l741683257,842281525l1815426105,909259318l741683504,859125300l1815490609,859125300l741881649,909456436l1815622965,943207478l741356849,926430516l1815558453,876099380l741422130,926363703l1815492409,825243445l741554230,842217525l1815164727,959526454l741421874,876099380l1815427377,859125046l741618998,959459895l1815491632,825832244l741355568,825243445l1815099446,942682933l741486645,892351797l1815359793,909325623l741815351,942682933l1815361588,942749492l808597813,875637808l892352052,842281266l825701484,842609976l824979504,808858676l875639349,892169266l876032304,909194803l875835692,842346550l1815164726,909325621l842086452,875637816l892352052,842281266l892679788,824981043l825570354,762065976l859058738,909260089l825371700,892746034l825833524,892743020l741749557,808530737l879505719,892875063l808464953,875835692l842346550,1815229489l942749492,808597813l875637808,892352052l842281266,959720812l859254840,741355574l909390897,909260080l896282935,875967285l942813496,875835692l842346550,1815229489l859125046,959523894l942683702,909258092l875835698,741355568l959590706,942945590l762065209,859125046l858860598,825700401l825701484,842609976l824979504,808858676l875639349,926182450l959789105,741355570l909390897,825374000l762065460,875837748l943010608,875637812l892352052,825701938l859125100,825766966l824981554,808858676l875639349,892759090l741749557,892613169l1815361585,808858157l943076400,841758772l909718065,959984693l908946481,909325621l825438508,1815164720l942749492,808597813l875637808,892352052l842281266,825701484l842609976,824979504l808858676,875639349l875392050,859254841l943076659,875835692l842346550,1815164726l909325621,842086452l875637816,892352052l842281266,892679788l824981043,825570354l762065976,959853874l842084656,825371696l892746034,825833524l892743020,741749557l808530737,879505719l892875063,808464953l875835692,842346550l1815229489,942749492l808597813,875637808l892352052,842281266l942943596,859189303l741487925,909390897l909260080,896282935l875967285,942813496l875835692,842346550l1815229489,859125046l842083382,942748980l825060404,808531507l875966773,825371704l892746034,909127989l892743020,741749557l808530737,762065207l876034097,942880056l824981560,808858676l875639349,825060404l942946104,943207221l875637816,892352052l875835698,942943596l859386675,741749557l909390897,909260080l762065207,842086449l909325876,808203825l892679788,824981043l808859193,825060408l859321907,943075641l825371696,892746034l909127989,892743020l741749557,808530737l762065207,842281265l943141945,875637812l892352052,959787314l875902316,926300470l824980528,808858676l875639349,875392050l926363704,909717554l875835692,842346550l1815164726,1815096368l859125046,1815096374l876164397,808924980l824981045,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741370981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942500912,909718326l943206449,812396844l909717804,842545459l1815622712,808857649l926300472,892090422l926495540,875706422l859386220,909588534l741880121,808661041l909587510,946616117l858994736,842020403l892875052,825372978l1815228977,943077169l926496817,892089657l875836471,942748985l959788908,942880821l824981810,875639609l892810552,909208626l892941368,942683445l892875052,909719346l1815162928,842215474l808925234,824981303l842609968,926102066l808610867,842281008l909653043,858796588l876033591,1815097656l875836469,825570099l942746678,959787573l842479161,858796396l858927665,741552697l859126065,943011895l929837113,842412345l875574068,808923436l808727345,1815687472l859387703,825570097l942746679,875639349l959919665,825700716l825766712,741618745l875771441,909260341l829174071,859125304l942748977,959523896l959789369,943141685l943206764,825439797l741816368,825243441l875901232,829173809l875705656,959788080l959917109,892548661l1815557168,825831481l859256626,925969456l960050998,858928690l825242220,825701173l741750840,909326641l892743990,946616117l892745015,942747703l892940588,825768242l1815426613,858929463l842021173,925969464l875770165,892416056l859386220,875968309l741815096,926299697l909325624,829174833l943273528,875640371l909192246,943272758l942880824,909652332l959918901,741554225l926299697,942748984l829175863,808466232l959983928,876096563l909523249,1815490615l909195575,926168888l909192242,842151224l959656497,959657324l943075889,824980281l892482872,926300473l909208626,808532022l825702194,892940588l825768242,1815426613l858929463,842021173l925969464,875770165l892416056,859386220l875968309,741815096l825243441,859256376l829173809,825831736l943010609,942746674l825374259,909521206l959919980,859320627l925645110,808662329l892679736,808989036l943011378,741815601l859190833,842150457l829174585,926167862l960050997,925969465l892352566,875573815l858796652,842479159l741355571,876097592l876164150,942763059l842543155,875902002l859255084,842348594l1815294515,875771441l892942392,824980024l808465200,892352309l926444600,909456949l741620025,808464434l926298932,829173815l842544694,859124788l909192248,808530995l942945584,859386220l959459383,741423159l942684217,859255353l825322548,875771956l909652786,909717804l925971257,1815557940l808529969,959787575l824981049,909718579l892547894,808610865l859058224,808794166l909652268,926431286l1815622455,875836469l892548915,959523896l892810547,960050993l858796396,942748464l741684020,825570865l959919664,829175859l892482873,858993460l875899955,942682420l1815296307,959854385l926167089,824980274l892877113,909521977l942763058,943143220l842543664,876033324l808465716,829175091l959459383,808663092l925969456,858929462l842020916,959656300l875771444,741422387l942749489,892745777l963393337,943206456l942880053,892940588l942749491,1815687734l875771441,925904947l824981299,859256376l875901241,858876985l859190329,842085940l926364972,842021177l829174068,926168630l909718839,858860600l909652017,858798134l875836780,842348337l824980785,909521721l825701169,959540277l875771448,875966520l859255084,942879796l1815558452,859256629l809055539,808594485l859058224,859322166l875836780,943012152l824980016,825570102l909195315,876112951l875573553,741880887l859058225,859191090l829173812,842216249l892612913,875899954l875705396,1815491128l892548657,825766705l942421814,808530228l942946100,875573612l909586995,741356595l892418097,959461175l896282676,875967284l926364473,859189548l942879029,1815557681l909719089,926037047l824980534,808991027l825307449,943287352l892876848,741880629l859126065,909652279l829176114,859058998l859254832,925969463l859320885,825374260l892810604,859059509l824981812,959919158l892811321,808545330l825438259,825635127l825636652,909260856l929839157,926363705l925971511,960049452l876098873,1815621939l925972785,926168888l824981044,892942649l825439288,959540280l926431025,909391668l859189548,808464692l1815622709,926167089l859255096,824980275l942815288,808991031l909208628,943274041l942814516,825766188l825439801,1815361337l808464434,943076148l824980021,943141177l858928183,943287348l842610736,741618487l909654065,842543412l829174073,959853369l892613172,942746672l809056566,959852851l892809580,825242162l741618741,875836469l825767219,909208627l858862899,926298424l876163372,825242680l1815359536,808924981l875902007,959917110l926364722,1815163698l959722289,842150709l925645111,926167609l943272503,875770220l842216761,741947186l925972273,909259065l829173817,842216761l960050230,959523891l943012153,942748468l909521260,875835960l741880629,875771441l892350513,829175860l808923961,943143216l943270961,842610736l1815360311,959526961l959985976,959198521l943206456,892352053l808923500,959854641l741356601,875771441l926430007,829176116l859386169,926365495l926231608,959853111l1815557432,858994993l875639090,824980530l909193271,959919920l926247990,942945332l741552439,909326385l825635122,829174324l875705392,909325108l942746673,842217780l842478389,859059564l808988981,824981812l825570102,909195315l858876983,909652017l909719350,859189548l842413364,1815164726l859058225,859191090l824981049,909719864l842020661,942763056l825374259,875770166l875573548,926495283l1815557939,842545201l943273784,824980528l925905200,892613938l925985846,842283318l825439281,858861868l808466737,1815230263l808597809,808661810l824979767,842216496l875771193,909208627l960050996,808990520l859059500,943142711l829175609,825570102l909195315,808987703el808793399,1815490867l808529969,842543159l824981557,942815288l959920439,808545329l842477617,909456437l875770156,859190841l1815164211,808464434l943076148,824979509l943076920,859256632l875916344,926102580l741881139,892549425l925971767,829176121l858796848,859060273l942746677,825636147l842412857,825438572l959723312,741422133l926364465,876164408l829176114,942748984l909588535,943270967l892876848,1815622453l909326641,892678198l824980532,892416308l942682163,959540281l842020403,892877110l808464940,926036275l1815098424,909326385l808595760,892089398l842086707,859386679l859189612,875704372l741684528,858994993l876164662,896282937l875836471,926366007l808923436,959854129l1815359538,960050737l959983926,824979763l909588024,858927925l926247993,959788599l741684274,875968049l959788855,829175862l892416308,959459379l959523897,842020403l892877110,808465004l926036275,741356600l909326385,808595760l929838134,943140921l858994229,808991020l926038328,829174835l859387448,926103351l943270969,892876848l1815621942,808661041l808661301,824980529l942880057,859191604l808545332,926036788l960049974,859386156l825307699,1815229748l942684217,842413368l808528950,825569331l875638835,859256172l808858680,841756725l875573296,943142451l825322547,959459891l842412856,808991020l909457464,829176113l892351280,825242417l926231604,909391923l1815098672,808464434l926298932,824980280l942748984,892614711l943287352,892876848l741814326,808661041l808661301,929838129l808596022,808924473l959657260,875573809l829176118,808990263l925971764,926231605l808793140,1815097904l926036529,942747959l824981556,892877113l859190329,959540278l909587763,909391666l909586732,825635129l1815492400,959721522l842282544,824981816l808661299,942880050l808545332,808923185l943010360,825831724l875770934,1815294514l808529969,875901495l824981045,842216249l859058481,925985849l808857904,909719351l808991020,926038328l829174835,943272248l960051257,943270965l892876848,1815425078l825243441,960050744l824979508,926167862l876034099,959540281l926103857,943142711l926364972,943273522l829175605,842216249l842281265,925969460l808857904,909719351l876033388,926430260l824980273,825505846l842347568,842558512l842414136,741815600l808464434,926298932l829173815,825570104l892809520,943270964l892876848,1815425078l808661041,808661301l824980529,808727350l892679986,925985844l942814515,943206713l809056044,960050743l963392053,959983672l875771698,808923436l808857650,1815492659l825504821,959524912l909192246,858862899l926298424,825438572l909522992,741751095l875771441,909260341l829174071,842216496l959657527,942746678l842217780,842478389l875836780,959655989l824981808,825570102l909195315,858876983l909652017,909719350l859189548,842413364l1815164726,859058225l859191090,824981049l909719864,842020661l942763056,825374259l875770166,875573548l926495283,1815557939l842545201,943273784l824980528,925905200l892613938,925985846l842346800,892547382l959852844,959657529l1815558451,943274289l909455670,824980023l859320632,943011378l959540278,825372722l892745011,809056044l858994743,963393844l959983672,875771698l875770156,808792889l1815492151,808464434l943076148,824979509l943077433,825439793l943287348,892876848l741486902,808661041l808661301,929838129l909586489,943273529l808991020,926038328l829174835,959525682l892481585,943270964l892876848,1815359542l808661041,808661301l925643825,909586489l875903289,960049516l876098873,741880115l909326385,875704628l829174839,925905200l892613938,942746678l959788600,960051001l892875116,808465458l741423156,942684217l808858936,942763063l943274038,842020401l876033324,809055284l896282673,943010615l875770932,859189548l825373233,1815491381l959527217,892417330l942422069,892876848l926363700,825241964l942683952,741881138l842348593,808466739l963393328,943206456l875574837,892940588l926300210,1815230774l892548917,859322679l959523895,859059761l942682676,892940652l960051506,741553970l892548917,859322679l925985847,909522996l942944306,909586732l909652792,1815426097l875837237,825571636l808528952,926036788l909325110,943141228l909193778,741879861l942684217,808858936l808545331,825569331l875638835,859255084l859191604,1815491639l925907255,925972280l943270966,842610736l1815360311,959526961l892417845,824981302l925972530,825767217l959540279,825636921l842151475,825766188l909259576,1815492661l892548917,859322679l959917111,926364722l1815163698,959722289l842150709,841759031l875573296,892876339l959540272,926431025l909391668,808991020l926038328,829174835l926037304,959591992l959523888,825636921l842085429,909521260l892351800,741617977l875837237,842018869l909208629,858992949l825832501,909587756l859385912,829173811l909653047,875573814l925969464,925972790l892613938,859189612l959985457,741945910l959854385,959655985l829174072,892877113l892744761,808528951l926494771,942748210l859320684,809054261l741487159,875771441l892350515,829174833l925905200,892483632l959917112,909523252l1815557174,942684217l859255353,959917108l859320374,1815229488l942684217,859255353l942746676,960049717l926038064,943272300l859059507,741488432l875837237,943140917l808545333,926036788l942879542,859386156l825307699,1815229748l942684217,842413368l808528950,825569331l875638835,859256172l842346807,841757747l875573296,943142451l825322547,959459891l842412856,808991020l909457464,829176113l892351280,825242417l926231604,892417843l1815360306,808464434l926298932,824980280l942748984,892614711l943287352,892876848l741814326,808661041l808661301,929838129l808596022,808924473l809056044,926431031l829176112,892942649l825439288,959523896l926431025,909391668l960049516,876098873l741880115,926101554l942946102,829173809l925905200,892416562l959523894,808923957l859190840,859059564l943141173,841758513l909587248,926036022l926247993,959722548l741879856,875771441l808859704,829173808l875903032,926168115l959523889,959789113l875968052,858796652l876033591,741355832l842544689,909194037l829174329,842610998l925972018,942746675l808727093,926103344l875573612,942814258l741945653,959723569l859124275,896283191l825570100,959721528l859189548,942879029l1815557681,808530481l892547122,824979504l825767479,825374264l876112947,876099888l741356340,808529969l842543159,829175861l942879542,875837234l858860599,926495027l892548665,808991084l909457464,824980529l892351280,825242417l959540276,959985969l842150199,926364972l825766453,845951799l875573296,943142451l808594483,825833777l876032563,808991084l909457464,824979506l892351280,825242417l959540276,959985969l842150199,926364972l825766453,845951799l875573296,943142451l942746675,943207990l842544183,892940652l842282290,741750320l808464434,926298932l829174584,943141177l858928183,943270964l842610736,1815360311l892876849,842217782l824979769,808727865l825440052,959540272l875901752,842477619l876033324,925906228l829175096,825372727l842544441,808528952l808923185,943010360l926495084,943010096l741947697,926167089l809056054,829175096l875902519,959592755l875899954,959920435l1815490865,892548657l825766705,942421814l842216498,842216759l825241964,942683952l741881138,808925489l825767217,896284985l875836212,959460147l859189548,942879029l1815557681,859058744l859125554,808528946l808923185,943010360l876097900,892482361l741946675,925972785l892548920,963392818l959983672,875771698l909521196,808661815l1815295537,909325365l942881076,925969461l859385904,825307958l808923500,943274289l741880628,926234424l959918128,959540279l959789113,942683700l892940588,909522994l1815621942,875837237l842215989,959917109l959854384,1815621943l942684217,859255353l875899956,842347571l1815557943,825243441l909195573,892088631l892613687,942880818l960049516,876164408l741879862,875771697l926103097,896282679l892613687,808728626l960049452,876164408l1815621686,825571377l876033848,824980531l842347319,959527224l926247985,959919411l741815096,808464434l926298932,896283448l942879540,808923446l859189548,942879029l1815557681,875641137l892744760,824980023l959591737,926038329l808545331,808923185l943010360,926495020l858927664,1815425847l842348593,942813236l824980528,909717816l858862137,959540275l875901752,842477619l876033324,925906228l829175096,842216496l858994231,943270967l959985712,1815359540l926167089,809056054l824981560,875966777l858928179,808545334l842477617,909456437l942747948,825833521l1815165233,926103857l842019120,824981304l842085174,859124018l925985846,825571382l959525940,859189548l959985457,1815687734l959854385,959655985l824979768,892877113l892744761,942763063l943143220,842543664l876033324,808465716l829175091,858862902l959722803,926231601l959461430,1815098163l875968049,959788855l824981558,859189809l842282801,959540279l892352817,859124019l809056044,858929207l963392305,959983672l875771698,825241900l942683952,1815228979l808661297,959459637l824981302,925905200l858994736,959933497l892482613,741947699l942684217,859255353l959933492,859320374l741946416,942684217l859255353,959540276l825636921,858796599l825766188,909259576l1815492661,942814265l909523248,808528945l808923185,943010360l892351084,825701172l741946681,943274289l859124022,829174582l859320632,943011378l876162102,959461426l1815164470,808529969l842543159,824981557l875836214,808989240l959540279,825636921l875770674,825766188l909259576,1815492661l842348593,909193777l892088630,943207735l926103094,842610540l842479412,824979763l909718579,892547894l959933489,926364722l741882162,859126065l909652023,829174582l943076400,959591475l959523895,825373491l842347569,808923500l925906481,741751095l959723825,909654073l829173812,808465200l808532021,959523893l943274033,842150712l859189612,926431284l741421621,825832245l926430514,959540274l808923957,859190840l858927404,859321137l1815295798,808530481l875769906,824980025l825767479,825374264l926247987,876164915l741881137,942684217l859255353,925985844l909521200,842543415l943272236,859059507l1815230256,875837237l943140917,909192245l808531000,808596788l859059564,859386934l824980792,842216496l858994231,909208633l960050996,808990520l943075628,808923956l1815295794,943274289l808726838,824980793l859320632,943011378l942763062,959657782l959722801,825766188l875705144,1815622451l808529969,842543159l824981557,925970487l876032562,959540275l825636921,842479157l825766188,909259576l1815492661,808466225l909259056,824980784l909522488,909194802l959933496,943208240l741487924,942684217l859255353,959540276l959985969,859124021l909719340,842413361l963393846,959983672l875771698,875573548l959919671,1815623728l959723569,859124275l824980023,943141177l842347319,943287349l842610736,741618487l959526961,858796087l829176114,892549177l925905716,926231602l808793140,1815427127l859058225,859191090l824981555,859386936l926102834,909208626l859124280,959723315l943272236,859059507l1815230256,875837237l943140917,808528949l926036788,926102326l808991084,876165176l824980528,859386931l909586485,808610870l859058224,808794166l943075628,942814772l1815491120,942684217l808858936,808528953l825569331,875638835l809056108,909719095l959199289,959983672l875771698,909521260l808661815,741553713l909325365,942881076l925985845,859385904l825307958,808923436l943274289,1815622452l942814265,909523248l959523889,959789113l942683700,892940652l909522994,741880118l875837237,842215989l926247989,892876083l741881140,808464434l926298932,896283448l942879540,808923446l859189548,942879029l1815557681,875640881l842217521,892089911l892352567,858994483l808465004,909325360l741554231,859126065l842216760,829174324l925970487,909587507l875899956,959920435l1815361584,892548657l825766705,942421814l808530228,942946100l825241964,942683952l741881138,842545201l926496568,829174073l925905200,892613938l858860598,909523252l825570099,808465004l909325360,741356856l859058225,926038322l829173811,959919158l943142969,808528944l959591220,825831479l859386220,825307699l741487924,942684217l842413368,808545334l825569331,875638835l876033324,909259824l845953077,875573296l943142451,825306163l959459891,842412856l808991084,909457464l824981809,892351280l825242417,926247988l842281012,741881142l808464434,926298932l829174584,942748984l892614711,943270968l892876848,1815556150l808661041,808661301l925643825,808596022l808924473,809056108l926431031,824981808l892942649,825439288l959540280,926431025l909391668,960049452l876098873,1815621939l926101554,942946102l824979505,925905200l892416562,959540278l808923957,859190840l859059500,943141173l845952817,909587248l926036022,926231609l959722548,1815621680l875771441,808859704l824979504,875903032l926168115,959540273l959789113,875968052l858796588,876033591l1815097656,842544689l909194037,824980025l842610998,925972018l942763059,808727093l926103344,875573548l959591474,1815163696l959723569,859124275l892088887,825570100l959721528,859189612l942879029,741815857l808530481,892547122l829173808,825767479l825374264,926428211l942880052,1815230008l808529969,842543159l824981557,942879542l875837234,858876983l926495027,892548665l808991020,909457464l829174833,892351280l825242417,959523892l959985969,842150199l926365036,825766453l841757495,875573296l943142451,808610867l825833777,876032563l808991020,909457464l829173810,892351280l825242417,959523892l959985969,842150199l926365036,825766453l841757495,875573296l943142451,942763059l943207990,842544183l892940588,842282290l1815492144,808464434l926298932,824980280l943141177,858928183l943287348,842610736l741618487,892876849l842217782,829174073l808727865,825440052l959523888,875901752l842477619,876033388l925906228,824980792l825372727,842544441l808545336,808923185l943010360,926495020l943010096,1815689521l926167089,809056054l824980792,875902519l959592755,875916338l959920435,741749041l892548657,825766705l946616118,943208245l875968817,825241900l942683952,1815622962l808925489,825767217l892090681,875836212l959460147,859189612l942879029,741815857l859058744,859125554l808545330,808923185l943010360,876097836l892482361,1815688499l925972785,892548920l959198514,959983672l875771698,909521260l808661815,741553713l909325365,942881076l925985845,859385904l825307958,808923436l943274289,1815622452l926234424,959918128l959523895,959789113l942683700,892940652l909522994,741880118l875837237,842215989l959933493,959854384l741880119,942684217l859255353,875916340l842347571,741816119l825243441,909195573l896282935,892613687l942880818,960049452l876164408,1815621686l875771697,926103097l892088375,892613687l808728626,960049516l876164408,741879862l825571377,876033848l829174835,842347319l959527224,926231601l959919411,1815556920l808464434,926298932l892089144,942879540l808923446,859189612l942879029,741815857l875641137,892744760l829174327,959591737l926038329,808528947l808923185,943010360l926495084,858927664l741684023,842348593l942813236,829174832l909717816,858862137l959523891,875901752l842477619,876033388l925906228,824980792l842216496,858994231l943287353,959985712l741617716,926167089l809056054,829175864l875966777,858928179l808528950,842477617l909456437,942748012l825833521,741423409l926103857,842019120l829175608,842085174l859124018,925969462l825571382,959525940l859189612,959985457l741945910,959527217l825374000,829173812l892877113,909521977l942746677,943143220l842543664,876033388l808465716,824980787l926430775,909389873l926247991,892547895l741748793,875968049l959788855,829175862l859189809,842282801l909192247,925905205l859386166,809056108l859060279,959197239l959983672,875771698l825241964,942683952l741487155,808661297l959459637,829175606l925905200,858994736l808594489,926102581l959789361,943272300l859059507,741488432l875837237,943140917l959933493,825702192l741488183,942684217l859255353,959540276l808989491,960049202l943272236,859059507l1815230256,875837237l943140917,959917109l825702192,1815230007l942684217,859255353l925969460,942814515l942944567,943272300l859059507,741488432l875837237,943140917l875654197,875575602l825505584,875573548l909586995,1815164723l942684217,808728888l808528948,926299956l809054265,808991084l876165176,824980528l943272248,960051257l808610869,859058224l926103606,858796588l876033591,1815097656l943274289,942747958l824979506,808925240l808990512,909208626l942748470,892482360l859189548,892876852l1815230777,959527217l892417330,959198517l943206456,942880053l825766252,943274041l741685561,959590449l892483641,963392822l875705652,875769912l959592492,808924466l829175859,875705392l842020914,942746678l842217780,842478389l859059564,808988981l824981812,825570102l909195315,875654199l909652278,808728369l909717804,808857656l1815294005,858992952l825504817,808528947l808923185,943010360l942748012,892483633l741684534,875771441l909260341,829174071l925905200,875771952l858860592,909523252l825570099,808465004l909325360,741356856l909522993,926365752l896284723,859059252l943010615,859386156l825571125,1815689527l808661041,876097843l824980787,909521720l943077174,926247986l825439543,741749815l942946097,808597046l829175860,825833015l875901495,808594485l959722803,959984433l825766252,959656505l741421616,942684217l859125048,959540280l825701173,959591992l859189548,808465204l1815556919,825439793l909719607,824981810l809054521,875639349l959540272,959789113l892745268,858796332l842479920,1815621938l959854385,875903280l925644853,943140921l825372981,960049516l876098873,741880115l925972785,926168888l829175348,892942649l825439288,808594488l926299955,808532020l825241964,842151728l741750065,859126065l909652023,896283446l825570100,925972535l858796588,808859191l1815689010,875837237l808466740,959523896l943274033,959656758l808923500,909259058l741552948,943274289l909392181,845952055l909587248,825766967l909192240,859124280l842610225,909390188l942814005,741947441l909326385,842281012l896282680,909521719l959985719,808991020l926038328,829174835l909193271,942749494l959523890,875901752l842477619,876033388l925906228,824980792l858927411,842151217l808610867,892350517l926103097,875573548l909586995,1815556915l960051249,808924470l824979506,842412856l858863153,808545332l959591220,926364471l825831724,875770934l1815491378,808529969l875901495,824981045l942749745,959525177l959540273,825243443l926429744,859189548l825373233,1815491381l943077169,875835701l824981809,909522488l892743735,925985843l808726832,926495545l959852844,942749241l1815098169,943274289l909392181,824981815l926495800,942813240l926247986,808793140l741684016,808597809l943208754,896284977l909325364,926366007l943142188,808465714l829174326,926168630l909718839,825306168l825439794,926037047l909586796,942682425l741815352,808530737l842609719,929838392l943140921,825506103l960049452,876098873l1815621939,925972785l926168888,824981044l892942649,825439288l808610872,926299955l808532020,825241900l842151728,1815491889l859126065,909652023l892089142,825570100l925972535,858796652l808859191,741947186l875837237,808466740l959540280,943274033l959656758,808923436l909259058,1815294772l943274289,909392181l841757751,909587248l825766967,909208624l859124280,842610225l909390124,942814005l1815689265,909326385l842281012,892088376l859255607,892482611l808991084,926038328l824980531,909193271l942749494,959540274l875901752,842477619l876033324,925906228l829175096,858927411l842151217,808594483l892350517,926103097l875573612,909586995l741880627,960051249l808924470,829173810l842412856,858863153l808528948,959591220l926364471,825831788l875770934,741749554l808529969,875901495l829175349,942749745l959525177,959523889l825243443,926429744l859189612,825373233l741749557,943077169l875835701,829176113l859256375,925906993l925969463,942749750l943011639,926365036l876099641,824980022l909653047,875573814l925985848,925972790l892613938,909586732l942748471,1815557936l943077169,926365745l892090421,943273783l842413112,909521260l892811060,741881401l825635889,925972024l829175604,892614710l925904944,959523891l892417587,858862392l825241964,942683952l741881138,909195569l842281780,829174578l925905200,892613938l959523894,825373491l959657009,808923500l925906481,741751095l942684217,859255353l942763060,959985969l892942648,808991020l909457464,829175088l942747703,876165430l925969456,842215733l859386423,909521260l808661815,741815606el959919925,842281522l959540272,825373491l875705393,808923436l925906481,1815492919l875837237,825702452l858860595,825438769l858927669,892351084l959787056,741815094l808529969,959721527l829175604,909390646l926430001,959523897l825636921,825374769l825766252,909259576l741750837,892744753l825766451,829176120l875967288,942814256l926231600,943273779l1815164473,808464434l926298932,824980280l943076920,942946104l959540274,875901493l909520946,808464940l909325360,1815296055l925972785,926168888l959198772,959983672l875771698,892875116l909653810,741357874l943274289,875901238l829174321,892876342l825832752,926231604l808793140,1815425584l825570865,909194291l892088629,842086707l892942390,959459692l959722295,741422391l808661041,808530483l829175344,909521720l943077174,926231602l825439543,1815491639l875968049,959788855l824981558,926169395l943206965,942763059l842479670,959591729l875573548,909586995l1815492915,942684217l808728888,808528948l926299956,809054265l808991084,876165176l824980528,943272248l960051257,808610869l859058224,926103606l858796588,876033591l1815097656,943274289l942747958,824979506l808925240,808990512l909208626,942748470l892482360,859189548l892876852,1815230777l959527217,892417330l959198517,943206456l942880053,825766252l943274041,741685561l959590449,892483641l963392822,875705652l875769912,909391916l842281776,829174837l875705392,842020914l942746678,842217780l842478389,859059564l808988981,824981812l825570102,909195315l875654199,909652278l808728369,909717804l808857656,1815294005l858992952,909521969l808528953,808923185l943010360,942748012l892483633,741684534l875771441,909260341l829174071,925905200l875771952,858860592l909523252,825570099l808465004,909325360l741356856,909522993l926365752,896284723l859059252,943010615l859386156,825571125l1815689527,808661041l876097843,824980787l909521720,943077174l926247986,825439543l741749815,942946097l808597046,829175860l825833015,875901495l808594485,959722803l959984433,825766252l959656505,741421616l942684217,859125048l926247992,842347572l741947189,825570865l909194291,929837365l943140921,892547381l808991020,926038328l829174835,909654329l808597297,942746675l842217521,909653302l942684268,959527221l824980275,925905200l892483632,959540280l859059761,858927668l825241900,892483376l1815491892,858994993l875639090,824981811l909193271,959919920l943287350,842610736l741618487,959526961l959985976,963392825l943206456,892352053l808923436,959854641l1815098425,825571121l842478131,824980281l859256374,892743731l926247991,842152247l741356084,858994993l875639090,829174834l909193271,959919920l926231606,942945332l1815294263,959526961l959985976,892089142l943010615,925972275l808991084,926038328l824980531,909193271l942749494,959540274l875901752,842477619l876033324,925906228l762066232,825767729l842281776,757870904l858863153,892810546l762065713,859322166l909129776,908930100l943142711,808728115l942945644,842479152l757870644,808662577l943207216,762066226l875640881,876034101l757871411,926234678l892680242,875916339l959721783,741815095l825700653,808597811l1815687224,926167341l808726585,741553461l925907255,926168377l943287353,842610736l741618487,959527217l825571640,929837877l892417593,959853110l808991020,926038328l829174835,909587504l959461687,943270960l959985712,1815359540l926167089,809056054l959197241,943206456l875574329,825766252l943274041,741685561l808464434,943076148l845952819,909587248l825766967,959523888l825636921,808597553l943206764,925904951l741486648,859190833l859322417,829175090l942945078,960050488l959523890,892483889l892679473,808991084l892680248,824981555l943272248,960051257l808545333,943274290l892745010,875573548l942814258,1815361841l959723569,859124275l892088887,825570100l959721528,859189612l942879029,741815857l892876333,959525430l762066992,808990518l959919412,908930103l808990263,943273264l808727916,892352816l757872691,825767729l825766448,829175603l925905200,892483632l825306168,842543416l892679733,859189612l842413364,741422902l808529969,859320375l829173812,909718579l892547894,808594481l859058224,808794166l909652332,926431286l741880631,875836469l892548915,959540280l892810547,960050993l858796332,942748464l1815425844,892549169l925907248,824980018l859058998,825569328l943287348,892876848l741880629,909326641l892678198,829174836l859189809,825505585l959523895,892352817l859124019,959657324l808727089,824980279l808727350,892351538l959540277,909521715l825832505,876033324l959919156,829175607l909193271,808597814l909192244,825637177l825440568,909652332l859125303,741946162l909588277,875706677l909208629,926364726l943077685,825504044l808662321,1815689520l909326641,959853104l841758008,825438256l876099378,942763056l825243187,875966514l809056044,909457463l963392307,959983672l875771698,825241900l942683952,1815228979l808661297,959459637l824981302,925905200l858994736,925985849l842346800,892547382l960049452,875640376l1815098161,942749745l892744243,892089912l825701175,959461680l808465004,909325360l741554231,942945333l808990009,909208626l858862899,926298424l926234668,959526968l829174838,842216496l858994231,959523896l825373491,842347569l875836780,942944820l824981042,825570102l909195315,892890167l825767991,741619257l859058225,859191090l963393587,943206456l875574329,875573548l959919671,1815099696l942684217,808728888l942746676,959985969l892942648,808465004l909325360,741815096l926101554,942946102l829173809,909654329l842543409,942746672l808466232,842020919l909521260,943206707l741683763,875771441l959789112,829174329l842608953,892678453l943270965,892876848l1815622453,959526961l959985976,824980793l960049712,909455928l808545333,842281524l808793144,876097836l892482361,1815230259l892548149,875575345l909192249,858862899l926298424,943074668l825374261,741879865l943142445,926233648l762066745,943077174l959787056,875899960l909455664,1815361328l943141165,942813233l741815089,808529969l842543159,829175861l942749745,892745010l909192245,909456435l825701938,825241964l942683952,741356595l959722289,858994230l845951285,875573296l892876339,942746672l943207990,942880567l875836780,859255604l824981557,926233401l959918389,808545337l825438259,892548152l859320620,809054261l1815228983,875771441l892350515,959198257l943206456,942880053l859386220,892352054l741618741,909259057l876032307,829175601l809054521,892416821l859122739,875704633l1815295792,875771441l808727088,824980789l909325113,959723830l926247985,926168116l741816121,825243441l842610230,829174832l909719862,859387953l942746673,892745526l959656499,926365036l842609974,824980788l926168630,909718839l875654200,859124017l960049200,859386156l909258806,1815427129l858796082,943141425l824979508,808858424l909128241,959933492l892876592,741552950l942684217,859255353l808545332,808923185l842150712,858861868l808531248,1815557689l808529969,859320375l925645107,842282297l960049973,808991084l926038328,925643827l942683705,959721523l808991084,926038328l824980531,909654329l808597297,942763059l842217521,909653302l842283308,909717560l829174070,925905200l892483632,808594488l926102581,959789361l960049516,892417592l741553715,942749745l892744243,963393080l808989236,825636409l825241900,942683952l1815622962,909195569l842281780,824980274l925905200,892613938l959540278,825373491l959657009,808923436l925906481,1815492919l942684217,859255353l942746676,959985969l892942648,808991084l909457464,824980784l942747703,876165430l925985840,842215733l859386423,909521196l808661815,1815557430l959919925,842281522l959523888,825373491l875705393,808923500l925906481,741751095l875837237,825702452l808545331,808923185l926169396,859189548l858863156,1815689016l943274289,942747958l824979762,859320632l943011378,825060406l858798134,825768249l825044017,926429748l926495025,825060407l926429748,825308976l908930099,892810552l909194805,808990060l875902002,841758769l875573296,943142451l942763059,943207990l842544183,892940588l842282290,1815492144l808464434,926298932l824980280,943141177l876033079,943287350l842610736,741618487l808529969,859320375l829174322,892351281l909717553,808528951l808923185,959656760l892351084,825701172l741946681,859322673l808662069,896283191l892613687,892876592l809056044,892417847l963393072,959983672l875771698,859386156l842020915,1815689520l859322673,808662069l892088887,892613687l892876592,809056108l892417847,824981040l892942649,825439288l959540280,926431025l909391668,960049452l876098873,1815621939l926101554,942946102l824979505,925905200l892416562,959540278l808923957,859190840l859059500,943141173l845952817,909587248l926036022,926231609l959722548,1815621680l942750001,859191353l824981811,825372727l859059762,959540275l959789113,876033588l858796588,876033591l1815097656,842544689l909194037,892088889l876098359,825768241l808991084,926038328l824980531,909193271l942749494,959540274l875901752,842477619l876033324,925906228l762066232,825767729l959525680,757872439l842413105,808531506l946615091,892679223l959525174,926297388l959854134,1815361078l859058225,875968306l824981299,909719864l842020661,942763056l825374259,875770166l875573548,926495283l1815557939,909195569l842281780,824981043l925905200,892613938l825322550,959983928l825831729,859386156l808529975,1815558194l825439793,892416562l824981043,892876343l825504817,909208633l943141171,959591993l825831724,842346553l1815098417,943274289l909392181,824980790l926495800,942813240l926247986,808793140l741684016,943077169l875573559,896284470l858994487,909130037l959852844,808661816l1815097396,943271985l925906225,824980277l926495280,909194297l942763059,825636147l842412857,825438508l959723312,1815163957l926364465,876164408l824981810,942748984l909588535,943287351l892876848,741880629l875837237,926233141l909208633,808662067l825766960,875573548l909586995,1815492915l926168625,926431545l841756728,875573296l943142451,959540275l959918899,943274037l808464940,909325360l1815296055,942945333l808990009,909192242l858862899,926298424l825505900,926167089l824981556,842216496l875771447,959540276l825373491,842347569l875836716,942944820l829175346,825570102l909195315,876096567l875573553,1815622711l859058225,859191090l959198260,943206456l875574329,875573612l959919671,741357872l942684217,808728888l942763060,959985969l892942648,808464940l909325360,1815556920l926101554,942946102l824979505,909654329l842543409,942763056l808466232,842020919l909521196,943206707l1815425587,875771441l959789112,824980025l842608953,892678453l943287349,892876848l741880629,959526961l959985976,829175097l960049712,909455928l925969461,859059251l875902768,859320684l875574326,741683763l959919925,808727090l943287346,842610736l741618487,825243441l825701942,829174328l892549177,925905716l926231602,808793140l1815427127,825243441l959657778,824981043l875967288,892482608l926247990,842152247l741486644,808464434l926298932,829174584l943141177,876033079l943270966,842610736l1815360311,842348593l842414135,824979513l909654329,825505073l808545330,926494771l942748210,859320620l959526453,1815230003l808530737,892941367l824979764,943142707l842283317,942763065l926429493,926299960l825241900,942683952l1815622962,909195569l842281780,824980274l925905200,892613938l959540278,825373491l959657009,808923436l925906481,1815492919l942684217,859255353l942746676,959985969l892942648,808991084l909457464,824980784l942747703,876165430l925985840,842215733l859386423,909521196l808661815,1815557430l959919925,842281522l959523888,825373491l875705393,808923500l925906481,741751095l875837237,825702452l925985843,842084912l892482105,892940588l875575346,1815492148l842020913,808991027l841758770,875573296l926365235,942763056l808531251,875902769l808991020,909457464l829175088,892351280l825242417,942746676l960050744,875640118l909586796,875640632l741553464,925907255l926430264,943287352l842610736,741618487l926167089,809056054l829173817,926168630l960050487,959523894l809056561,959920180l943272300,859059507l741488432,875837237l943140917,809004085l875967544,741487412l925907255,909325623l943287350,842610736l741618487,942684217l842413368,808545329l825569331,875638835l892875052,875574322l1815359797,808924981l858927671,959917105l926364722,1815163698l959722289,858994230l925643061,926167609l943272503,892940652l942683955,741553718l909389873,842281784l829175609,842216249l892612913,925969458l808857904,909719351l876163436,943208761l741356598,808661041l825767216,829175088l842281782,925905203l959523892,926298677l909520944,959657324l876098097,824979762l926102841,909522992l842099763,942879027l859256371,825372972l858796592,1815230772l875902773,926430514l943270966,842610736l1815360311,825243441l825701942,824980024l892549177,925905716l926247986,808793140l741685303,808989233l842412849,762065974l876033846,959460917l908930102,875575351l809056053,909391212l943206964,757872691l842413105,825505330l762066224,892613681l875575604,757871415l909522742,909523254l808545332,926036788l926102582,959983916l926234169,1815097904l909326385,825635122l824980531,842216496l926103353,959540279l859059761,909324852l825241900,892483376l1815491892,825766193l825309496,824979769l808923961,942813233l909208631,842150195l909325617,909586732l875640120,1815687476l909522993,909129526l824980277,875638839l959658288,909208631l825637177,808663352l960049452,876164408l1815689014,959723569l842020919,892088888l892613687,892547120el842609004,943272496l741945656,859059253l926496566,926247991l808792632,741488176l943273521,875574067l829173808,825768240l892809269,808528947l959920434,859189556l892940652,808662322l741881657,909523257l808596531,858614841l842021168,892875826l959657260,876032817l829174065,943010617l926429752,942746673l926299702,859125296l808923500,959460401l741816627,960050737l959983926,829173811l842216496,808728119l942746679,926364977l808728880,859059564l859386934,824981303l808727350,892351538l959540277,909521715l825832505,876033324l959919156,829175607l842085938,876099638l808528947,926036788l808923958,808991084l876165176,824980528l909587504,959461687l943287344,959985712l741617716,959526961l959985976,845952313l875573296,859321907l808594487,926299955l808532020,960049516l825308728,741356088l926431281,943140912l829174320,825439798l842217528,909192245l943207475,842610997l825831788,825569849l741684533,942684217l859125048,942763064l959985969,892942648l842019116,842545465l1815426613,842347064l909260596,808594486l859058224,808924982l859320684,825241909l741618999,942684217l808858936,808545333l825569331,875638835l892483628,875902258l829175861,925905200l892483632,825306168l842543416,892679733l859189612,842413364l741422902,808529969l859320375,1818570804l959722289,858994230l841756981,875573296l892876339,942763056l943207990,942880567l875836716,859255604l829175861,926233401l959918389,808528953l825438259,892548152l909586796,892940345l741881140,825832245l943207986,808545329l875771705,825571129l858796332,825373488l1815490608,959854385l875903280,892090421l842086707,825767990l859386220,842545205l741422904,909195569l842086200,896284978l842348343,959852856l808464940,909325360l1815296055,959526961l842609458,824981042l909654329,892417329l942763057,842217521l909653302,942684204l942683700,946614582l909391920,842216500l825241900,942683952l1815622962,875900978l959526707,824981813l892549177,925905716l926247986,808793140l741685303,925907255l859254839,943287352l842610736,741618487l858994993,808595512l829176121,892549177l925905716,926231602l808793140,1815427127l925907255,859254839l959523896,943012153l942748468,825831788l876034103,741749815l960051505,859060277l845953073,909587248l825766967,808528944l842477617,909455666l892940652,942683955l741553718,892548149l825767729,808610871l909522739,959918640l876033324,809055284l829175856,959983929l858994232,925969465l842084912,858993718l960049516,876164408l741619510,926101554l942946102,829173809l892483638,959852851l925969458,892483382l825505074,808923500l926036274,741816377l859126065,942946355l829174832,925970487l909129523,942746673l959656501,842085940l825241964,892352304l741552176,875771441l942879030,829176119l909654329,842543409l942746673,842217521l909653302,909652332l926300214,741422642l858796082,959461687l845952565,926167856l842282808,942746681l859060529,808465462l926365036,959788596l841756982,875573296l943142451,959540275l926431025,909391668l808991020,926038328l829174835,859387448l926103351,943270969l892876848,1815621942l808661041,808661301l942421041,909391920l909521974,859256172l875903029,841758261l875573296,943142451l959540275,825636921l909522997,825766188l909259576,1815492661l959854385,808662321l824980792,909193271l942748464,808545330l808923185,943010360l825831724,875770934l1815294514,808529969l875901495,824981045l842216249,859058481l925985849,808857904l909719351,808991020l926038328,829174835l943272248,960051257l943270965,892876848l1815425078,825243441l960050744,824979508l858862903,959592242l909208627,858994486l926234160,926364972l875704889,829173810l842216249,842281265l925969460,808857904l909719351,876033388l926430260,824980273l943272248,909719609l926247987,959723059l741553458,942684217l859255353,925985844l909521200,842543415l943272236,859059507l1815230256,875837237l943140917,825044021l809056052,892875316l825060407,909128503l959920185,908930099l808990263,909326128l926297452,859322167l741488182,842281261l825505592,1815623737l925907255,859256121l943270965,842610736l1815360311,959527217l825571640,925643573l892417593,959853110l808991084,926038328l824980531,909587504l959461687,959540272l859059761,909324852l892940588,876163891l1815228469,942684217l825636152,925969465l842086454,825766453l842084716,925971254l741814580,959854385l943206449,829175604l925905203,942815540l859122741,959590713l1815162935,926494769l926495795,824979765l858796848,808464690l959540278,842149943l875903285,825831724l942944825,1815360823l858796082,943141425l959197236,943206456l942880053,876033388l892482868,824981815l842019385,825767993l875916345,926298932l741816121,842544949l909127733,959933490l926364722,741421874l959722289,858994230l929837365,926167609l943272503,892940588l942683955,1815295542l909389873,842281784l824981305,842216249l892612913,925985842l808857904,909719351l876163372,943208761l1815098422,808661041l825767216,824980784l842281782,925905203l959540276,926298677l909520944,959657260l876098097,829174066l926102841,909522992l842083379,942879027l859256371,959656300l842348340,741881400l808529969,808792119l829174321,909390646l926430001,959523897l825636921,825374769l825766252,909259576l741750837,859126065l875704375,829174070l925905200,892483632l825306168,842543416l892679733,859189612l842413364,741422902l808529969,859320375l829173812,909718579l892547894,959917105l926364722,1815623986l959722289,858994230l925643061,926167609l943272503,892940652l942683955,741553718l909389873,842281784l829175609,842216249l892612913,925969458l808857904,909719351l876163436,943208761l741356598,808661041l825767216,829175088l842281782,925905203l959523892,926298677l909520944,959657324l741355825,909652024l842215990,959999033l959919666,741749559l959983672,858798392l876178486,825307187l741881651,942748727l808858929,892890161l809054521,741552952l825373752,892612661l842558519,876032313l741685301,825635385l909653814,909732914l808792112,741816633l959787577,909392182l959999029,842347314l741750325,892679992l825766711,892890165l909719352,741487926l875705400,892418359l876047417,892678961l741422901,808859448l959788857,926444594l875966774,741356849l926037049,892351286l876112953,859059506l741684529,959788856l808464944,892890162l892678713,741619760l858928184,959789108l942763060,959591729l892417332,892811308l875640631,946614580l876163641,842609458l875706412,808466489l946615346,909391920l808464949,842610732l858928435,963393840l875836978,808465972l959461676,959853876l929839412,842412340l892481584,942684204l875836980,963392563l959591986,842217784l959592492,942880561l946615601,875901492l876164660,959789100l926167601,963393592l959527216,942944818l942684204,959460149l963392825,876163636l876098869,959789100l842414131,963391538l892614965,859321145l825505580,825438772l963393845,943075892l925970996,959789100l859125042,946615093l842216754,942945586l892811308,959526711l963393077,892746032l909653810,959461676l943141175,963392560l926496050,926233137l825766188,926233909l1815098425,892874808l909719858,892939321l926431033,1815426869l959722040,875573560l809053241,942749497l1815689013,892483896l959985460,808987700l808531512,1815426616l809055544,842151989l808987700,876164920l1815492145,909717561l909259317,842607672l825439286,1815492658l892418097,875704886l942421301,859321655l959853622,842610796l959984693,959198513l842348853,909719603l842610796,892350776l959199028,892350518l859388208,943011948l859191607,959198777l876032564,875967544l825505644,808728630l942420018,926233906l892745776,959789420l909717817,942421046l925972786,959789109l842610796,942815284l942420791,960051253l808858675,892811372l960051512,959198517l943075892,808596530l825766252,909718069l741814323,943273273l942879797,842624053l926298422,741947440l959722040,926036024l959999028,926365746l741552433,892940345l926495026,876178487l859191090,741881136l825439289,842150708l876112944,859059506l741619254,808859448l842216243,809004084l892744760,741749047l825831992,959460663l892955697,959788089l741554227,909652024l959460150,842624050l959854901,741750068l959984952,909392178l876112946,808595506l741749049,909718841l808662581,926444592l825702197,741618740l875639863,942879282l876178487,959723314l741947444,926038328l926364980,909732919l859386675,741815091l842216505,892614192l876178486,808990770l741553456,959592760l943009844,876178488l959723314,741423412l892418097,926365750l946615347,926364983l825504817,892483884l959721529,946616116l943273010,960049713l959789100,859190578l946615863,809055543l825504305,943011884l959854392,946615608l959527221,959591216l842283052,959789104l963391540,909325874l842479924,842283052l825307696,946616119l925972786,943075380l909261100,909653553l963391539,825702704l959658040,943011884l909129272,963391536l892746032,925970482l943011884,825768247l946615347,859321655l808990518,842283052l859321395,946616115l943273010,892876592l959461676,925970997l946614578,808924466l959852849,959789356l842019893,946616119l926364983,942945329l892811308,892745273l946614322,892483893l876097589,842283308l926496568,829175353l892678456,892614709l892873778,909455929l1815687734,809054264l859125045,808987705l876164408,1815427124l809055544,842151989l892873780,842150713l1815492145,943011640l943142451,876162096l842084403,1815229745l959722040,825241656l842542134,808924469l1815228465,825831481l825439545,926428213l842084662,1815164217l892679992,892678967l876031027,808990769l1815558200,809055544l842151989,892873781l825831737,1815099696l825831992,825766711l876096562,909193778l1815688242,909261112l825831985,926428211l960051253,1815360825l926234424,959657264l942746678,959722801l942813489,842610796l909653045,942421813l909587762,892352310l842283372,942748212l942421041,859125808l942813744,842283372l825635897,942420016l926233911,842085939l959461740,959854645l925644089,892547380l892941622,842610796l808988980,959199033l909392181,892809521l909719660,909260850l942421559,909718839l876098103,909261164l875836979,942420791l942750005,942945593l842283372,809056056l824981810,892678456l943077173,809069617l959526713,741947440l808858169,875575091l842558519,808991028l741618485,959983672l842019129,842558519l925905717,741946420l842216505,892548920l959999026,909588530l741880888,942748727l842412088,892890169l909259065,741684784l909717561,926036533l842558521,909586745l741617969,809055544l960051253,892890168l875901497,741487416l959787577,909392182l892890163,808596281l741685304,859124280l909259831,959999024l808532018,741617718l809055544,808794421l842558521,825768244l741486904,960050489l892418353,959999032l825309234,741421619l892874808,858993972l842558512,942879797l741946674,909455928l842085683,842558519l909325877,741487926l842608697,892874806l842624054,959658041l741815601,859189817l808923958,842624053l825702709,741421365l808465977,892614964l926444594,943271990l741553976,892418097l959525430,963393843l926496050,892876594l909261100,943207985l946616376,943273010l875835441,842610732l909259833,946616628l859059506,943206969l959789356,842019893l963391544,859059762l892481585,959461676l909195571,946616374l942750005,942945593l942684204,909391412l829174329,909455672l808923698,842607673l926298422,1815689264l842609976,959460661l842542134,808991028l1815426866,942814265l942814513,808987704l825833784,1815163696l842608697,842414128l876162104,876032563l1815163952,942814265l825570353,842542134l909522741,1815623729l875901496,808991027l942746673,909325617l926102321,942684268l875836980,959198259l925905716,942944566l875706476,808466489l959197490,875639604l926363953,943011948l825766457,959198008l942814004,942945079l842283116,925905206l925644339,825635124l926430264,959461740l808727862,942421302l875901492,842085427l959592556,808728369l959198007,892877109l959853363,842610796l825438518,959197751l876032564,842479158l959461484,892745008l959198774,892877109l825571378,842610796l892940344,942420024l875705650,842412338l825505644,926429494l942420276,859321655l959853622,892483692l842479159,959199537l808597808,926037560l943011948,942814776l959199545,959591986l875705400,909588588l858994225,942420535l875705650,808990258l825766252,959787829l741749557,959983672l943273010,926444593l842021173,741814320l960050489,825308977l842624048,875967286l741487159,892418097l909325873,963393593l842479925,959984178l842283052,925906225l963393840,875967794l825307445,909261100l909588017,963393840l926036788,858797362l892811308,842020663l946614322,825373236l825636662,825505580l825701433,963393080l926496050,859255346l959461676,809055538l946615606,925972786l925972531,842283052l926298418,963391798l892350518,808661552l959789356,942879285l963391801,825242420l859124018,842283308l876098615,963393590l842348848,808858161l892811308,959787832l929837110,943206708l959591984,892811308l875640631,946614580l892547641,858862896l959592492,943011633l946614326,842610736l825637171,859060524l842216497,963393073l926036788,825637168l842283052,925905206l829175347,859124024l825438262,892939313l909260089,1815164473l960050489,926496056l892939318,943272249l1815163445,842216505l892614192,959982646l842347314,1815295280l959983672,808792882l892939312,875903033l1815163958,858862647l808859189,926428209l825702197,1815163956l875967033,808464435l842542135,909586745l1815490865,859387192l909194808,842607673l892744502,1815427380l842412601,808857907l892939320,859125817l1815163185,892418097l876033333,942420531l960051253,859388212l892811372,809055030l942420025,943273010l808662320,959461740l842217777,959197495l825833781,808597817l909261164,959919154l959197241,876163636l842216245,825505644l875705653,959199539l842217776,892875574l892483692,825570102l942420530,925972786l875705140,892811372l859123767,959197753l842217776,942682421l842283372,909521975l942420791,825373236l808990519,842283116l859322164,942422328l892352821,875967801l942684268,959985721l942420280,943273010l842086449,892483692l825243445,959197744l959527216,892416821l943011948,959854392l959198008,892746032l925970482,959461740l859386167,942420021l942750005,942945593l842283116,858992948l824980534,825569592l842478646,892890166l943009849,741683762l825832760,959459641l842558512,825768244l741946416,926494777l909654321,876112948l808595506,741422646l926037049,892351286l842558518,876032821l741946674,926234424l909193271,926444598l859256117,741880885l875967033,942814521l942763059,892679473l959658295,842283052l842347573,963391792l926036788,876099379l875706412,892352569l963393586,809055538l808464949,842610732l959656246,963393587l943273266,909391925l842283052,858994738l946616369,859059506l825766457,943011884l942749240,946616374l909391920,926103350l825766188,808661557l1815295538,892874808l808990521,808987705l825636408,1815097656l959722040,909588791l876096567,909193778l1815492916,926234424l959525175,809053235l942682681,1815556662l808465977,960049205l808987702,809056568l1815097909,809055544l808794421,876162096l842281267,1815163191l825831992,808858935l842542137,808924469l1815228465,825831481l825439545,808987701l926431544,1697853495l942684268,858994999l824981817,875901240l909652025,809004087l959591736,741946937l892482616,892416820l842558521,825768244l741815605,942814265l942814513,892955704l808597817,741946164l892874808,842216756l876112953,926364722l741814582,876163129l859059765,926444599l808924981,741750065l825832760,876097593l942763057,909194545l825307700,942684204l875836980,963392563l925905716,942944566l875706412,892942137l963393840,925905716l808597814,959789100l909522226,946614835l825832759,875836214l909261100,892481585l929837112,943206708l959656241,842610732l876164149,963392818l926496050,926299953l959592492,825636657l946614578,959920181l942946358,959789100l842020400,963392311l876032564,926365238l892483628,825635638l946616116,825504308l926234674,892483628l892875572,963392055l842479925,842085171l825505580,825373236l963392307,909325874l892744756,909588524l875836977,946616368l925972786,875639094l842283308,959984695l963392568,943012144l892548408,859060524l959461170,946616118l926429753,942946358l825766188,842151477l1815295284,859385913l875968050,959982641l943142450,1815623985l959722040,859123768l959982642,909194290l1815621683,909259833l909193784,892939315l808727865,1815164978l808596536,808726578l959982643,926365746l1815097649,876097592l876164150,842607664l909324342,1815426866l892418097,876099888l959198258,842217776l892875574,942684268l926234933,942420022l942682681,943272761l842283116,926300208l942421808,942881077l959919670,959789164l909719601,942420529l808924471,842478388l825505644,892614710l942422066,960051253l859388212,909588588l909391409,942420534l942814777,926103858l892811372,875967288l959197495,909325874l925904950,942684268l875770425,959198771l892877109,959590708l825766252,959787829l741880629,808465977l859254837,892955703l859322681,741749305l959722040,909588791l809069619,943207737l741618224,959984952l842610482,842624053l926167606,741554489l926496057,959789112l876047417,876099121l741619506,959788856l875575350,892955705l943208249,741684536l825831992,909653303l959999026,909194290l741879859,876164409l926103861,892955705c942946097,946615603,942881077,942945335,909261100,858992689c963391797,926036788,959854896,842610732,943077176,829175860c909455672,876163378,808987698,825636408,1815163952,909652024c808661302,842542129,808991028,1815687733,942814265,892350520c892873783,825831737,1815359542,892874808,858993972,842607666c909324342,1815623735,808465977,926497076,892873780,909652793c1815491889,859124280,959854384,942746681,842151217,942946105c842283372,842283062,942421809,825504308,943076147,942684268c959984181,942420021,909456690,825439033,892811372,943207222c942421299,892483893,842477878,942684268,909653304,942420024c892809524,892483382,892811372,842217269,959198777,875639604c825570354,892483692,892482099,959199028,892614965,825833529c842283116,942813492,942421557,960051248,808595505,959461740c876033332,942421046,925972786,858861878,842610796,842085683c942420024,875705650,925971506,909261164,909194034,959198256c959658288,858929457,825766252,943271989,741488438,876097592c859059254,842624052,943272502,741487417,959722040,942813240c876178480,942946098,741619769,909261112,825701425,876178481c926429747,741487923,942815544,876099127,876047416,875640881c741749299,909652024,875573558,809004081,825636408,741421107c943272505,842086451,809004089,909718840,741487152,959983672c926168114,892955699,926234169,741357106,892679992,808989495c842558521,909586745,741880113,959983672,909258809,842624051c825702709,741619255,842412601,808857907,809004085,859387704c741356593,892418097,959920432,963392560,858797618,959591734c842283308,959919159,946616629,943273010,909456689,842610732c825702200,946615089,959527221,959591216,959789356,842019893c963393591,943012144,859191095,959461676,909195571,963393078c943012144,842217270,892483628,825570102,829176114,875901240c808727097,892939312,825374521,1815228981,842150968,875901496c842542132,825768244,1815490872,909652024,959590710,876162105c808990770,1815098672,892874808,858993972,808987698,858929464c1815427121,808662073,909324337,842542128,825440309,1815360055c926234424,859385911,942746676,959591729,875640116,942684268c960049717,942422326,809055543,892941361,875706476,808532025c942421300,825373236,959722038,959789164,876098864,959197496c943273266,959723573,942684268,959919416,959198256,825702704c825570105,942684268,808532281,959197234,858797618,942814008c959592556,942946097,959198515,926036788,942944818,808860012c842085680,959199029,926036788,892746032,842610796,943077176c824981556,875901240,925906226,842558520,859058741,741422132c808465977,876032053,842558516,959920436,741879861,825635385c909653814,926444594,875769910,741947696,892941625,942813236c842624049,858796342,741815608,825439289,825700916,842624049c875967286,741488441,842216505,842347319,842558514,892809529c741683254,842150968,875705905,876112953,825766450,741684786c959787577,909392182,809004080,926234680,741617721,926494777c892549425,926444593,858992694,741881907,875967033,909258803c842558512,808991028,741553970,892678712,876098864,876112950c926167858,741881397,892482616,825571381,876112946,875639858c741749553,942748727,808858929,809004080,875967544,741618484c842412601,859387961,842558514,859255097,741683512,892678712c808529975,959999028,959461426,741356085,842216505,909717559c959999028,909588530,741880888,892418097,808792628,946616375c909522992,825503793,942684204,858863158,946614576,943273010c959591728,942684204,859255351,946614325,926298681,909654329c892483884,943011897,963392564,825766452,892417332,859060524c926298162,946615089,892352816,875835446,808859948,925906224c963392308,959656758,859123762,959789356,909326393,946614839c926364983,943273521,942684204,875770425,946615859,892876848c808793655,825766188,842609717,1815688502,892678712,842544176c892939313,875705657,1815228729,825831481,875704889,892873782c842414136,1815689528,842412601,842283065,842542132,942879797c1815230261,892940345,960049714,876031026,825571121,1815427376c926234424,875835703,809053233,808858169,1815163955,825831992c925905975,876096561,909193778,1815492916,909718841,842348341c876162103,909391666,1815623478,842150968,943142705,876096560c943141938,1815689267,943011640,943142451,892939312,892679737c1815689273,959722040,808988984,842542136,808924469,1815228465c825831481,825439545,892873781,909588536,1815296057,909717561c825242165,809053239,959526713,1815098675,825832760,875903288c876096568,858862642,1815361075,892418097,926168625,942421554c892352821,892482104,959789164,808532273,942420025,943273010c959721521,959461740,943272247,942421046,842019380,825636400c842283372,808662583,942421557,926102834,959787572,892811372c825243447,942421558,926233911,942945587,909261164,842348852c824980280,892678456,859387701,876112953,892613938,741421106c842216505,943141687,842558516,808991028,741880373,959787577c808596784,959999024,858863154,741880633,959787577,876098872c876112950,909390642,741355576,892483896,942880564,892955698c842348601,741618744,909718841,842348341,942763065,892679473c825570360,859060524,842282802,963393848,892614960,808924725c875706412,808466489,946615090,842217781,842217008,859060524c858861872,963393591,875903285,943141424,892483628,926037811c946614834,876032569,825307189,959461420,808858928,946615348c960051253,859060020,859191596,942881075,963392564,943274293c842479155,892811308,909195063,946616377,926364983,909455664c942684204,942815543,829176120,875901240,892416569,808987697c875967544,1815360308,808662073,875640375,842542136,959920436c1815687221,808662073,859060023,842542131,959657013,1815296311c842216505,875771704,959982648,909588530,1815622712,875639863c809055800,808987698,825636408,1815163952,909652024,808661302c842607665,942880825,1815687729,892940345,942945848,876162105c859255347,1815687733,959983672,842019129,842607664,942878774c1815622195,825831992,859321399,892939317,892482873,1815230518c875706680,943010104,876162101,808923699,1815361081,942815544c876099127,942746680,892548401,842282297,942684268,808531510c942420276,909522992,825242417,892483948,942879798,959198514c943012144,959984694,892811372,842215481,959199544,875573302c909194553,909588588,943208752,925643575,943206708,892416304c959461740,859189811,942421304,808924471,942814772,959592556c942946097,959199539,809055538,808464949,842610796,959656246c959199283,876032564,943142454,959789420,909654071,959197232c892350518,825241649,842610796,825571128,942421553,909391920c943010869,825505644,825438772,959198773,943075892,925970996c942684268,959984952,959198771,909586996,859189299,859060588c808728370,942422067,842019380,825242672,909588588,858993456c942421042,892352816,876098101,909719660,909260850,959198007c825242420,892417584,892811372,959461175,942420531,942750005c942945593,892483692,842217267,824980275,875901240,942879033c892955697,926037305,741814578,875706680,858994481,876178480c842150962,741946928,942815544,876099127,842624056,859190070c741355575,842347064,909717812,876178484,859321906,741487929c942748727,858861880,876112952,942945074,741554485,876097592c859256374,909732921,859386675,741880371,842216505,892614192c926444598,876033333,741815096,959592760,943009844,842624056c808465206,741355826,892418097,925905714,946615351,875901497c925972792,959789100,909259315,963393847,842348853,892942387c959789100,926496048,963391798,943075892,909588018,842610732c909128761,963392053,892350518,909129009,825505580,959657269c946614327,875901497,925972792,959789100,909259315,963393847c943273266,926169141,959461676,959590965,963393081,876163636c909128500,959461676,926300213,963392051,892746032,842610482c825766188,909259829,1815558448,943011640,858928947,842542135c825701685,1815491382,892874808,892942386,842607666,909324342c1815623735,859385913,825308466,876162096,825504051,1815622194c825831481,926364473,876031032,959920177,1815164472,909259833c825373752,808987703,943011896,1815491385,892874808,858993972c842542129,959853877,1815163699,909457208,859322419,892873781c892678713,1815361584,825832760,808857913,942746676,959722801c959657521,892483948,842477625,959198517,926496050,808989234c859060588,959461170,942421558,825635380,909326128,825766252c808858421,741421363,892941625,909719090,959999025,925971506c741684280,959722040,808661304,842624050,842479925,741356341c926233144,825374518,892955703,808727865,741947186,909455928c842610227,876112945,825569586,741685044,926233144,942749238c809069624,959787577,741750581,892418097,909261108,946614582c875901497,925972792,959789100,909259315,963393847,825833781c825307447,909261100,926168627,829174322,825569592,959853366c892939320,842151737,1815689266,825373752,808923189,876096569c959788849,1815163696,892679992,959591223,959982646,909588530c1815687987,892941625,926036020,842607666,825439286,1815425584c859385913,909521209,808987704,825833784,1815097904,808858169c842217523,842542136,876032313,1815425848,808858169,808662835c892939316,825832761,1815230777,892941625,943207218,842542136c909325877,1815163449,808596536,842282296,809053241,825374009c1815098930,858929464,808988981,876031024,925972017,1815557945c943011640,858928947,876096567,942747698,1815688760,842608697c842414128,892873785,842611000,1815688249,943010360,808792627c809053233,926430521,1815491895,859387192,825832760,842542130c859255097,1815163192,909717561,875574069,926428215,859256117c1815359800,959787577,909392182,842607668,842479925,1815099703c909261112,859386673,892873784,959983929,1815228726,960050489c892613944,876031031,892614961,1815097657,943273273,942879797c892939317,892679737,1815427129,825831992,925905975,959982642c926365746,1815294257,926038328,909587508,808987697,942814520c1815164217,875967033,926364729,876162097,942946098,1815097650c859387192,943075378,808987700,875900985,1815164466,875639863c892417848,926428217,825702197,1815163956,858929464,825569333c842542133,876032313,1815294776,959787577,808596784,959982640c859321394,1815229238,960050489,825308977,809053234,858928441c1815229746,892418097,825701685,959198263,943075892,925970996c959789164,859125042,959198005,825833781,942682423,959789164c858796595,824980535,842346808,942946610,876178488,876099122c741814578,842609976,892548405,876178483,909391666,741750582c808465977,825702708,842624055,942878774,741619248,842216505c808661559,892890160,959787065,741814325,875639863,859060280c926444594,926103605,741815090,825439289,825831476,809004087c892613944,741552947,808858169,943142451,876178488,959920178c741487669,859387192,892417592,842558518,925905717,741947702c892418097,926495282,963393588,943075892,925970996,842283052c858992948,946616374,842348592,808794424,892483628,859387445c946614579,859190583,892549176,959789100,825636146,946614839c875770420,925906998,825505836,926364983,946616116,926233911c909718067,859060524,875705393,946614581,842216754,926168370c959789356,943273268,946614585,825504308,909457458,942684204c808532281,963391538,892614960,875967543,959592492,825636657c946615089,892547641,808989233,892483628,875705394,963393329c858928690,875574833,842610732,943141172,829174580,859124024c808661046,808987702,875967544,1815360308,842412601,859387961c842542130,808991028,1815099442,926037049,943274036,959982644c875640370,1815163191,842216505,892548920,959982642,909588530c1815622712,942748727,842216497,808987702,825636408,1815163952c909652024,808661302,842607665,942880825,1815687729,892874808c842020409,808987698,875706680,1815295796,809054264,875574837c842607668,825439286,1815163696,825831992,825308727,959982642c842283314,1815688246,875901496,942815539,892939320,858928441c1815492920,875967033,842019123,809053237,825832249,1815623222c808465977,825571636,926428214,943271990,1815295800,942748727c825307192,842607669,825241910,1815360821,959591481,808531508c842542130,859255097,1815687224,959787577,808596784,959982640c909194290,1815230005,892941625,959984434,808987700,858929464c1815557433,825832760,876097593,892873776,959787065,1815361077c825439289,925970740,876096563,943011633,1815294261,892940345c875706168,842607672,909324342,1815228976,842412601,960050996c892939315,842151737,1815622709,942748727,892877111,926428214c825702197,1815163956,943206456,808925493,842542132,859255097c1815621688,959788856,858796848,842607666,943075638,1815425329c892941625,943207218,892939321,959985465,1815294257,959788856c892352566,892873778,909719352,1815229750,808859448,959787827c876031025,892678961,1815229240,892482616,943076404,809053241c876163385,1815556912,825831992,842216503,876096569,808531506c1815623993,959787577,825242167,876162104,909391666,1815426870c926429240,959461170,842607667,858796342,1815360563,892679992c825635639,876162098,875640882,1815622962,959525943,892745012c892939315,858928953,1815688757,825832760,926037042,959982645c859320886,1815165233,892678712,808529975,892939312,825374521c1815622197,825832760,875903288,876162104,959920178,1815687728c892418097,909587765,942420280,859125808,825766960,842610796c825701429,942420530,926495794,875574585,892483692,876033591c942422327,926102834,875967028,909588588,959590705,942421812c959460919,943208505,825505644,859190579,942420020,842348592c959854905,842283116,825439285,942422325,925972786,825636917c842283372,892942136,942420532,859321655,875770423,943011948c892352056,959199545,959723058,926036021,842610796,909653045c942421302,960051248,876097585,959461740,876033332,942421046c943273010,959591728,842610796,842085683,942420024,875705650c925971506,959789420,842019893,959198775,943274293,959854901c842283116,825242929,959199545,909325874,842479924,892483692c875968055,942420789,892941620,960050993,892811372,842217269c959198777,875639604,825570354,942684268,875837749,942420792c859321650,926365491,909588588,892482352,942420790,960051248c876097585,959461740,876033332,942421046,926495794,909129017c842610796,842085683,942420024,875705650,925971506,959789420c842019893,959198775,943274293,959854901,842283116,825242929c959199545,909325874,842479924,892483692,875968055,942420789c892941620,960050993,892811372,842217269,959198777,875639604c825570354,842283372,909521975,959198519,808596276,809056567c842283116,825504821,942420792,876163641,842348080,842283116c842151986,925642809,892809524,808596272,942684268,875836980c959198259,959591986,842217784,959592556,892614449,959198264c875639604,926363953,943011948,825766457,959198008,926036788c875968816,842283116,925905206,824981043,859124024,825438262c959999025,909588530,741946424,842150968,943142705,842558514c959920436,741946935,926429240,909653810,842558517,808727605c741487920,892941625,926036020,926444594,825243957,741487927c875705400,825636663,926444601,858992694,741618227,959787577c842151472,842558520,892809529,741751088,859124280,842478135c876112951,875836722,741422132,892874808,892942386,809004082c858929464,741685297,808662073,909324337,842624048,892941366c741619760,808662073,959459377,876047414,926169393,741816630c825635385,942683958,809004089,909455417,741618992,825831992c959460663,926444598,842021173,741945653,892941625,892809785c926444597,960051253,741619001,960050489,859058226,942763061c959722801,892745776,842610732,909653045,946616117,909587762c892352310,842283308,942748212,946615345,825373236,943273014c842283052,926298418,946616629,875705650,875968817,842283308c959658038,929837621,943206708,942879025,942684204,875901497c946616632,909587762,925970999,909719596,959723570,946615608c859321655,842084918,959789356,825243188,946616116,942750005c942945593,842283308,809056056,829176114,892678456,943077173c892873777,943009849,1815360567,825832760,892679474,808987700c942814520,1815491641,959983672,942748466,876162101,808529971c1815098931,808859448,809056057,959982640,842544178,1815164467c959525943,926299700,842607669,842479925,1815427127,892483896c842610740,909716528,842609459,1815621944,960050489,926298936c926428210,825702197,1815623990,892940345,959525170,808987702c825636408,1815425336,892418097,892680498,959199027,842217776c892744501,842283372,808532024,959198775,909718834,825635897c959789164,959789107,942421040,808662322,943012151,942684268c892547641,959197232,926036788,959984180,825505644,909129784c959199282,858928690,875705396,959789420,825766201,959199282c875903285,959918640,959789420,825833527,959198001,943075892c808466227,842610796,892351545,959199288,842348848,876165426c825766252,825374261,741487673,943011640,858928947,876112951c892416562,741947449,960050489,808531761,892955705,875903033c741619763,892418097,959525430,963392308,943075892,925970996c959789100,859125042,946615093,959984951,909457721,842283052c892810291,829174071,892678456,876164917,842542131,859058741c1815163956,825831481,926233913,959982643,943206450,1815163702c909261112,943076145,876162103,808990770,1815621944,808465977c825571636,926428214,875966774,1815621684,942748727,909654327c926428210,825702197,1815558454,825635385,959460144,959982647c842543670,1815689014,909261112,943076145,808987703,942815032c1815491126,808465977,892614964,926428210,875966774,1815621684c892418097,909193782,942421560,926233906,926364465,909588588c942879536,942422068,943273010,825439536,842283116,859255859c959199537,842348853,875704887,909261164,959919154,959198520c825833781,825308217,825505644,808792376,942421561,909391920c875770932,909261164,959985970,942420531,942814777,942945331c842283372,892942136,942420020,842610736,909390899,959789164c892942385,959199284,926429748,959590457,825766252,926233909c741423158,909457208,858861876,959999031,875837234,741357111c959722040,842018872,892955699,825832761,741815095,808858169c842217523,809004089,892613944,741421875,959983672,942748466c876178485,808529971,741357107,875967033,842020153,892890160c926038328,741619254,892418097,943010356,946616116,875770420c859387192,842283308,842215736,946615859,943273010,942814512c959461676,943141175,946615857,909654069,926101810,959789356c842019893,946615607,809055543,842348337,842283052,909588276c946616625,858797623,875705139,892483884,842412089,946616370c925972786,909717557,842283052,875966770,946615865,960051253c825438772,859060524,959461170,963393334,943274293,842086197c825766188,959787829,1815098421,825635385,942683958,808987705c909455417,1815360816,959722040,909455672,926428208,909523253c1815557943,959984952,925972530,808987705,892613944,1815360307c875705400,825636663,809053239,909456441,1815556916,926037049c876164916,842542136,858994741,1815163445,892418097,842348081c959198003,808531506,926234675,842283116,825831728,942420018c943273010,875574065,842283116,825571376,942421047,842086709c942747700,892483948,943011897,942421556,926233906,842543921c959789420,959787573,942420020,942750005,942945593,959789420c875903033,824981301,909455672,859256632,892955700,875903033c741685299,909718841,943273269,842558517,959920436,741881399c942815544,825308983,959999027,875837234,741422647,926037049c909128502,876178483,859058483,741356082,892482616,909521716c926444596,858992694,741618227,876097592,825701686,842558518c892809529,741423408,943207736,809054774,892955698,842151737c741552184,842412601,808857907,892955697,825635897,741356340c892418097,825768240,946615094,909718839,959721528,959789356c943208503,946615605,943273010,943011121,959789100,943274033c946616624,942813748,825243698,959789356,842019893,946616631c892547641,925972530,959789100,808727089,946616625,892352816c875835446,943011884,842609209,963393328,959656758,892351282c959789356,909326393,946614839,926364983,943273521,892483628c959525938,963391536,943075892,842348851,825766188,942813749c1815689017,909652024,959590710,892939319,959788089,1815556918c959722040,808661304,842607666,892352821,1815097394,959984952c859255865,892939318,858995001,1815558452,875706680,825635384c876031027,926169393,1815689526,909259833,825373752,892873783c892678713,1815295283,960050489,959722291,892873778,808596281c1815361331,959525943,825505332,876162102,876099122,1815556402c842609976,892548405,892939315,808727865,1815492402,909455928c842610227,892873777,909719352,1815689525,926233144,942749238c809053240,959787577,1815492405,892418097,909261108,959197494c825766452,892744244,959461740,842215989,942422068,842348592c892614968,942684268,825438777,959198520,825242420,808858416c842610796,808531251,942421048,808924466,842477873,825505644c909521977,959197496,926036788,959984180,959789164,808727089c942420530,925972786,842544436,959789164,909128243,959197747c825242420,943141681,909588588,825374257,959197744,909392181c909259825,825766252,875966773,741357364,892874808,909719858c876112953,859059506,741946673,959722040,892678456,926444599c909326389,741617970,959983672,875706680,892955696,808727865c741947186,909455928,842610227,926444593,808924981,741619510c926233144,942749238,809069624,959787577,741750581,892418097c909261108,946614582,875770420,859387192,959461676,926103857c946616119,942682681,808662584,859060524,926363698,963392819c808531506,876163123,842283052,892350774,946614324,926167604c842085433,875706412,926496569,963392310,825702704,959919416c842610732,943141941,963392569,859388213,959984691,909261100c926168627,929837618,943206708,842412338,959789100,808858161c963392822,892746032,858927154,959592492,892614449,963392056c925905716,808465462,959789356,875641141,963392823,842348853c892942387,892483628,875771699,946614585,875770420,959853879c942684204,892547641,963391536,809055538,825766966,825505580c808531255,963392825,842479925,892483635,959461676,808727862c946615095,925972786,842086451,942684204,842348084,946614320c859125808,825372722,959789356,942879285,963392313,926036788c858992692,842283052,925906225,946614833,942750005,842085945c909261100,842085172,929838136,842281268,825374257,892483628c842150712,963392820,859059762,875640112,959789356,842019893c946615351,842610736,926234931,959789100,942684465,946614324c842610741,875574327,959789100,825307699,829175603,842346808c959919417,808987704,808662328,1815164980,926234424,809056566c842542134,808991028,1815425584,926233144,926168886,842542137c876032821,1815361074,842412601,943273780,926428215,875966774c1815425337,942748727,858861880,876162103,876099122,1815556402c842609976,892548405,842607667,892877109,1815360568,892940345c808595762,876096560,859059506,1815425332,842216505,858927671c892873782,959787065,1815556149,892418097,842019634,942421557c859321655,926102071,859060588,959460401,959199025,959527216c892613170,942684268,808530741,942420016,959789104,943208246c959789164,892941616,942421046,942881077,875772214,875706476c925907001,942420537,825373236,909718582,943011948,842283321c959197491,808597808,858994232,808860012,959460656,942421561c960051248,808596784,859060588,909457200,942422066,842610736c909457715,825766252,892940853,741620023,842216505,942814263c809004089,909260600,741880632,959722040,959918136,892890163c808596281,741487414,808662073,926101809,876178488,859191090c741488176,909718841,943142709,892955698,842151737,741421112c926233144,942749238,926444600,892352309,741618737,892418097c875704886,946614581,842348592,959854905,842283052,825439285c946616629,943273010,926233905,892483884,875575097,946616120c858797623,842413362,959789356,842019893,946615607,859190578c825375030,842283052,825833268,946616117,909587762,943206710c959461676,892941618,829175351,875901240,909521465,808987697c909521976,1815425586,842608697,892352821,842542134,808991028c1815361591,892940345,942944818,809053240,876163385,1815228472c960050489,959722291,876162102,942682675,1815098418,875639863c842610488,876162100,876099122,1815556402,842609976,892548405c892939315,808727865,1815492402,960050489,909718840,892873785c875704633,1815163440,926494777,875772209,876096560,858862642c1815164467,858994233,876098361,892939318,859322681,1815230262c926234424,959852855,926428216,859256117,1815622709,960050489c926300465,942746673,842413361,942815027,959789420,892547639c942422326,842086709,892809780,875706476,808466489,959198002c875639604,926363953,842283116,859255859,959199537,942814004c959722295,842283116,925905206,925644339,825635124,926430264c959789420,959853109,942420278,959920181,926429238,959592556c825636657,942421041,875901497,926363961,892483948,926232633c959198769,858928690,842020401,942684268,825440567,824979508c875901240,842086194,892890167,943009849,741683762,825832760c959459641,842558512,825768244,741684533,859387192,859387448c842624054,842019126,741618488,842608697,842414128,892890166c875704633,741357618,926496057,825439026,876178485,842478131c741749554,809055544,808794421,942763063,858928433,909455920c892811308,842478392,963393331,875639604,925972784,942684204c959984181,963393844,858797618,943208246,909261100,858927153c946615858,960051248,876097585,909588524,825570865,946615863c943273010,942814512,959789100,959854643,963391795,943012144c892875830,942684204,942682422,946614327,892352821,875704888c942684204,825506103,963393078,925905716,942814773,842283308c926167352,829174327,875901240,842084665,876162096,876099122c1815556402,943206456,859387957,808987702,942814520,1815295289c892678712,858994998,926428209,942880309,1815425848,809054264c808531509,809053240,959526713,1815427376,825832761,942815545c892939321,859322681,1815230262,926234424,959852855,809053240c825374009,1815098930,909652024,825766198,876031029,859125041c1815294263,859385913,909325618,876162101,825767986,1815492400c959787577,876098872,892873781,892875577,1815359545,859124280c892942128,808987704,858929464,1815491380,842216505,942814263c942746681,842413361,842347570,842283372,842281272,959198518c842348848,942944819,959789420,942879285,959199544,943143221c858861881,842283372,926103606,942420016,876163641,842348080c959461740,959590965,925643833,943206708,942747952,892811372c842478392,942421811,825373236,959985973,909261164,959919154c942422328,926429753,859320374,825505644,825309240,942420020c909391920,875770932,909261164,959985970,942420531,942814777c942945331,842283372,892942136,942420020,842610736,909390899c959789164,892942385,959199284,926429748,959590457,825766252c926233909,741423158,909457208,943206452,876112945,925970994c741421621,808597816,825833784,959999025,842347314,741815861c959984952,942945337,809004083,892744760,741617712,859385913c909325618,876047408,875902257,741421874,825832760,909129266c876112949,909193778,741357111,825831992,842216503,842624052c808925493,741816372,892940345,808793912,926444599,960051253c741750073,960050489,859058226,942763061,909325617,876098865c842610732,909653045,946616117,909587762,892352310,842283308c942748212,946615345,859125808,942813744,842283308,825635897c946614320,875705650,875968817,842283308,959658038,929837621c943206708,942879025,842283052,842347573,963391792,959723058c943076662,959592492,808728369,963392311,809055538,808464949c842610732,959656246,946616371,909654069,943273264,959461676c842215989,946614837,926233906,960049200,942684204,808793652c963392560,842217776,808858421,825505580,943076659,946615861c892352821,892482104,909261100,859321136,946614834,925972786c825309235,959789356,825831737,963393589,875639604,959854898c942684204,959984181,963392564,959789365,808596017,892483628c875639608,946616631,942881077,808596022,892483628,909586483c929839417,942944564,875706679,842283308,842283062,946616113c825504308,943076147,942684204,859124789,946615347,909456690c825439033,892811308,943207222,946615603,858797623,875705139c959461676,943273266,946615346,892941620,926363699,892811308c842217269,963393081,875639604,825570354,892483628,825634867c963392310,892614965,825833529,842283052,942813492,946615861c960051248,876097585,959461676,876033332,946615350,943273010c959461425,842610732,842085683,946614328,875705650,925971506c909261100,959919154,946616376,942813748,842084401,825505580c825309240,946614836,909391920,875770932,909261100,959985970c946614835,925972786,876098868,842283308,959984695,946615352c825635385,825308980,859060524,959461170,946616374,926429753c942946358,825766188,909456693,1815098673,909652024,875573558c808987697,825636408,1815162931,909455929,842543924,808987701c909718840,1815228976,959983672,926168114,808987699,909455417c1815621681,875967033,858796339,842542129,825768244,1815621688c959592760,875967028,842542137,959657013,1815623730,892941625c942813236,842607664,825439286,1815425584,859385913,909521209c909716536,959721520,1815229748,808859448,926431289,942746675c842413361,959658289,909261164,892416049,959198261,876163636c842019126,875706476,892942137,959198512,809055538,808464949c842610796,892743988,959197750,875903285,943141424,942684268c959656505,942421813,959527221,808728624,959789164,892941616c959197232,875639604,859255089,892614764,942814521,959199025c943012144,942944823,909261164,808858416,959197746,858928690c959460913,959789420,892482103,824981556,909455672,943075634c926444592,825702197,741422132,943206456,808925493,842558516c959920436,741617717,959788856,858796848,842624050,943075638c741683505,892941625,926036020,892955699,959985465,741552433c959788856,892352566,892890162,909719352,741881909,808859448c959787827,942763057,959460657,909456951,842283052,909390901c963393848,959527216,926101556,875706412,808466489,946615602c825635380,943274288,892483884,808597305,963393585,909586996c959787059,942684204,808923703,963392313,808531506,875836211c892811308,892548917,963393588,959789365,876033073,825766188c859189557,1815492918,926496057,909456178,892873785,875704633c1815426866,808597816,943208504,842542135,808924469,1815097393c926496057,842346802,892873784,959983929,1815228726,942814265c842021175,876031033,892418097,1815557432,892874808,942944307c959982641,926168370,1815228977,825831992,808989495,842542136c926299957,1815689012,859124280,909259831,842607668,942814262c1815163186,942814265,892350520,942746674,858928433,942682160c942684268,960049717,942422326,875901492,959787315,875706476c892418105,959199029,926429748,842282297,892811372,842478392c942421043,926431285,859322678,909261164,808794420,942421810c875901497,892745272,942684268,808532281,959197234,892614960c875967543,959592556,942946097,942420787,892547641,808989233c892483692,875705394,959199025,842348853,842610739,959789420c959789113,942422326,892416564,960049456,909261164,808793651c942421555,909587762,859124790,825505900,876033335,942421305c926233911,909718067,859060588,875705393,942420277,825636912c926300208,892483692,926102328,942421815,858797623,859190578c942684268,808532281,959197234,892614960,875967543,959592556c942880561,942420017,892547641,808989233,892483692,875705394c959199025,842348853,842610739,959789420,959789113,942422326c892416564,960049456,909261164,808793651,942421555,909587762c859124790,825505900,876033335,942421305,926233911,909718067c859060588,875705393,959197493,909586996,959787059,859060588c959918130,942420025,875901492,859320628,842610796,892351545c942422072,942813748,809054770,825766252,842609717,741618737c876097592,859059254,842624052,943272502,741487417,959722040c942813240,876178480,825504051,741816113,959984952,942749746c876178483,926429747,741880883,909259832,859254833,876047414c942749233,741816372,942815544,876099127,876112953,925970994c741488695,825831992,925905975,809004083,926037816,741684792c875901496,892350516,892955698,858928441,741881912,959788856c892809520,876112946,926364722,741945654,808859448,942879539c842624056,909130037,741880370,959722040,959918136,842558514c842478389,741814839,892482616,875836468,809004081,892613944c741749555,959983672,942748466,876178485,808529971,741357107c875967033,842020153,876178480,808529971,741751088,892418097c892942390,963391794,909194802,959983671,959461420,808858928c946615349,943273010,842610480,892811308,892481593,963393841c959789365,892679986,892811308,859189561,963393587,842610997c892548144,825505580,809055287,946614580,875901497,926234168c892483628,926299703,963392816,825636404,942747958,859060524c842543154,946615604,909718839,925972536,892483628,959525938c963391536,943075892,842348851,825766188,842151477,1815230009c959983672,942945586,842542137,926299957,1815556402,808597816c943075385,926428209,909326389,1815228722,876164409,875638838c892873783,959983929,1815228726,942814265,842021175,876031033c892418097,1815557432,809055544,876034101,892873780,892481849c1815360821,892874808,858993972,808987696,858929464,1815427121c808662073,909324337,926428208,926494774,1815491384,875706680c909324856,942746673,943076657,960050232,892483948,926037817c942421304,875901497,808597816,959789420,892877105,959198257c943274293,842479155,892811372,909195063,959199289,842348848c808858161,942684268,942749238,925644081,892678452,858863411c959461740,859124275,959198518,943206964,909586481,892483948c943011897,942421300,942881077,875575605,892483692,959918131c942422069,842610736,909325363,859060588,842282802,824981816c909455672,892613170,842624050,875770422,741618228,960050489c842086449,892955704,858928441,741685560,926496057,825309496c876178483,859321906,741355575,959592760,892743732,809069618c842151225,741620025,942748727,825307192,926444600,926103605c741815090,842150968,943273265,892955705,858995001,741554484c943273273,942879797,876047412,808990769,741945649,909259833c825373752,892890167,892678713,741553459,959788856,875771441c876112944,926167858,741422901,942748727,825308721,842558521c859058741,741422132,825831481,926233913,959999027,842543670c741684025,909261112,943076145,876178487,808990770,741880120c808465977,892614964,926444594,875966774,741879860,892418097c909193782,946615864,926364983,926496305,909261100,808661041c946616121,942682681,892810040,842610732,909324598,946616120c842479664,909260344,808859948,892941360,946615857,909194807c942683188,825505580,943273784,946614838,926233906,926364465c909588524,942879536,946616372,925972786,892549172,842283052c859255859,963393841,842348853,875704887,909261100,909194034c963391792,825833781,825308217,825766188,909456693,1815097913c876097592,859059254,842607668,943272502,1815229241,808597816c875641144,876162100,959920178,1815098421,959983672,875836210c892873782,959983929,1815228726,942814265,842021175,876031033c892418097,1815557432,909457208,858861876,959982647,875837234c1815098935,825831992,842216503,892939319,825832761,1815556919c808858169,842217523,808987705,942814520,1815557177,959983672c942748466,876162101,808529971,1815098931,875967033,942683449c892873780,926038328,1815361078,909194295,842019896,876096563c942945074,1815296309,942814265,858927921,842542134,876032313c1815229240,926494777,825767729,892873782,842414136,1815556913c892941625,959984434,926428209,825243957,1815229751,875705400c825636663,926428217,858992694,1815623731,959787577,842151472c842542136,808991028,1815230775,842150968,959723057,892873782c876165432,1815163698,842216505,892548920,892939315,892877113c1815228727,909194295,825702193,842607670,926298422,1815689264c809054264,892352053,842542132,892809529,1815361080,959788856c926365238,892873783,942815544,1815689009,892874808,892942386c876096560,926364722,1815556406,876163129,859059765,876162103c942946098,1815228720,943010360,842347315,876031025,858928177c1815687220,825635385,892875568,876096567,959524914,1815097905c825831992,808858935,876096568,892874802,1815361329,825832760c825242674,842607672,959854901,1815230004,892678712,942879031c892939314,892482873,1815098425,825832760,825637176,892939314c892877113,1815557428,959525943,825832756,892939312,926037305c1815556402,859124280,808465463,842542128,859255097,1815228728c942815544,825308983,809053235,825374009,1815557945,926037049c926299700,876162103,859058483,1815097906,892482616,909521716c926428212,858992694,1815623731,876097592,825701686,842542134c808991028,1815558199,875967033,926363699,809053237,959984441c1815295800,842412601,960050996,959982641,926168370,1815427384c925971511,959920180,926428211,943077685,1815688240,926496057c892876856,842542133,892809529,1815230008,825832760,808991032c876096569,842543666,1815162936,825831481,875704889,842607671c892352821,1815425074,859387192,909194808,808987702,909455417c1815621681,809055544,926036022,892939321,926495033,1815687986c960050489,926298936,926428210,825702197,1815623990,842347064c909717812,876162100,859321906,1815229753,875639863,892417848c808987701,825636408,1815558450,876164409,859191605,842542135c892809529,1815490614,959787577,808596784,892873776,876165432c1815491383,892874808,942945337,842607673,842019126,1815164981c926496057,909326648,876162097,842478131,1815097395,809055544c808794421,876031031,943207473,1815229236,943011640,858928947c876162103,808726835,1815556409,960050489,959722291,842542131c842020661,1815230769,875639863,942749752,876162099,876099122c1815556402,842609976,892548405,892939315,808727865,1815492402c959983672,959723832,909716529,959721520,1815228466,842216505c858927671,892873782,959787065,1815556149,892418097,842019634c942421557,859321655,926102071,859060588,959460401,959199025c825833781,959459639,892483692,825372727,824980025,842346808c808464435,876178487,876099122,741814578,842609976,892548405c842624051,959854901,741357108,942814265,825570353,876178485c875837746,741815861,842216505,808661559,892890160,959787065c741814325,875639863,859060280,926444594,926103605,741815090c825439289,825831476,926444599,875902517,741816625,892679992c808858935,842558514,892351797,741619765,892679992,875901751c809069624,909653305,741685561,892418097,926168625,963392306c943075892,925970996,942684204,943206967,946616376,842348592c942946616,909261100,960051506,946615861,892352816,892744244c942684204,808532281,946615352,909194807,909586741,875706412c892352569,963393586,926036788,942944818,808859948,842085680c946616117,825636912,959854640,959789100,842544432,963392562c808531506,909129267,943011884,892746039,946616376,858797623c825832755,825766188,926494773,1815491894,842216505,942814263c876162105,926168882,1815622969,959722040,808794423,808987702c892483896,1815098418,959983672,825569337,809053234,942682681c1815491126,926037049,926169140,959982640,842544178,1815098931c825832760,875903288,959982648,909588530,1815229752,892418097c925905714,959199031,842348853,925970999,842610796,859255092c959197235,959527221,925971768,859060588,875966514,959198773c943206964,859123760,892483692,842413623,959197749,926036788c825503796,825505644,892680246,959197494,959789365,959722544c842610796,909326388,959197492,959656758,842151986,892811372c909455415,942420533,909587767,842086713,959789420,875706677c942420537,842610736,909521972,959592556,943011633,942422325c808924471,842609461,842283116,959459888,959198257,876032564c943142454,842283116,926363954,942420024,926167604,959984440c959789164,892941616,942421046,943274032,825768248,875706476c942749753,942420529,926233906,842019120,959461740,859126065c942421297,892745015,960049460,959461740,842151222,942422071c842479664,959853368,959461740,943141175,942421040,892876848c909456951,825766252,876163637,741683248,959984952,892940857c842558514,875574581,741814584,892874808,876165170,809004087c858929464,741685297,808662073,909324337,876178480,942946098c741486896,875706680,859190072,876047411,876099121,741618485c926234424,875835703,809069617,808858169,741422131,825831992c925905975,842624049,892352821,741355570,926234424,892940599c892890162,808859704,741488949,892940345,892482354,842558514c808924469,741947696,876097592,808465718,809069620,892482361c741357107,858862647,892876341,809069622,842151225,741554489c859189817,892810550,959999026,876098102,741552695,809055544c892483893,876178482,808529971,741683510,859387192,892417592c842558518,825701685,741683761,892418097,892942390,946616114c909522992,825503793,909588524,943143216,946615092,943273010c926431024,959461676,925970997,963391538,925905716,876032311c909261100,959919154,946615864,859059506,859059513,825505580c943273015,963392817,876163636,926494774,942684204,808925493c946615860,925972786,808859701,892483628,808661816,946615601c809055543,892941361,942684204,875837749,963392824,842479925c858798130,959789356,875837497,946615091,909587762,842347062c959789356,892745014,929838384,842281268,909194801,842283308c842283062,946616113,842086709,942944309,959789356,842019893c946614328,808924466,859255089,959789356,959527221,946614841c942750005,942945593,942684204,842348084,829174832,892678456c825833013,842542137,959657013,1815296311,926494777,808859953c842542135,825768244,1815097656,809054264,842347573,926428209c959657525,1815688243,892941625,926036020,892939314,959985465c1815294257,926038328,909260084,892873784,909719352,1815229235c875705400,842610999,942746672,842413361,942881073,959789420c859059512,942421304,809055543,808989235,892483948,942945334c959198005,875639604,825375024,892483692,959592243,959197496c875573302,909194553,909588588,943208752,925643575,943206708c892416304,892483948,926037817,959198520,909194802,943208504c959592556,859125553,942422068,876163641,959723058,892483692c842609460,942422072,959789104,943207476,909261164,960051506c942421301,859125808,808595506,892483692,959525938,942421046c892416564,942815025,825505644,808465719,942421302,842086709c892743734,959461740,808596790,942420786,942814777,909390899c892483692,825243445,959197232,926496050,892548402,943011948c892746039,942422072,892876848,825831737,825766252,959985205c741355824,943011640,858928947,809004087,909521976,741356599c892941625,959984434,876178486,876032563,741552944,909718841c892810805,809004088,858929464,741355573,842608697,892352821c876047416,842347825,741880889,842216505,942814263,809069625c842609465,741423153,959788088,892351029,809069621,926430521c741880882,926233144,909719094,809069623,842608953,741356594c825832760,942814258,876112944,808531506,741683762,859385913c942747705,876178488,875640882,741683248,959525943,875837236c809069617,909259577,741685299,842150968,825241912,959999026c842543670,741357622,892940345,825700658,892955705,892877113c741945655,959983672,842019129,842624048,942878774,741880371c825831992,859321399,809069621,859386169,741422898,926037049c959723828,892955700,858928441,741357880,959788856,892809520c876112946,926364722,741945654,808859448,942879539,842624056c909130037,741880370,959722040,959918136,892890162,926038328c741421364,825373752,825372981,809004087,808531512,741815864c858929464,825569333,842624055,858796342,741816624,892679992c875901751,809069624,909653305,741685561,892418097,959853877c963392817,892350518,959722033,942684204,875835961,946614327c926495794,909129017,842283052,942813492,946615861,909654069c859124019,942684204,859124789,963392051,959789365,808596017c909261100,875836979,946614583,859321650,875706161,892811308c959461175,829174835,875901240,926101817,808987704,959591736c1815688761,959788856,959721776,842542133,825768244,1815426096c926037049,876034356,892939317,892482873,1815557937,892941625c926036020,842542131,859058741,1815295028,875967033,876034354c892873780,959983929,1815622709,859124280,858927927,942746675c959722801,825766705,859060588,825702192,942422326,859321655c825243445,875706476,942749753,959199536,842348848,943207474c842610796,926102583,959198515,943273266,859060277,942684268c943075895,959197747,959723058,892613941,959789420,942814520c959198260,876032564,825504313,825766252,943271989,741946929c842216505,942814263,809069625,842609465,741423153,959722040c825766200,842624053,892941366,741355576,942814265,875705137c842624048,926167606,741750841,926429240,875639609,876047408c876099121,741749040,892874808,808990521,876178489,942682675c741618999,842414392,926495800,809069623,892482361,741619251c859189817,808465974,876178487,842281267,741881905,876097592c825701686,842558516,876032313,741749299,825635385,859191350c809069616,942749497,741946168,859124280,909194800,842558520c959657013,741620023,808858169,875575091,809069623,909653305c741751095,909259833,842281528,876047413,892418097,741487923c892874808,859254835,876112951,959460914,741945655,943272505c959658035,876178482,808726835,741421625,892678712,808531504c909732915,959721520,741487924,808859448,926431289,942763059c842413361,959658289,892483884,926037817,963392824,909194802c943208504,875706412,808532025,946615348,876163641,959723058c892483628,842609460,946616376,825636912,842479664,909261100c960051506,946615605,859125808,808595506,892483628,959525938c946614320,892416564,942815025,825766188,825832501,1815689272c825832760,909129266,809053237,842348089,1815294512,808597816c875641144,842542130,808924469,1815097393,959787577,859124279c892873781,909719352,1815229750,943206456,959527221,876031025c926169393,1815492657,943011640,858928947,808987703,909521976c1815098423,892941625,942813236,876162096,876032563,1815294768c909718841,892810805,808987704,858929464,1815491380,842608697c892352821,942746680,959591729,842479412,859060588,842282802c959199544,959658288,825766194,825505900,926364983,959197493c943012144,942944823,892483692,959854135,959199030,808597808c875705912,959789164,842281521,942420024,825635380,892482096c959461740,825243955,959198258,825766452,892350516,825766252c959985205,741684786,859385913,942880306,876112949,825766450c741486896,808597816,926103608,892890166,892678713,741814326c875706680,825635384,809004081,825833784,741619760,808858169c842217523,842558520,808991028,741421877,825831481,926036793c876178481,959723314,741620020,892941625,926036020,926444596c825243957,741487927,875705400,825636663,926444601,858992694c741618227,959787577,842151472,842558520,892809529,741751088c959984952,825505586,876112945,825569586,741814578,892874808c942945337,959999027,808792882,741814581,825635385,959460144c926444599,859256117,741486902,892940345,960050744,876047413c808990769,741814838,808465977,875704629,809004089,875706680c741357364,825831992,825766711,876112944,842085426,741750072c943207736,892416822,809004083,942814520,741880889,892941625c842150201,842624048,875967286,741422900,943010360,943141171c926444600,808924981,741618489,925971511,892680500,809004084c959591736,741946937,959788856,959721776,842558517,892809529c741946419,926037049,876034356,892955701,892482873,741816113c892941625,943207218,842558521,859058741,741553204,875967033c876034354,892890164,959983929,741486902,859124280,858927927c876047411,959723313,741815605,808662073,909195063,926444601c892549173,741421111,825831992,825308727,892890163,909455929c741685043,959787577,960050736,842624051,959854901,741553716c926037049,892811572,876178480,825307187,741946166,859189817c858797366,926444598,960049206,741422134,959722040,842018872c809069618,859125305,741815344,892679992,825766711,842624052c892877109,741880888,959787577,959918647,959999024,858863154c741880633,892940345,859256376,876178482,942946098,741422900c892418097,959919413,963393075,925905716,959852855,909261100c926234163,946615604,959459897,825373744,859060524,926103346c946615096,825504308,842084659,959461676,842084917,946614326c825766457,808857649,825505580,875640888,946614576,859190578c959985717,892483884,808597305,946615346,925972786,875574837c842610732,926167350,963391537,809055538,875837748,959789356c942879285,946614585,825504313,926430519,943011884,858928696c946614841,875705650,875968817,842283308,959658038,929837621c943206708,942879025,959461676,892680497,946616630,942813748c808990513,959592492,892614449,963393591,809055538,808464949c842610732,959656246,963393587,842348853,876165171,892483628c875771699,963391801,892746037,959459383,942684204,892547641c963391536,809055538,825766966,825505580,808531255,963392825c943075892,925970996,959789100,859125042,963392309,909586996c808857651,959789356,959789113,946616630,876163641,942945842c942684204,808532281,963391538,892614960,875967543,959592492c808793905,963393592,876032564,858797879,909588524,875902513c963391539,909718834,909456441,842283052,926232882,946615091c942881077,858928182,959461676,842084917,946614326,909522992c892418097,825505580,909455672,1818572336,960050489,842610993c876096565,825766450,1815228981,892941625,926036020,842542130c859255605,1815165236,926234424,959657264,808987699,858929464c1815491380,959787577,942945840,942746673,959722801,959527218c892811372,842478392,942421811,808924466,842347570,943011948c892352056,942421305,859059506,959854392,943011948,909587001c942422326,892547641,876097585,959789420,808925239,925644341c825766196,876163125,942684268,960049717,959199542,842479925c926037297,959592556,909457201,959198256,959658288,909391408c909261164,808465204,959197488,842348853,926496819,892483692c959853366,942420274,926102834,959854388,892483692,842413623c959197749,892483888,909587769,825505644,942683447,942421811c876032569,859125556,892483692,875968055,942420277,925972786c808595766,892811372,842479161,959199288,825766452,909455924c909261164,909194034,959197232,926036788,959919923,825766252c875966773,741553972,876097592,859059254,842624052,943272502c741487417,959722040,942813240,876178480,909586483,741356089c959591481,808531508,892955700,808727865,741619506,959788856c959721776,809069619,808596793,741749817,876097592,876164150c809069616,892482361,741357107,892418097,808859954,963392821c926496050,892876594,909261100,943207985,963393592,959527221c842479416,959789356,909326393,946614839,926364983,943273521c842610732,825571128,963393073,892746032,808532019,825505580c943142195,963392567,926036788,959984180,892811308,842084409c946616371,925972786,825373492,842610732,859191096,946614836c859321650,842348338,909261100,909194034,946615344,959920176c808726835,825766188,892482613,1815361589,892678712,909652023c809053237,876163385,1815165234,808597816,842414136,876096569c909652018,1815556151,959592760,959656500,892939312,959788089c1815230774,926496057,959590962,876031029,842150961,1815165235c909652024,875573558,808987697,808662328,1815296052,825831992c875771191,809053236,825374009,1815097911,808662073,925972279c842607668,825438774,1815228470,875901496,875903283,942746675c959722801,959657521,892811372,808990265,959199540,943143221c892680248,875706476,892418105,959199285,909194802,892941113c859060588,959852594,959198518,909586996,959787059,842283116c909719348,959197239,959789365,959592241,892811372,892548917c959199284,943012144,892942646,825766252,842609717,741683513c909259833,825373752,809004087,942815032,741881912,892874808c876165170,842624056,960049718,741750073,809054264,909259829c809004085,825833784,741619760,825636664,925971766,842558518c808991028,741880373,842216505,875704887,909732920,825569328c741815602,909652024,909652017,892890169,943009849,741618226c825635385,808858416,892890166,909719352,741881909,808859448c959787827,942763057,959460657,909456951,859060524,842282802c963393848,876032564,943012151,875706412,892942137,946615856c842610736,808727093,942684204,892352825,963392049,808597808c909260344,842283308,876098615,946614327,942944825,808858418c959789100,892942385,946616372,926429753,842348598,825766188c808661557,1815557943,892941625,825374514,959982647,925971506c1815098163,825832761,825571385,876162103,909128243,1815491892c942814265,892350520,842542131,909522741,1815229746,842216505c875574327,876031025,892876337,1815164469,892941625,875835449c959982649,859321394,1815163958,858994233,842543673,926428210c892352309,1815229750,926234424,825833782,809053234,825832249c1815490873,842150968,926363960,842542134,876032313,1815556920c926234424,959657264,876096562,808595506,1815359801,926037049c926299700,876096568,925970994,1815099447,875705400,942880823c892873785,959787065,1815361077,959983672,943274040,842542129c825768244,1815228728,892678712,808529975,809053234,892940601c1815425331,909457208,959525941,809053241,842348089,1815623474c926429240,909326386,809053241,925972281,1815359544,943206456c892745525,942746678,959591729,892350516,943011948,959592761c959197749,842348848,959854897,942684268,959984181,942420789c842610736,892875059,859060588,858796336,959197238,876032564c842084408,842610796,909326388,925643571,943075636,875771188c892811372,875640631,959197492,909261104,825504560,959592556c808728369,959197495,809055538,808464949,892811372,959526711c942420533,909654069,842609968,959461740,842215989,942420533c926233906,960049200,942684268,808793652,959198256,842217776c808858421,825505644,943076659,959198773,842348848,859388210c909261164,926234163,942420533,942814777,858928948,959789164c842609968,959197749,825242420,892417584,959789164,825636915c942421557,926233906,892481841,825766252,959985205,741814837c909652024,875573558,926444593,926494774,741553208,959722040c943140920,809069623,825374009,741356087,808662073,925972279c842624052,926167606,741750841,875901496,875903283,876047411c959723313,741683512,959591481,959460916,809004087,926496056c741749808,825831992,909653303,842558512,858994741,741683504c959788856,959721776,809004085,876164408,741685300,926496057c808989234,892955699,876099897,741552948,926233144,892483126c892955698,909456953,741683253,875639863,825635122,876178486c876099122,741814578,825832760,875574578,842624056,926167606c741488953,858928184,926234420,876047410,926169393,741947441c892678712,909652023,809069621,876163385,741423410,943272505c909326131,876178485,808726835,741421625,892483896,942880564c809004081,825833784,741356080,808858169,842217523,842558520c876032313,741684024,909717561,842216501,809004089,926496056c741816626,926037049,926299700,876112949,925970994,741421621c909717561,808661813,876178482,876099122,741881394,892941625c842151730,842558513,808991028,741685042,959787577,808596784c959999024,859321394,741487414,892941625,942813236,892890160c959787065,741422647,959984952,909522738,842558520,825504309c741355577,875706680,926102328,942763062,959722801,842610737c943011884,959723833,946615097,859190583,809054265,875706412c942749753,963391793,959527216,825700915,959789356,960049465c963391538,942814004,808792887,842283052,925905206,929838643c825635124,926430264,959789356,959853109,963391798,943274293c909588789,859191596,942815539,963392818,808596276,909456438c842610732,808596787,946615093,842610736,909325363,959789356c909391160,829174068,808792376,842283065,842542133,825701685c1815163441,875705400,858863671,842542129,808991028,1815164978c842609976,926103093,959982644,859060018,1815163703,842412601c960050996,876096561,842346802,1815557170,858862647,942683701c892873780,876165432,1815296313,909457208,959461683,842542128c876032313,1815360312,825831481,926036793,892939313,959527225c1815097913,842412601,808857907,876162102,892614962,1815229235c892418097,842283314,959198006,842348853,825637174,959789420c959789113,942421559,942682681,842281273,859060588,909127984c959198513,926496050,892809778,942684268,808532281,959198264c858797618,942814008,875706476,892352569,959197491,959527216c825700915,842283372,876164151,959198265,875903285,876032560c892811372,925970489,942420533,926167604,959526455,909588588c858993456,959198258,809055538,942813750,842413932,842413616c942420531,909587762,959592247,842283116,925972530,925644343c926431029,875575600,943011948,825439800,942420789,825766457c909391152,842413932,926234160,942420785,842217781,909521202c959461740,926495281,959198775,859387952,808464688,859060588c926037041,942420273,842479664,892416312,842283372,909456441c942421044,926167604,842346809,926234476,909129528,942421044c909522992,926364978,859060588,842477618,925644337,909128246c909259318,892811372,942683190,942420280,858797623,825241908c926234476,875640632,959197489,858928690,943142452,842610796c842020918,942420532,825832759,959656758,959789420,925970999c925643576,825766196,892940341,892483692,909127735,942420789c959789104,825309239,825766252,926430773,741618226,825635385c875771702,809004081,909260600,741685301,892417079,909390645c842624049,925907253,741684530,825635385,926103606,876178487c926429747,741553459,909259832,859254833,876047414,942749233c741816372,892941625,825374514,842558519,825701685,741356598c943272505,926431027,959999031,925971506,741554485,943273273c825307957,809004080,825833784,741356080,808858169,842217523c842558520,876032313,741684024,892940345,808793912,892955700c825635897,741816374,842216505,909717559,892955696,892877113c741486903,892418097,892941619,963391540,909194802,959983671c959461420,808858928,963392565,959527221,825504311,859060524c875966514,946615861,926233911,959591220,892483628,842413623c963392053,926036788,825503796,825505580,892680246,946614582c909391920,875770932,859060524,825636656,946616372,892941620c959526962,959461676,842479669,946616372,909587762,926300470c959789356,942879285,946616376,859190578,825375030,942684204c892811573,963392309,808596276,875968310,892483884,959721529c929837365,942944564,942945846,959789100,942684465,946615091c842217781,925971506,959592492,808793905,963391545,876163636c943140917,808859948,875574576,963393592,842348853,809056307c842610732,942880820,946616632,926298681,859255865,942684204c808532281,946615352,943075897,942944816,875706412,892418105c963392821,926036788,942944818,808859948,842085680,946616117c875903024,858993461,859060524,842282802,946614329,876032569c808529973,892811308,892548917,963393588,825766452,943010356c825766188,825635637,1815163960,926496057,909456178,892873785c875704633,1815426866,808597816,943208504,842542135,808924469c1815097393,926496057,842346802,892873784,959983929,1815228726c942814265,842021175,876031033,892418097,1815557432,942815544c858994231,892939315,892482873,1815098164,808597047,960050742c808987698,809056568,1815621941,960050489,825506097,809053234c808663352,1815294001,959983672,909258809,876162099,859255347c1815361074,926429240,825833266,959982646,842347314,1815490872c943142199,959853111,842542129,926299957,1815687735,926233144c875836982,842542136,892809529,1815294006,959787577,808596784c959982640,859321394,1815229238,859124280,909194800,876096568c859059506,1815490868,909261112,859257143,892873779,959983929c1815228726,875705400,909325105,876031028,842150961,1815228473c892874808,909719858,892873785,808596281,1815426867,825831992c825766711,809053234,942749497,1815689013,892483896,959985460c808987700,876164408,1815164980,809055544,842151989,808987700c876164920,1815492145,909717561,858993205,842607666,825439286c1815492658,942748727,859189304,926428209,909326389,1815688756c892483896,825833524,892939317,808727865,1815099442,942815544c875900977,909716535,808792112,1815296313,926430520,858994233c876162098,942946098,1815361076,892418097,943010356,942421044c875901497,959852857,892483948,842477625,942422068,943273010c942747696,959789164,959984944,942422073,909456690,942814009c859060588,859256882,942422068,926429753,942946358,825505644c909129784,959199538,842217776,825505334,842610796,825767734c942422073,925972786,909326388,959789164,943274033,942422320c808793394,892876085,959789420,942879285,942421305,892547641c925972530,959789164,808727089,959199537,892746037,875705143c942684268,808923703,942422328,943273010,959918640,942684268c859255351,942420021,892547641,942880049,959789420,842019893c959199031,842348848,892417841,892483692,892482360,942421296c858797623,875705139,959789420,825831737,942421557,925972786c925906485,959461740,842217777,942420279,959789104,875640887c959461740,842152241,942421044,859190578,926363959,892483692c892351540,959199286,892746032,842216242,959789164,859124273c925643568,876163380,842412342,959461740,842545205,942421815c808924471,926365238,959461740,909652018,959199538,909325874c909260596,859060588,909588272,942421304,808793394,875835444c942684268,858928694,824979762,909455672,842348856,809069616c909259577,741422134,943273273,808530741,876112948,943011633c741879856,875901496,892483635,926444598,960049206,741881651c926037049,892351286,842558518,859058741,741816369,959788856c825570870,809004084,909455417,741618736,876163129,909391669c909732915,842609459,741814323,960050489,926298936,926444594c825702197,741882166,842347064,809054516,876178480,859321906c741487929,892418097,959984178,946616631,909522992,926495281c959789356,909718836,946616115,943273010,842019633,892483884c842346553,946614320,960051253,909326132,892483884,943011897c946616628,875770420,808466486,842610732,859255861,963392056c875573302,842347577,892811308,858797110,829175351,808792376c909195321,876162097,959723314,1815426103,926038328,875705396c959982643,959983666,1815228729,926233144,925970736,892939317c825635897,1815099446,876097592,808465718,809053236,892482361c1815098931,892417079,858928181,876162097,892614962,1815294771c959983672,808464441,809053241,942682681,1815491126,943207736c959984182,842607673,943272502,1815360052,842412601,909521971c892939320,909260089,1815623225,825831992,859321399,876096568c909193778,1815492916,959984952,858928185,892939313,858928441c1815492920,859124280,959722295,876096561,926167858,1815688757c943011640,943142451,876162096,875837746,1815097912,959722040c875573560,842542130,808924469,1815228465,825831481,825439545c959982645,809056306,1815557681,926233144,960050998,876031025c959526449,1815557426,809055544,842151989,892873781,825831737c1815099696,858994233,943010617,876162103,909128243,1815491892c892679992,842216503,926428217,859256117,1815622709,960050489c926300465,942746673,959460657,909719097,842283372,842283062c942421809,842479664,943208504,842283372,909521975,959198775c943274293,959854901,842610796,909259833,942422068,909391920c875573301,959461740,859124275,925642806,825766196,909717557c909261164,892416049,959198261,876163636,842019126,959592556c942880561,959199536,892746032,959591220,842283116,875770933c959199536,876032564,842479158,942684268,842413620,942420531c842019380,959527216,959461740,842084917,959197238,808596276c925906742,825505644,926103606,942420790,926364983,825504817c959789420,825833527,942420529,925972786,959591220,842283116c959983670,942420789,926298681,859124792,859060588,959461170c942421302,926429753,942946358,825766252,842151477,741553460c892941625,909719090,892955697,892877113,741750585,959722040c959918136,909732915,959721520,741486903,876163129,842609973c809004088,892613944,741552947,842150968,842346808,809004084c859387704,741618737,808859448,859322169,959999030,842544178c741422643,892418097,842019634,946616629,875901497,959721784c892811308,859125557,963392820,959527216,959722034,943011884c942814776,963393849,959591986,875705400,859060524,909391664c946616374,926102834,825635380,825505580,943273784,963392822c875639604,892613682,909261100,909325106,929839156,909128246c892614454,859060524,825702192,963392567,943143221,909455415c892811308,960051512,963391542,892614960,875968053,825766188c825635637,1815622195,825439289,909193524,876162101,858863666c1815294770,942748727,942683441,808987705,959591736,1815688761c926233144,859386160,842542136,825504309,1815361081,909259833c892941112,876031026,909456177,1815427381,926496057,942813746c892873785,876165432,1815098162,959788088,942813493,926428213c859256117,1815492914,942815544,858994231,876162105,909391666c1815230262,842216505,960050992,876162096,808990770,1815557685c943011640,943142451,892873776,892678713,1815359542,959722040c892678456,842607671,858993206,1815162932,960050489,942880817c808987705,892613944,1815556915,875901496,892483635,959982649c942945586,1815229745,859387192,842412082,808987696,875900985c1815164466,892418097,959984178,942420792,926364983,825504817c842610796,892351795,959198513,959527221,926233144,859060588c875966514,959198773,943206964,859123760,959789164,842414131c942420018,892547641,875900978,825505644,926429494,959197492c892483888,926232633,909588588,858927920,942421808,925972786c825243189,959461484,892613936,942420274,825504313,825374774c959789164,926036529,942422323,808924471,858994228,825766252c892940853,741488951,926234424,875835703,809004081,926037816c741881904,959722040,943140920,809069625,892482361,741552433c926496057,859321138,842624048,926167606,741685305,825635385c825309238,876047414,909195313,741421617,842347064,875836212c876112945,808531506,741356338,825831992,859321399,809069618c959526713,741488184,859387192,892942136,876178483,909391666c741553974,926038328,842347828,892955702,909456953,741947700c859189817,858797366,876112950,959460914,741619513,959722040c943140920,842624056,943075638,741356342,926494777,859322417c926444601,875902517,741355570,825832760,825242674,909732919c959721520,741355570,859387192,892417592,809069622,943010361c741748792,892418097,825700916,946616626,959920181,842543158c859060524,875639857,946615602,926495794,942683449,942684204c876098872,963392562,842086704,825504312,959789356,875770681c946614841,926429753,842609974,825505580,959591733,963391541c943075892,925970996,959789100,859125042,946615093,875903024c842216245,942684204,825438777,946615608,892416564,842086192c943011884,942749240,946616374,859125808,942944817,825766188c926233909,1815689270,892874808,909719858,892873785,808596281c1815426867,909455929,808531252,876096567,842543666,1815558450c808465977,926497076,808987699,825833784,1815361584,808858169c842217523,842607672,859059765,1815556664,909259833,808923960c892939317,825374521,1815294517,959983672,942682425,842607668c942878774,1815622195,959722040,859123768,809053233,875902521c1815687731,892874808,959592249,876162103,859191090,1815688496c842150968,842348337,809053233,859125305,1815228467,842150968c808661816,809053240,925972281,1815098933,825831992,925905975c842607664,892352821,1815097394,875706680,859190072,808987698c876164408,1815623732,825635385,943010352,892939313,959985465c1815164467,808465977,825571636,959982646,925971506,1815230773c892417079,825701173,876162101,959723314,1815426103,926038328c875705396,909716531,859386675,1815099440,959983672,858929464c842542134,909325877,1815687220,842347064,809054516,876162096c859321906,1815229753,892418097,959590966,959197750,959527216c959853877,842283116,925972530,942420024,943273010,876032560c892483948,842346553,942420016,825635385,942881075,959789420c842019893,942422071,926102834,825832499,959789420,808924470c942422320,842610736,909325363,892483948,875966521,824979768c875901240,825831993,876178489,876099122,741814578,842609976c892548405,876178483,909391666,741750582,960050489,909718840c959999033,842283314,741880886,959983672,942682425,809069620c926233657,741619252,959722040,943140920,876178484,926168882c741552183,825636664,859059510,842624048,892877109,741356600c842150968,859256113,892890163,909652793,741552692,892940345c959525170,809004086,825636408,741683512,892418097,876033333c963391539,825833781,892483897,842283052,892418098,963392050c842348853,943208499,892483628,875771699,946614585,808924471c859386677,942684204,892547641,963391536,809055538,825766966c825505580,808531255,946615609,859321655,926102071,892483628c875704375,946614837,875903024,825439029,942684204,825438777c963392824,909194802,909718329,959789100,892942385,946616372c909654069,909455667,825766188,959985205,1815490864,842216505c942814263,876162105,926168882,1815622969,959722040,909588791c892873778,808596281,1815229238,808662073,926101809,842542136c808857653,1815490612,926430520,858863673,842542132,943077173c1815688242,808792632,825242676,842607671,959591478,1815622711c875967033,842020153,842542133,808857653,1815556148,875967033c876034354,842542136,942682933,1815492409,959983673,959459379c959982649,808532018,1815229749,825831481,808989753,808987701c809056568,1815098928,959788856,808464944,876096562,943011633c1815688759,892679992,959591223,876162102,842281267,1815164212c926037049,892351286,876162105,925905459,1815099705,892482616c942748724,959982643,808728882,1815623733,842150968,959590968c942746672,959722801,875835698,942684268,875836980,959198259c959591986,842217784,875706476,842020921,959197240,875639604c926363953,909588588,808661808,959199543,942814004,808792887c842283116,925905206,925644339,825635124,926430264,942684268c960049717,942422326,842217781,892810032,959592556,859060017c942420530,892547641,825766449,959461740,892809527,942420789c842348592,825571640,942684268,825438777,959198520,892746037c808859446,842610796,808531251,942421048,808924466,842477873c825505644,909521977,942420280,842217781,859256370,942684268c808597046,942422326,942814777,825831731,842610796,909324598c942421816,926429753,842609974,959461484,808858928,942421044c825504313,926169143,859191660,808663347,959197751,943274293c842479155,892811372,909195063,942422073,942881077,909455670c842283116,959459888,824980785,909455672,842348856,892890160c842150713,741553974,909652024,909128246,959999033,943206450c741816376,909261112,943076145,959999031,909588530,741488949c809054264,808531509,959999032,925971506,741815352,959722040c875573560,959999024,842283314,741946422,875901496,942815539c892955704,808727865,741357618,875967033,842019123,809069621c825832249,741881398,808465977,892614964,926444594,943271990c741553976,892418097,959525430,963393843,808531506,875902257c842283308,825635897,946614832,926495794,892351801,892483884c842346553,946614320,825504313,842413366,959789356,842019893c946616375,842610736,926234931,959789100,942684465,946614324c892352821,808465721,859060524,825308209,946615095,892941620c925972530,959461676,842479669,963393588,858797618,842149942c909261100,909194034,963393840,842479925,942945586,825766188c825374261,1815099446,926037049,808464437,892873777,825831737c1815295283,959722040,825766200,842542129,842478389,1815556663c809055544,909588789,892939314,808727865,1815426866,926496057c825309496,926428211,858992694,1815623733,926430520,943011385c926428216,858992694,1815165237,892418097,909588784,942421557c875901492,959985204,959461740,808728881,942421811,942682681c959985720,909588588,859322672,942422325,909587762,825504312c942684268,808532281,959198264,858797618,942814008,875706476c892352569,959197491,959527216,825700915,842283372,876164151c959198265,875903285,876032560,892811372,925970489,942420533c926167604,959526455,909588588,858993456,959198258,809055538c942813750,842413932,842413616,942420531,909587762,959592247c959789420,909455925,925642808,926431029,959657010,842283116c825438516,942421296,859125808,909129009,909392236,808792374c942420281,926298681,858927673,959789420,825569845,959198263c959591986,943207223,959789420,825505080,824980531,859124024c925905206,892890168,943009849,741683762,959788856,808663094c842558518,825768244,741947698,926494777,909654321,876112948c808595506,741422646,926037049,892351286,842558518,876032821c741946674,926234424,909193271,926444598,859256117,741880885c875967033,942814521,942763059,892679473,959658295,959461676c892680497,946616630,942813748,808990513,875706412,808532025c963392308,809055538,808464949,842610732,959656246,946616371c842216754,808793394,959789356,959658041,946616370,859321650c959592241,959789100,825636915,946615861,842348592,892811577c825766188,943011125,1815361841,875901496,959920435,959982643c909194290,1815230005,959722040,875573560,959982643,909588530c1815295027,892678712,825766960,809053239,942682681,1815294774c825439289,925970740,892939313,825832761,1815296313,943010360c842477875,876096564,909390642,1815295285,892418097,876099888c959199025,926036788,959984180,959461740,825375027,942420280c943273010,809056048,909261164,943012148,959197232,825766452c808727091,909261164,959919154,942421560,959920176,808726835c825505644,808728630,959198769,925905716,959852855,892811372c892548917,942422325,942814777,808924212,943011948,875837753c959199032,858863920,926101552,959789420,942814520,942421044c909522992,909195313,825766252,926494773,741751091,842216505c943272247,842624053,909130037,741683762,959722040,926036024c842624055,892941366,741357618,825831481,959591481,876178487c859191090,741946672,909455928,875640371,876112951,842085426c741815608,875901496,808794163,892955704,858928953,741486899c892418097,959657521,963393333,909325874,892744756,909588524c875836977,946616368,943273010,808532017,842283308,959984695c963392568,943012144,892548408,859060524,859256882,946614581c926429753,942946358,825505580,909129784,946616626,859321655c926102071,909261100,825439026,963391796,808597808,858994232c942684204,808597046,946616118,909587762,808859958,892811308c892548917,963393588,943012144,892942646,825766188,842609717c1815425337,825635385,842414134,842607669,825439286,1815426101c925971512,842479157,926428216,859256117,1815492914,825439289c892613172,892939313,808727865,1815426866,960050489,959985713c876162105,876032563,1815556912,876097592,876164150,809053232c892482361,1815098931,892418097,808859954,959198517,876163636c858993461,942684268,808466745,959199536,959527216,842281522c943011948,942814776,959199545,959591986,875705400,892483692c959787061,959197232,909194802,959983671,875706476,892418105c942421557,825373236,909718582,892811372,875640631,959199028c875903285,909586992,892483692,875771699,942420281,875770420c959853879,892811372,926298936,959198769,876163636,808597556c959592556,859125553,942421556,926233906,842019120,959461740c859126065,942421297,959460919,926299446,892811372,892548917c824980277,909455672,825700914,892890161,943009849,741683762c825832760,959459641,892955696,943272249,741357106,842216505c892614192,926444598,876033333,741945907,892679992,825635639c892955698,959527225,741422902,858862647,926431029,876178482c876099122,741814578,926429240,943208498,876178488,859191090c741357104,960050489,909718840,959999033,842283314,741880886c876097592,876164150,809069616,892482361,741357107,892418097c959853877,963391538,808531506,875902257,842283308,825635897c946614832,926495794,892351801,959461676,859059510,946616626c875901492,959460403,842283308,808662583,946615861,909391920c842215990,842283052,959459888,963393841,842348848,909717809c859060524,926298162,829175600,875901240,943011122,926428215c825702197,1815163956,926496057,825309496,842542130,808991028c1815425584,909259832,892942384,959982643,943142450,1815295284c842216505,875771704,959982649,909588530,1815622712,942748727c842412088,892939321,909260089,1815164473,960050489,926496056c842542134,892809529,1815558448,808465977,825702708,809053234c892679225,1815622201,959787577,909392182,892873777,959787065c1815164210,959788856,909586992,892873784,808596281,1815361590c892679992,842216503,876031030,859321905,1815295543,960050489c842610993,808987701,926037816,1815099696,842216505,875771704c876096566,808531506,1815491383,909194295,942946353,842542135c859058741,1815163956,926233144,876163376,842542130,876032313c1815622195,892483896,925972788,842607671,892352821,1815490871c842412601,808857907,808987698,859387704,1815098417,892418097c825700916,942421810,875705650,825504819,959789420,926364982c942422071,943273010,859058225,892811372,842479161,942422072c942944825,942683698,909261164,959919154,942420025,892416564c926167602,825505644,909522996,942421044,909391920,875770932c909261164,959985970,942420531,925972786,876098868,859060588c825308209,942421815,858797623,959918131,859060588,959461170c942421558,825635380,909326128,825766252,808858421,741421363c858928184,959789108,876112947,875639858,741684017,959722040c825571639,809069619,875902521,741945907,892678712,925906224c809004083,892613944,741356339,875967033,926364729,876178481c942946098,741355826,859387192,842412082,892955696,909260089c741553460,892418097,808465202,946615088,859125808,926103344c842610732,858862649,946616118,926495794,875968313,859060524c926037041,946616112,942813748,925971251,842283308,808662583c963392822,842282546,859386937,909261100,960051506,946614326c875705650,808466737,842283308,959658038,829174325,909455672c909718066,809053234,892940601,1815688757,842150968,943141176c842542128,808991028,1815361330,959787577,808596784,959982640c858863154,1815622457,892941625,926036020,842542136,859255605c1815165236,909718841,808466229,808987705,858929464,1815491380c959787577,942945840,942746673,959722801,959527218,842283372c842283062,942421809,892483893,859124533,842283372,909521975c959198775,943274293,959854901,842610796,909259833,942422068c960051248,876097585,959461740,876033332,942421046,943273010c876099376,842283372,926364727,942420784,909194807,808662069c892483948,943011897,942420020,825373236,858994485,959789164c875968563,959198002,842348848,909717809,942684268,942749238c824980785,892678456,859060021,892955696,959527225,741683769c842150968,842346808,892955698,858928441,741881912,859124280c959722295,926444593,892352309,741554483,959983672,808792882c842624048,909130037,741423156,925971511,959459637,926444597c926103605,741815090,926233144,892613168,842624050,892877109c741553208,808596536,825832504,959999026,842544178,741683249c959592760,943009844,926444600,892810549,741749811,892418097c825375028,946616372,842019380,858863920,942684204,808532281c946616114,892809524,808924984,892811308,842217269,963393081c909325874,892547637,842283308,808662583,946615861,859125808c825569841,892811308,926036025,946616630,960051248,808595505c959461676,876033332,946615350,925972786,943206453,842610732c842085683,946614328,875705650,925971506,842283308,909521975c963393079,892350518,875837232,892811308,825242678,963393585c943012144,909719350,892811308,909128758,929837619,892678452c875967539,892483884,842477625,963392821,859059762,875967024c859060524,859256882,946614837,825635380,909326128,825505580c876097846,963393336,909194802,959983671,959461420,808858928c946615349,925972786,925972531,909261100,909653553,963391539c892350518,926430256,959789356,942879285,946615353,892352816c825636150,959789356,825242169,963391544,926036788,808465202c959789100,892941616,929838896,942944564,842216504,892811308c842478392,963393331,875639604,925972784,959461420,808726576c946615608,909718839,875836727,825505580,876034100,963392049c809055538,892678711,959461676,909455923,963392306,942814004c808792887,842283052,925905206,929838643,825635124,926430264c842283308,842283062,946616113,825504308,943076147,942684204c859124789,946616626,909456690,825439033,892811308,943207222c946615603,926429753,842346549,892811308,859060021,829174322c859124024,959920437,808987703,875706680,1815164985,959984952c926299954,892939313,925972793,1815425073,859189817,842478646c942746674,909194545,943273523,959789420,842150455,942422328c960051253,808661556,892483948,808662070,959197494,909194802c959460919,859060588,892483378,942420784,876163641,842348080c842283372,959658038,925644085,892678452,942749491,959461740c943274035,942420791,942813748,876099377,959592556,909457201c942422320,825373236,959722038,842610796,959590710,959198001c909718834,943010873,942684268,959919416,959198256,825702704c825570105,909588588,875771441,959198771,808596276,825636664c825505644,892745011,942422073,909522992,825503793,892483692c842479159,942421553,925972786,943206453,842283116,925972530c959197752,809055538,858796597,959789420,942879285,959197753c959591986,926365240,959461740,959459893,959198260,892746037c875705143,909588588,808991024,942421817,926495794,842413881c909261164,942813233,959197492,842348848,842610994,842283116c926497072,959198006,926429748,926036025,959789164,859190578c942420279,926102834,842479922,943011948,892746039,824980025c842346808,926363699,926444594,842021173,741553975,875967033c825569331,876178484,808923699,741750329,909259832,859254833c942763062,909325617,825307952,892483628,875770930,946614580c808924466,842283313,875706412,808466489,946615346,875901497c926363961,892483884,926232633,963393073,875705906,909654327c942684204,825440567,929837108,943075636,858796853,942684204c842610745,946615091,825504308,959723570,842413868,959788592c946615351,858797623,909391923,959789356,959460916,963393329c859387952,842019120,892811308,859125557,946614581,892352816c859123766,959461676,842086707,963392049,808596276,875968822c926234412,909260600,946614585,825504308,892350771,892483628c859123765,929837107,909128246,875704886,842610732,909324598c946614584,926233911,875574837,926234412,875640632,963392817c842348848,842282802,959461676,842215989,946615349,875903024c842216245,909261100,926298928,963393592,808531506,842544434c959789356,959658041,963393073,858928690,959852852,825766188c926494773,1815359545,859385913,942880306,842542133,892548661c1815228977,959722040,859123768,876096561,909193778,1815492916c825635385,892547888,892939315,808727865,1815689010,809055544c909588789,809053233,875705145,1815229752,842347064,809054516c959982640,859321394,1815492403,892418097,942750004,942420537c909587762,859386166,892483692,876163123,942421561,926495794c959854393,942684268,959656505,959197494,825766452,858993203c959461740,909652018,942420275,892416564,892940592,959461740c909455923,959199025,943012144,842217270,892811372,825242678c824979506,909455672,926168888,809069622,842151225,741554489c825831481,842348850,842558518,808991028,741816114,909457208c859322419,892955705,943011385,741881906,842608697,859191344c842558513,926103093,741816113,909652024,892547894,909732914c959721520,741487924,825636664,808727606,942763064,943076657c875638841,959789356,892547639,946616630,842019380,959527216c842610732,943208496,946616376,825635385,926430771,842610732c825701429,1818570802,909259832,808466736,876162100,842478131c1815492916,959525943,892745012,892873782,959787065,1815295282c875967033,909456953,842607670,926167606,1815165241,926429240c859189817,876031026,943207473,1815492401,842216505,842347319c926428209,876033333,1815557680,825831992,808989495,842542136c943077173,1815098418,942815544,909261104,808987705,942814520c1815557177,960050489,859058226,892873780,959983929,1815491893c959592760,892743732,808987698,842413624,1815228979,942748727c892743992,809053239,858928441,1815557426,892874808,859125305c892873777,875640376,1815163960,808596536,909193522,959982648c892811314,1815491128,909718841,909260597,926428208,842215478c1815556408,825831992,909128759,876162101,808529971,1815556406c875967033,892811570,876162098,909391666,1815295798,842412601c808925497,892873778,892481849,1815492914,959983672,808792882c892939312,808858681,1815162932,942748727,842413617,909716535c808792112,1815556919,960050489,842609464,842542134,859255097c1815163192,842150968,959723057,808987702,942815032,1815687473c926037049,926299700,842607673,875967286,1815557945,926429240c943208498,892873776,959787065,1815361077,859387192,859387448c842542132,825768244,1815294003,926429240,892548914,959982640c825570098,1815622453,892941625,926036020,809053239,825374009c1815425335,943010360,808792627,926428213,858992694,1815360051c960050489,892418353,842542134,892809529,1815556150,808596536c859387192,926428216,960049206,1815622454,892874808,876165170c842607671,909324342,1815623735,959983672,892941106,808987704c825833784,1815361584,825636664,925971766,842542134,808991028c1815622197,892940345,808793912,892939316,825635897,1815558198c842216505,875771704,892939316,892877113,1815228727,909194295c825702193,892939318,909260089,1815164473,960050489,926496056c876096566,842348853,1815294259,892679992,959591223,892873782c825373497,1815556153,892874808,942945337,842607671,960049718c1815426361,892874808,842019379,909716528,959721520,1815490869c859124280,842479664,876031032,909456177,1815623728,875967033c942813491,876162097,808726835,1815228729,825831992,842216503c842542128,959657013,1815623991,842150968,842348337,809053240c842608953,1815426098,842216505,926168880,876096565,808531506c1815558457,943010360,943141171,842542136,959853877,1815688248c909194295,859124792,876162099,876099122,1815556402,825832760c875574578,876162104,859191090,1815361072,960050489,909718840c959982649,842283314,1815622710,808596536,825309489,876096566c892613938,1815426612,892418097,909521460,942420785,875770420c875966519,959461740,892352050,942421561,959789104,909653044c959789164,842544432,942421042,842610736,842545460,959789164c909128243,942421048,875705650,959461681,825505644,959983926c959199545,943075892,925970996,942684268,959984952,942421555c875903024,858993461,892483692,859387445,942420275,859190583c892549176,842610796,909326388,942422066,809055543,943010354c959592556,943011633,959197494,809055538,808464949,842610796c909326388,942420531,808662322,943075638,842283116,875770933c942421553,926298681,858994489,959789164,909719601,942420529c825504308,875967283,825505644,959590964,942420528,842348592c959854905,959789164,858796595,824980791,892875064,808988727c892955700,842151737,741947442,959984952,858928185,876112944c909457201,741423161,892679992,959591223,959999030,909588530c741946163,926037049,892351286,876178486,925905459,741357881c942814265,909455416,926444599,909326389,741749047,842609976c808858933,842558516,892809529,741422648,842412601,808727347c892955697,942750009,741947443,892874808,892942386,842558515c942879797,741946674,892483896,892418100,809069618,909653305c741751095,959592760,875769908,876047413,825767985,741356593c943010360,875704883,876178485,925905459,741750841,892874808c842216756,926444601,825702197,741683255,892678712,842084663c892890169,909719352,741487411,859124280,942945079,942763064c959722801,942683696,959789356,859059512,946615608,809055543c808989235,842610732,875575600,946614578,942682676,925906742c892483628,959919671,946614329,942881077,808596022,842283052c842347573,929838384,842281268,875575602,959461676,892680497c946616630,942682676,808464950,909719596,959723570,946616375c875770420,859059000,959789356,942814520,946615861,909391920c808728884,959461676,859124275,829173814,842346808,892352057c892939317,909260089,1815164473,909259832,892614960,842542136c825768244,1815229488,909717561,842216501,959982649,925971506c1815687731,926037049,892351286,876096567,925970994,1815163445c909717561,808661813,876162098,876099122,1815359538,909259833c808923960,876162096,875640374,1815230517,859385913,842608953c876096560,909193778,1815097397,842347064,809054516,876162096c859321906,1815229753,892418097,959590966,942420534,809055543c943143216,959789420,926298677,942421808,943273010,858863665c842610796,825832501,959199031,809055538,909195061,909261164c959919154,942421560,959920176,808726835,825505644,859125814c959198000,809055538,892678711,959789164,942945586,959199539c942814004,842347319,842283116,925905206,925644339,825635124c926430264,943011948,959723833,942420793,959789104,842085685c959592556,825636657,942420274,875901497,926363961,892483948c926232633,959198769,858928690,842020401,942684268,825440567c824979508,875901240,842086194,842624055,925907253,741684530c842609976,859321397,892955705,858928441,741751096,808662073c892416561,876178483,942946098,741881396,943010360,943141171c926444600,875769910,741552177,925971511,825768244,909732917c825569328,741683253,809055544,926036022,876112951,859126069c741553968,892940345,875706168,842558520,909522741,741815865c892874808,876165170,876112948,926364722,741814582,876163129c909522229,959999030,808728882,741487926,909259833,892941112c876047413,859125041,741880119,892483896,875640884,842558521c926299957,741945911,909652024,926429233,809069617,842151225c741946167,960050489,875968561,926444592,858992694,741618227c809054264,942814517,842558516,892809529,741750072,960050489c842609464,892890169,876165432,741487410,959787577,909392182c876112949,876097586,741486905,959984952,825701177,909732920c959721520,741749045,825636664,808727606,876047416,959526449c741355829,825635385,892678448,876178484,909392178,741486641c825831992,808989495,959999033,859321394,741880630,943273273c892875317,842624049,959854901,741881140,875706680,942879544c842558514,892351797,741619504,959983672,808792882,842624048c909324342,741619506,942748727,926103089,892890167,909259065c741684784,959591481,892548660,842558517,876032313,741487416c959787577,942944311,809069623,959590713,741552693,926037049c926299700,892955699,909456953,741421109,808596536,876164408c842558512,825504309,741619257,858929464,808661557,876047412c842347825,741750577,926234424,875835703,876178481,959920178c741356336,825831992,825308727,809069625,875902521,741945907c892482616,808727348,876178489,909391666,741553974,842150968c842348337,809069617,859125305,741486643,909717561,858993205c842624050,808465206,741617970,875639863,875967026,892890162c909719352,741488688,876164409,943075638,876112951,842348853c741684789,825635385,892876598,876112950,842543666,741879864c926037049,943076916,892890161,808857657,741945909,876097592c909391158,842624050,892744502,741749552,926496057,959789112c876112950,909457201,741488697,892679992,959591223,876178486c842281267,741422388,892941625,926036020,842624053,825439286c741683760,859385913,909521209,809004088,825833784,741356080c808858169,842217523,842558520,876032313,741684024,859387192c875837240,842624056,858796342,741422387,842216505,909717559c959999033,909588530,741880888,892418097,959525430,946614836c909522992,825503793,942684204,858863158,963391792,842281524c825503793,959461676,959527219,963391538,842348848,876034353c959789100,825636146,946614839,809055543,959590451,825505836c842544439,946614582,926233911,909718067,859060524,875705393c963391797,875903285,892809776,892483628,959853366,963391794c842348848,926497074,892483628,825636407,963393592,892483888c909587769,825766188,842609717,1815164470,943273273,942879797c808987701,842413624,1815163443,959722040,959918136,809053234c859386169,1815164722,926037049,909391924,808987700,892613944c1815098163,959983672,942748466,876162101,808529971,1815098931c943010360,842477875,926428212,808924981,1815360313,892418097c892614962,942421041,842348592,959854905,892811372,875638841c942421305,943273010,892612657,842283116,842412338,942422324c892352821,825766968,892483948,943011897,942422324,892876848c875575607,959461740,859386167,942420277,960051248,808595505c909261164,859321136,942422066,925972786,892549172,859060588c842151730,959199284,892350518,926233137,859060588,959461170c942421302,926429753,942946358,825766252,892482613,741881648c842347064,875836212,909732913,808792112,741618743,959722040c808794423,892890168,842414136,741552185,892941625,875704889c809069618,942682681,741814838,959984952,942945337,842624054c875770422,741357105,859189817,926495798,926444594,875575093c741947448,825831992,825766711,876112944,909193778,741946418c842150968,909259064,842624053,959854901,741357108,943206456c809056053,809069620,959526713,741422387,808859448,942879539c842624056,808662070,741357106,959722040,926036024,876178483c842478131,741880882,926494777,808859953,842624057,926167606c741816377,926496057,892351282,876047417,859125041,741881140c909259833,825373752,892890167,892678713,741553459,959787577c876098872,809069620,825374009,741355570,892482616,825504564c876178485,842478131,741749554,809055544,808794421,942763063c858928433,909455920,892811308,842478392,963393331,875639604c925972784,892483628,808727600,946614578,892352816,842346550c842610732,859125560,946615857,909129010,925905968,959461676c892875313,963392304,842610997,892875056,942684460,808465209c946616633,960051248,859189808,959461676,825635379,963393586c959591986,842347575,959789100,825373235,929838902,942944564c842543416,842283052,842086450,946614582,808793394,842609973c825766188,858928693,1815556919,959787577,892483376,892873781c909455929,1815163441,842216505,909717559,876096565,808531506c1815491383,892418097,858797619,959197489,842348853,925970999c892483692,909195061,959197236,875967794,859256115,842610796c892809524,959198009,892877109,808530227,942684268,808532281c959198264,858797618,942814008,875706476,892352569,959197491c943012144,875574583,959789420,909194804,959199032,875903285c842478128,959789164,926496048,959197494,842217776,842348596c842610796,892351545,942422072,909194807,825833523,825766252c942813749,741946932,909259833,825373752,842558519,909325877c741487921,959787577,909392182,876112949,909652018,741618996c926233144,892614198,876112947,876097586,741749047,959787577c892481847,876047412,875640881,741357621,943273273,942879797c876178485,909128243,741946420,825831992,808858935,842624052c892352821,741552178,942814265,875902257,892890160,842150201c741422135,892941625,825700409,942763059,909194545,892549426c909261100,926169396,963393846,959723058,892942133,875706412c926496569,946615606,959920181,942946358,942684204,909391412c963391545,875903285,943141424,842283052,960050225,946615092c809055543,892875315,892483628,925971256,963392562,876163636c892483636,825766188,808858421,1815294520,926430520,942683705c876162098,825504051,1815425588,825832761,858928953,876162102c909128243,1815491892,942814265,892350520,926428211,858992694c1815623731,875706680,909652536,842542136,825768244,1815425336c808596536,942881073,842542133,926299957,1815296313,959788856c875771441,842607669,943272502,1815229241,942748727,842085937c876096561,875836722,1815688249,825831481,859256626,892939315c858995001,1815099700,859189817,842478646,876031026,825373745c1815361336,926496057,942813746,892873785,876165432,1815098162c943272505,909326131,842607669,926298422,1815687222,842216505c808792631,959982643,808728882,1815623733,909259833,892941112c942746677,959591729,842282293,959461740,943274035,942420791c942813748,876099377,875706476,858863673,942421296,825373236c959722038,842610796,959590710,959198001,943273266,842283061c942684268,959919416,959198256,825702704,825570105,909588588c858994225,959197751,808596276,825636664,825766252,943271989c741487156,909652024,875573558,842558513,926299957,741749042c959722040,943140920,876112948,825766450,741488695,959787577c808596784,892955699,808727865,741750578,842412601,926300217c809069623,808596793,741618745,909718841,909260597,926444592c943271990,741816624,825831992,909128759,842624054,842019126c741422136,892940345,960049714,876112946,859320370,741947187c942814265,842021175,892890167,909455929,741422899,909718841c808662581,876112944,942945074,741356595,942748727,808726840c809004080,959591736,741946937,926429240,825307705,842558521c876032313,741421619,859385913,875966521,842624054,808662070c741421104,892941625,959984434,842558519,909325877,741421625c859124280,909587511,842558521,909522741,741487922,842608697c926234933,876047414,808793905,741815096,825832760,909129266c926444597,875575093,741685043,825831992,925905975,842624048c892352821,741355570,875706680,859190072,842558514,909128501c741881393,892482616,825504564,959999030,959919666,741552951c825832760,825637176,876112946,858862642,741619251,875639863c809054770,809004082,959591736,741946937,859387192,926101554c842558517,859255097,741486904,926494777,926234673,959999033c926168370,741620024,960050489,808531761,842624053,875967286c741487159,892418097,959656502,963393080,842479925,959984178c943011884,842283321,963391539,875967794,825634867,909261100c929838130,892547380,892483637,959461676,808596790,946615346c825373236,809056565,959789356,809056569,963392307,825833781c909522489,825505580,892941367,963393845,943274293,842479155c943011884,859322679,946614841,925972023,909653048,892483628c825700403,929838904,943206708,825570865,842283308,926430263c946616114,892876848,959592760,842610732,825243960,946614582c892352816,825374004,825505580,959591733,946614837,926102834c842348339,842610732,909259062,946614582,892678708,959526200c909588524,858927920,929837873,943075636,825242421,892483628c859124534,963392824,892746032,875640883,959461676,959591223c946615345,959920176,842084658,825505580,909521208,963392307c943143221,926364983,959461676,825375027,963392056,960051509c959590457,842283052,859255859,929838129,892809524,892482352c842610732,960050998,946614841,909587762,825308982,842610732c825243960,963392822,825702704,842347321,825505580,959920180c946615858,808924471,808465461,842610732,859320628,946616629c875574839,925971511,842610732,959985462,929837366,842281268c825243954,942684204,876164408,963393588,943143221,926234680c909261100,892613684,946615353,909718839,876033846,825505580c943076659,963393844,858797618,959721527,842610732,842085683c946615864,825308727,859126066,959789100,892941616,929838640c943075636,959591732,959789356,943208503,946615861,909391920c875837748,842610732,825243960,946614838,926298681,858863416c825505580,926495030,946614326,842610741,876097848,959789356c825833527,963393584,909586996,808857651,959789356,925972789c946616626,825504313,842216247,842610732,858861880,946616368c875967799,825439792,909392172,892612918,946614328,909194807c825505331,842283052,876163126,946616373,808924471,842085430c942684204,875968052,963393848,825636404,909390645,959461676c959527219,946614322,909391920,959723828,842283052,925905206c946614835,842610741,892548152,859191596,942881075,946614324c859321655,943143222,942684204,959788596,963392055,909392181c909588017,959789356,942880056,963393079,859322674,842085433c842283052,858927412,946614324,942944825,876098865,842283308c842283062,946615344,859321655,808991030,859191596,892483891c963392310,959789365,909654321,842283052,926363954,963392568c959789365,842609714,842283308,892352568,963391798,825636404c825243189,892811308,875638841,946614841,909194807,808859188c959789356,825833527,963391536,909194802,825243191,859191596c892549427,963392057,842348853,909193783,842283308,942945337c963393585,943075892,875573812,959789356,825243188,963393844c959656758,892483634,909588524,909325873,946615859,959460919c959854648,959789356,825833527,946614320,825504308,825438516c859191596,892418355,946616371,825635385,892746036,959789100c825307699,946615604,808793394,808990005,892483628,926430004c963392055,959656758,892614707,859060524,943011632,963392057c926496050,909719856,959789356,825833527,946614320,842086709c842281013,909392172,808792374,946615097,825373236,875902774c842283308,892679225,946615864,825766457,942682929,959789356c926298677,963391793,959656758,926363699,842610732,808858679c963392051,892746032,808532019,959789356,909194804,963393079c875639604,892809521,859191596,892483891,963391542,959723058c808792118,909261100,825439026,946616115,909587762,943206710c909261100,959656754,829176112,808792376,842283065,959982645c876034098,1815621688,926494777,892877105,959982648,959658290c1815163443,875967033,858796339,942746675,842282289,959854646c959789420,808596023,942420020,926233911,808858931,959461484c842216752,959197492,876032564,926495801,825766252,959985205c741552432,875706680,959984440,892955702,892877113,741357108c959983672,808924984,809004080,825439544,741486901,892418097c909521460,946615857,892352816,875836725,842283052,959526193c946616632,943274032,808466231,909588524,959723057,829173810c875901240,875639353,809053237,925972281,1815164469,842608697c825440565,876096567,925906482,1815230262,875901496,942815539c942746678,959722801,943011378,842610796,808988980,942421817c808924471,909654068,842283372,858862132,942420272,842217781c892679729,959789420,909325624,942420530,825635380,909719344c959789420,909391929,959198009,959527221,858862904,842283116c943207475,959198005,825702704,858797625,842283116,925905206c942421561,892547641,909588272,959789420,809056561,942422066c892547641,942748976,959789164,842545203,959199280,825242420c942946609,959789164,909195569,959199024,959527221,926365496c909588588,892482352,942421046,909718839,875836727,892483692c909455413,942421044,842479664,808662584,842283372,808464948c959199281,858928690,909130035,842610796,926233655,959198775c943143221,808596537,959461740,943141175,959199025,842281524c909389873,892483948,926037817,959198776,943143221,959459641c842283116,925905206,959198777,825766452,876098101,842283372c925905460,959197497,892350518,859124273,942684268,909653304c942421303,825766457,842478385,808860012,892417328,959197745c959527221,925971768,859060588,943011632,942420537,959789104c808662326,892483692,842413623,959197749,825702704,959852600c825505644,859058488,959198002,926036788,859255347,842283372c926496568,942421817,842412596,859123764,909261164,876099890c925643314,876163380,808727607,959789420,808596023,959197236c858797618,875704374,959789420,809056569,959199282,909325874c909391669,825505644,875705653,942420787,876163641,892613424c909261164,808794420,942421554,925972023,926430264,959789164c808532273,925642809,943206708,909324593,892483692,842609460c942422328,892416564,942683952,909588588,959590705,942421044c892352821,909129017,825505644,842608950,942421045,892876848c942945337,842283116,842412338,942420788,808466736,876097588c842610796,926168119,925642806,876032308,926167097,892483692c959525688,959197753,909392181,859190832,842610796,909456697c959199033,943143221,959983672,825505644,842282293,959199026c892746032,875704370,959789420,825243188,942420021,842412596c808792116,959789420,959722808,925643056,892809524,943075376c959789420,959723577,959197749,959658288,943141170,909588588c959590705,942421556,959789104,909129013,825505644,809055287c959199540,825702704,825505848,942684268,892483126,959197496c875836978,842609972,892483692,825372727,925644601,825635124c808728376,892811372,943272758,959198006,926429748,842543673c909588588,876099377,959199032,842479925,875639603,825505644c876033081,959198260,858797618,942814008,909261164,959723059c959197240,859257136,959527218,959789164,909522995,925644087c825766196,825831477,842283116,892743986,942421296,825635385c842608948,909588588,876099377,942421560,960051248,808924976c825505644,875771189,959198773,959789365,808859442,859060588c943271984,942421044,925972023,943207480,959789420,858993207c925643825,842281268,842085427,842610796,808988980,959199033c909325874,808793909,909392236,859124022,959199028,909325874c859322676,892483692,942944309,942421809,942944825,876099635c959789420,892416567,959199538,825636404,909193526,859060588c808662834,959197233,875573302,858863417,959789420,825833527c942420016,959527221,943142192,909392236,943010102,942420790c892352816,859059509,892483692,859058229,959198512,825242420c876099633,959789420,859059512,959197753,825636404,942683701c959789420,842478133,959197490,959789365,909193777,842283116c808663090,959197749,943143221,875573561,859191660,892418355c959197236,842217776,876034101,842283116,960050996,942421042c942813748,842346547,892483692,909586483,959198777,825636404c959525174,892483948,926037817,959198776,925905716,808989493c959461740,825308722,959197232,892746032,859125043,859191660c892418355,942422323,808924466,875575090,959789420,808990006c959197236,825242420,876099633,959461740,842609201,959197751c959656758,909325617,842610796,808858679,959197747,926496050c842544176,859060588,942747952,942421048,909587762,926167608c909392236,859124022,942421812,842217781,892679729,942684268c892352825,942422065,942813748,842346547,959789164,858862131c959198521,825636404,892416310,859060588,808662834,942420017c926429753,842609974,959789420,909194804,959198775,926496050c926497072,909392236,892612918,942422071,842610736,909521972c959789420,942814520,959199540,943143221,909456185,842283116c943272240,959198009,825636404,959525174,909261164,959723059c959198008,876163636,959591221,842610796,858861880,942422064c876032569,859255349,909392236,859058486,942420530,942944825c859387955,909588588,892811568,942422328,942813748,942682931c909261164,892746036,942422070,925972786,859124533,842610796c876099382,942421557,825635385,959461172,842610796,926103352c959199287,892614960,959592757,825766252,926430773,741618487c809054264,909259829,892890164,892481849,741684272,959983672c808924984,926444597,875966774,741879860,892418097,825700916c946615346,892352816,875836725,842283052,959526193,946616632c926429753,808990515,842283052,925906225,829174577,875901240c875639353,876162101,825307187,1815098422,825439289,892613172c926428209,842412342,1815492912,808596536,808727608,942746675c842151217,892614457,959789420,808596023,942420020,875705650c909456945,842283116,825373749,942421043,842610736,959853620c825766252,942813749,741684788,943010360,942944563,842558513c959657013,741684277,875967033,825374770,876112947,876097586c741488182,892418097,842282545,946616113,926298681,842611001c842610732,959985462,946616118,858797623,926036017,942684204c925907257,829176118,892678456,808597557,808987696,892678201c1815360565,825373752,943272245,959982649,859256882,1815164983c943010360,859255091,942746679,959460657,909719097,892483692c959525688,942420537,909587762,825308982,909588588,892746032c959197750,959527216,943142707,825766252,943207989,741487666c842608697,825307446,842558514,825440309,741685305,875967033c825374770,909732913,825569328,741553458,892418097,942683699c963392818,858928690,875705396,959789356,842478902,963392566c876032564,943142454,959789356,942813751,963391792,825766452c959984691,842283052,925905206,963393081,892746032,892612659c842283308,942748212,963392305,943012144,842413879,842610732c858928435,946614321,942813748,842478387,842283308,842544183c963392049,842281524,825503793,959789100,943010353,963393584c825766452,875837235,842283052,858994738,946614839,859190578c926496821,842283308,808464948,963393073,858928690,825309491c842283052,959789104,963393843,909392181,808728369,959789356c909391160,963392820,875967794,959983668,842610732,859255861c946614328,876163641,842151473,842283052,925905206,946615865c943274032,808991032,959789356,809056561,963392307,959658288c825766194,842610732,892940344,963391794,825702704,808859193c959461676,942683698,963391541,842281524,959788337,959461676c943206711,946616627,959460919,858796344,959461676,825308722c946615350,859321655,959920438,842283308,925905460,963391801c892809780,892350512,842283308,892679225,946615097,942813748c842478387,959461420,808858928,946615861,943273010,808532017c842610732,876099382,963393077,925905716,859255095,959461420c909719088,963393329,842348853,858863414,825505580,876033081c946614324,892876848,959852856,892811308,808793909,946614585c892678708,959526200,942684204,808532281,929839154,825635124c892875832,959789356,909326393,946614839,825242164,959590713c842283052,892876085,963393841,809055538,925972277,825505580c875967545,946614322,825373236,892351798,842610732,959984693c963391538,960051509,909258809,959461676,892876853,929837107c943206708,943208496,842283308,926430263,946616114,825504308c943206450,842610732,825243960,963393846,892483888,892743737c825505580,926169142,963392568,825702704,825636151,909261100c892744496,946615091,892678708,825374008,959461676,926300213c929838388,825635124,959854903,959461420,892679472,963392564c892350518,859124273,842610732,825243960,946616374,809055543c926495793,825505580,876034100,963393073,943143221,926364983c959461676,825375027,946614840,959984185,859189552,942684204c842414389,929837368,943075636,875574069,959789100,842281521c963391544,892483888,825440313,959789356,809056569,946615346c859125808,942747698,825505580,926363958,946616369,892352816c875836725,942684204,875837751,946614578,892678708,825374008c892483628,842544695,929838132,942944564,875575606,808859948c875574576,946616632,825504313,859124536,959789356,809056569c946614835,808662322,875770425,825505580,909193780,946616625c926429753,942684212,943011884,959658297,946614839,892678708c842085688,842283308,926496568,929838905,876163380,876033590c959461676,959788340,946616370,942682676,859321909,842283052c892876085,963393841,842217776,926365749,825505580,959920180c946615858,808858164,926496312,842610732,942946104,946615856c842412596,875900980,959789356,808990006,929837364,825766196c825243189,959789100,943274033,946616113,842610736,943012147c842283052,808727094,946615093,808924466,959461170,825505580c858862132,946615606,909391920,926366005,842610732,959721782c963392566,875836978,876164404,859060524,959526706,929837113c892678452,909588787,842610732,808988980,963393337,842348853c808662069,859191596,942881075,963392308,959723058,808792118c842610732,892745528,963392569,909261104,808464689,859060524c959918130,963392824,825636404,909587254,859060524,808662834c946614321,859321655,825504821,842283052,925905206,963392051c892483888,858994745,909392172,909521206,946616370,892352821c909129017,859060524,959852594,963393846,943143221,909456185c842283052,943272240,963392313,959656758,875836721,959789100c926496048,946614838,942944825,892876081,959789356,909194804c963393079,959527216,825701685,909392172,859189558,963392567c892809780,892350512,842283308,892679225,963392313,943075892c875573812,959461676,875641139,946614833,925972786,959591220c959461676,909456692,946614839,842610736,943273523,842283052c909586486,963392311,959591986,842150968,825766188,959985205c1815361074,909259832,926497072,892939318,808858681,1815164470c892482616,858862132,808987700,825833784,1815622192,892418097c943075892,959198774,825766452,892744244,842283372,892612920c942420785,943274032,875575095,892483692,926102328,824980536c825569592,959853366,876112950,942683698,741816630,875705400c842085425,926444600,842412342,741617713,808859448,909455923c942763059,909194545,842348851,842283308,842281272,946615606c926233906,859124528,842283052,825373749,963392563,842348848c825505586,825766188,858928693,1815687735,959788856,959721776c808987702,825833784,1815556656,926037049,926299700,809053235c892482361,1815556406,825635385,842215984,876162097,876099122c1815623218,943011640,943273523,892939312,943272249,1815688498c959787577,825701680,876162102,875837746,1815492149,926234424c926168624,808987702,909521976,1815689268,825832761,959723321c926428208,959657525,1815359542,859189817,892941110,876162099c825307187,1815622713,926233144,892614198,892939319,943272249c1815621680,942814265,808465457,876162100,892614962,1815689008c842150968,825307960,842607670,892352821,1815490610,909455929c858993716,842542137,892548661,1815360049,875967033,909258803c892939316,825635897,1815098423,926429240,909653810,876162098c825373746,1815228467,959788856,959721776,876096562,892874802c1815556660,892941625,892678713,808987702,942815032,1815688755c825832761,808466489,959982647,926365746,1815687217,943273273c909325109,876096563,808531506,1815492919,875901496,825571379c892939320,926495033,1815164215,808859448,909455923,876096564c959919154,1815622961,876164409,942944566,959982644,892614450c1815621680,825832761,926365753,959982644,926365746,1815687217c892678712,926101815,876096568,808531506,1815492919,959592760c875769908,876162100,808596530,1815360048,926234424,892745008c876096560,842085426,1815622451,892678712,875967792,842607668c959591478,1815361844,875705401,926036018,892873782,825373497c1815426358,943273273,842412853,959982642,859321394,1815230774c875705400,892418359,892939321,960049465,1815556917,892874808c808990521,842607672,926101558,1815098933,808662073,876163377c876162104,875640882,1815492407,825832761,875903289,892939317c825832761,1815492665,926234424,808727856,809053232,943207737c1815623733,959984952,842150969,876162101,808596530,1815425845c926234424,892745008,808987696,809056568,1815622962,926233144c892483126,892939314,926431033,1815687736,925971511,892680500c892939319,859322681,1815230262,842216505,825242423,842607664c875836470,1815296309,808596536,925970738,876031027,875640881c1815097907,808465977,942944309,842542137,942682933,1815557945c909259832,875574322,926428216,926300469,1815492658,875639863c892417848,959982649,942748722,1815558448,859385913,926430514c909716531,859386675,1815296309,875705400,842610999,892939317c876099897,1815623473,842150968,892351288,842607666,909130037c1815425586,858994233,876098361,926428208,926300469,1815361847c859124280,875837232,809053237,825635385,1815097393,892940345c825243704,909716535,859386675,1815098424,808858169,943142451c892873784,926496568,1815230003,942815544,808661297,876096568c808595506,1815295542,909521977,842216497,842542130,859255605c1815491378,909455928,909522483,842542130,892351797,1815099445c926233144,859058480,909716531,859386675,1815099440,875967033c892352057,892873776,892678713,1815491635,876164409,926298422c808987702,892678201,1815622453,909521977,808858929,842607670c842479925,1815492663,959787577,859124279,876096561,859320882c1815229744,842412601,825505849,909716536,825832243,1815623991c858929464,825569333,808987704,825636408,1815229749,926496057c892549432,876162102,959920178,1815427122,858994233,808988985c842542129,842281525,1815097908,825832760,825242674,876096568c859320882,1815621683,808859448,825636921,909716533,859386675c1815099701,858928184,876099636,808987704,943011896,1815164465c942815544,808661297,892939320,926431033,1815229240,943272505c825308979,876162096,909128243,1815621687,892941625,943272249c959982644,825309234,1815621683,909457208,859189300,876162097c875640374,1815099445,892483896,875968308,892873777,842414136c1815492920,892941625,959722041,876162098,825307187,1815294774c909521977,842216497,876096566,808531506,1815491383,909455928c925972275,892873777,808857657,1815360053,842150968,959723057c909716535,859386675,1815295792,808858169,943142451,842542136c926103093,1815623217,842150968,892351288,842607666,892352821c1815490610,825831992,875771191,892873783,875704633,1815360048c875901496,909260851,959982642,959658290,1815294259,842608697c942682166,942746681,909194545,859255860,808860012,875574576c959199544,959723058,909455414,842610796,859386681,959199281c926036788,959722034,825766252,859189557,741684276,842150968c808793649,959999029,875640370,741488945,960050489,875967032c876112950,926167858,741617971,892418097,842348850,963391544c943274293,842479155,942684204,942815543,946614840,859386425c842085177,892811308,808661049,829174579,825569592,892941110c892873784,842414136,1815557174,943206456,942750005,842607673c942814262,1815687218,926233144,959525424,942746679,909194545c909457715,892811372,808924729,942420787,909391920,892548148c842283116,825373749,959198515,943012144,892614454,825766252c809055285,741684792,859387192,959526712,809069618,876163385c741879864,909259832,926299952,959999027,875837234,741486645c892418097,859255348,946614328,825504308,825243186,942684204c959919416,946616112,859386425,808596281,959789100,943010353c829175601,825569592,942748470,959982645,942748722,1815558448c808859448,858993459,876162099,808596530,1815163701,808465977c892481845,892873779,943207225,1815228722,942815544,926101809c808987698,892678201,1815098160,875705401,842018866,876162101c859255347,1815097648,909652024,842215990,892939312,825635897c1815098423,842150968,926365489,892939319,926495033,1815427380c943010360,943141683,808987697,926496056,1815556408,842608697c909193526,892939316,959527225,1815360817,825832761,875706169c926428209,859189558,1815491382,842150968,875705905,842542133c892351797,1815360566,926234424,892745008,892939315,960049465c1815687989,842150968,926365489,959982646,892811314,1815361333c875706680,959853368,842542130,808924469,1815228465,875705401c859123762,842607664,842479925,1815492663,926234424,875640112c959982640,825309234,1815230259,825832760,909587250,892939319c926495033,1815295287,842150968,926365489,876162102,842544690c1815163444,842150968,926102328,809053234,825374009,1815426873c875705401,959918130,842542129,859255605,1815491378,959983672c825569337,876096569,859320882,1815490865,859387192,909193778c876162100,842150962,1815622195,858929464,842543669,926428209c926300469,1815162936,909259833,909259832,892939320,892877113c1815163447,875705401,942813234,876162096,859255347,1815097648c808596536,875836984,959982649,859321394,1815230774,842347064c875836212,892939317,926495033,1815360567,892941625,825374514c959982646,909194290,1815163448,808662073,876163377,892939320c875903033,1815230771,825832761,808466489,959982648,909391666c1815229232,959787577,942944311,892939314,825635897,1815098423c859387192,909194808,876162103,808596530,1815163440,926037049c808464437,876162101,892614962,1815296309,842150968,825307960c892873782,842611000,1815622713,959722040,859123768,842542132c959853877,1815230773,875705400,875968567,959982646,809056306c1815492145,808662073,876099888,876031033,859321905,1815230007c943010360,909586995,892939312,959788089,1815163958,892482616c825571381,842542130,943077173,1815360562,959525943,825505332c842607670,876164150,1815557943,909717561,842216501,926428209c842084662,1815622713,892874808,808793401,876031030,842150961c1815491638,808858169,875575091,959982649,825570098,1815492658c892482616,825571381,926428216,842215478,1815163448,959525943c926299700,842607668,875770422,1815360052,825831481,926036793c842607665,875836470,1815623989,842609976,825308725,876031031c808990769,1815427128,959788856,858797878,876162099,875640882c1815163445,926037049,892351286,959982649,959919666,1815295796c909718841,959592501,876096565,859320882,1815229744,858928184c926234420,909716531,825832243,1815230775,808858169,943142451c926428216,960049206,1815689011,926234424,825505328,959982642c842347314,1815688757,858994233,943010617,808987702,892678201c1815622453,876097592,876164150,876096569,808531506,1815229239c909718841,875705909,909716534,859386675,1815558197,842216505c909259575,809053238,825832249,1815425593,842150968,892351288c892873778,876165432,1815622455,909521977,909325873,892873785c959787065,1815490613,926233144,892614198,876162103,825307187c1815361592,926037049,875706676,876162096,909194806,1815361331m809054264,858927925m824979768,892678456m959788596,959199031xxeeeeeeeexxm876178481,842281267" fillcolor="#13224b" stroked="f" o:allowincell="f" style="position:absolute;left:390;top:717;width:74;height:74;mso-wrap-style:none;v-text-anchor:middle">
                  <v:fill o:detectmouseclick="t" type="solid" color2="#ecddb4"/>
                  <v:stroke color="#3465a4" joinstyle="round" endcap="flat"/>
                  <w10:wrap type="square"/>
                </v:rect>
                <v:rect id="shape_0" ID="Shape 139" coordsize="47625,47625" path="m23813,0l26970,0xl30008,604x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35717120,0l840302592,353040l835518464,-424461876l845985248,808925494l1819815980,808464435l80885663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14128,0l0,0l0,0l9502720,0l490733568,2129654047l490733568,2129654047l521666560,2129655050l0,620756992l-1729052454,1446052641l6356992,0l487587840,2129654047l487587840,2129654047l-1756364800,1446052641l482344960,2129654047l521666560,2129655050l0,-1775433472l1894793662,1446052641l2162688,0l-784334848,1446052640l483393536,2129654047l9437184,0l5242880,0l549912576,1446273079l835518464,-424461876l3782112,603389952l457048064,457048064l603389952,310771712l772210688,197984256l963379200,118751232l1154547712,39583744l0,0l14745600,0l495976448,2129654047l495976448,2129654047l486014976,2129655050l1507328,0l1889533952,1446052641l1888485376,1446052641l-1622147072,1446052641l-1623195648,1446052641l0,0l9502720,0l490733568,2129654047l490733568,2129654047l521666560,2129655050l0,903955456l3162516,0l6356992,0l487587840,2129654047l487587840,2129654047l486014976,2129655050l1638400,0l1916796928,1446052641l1915748352,1446052641l1900019712,1446052641l1898971136,1446052641l521666560,2129655050l0,903955456l14696852,0l3145728,0l-78643200,1446052640l-1706033152,1446052641l299892736,1446052428l6619136,0l6356992,103l4259840,0l-159973376,1446273072l835518464,-424461876l481867232,2129655050l1179648,825753600l-860870094,1446052640l-861929472,1446052640l4194304,0l3211264,0l-1704984576,1446052641l484442112,2129654047l521666560,2129655050l0,620756992l3195098,0l3145728,0l-1511587840,1446273073l835518464,-424461876l521713120,2129655050l0,-2009071616l410042567,2126532889l9502720,0l-830013440,1446273072l835518464,-424461876l1703982560,2129655079l0,0l-1905262592,2129653994l-1384120320,2129653994l0,0l65536,65536l-1340276736,2129655026l-1367343104,2129655026l1524629504,2129654465l1930428416,1446052641l721420288,1430471467l-1879029938,2129653994l0,0l377487360,2126532889l-1623326720,1446052641l3211264,0l1081540608,1446273073l835518464,-424461876l1930474976,1446052641l0,0l1344274432,1446052142l6356992,0l487587840,2129654047l487587840,2129654047l521666560,2129655050l0,-1775433472l3162558,0l3211264,0l-82837504,1446052646l306184192,1446052647l521666560,2129655050l0,360710144l6308051,0l3145728,0l2000683008,1446052641l1376256,0l-213385216,2129654878l5308416,1446051840l1966997504,1466446521l3225928,0l706740224,1446052641l1179648,0l-211943424,2129654878l5373952,0l-5767168,749495136l3216539,0l1953497088,1446052641l1048576,0l-210698240,2129654878l5439488,0l1258881024,-478119516l3222027,0l-1071644672,1446052640l327680,0l-1993342976,2129654890l5505024,0l-1888288768,-188273986l3239568,0l-1926234112,1446052641l720896,0l-209584128,2129654878l5570560,0l1728184320,226788988l3213494,0l816840704,1446052641l786432,0l-208797696,2129654878l5636096,0l-1373569024,1347064130l3251713,0l-1068498944,1446052640l589824,0l-207945728,2129654878l5701632,0l-1324941312,1028852805l3276783,0l2057306112,1446052641l655360,0l-207290368,2129654878l5767168,0l2095448064,1595097232l3211819,0l2006974464,1446052641l720896,0l-1917517824,2129654887l5832704,0l-1475870720,2144719865l3264369,0l2038431744,1446052641l720896,0l-206569472,2129654878l5898240,0l1055129600,565711641l3266295,0l813694976,1446052641l589824,0l-205783040,2129654878l5963776,0l566427648,80550225l3271277,0l-2017460224,1446052641l393216,0l265748480,2129654886l6029312,0l31064064,-843729344l3250258,0l2044723200,1446052641l1114112,0l-205127680,2129654878l6094848,0l-31457280,-1037729168l3218235,0l1988100096,1446052641l1114112,0l-203948032,2129654878l6160384,0l-375193600,1903875874l3262850,0l2076180480,1446052641l524288,0l-1932853248,2129654887l6225920,0l-719257600,71119457l3266927,0l2069889024,1446052641l655360,0l-202768384,2129654878l6291456,0l1081212928,264580240l3217413,0l1975517184,1446052641l917504,0l-202047488,2129654878l6356992,0l-897187840,-825507605l3219792,0l1966080000,1446052641l1048576,0l-201064448,2129654878l6422528,0l1172439040,503796288l3268586,0l2079326208,1446052641l851968,0l-1930035200,2129654887l6488064,0l-1618608128,-1602860935l3227432,0l785383424,1446052641l1310720,0l-115081216,2129654878l6553600,0l-1032126464,-397691031l3219595,0l782237696,1446052641l655360,0l-1913389056,2129654887l6619136,0l415105024,-137590780l3276515,0l-890241024,1446052640l1048576,0l-1916338176,2129654887l6684672,0l850591744,757750721l3266411,0l-1885339648,1446052641l983040,0l-1914830848,2129654887l6750208,0l427884544,-772408989l3265733,0l2063597568,1446052641l851968,0l-1920991232,2129654887l6815744,0l41811968,692864483l3227048,0l-1035993088,1446052640l983040,0l-1922433024,2129654887l6881280,0l-1856569344,1478128543l3238550,0l2022703104,1446052641l786432,0l-199950336,2129654878l6946816,0l1765343232,-316169764l3248734,0l2025848832,1446052641l851968,0l-199098368,2129654878l7012352,0l831258624,480327804l3213956,0l1969225728,1446052641l917504,0l-198180864,2129654878l7077888,0l-1992818688,-522067147l3262671,0l766509056,1446052641l1048576,0l-197197824,2129654878l7143424,0l-54591488,1268378894l3246043,0l2010120192,1446052641l1114112,0l-196083712,2129654878l7208960,0l-1285357568,44761234l3254570,0l-1879048192,1446052641l1310720,0l-194904064,2129654878l7274496,0l-370081792,-1221675838l3214486,0l-893386752,1446052640l1703936,0l-193527808,2129654878l7340032,0l-357957632,-1774651720l3229573,0l2051014656,1446052641l1572864,0l-191758336,2129654878l7405568,0l831782912,-1215029569l3254203,0l-1039138816,1446052640l1114112,0l-190119936,2129654878l7471104,0l-963969024,782389565l3250690,0l788529152,1446052641l1441792,0l-188940288,2129654878l7536640,0l-441778176,-1588484171l3241929,0l2073034752,1446052641l1245184,0l-187432960,2129654878l7602176,0l-1270546432,-585788406l3267363,0l-2036334592,1446052641l1310720,0l-186122240,2129654878l7667712,0l1275068416,483083729l3233514,0l2066743296,1446052641l1310720,0l-184745984,2129654878l7733248,0l860160000,1956105235l3261632,0l2082471936,1446052641l1572864,0l-183369728,2129654878l7798784,0l1763180544,-1847728008l3233339,0l-1023410176,1446052640l1179648,0l-181731328,2129654878l7864320,0l-716570624,-744995458l3245681,0l1972371456,1446052641l1310720,0l-180486144,2129654878l7929856,0l-164954112,-1520873385l3262462,0l2060451840,1446052641l1310720,0l-179109888,2129654878l7995392,0l1383006208,1578714225l3236582,0l1984954368,1446052641l1572864,0l-177733632,2129654878l8060928,0l-1079246848,2075725680l3224533,0l1997537280,1446052641l720896,0l-176095232,2129654878l8126464,0l251199488,-2049124455l3250143,0l2085617664,1446052641l1048576,0l-175308800,2129654878l8192000,0l2122973184,481092351l3244705,0l-1963982848,1446052641l851968,0l-174194688,2129654878l8257536,0l-1405091840,59410276l3212156,0l2091909120,1446052641l1048576,0l-173277184,2129654878l8323072,0l-1439825920,-1361242324l3269176,0l-2026897408,1446052641l917504,0l-172163072,2129654878l8388608,0l169672704,-501729375l3222821,0l0,0l1507328,0l-171180032,2129654878l8454144,0l1958281216,941919456l3255424,0l-2023751680,1446052641l1441792,0l-169607168,2129654878l8519680,0l810156032,-523884777l135340274,0l-298844160,1446052640l0,0l0,0l-17825792,1446052640l2054160384,1446052641l1991245824,1446052641l0,0l0,0l0,0l0,0l2022703104,1446052641l769654784,1446052641l-60817408,1446052640l0,0l0,0l0,0l0,0l-1957691392,1446052641l2010120192,1446052641l1972371456,1446052641l0,0l0,0l-24117248,1446052640l-268435456,1446052640l0,0l703594496,1446052641l0,0l0,0l-2004877312,1446052641l0,0l0,0l2079326208,1446052641l0,0l791674880,1446052641l731906048,1446052641l0,0l0,0l2066743296,1446052641l697303040,1446052641l0,0l2057306112,1446052641l747634688,1446052641l-325058560,1446052640l1959788544,1446052641l0,0l2051014656,1446052641l0,0l0,0l713031680,1446052641l2047868928,1446052641l0,0l-1982857216,1446052641l0,0l0,0l-1872756736,1446052641l0,0l1981808640,1446052641l0,0l1940914176,1446052641l0,0l0,0l-1951399936,1446052641l807403520,1446052641l2035286016,1446052641l0,0l0,0l801112064,1446052641l0,0l-1916796928,1446052641l0,0el788529152,1446052641l0,0l0,0l763363328,1446052641l2028994560,1446052641l2073034752,1446052641l2016411648,1446052641l0,0l0,0l-33554432,1446052640l722468864,1446052641l0,0l-2045771776,1446052641l0,0l0,0l-20971520,1446052640l0,0l-1888485376,1446052641l0,0l2085617664,1446052641l0,0l0,0l719323136,1446052641l0,0l-63963136,1446052640l2013265920,1446052641l0,0l-2052063232,1446052641l0,0l2025848832,1446052641l0,0l0,0l0,0l0,0l1944059904,1446052641l0,0l0,0l0,0l2082471936,1446052641l-1020264448,1446052640l-890241024,1446052640l-1901068288,1446052641l2063597568,1446052641l2069889024,1446052641l757071872,1446052641l-1042284544,1446052640l0,0l0,0l-2033188864,1446052641l0,0l1966080000,1446052641l1962934272,1446052641l-1989148672,1446052641l0,0l0,0l-2058354688,1446052641l-2011168768,1446052641l-30408704,1446052640l0,0l0,0l-1026555904,1446052640l810549248,1446052641l0,0l-5242880,1446052640l0,0l-1035993088,1446052640l-321912832,1446052640l1988100096,1446052641l2041577472,1446052641l0,0l0,0l0,0l1978662912,1446052641l-1907359744,1446052641l0,0l794820608,1446052641l0,0l456130560,2129655109l-1910505472,1446052641l1975517184,1446052641l-1082130432,1446052640l1953497088,1446052641l804257792,1446052641l0,0l700448768,1446052641l2006974464,1446052641l-2042626048,1446052641l2019557376,1446052641l-825229312,1446052640l0,0l-1065353216,1446052640l-1945108480,1446052641l-1960837120,1446052641l0,0l-1919942656,1446052641l0,0l-1045430272,1446052640l816840704,1446052641l-2008023040,1446052641l0,0l-301989888,1446052640l-1068498944,1446052640l766509056,1446052641l2000683008,1446052641l0,0l0,0l0,0l772800512,1446052641l0,0l797966336,1446052641l0,0l0,0l1947205632,1446052641l-27262976,1446052640l-14680064,1446052640l744488960,1446052641l0,0l728760320,1446052641l0,0l0,0l0,0l0,0l0,0l-1998585856,1446052641l-2061500416,1446052641l0,0l716177408,1446052641l0,0l760217600,1446052641l0,0l-1967128576,1446052641l2044723200,1446052641l0,0l0,0l0,0l0,0l0,0l-1875902464,1446052641l0,0l2003828736,1446052641l0,0l0,0l0,0l0,0l750780416,1446052641l782237696,1446052641l2076180480,1446052641l0,0l0,0l0,0l0,0l779091968,1446052641l0,0l0,0l0,0l-1048576000,1446052640l0,0l-1071644672,1446052640l0,0l0,0l775946240,1446052641l0,0l2032140288,1446052641l0,0l-1992294400,1446052641l0,0l735051776,1446052641l-1986002944,1446052641l0,0l0,0l0,0l2095054848,1446052641l0,0l-11534336,1446052640l709885952,1446052641l2038431744,1446052641l0,0l0,0l-2030043136,1446052641l-2048917504,1446052641l694157312,1446052641l0,0l0,0l-822083584,1446052640l2088763392,1446052641l-2014314496,1446052641l0,0l3211264,0l2095054848,1446052641l1376256,0l-168099840,2129654878l8585216,1446051840l-1660616704,-851884994l3262838,0l-2061500416,1446052641l1376256,0l-166658048,2129654878l8650752,0l-760086528,1394940453l3234815,0l-1026555904,1446052640l1376256,0l-165216256,2129654878l8716288,0l407633920,1276730738l3230323,0l-2058354688,1446052641l1048576,0l-163774464,2129654878l8781824,0l-429326336,-2047154778l3226490,0l-2052063232,1446052641l917504,0l-162660352,2129654878l8847360,0l-1452539904,1374735048l3225642,0l-2048917504,1446052641l1310720,0l-113704960,2129654878l9109504,0l-1832714240,1943851021l3233049,0l-2045771776,1446052641l720896,0l-112328704,2129654878l9175040,0l-1023934464,-1463171330l3276003,0l703594496,1446052641l1245184,0l-111542272,2129654878l9240576,0l1183973376,-698985209l3260477,0l-60817408,1446052640l917504,0l-110231552,2129654878l9306112,0l-1561722880,1348572650l3227542,0l-2042626048,1446052641l983040,0l-109248512,2129654878l9371648,0l-1322188800,1672443292l3251103,0l-2033188864,1446052641l786432,0l-108199936,2129654878l9502720,0l1567227904,1701153297l3271251,0l769654784,1446052641l655360,0l-107347968,2129654878l9568256,0l1261240320,353801654l3227448,0l700448768,1446052641l655360,0l-106627072,2129654878l9633792,0l-1420623872,-691075690l3231244,0l2054160384,1446052641l1048576,0l-105906176,2129654878l9764864,0l-1304035328,-878451964l3249287,0l1978662912,1446052641l917504,0l-104792064,2129654878l9830400,0l-1083179008,395626989l3264273,0l-2030043136,1446052641l917504,0l-103809024,2129654878l9895936,0l945225728,525110722l3235933,0l-1954545664,1446052641l720896,0l-102825984,2129654878l9961472,0l2054619136,1413601906l3229805,0l-1923088384,1446052641l851968,0l-102039552,2129654878l10027008,0l-792264704,-50622947l3237372,0l-2008023040,1446052641l851968,0l-101122048,2129654878l10092544,0l1685258240,1238307803l3214192,0l713031680,1446052641l983040,0l-100204544,2129654878l10158080,0l-1929641984,680138122l3275536,0l-2004877312,1446052641l589824,0l-99155968,2129654878l10289152,0l57081856,844744869l3229641,0l1962934272,1446052641l589824,0l-98500608,2129654878l10354688,0l841482240,770305785l3265453,0l-1998585856,1446052641l589824,0l-97845248,2129654878l10420224,0l-605683712,-2051057018l3252650,0l-1992294400,1446052641l720896,0l-97189888,2129654878l10485760,0l1292435456,360431153l3212636,0l-1989148672,1446052641l720896,0l-96403456,2129654878l10551296,0l-377159680,-1497606033l3215482,0l-1986002944,1446052641l1114112,0l-95617024,2129654878l10616832,0l60489728,-1066298080l3235666,0l810549248,1446052641l1114112,0l-94437376,2129654878l10682368,0l-206831616,-1107450259l3220903,0l750780416,1446052641l917504,0l-93257728,2129654878l10747904,0l1778909184,-1161023788l3264059,0l-20971520,1446052640l917504,0l-92274688,2129654878l10813440,0l1170472960,1758439573l3262713,0l1956642816,1446052641l1179648,0l-91291648,2129654878l10878976,0l34078720,-1666179749l3231096,0l-1982857216,1446052641l1638400,0l-90046464,2129654878l10944512,0l361234432,1373286725l3261654,0l2032140288,1446052641l851968,0l-88342528,2129654878l11010048,0l1496776704,-1469907407l3231727,0l-1967128576,1446052641l786432,0l-87425024,2129654878l11075584,0l-1633943552,-813512769l3218821,0l-1960837120,1446052641l655360,0l-86573056,2129654878l11141120,0l-2137587712,-925596258l3224372,0l-2014314496,1446052641l786432,0l-85852160,2129654878l11206656,0l-1950810112,-100222544l3219307,0l-1957691392,1446052641l720896,0l-85000192,2129654878l11272192,0l-1924726784,-380086599l3236470,0l775946240,1446052641l851968,0l-84213760,2129654878l11337728,0l1091043328,-387104630l3228895,0l-1951399936,1446052641l589824,0l-83296256,2129654878l11403264,0l807010304,-719695702l3225425,0l-2055208960,1446052641l1638400,0l-161677312,2129654878l11534336,0l-316080128,-461652149l3245925,0l741343232,1446052641l1638400,0l-159973376,2129654878l11599872,0l706871296,961273327l3246230,0l-822083584,1446052640l1048576,0l-158269440,2129654878l11927552,0l566034432,594924059l3272397,0l-1979711488,1446052641l196608,0l225247232,2129654886l11993088,0l1140981760,1321807951l3254161,0l-2001731584,1446052641l262144,0l226689024,2129654886l12058624,0l-1409613824,-1528549722l3217517,0l-1995440128,1446052641l720896,0l-157155328,2129654878l12124160,0l-1519714304,-1585387644l3265575,0l-2011168768,1446052641l589824,0l-156368896,2129654878l12189696,0l336920576,-1387574039l3234759,0l-1945108480,1446052641l327680,0l258473984,2129654886l12255232,0l-294649856,-1053073852l3258649,0l-1919942656,1446052641l655360,0l-155713536,2129654878l12320768,0l-256704512,1177242575l3275361,0l-24117248,1446052640l1114112,0l-154992640,2129654878l12386304,0l-1232601088,943733372l3228021,0l-1916796928,1446052641l1048576,0l-153812992,2129654878l12451840,0l-210829312,124993752l3248030,0l-1910505472,1446052641l1048576,0l-152698880,2129654878l12517376,0l1787953152,70811150l3225016,0l-1929379840,1446052641l1507328,0l-151584768,2129654878l12582912,0l707198976,1178738490l3218275,0l-1907359744,1446052641l1507328,0l-150011904,2129654878l12648448,0l2027028480,1453884521l3276484,0l-1948254208,1446052641l1572864,0l-148439040,2129654878l12713984,0l1451163648,993539985l3241896,0l-1065353216,1446052640l983040,0l-146800640,2129654878l12779520,0l-416612352,-1970117051l3260751,0l-1938817024,1446052641l1376256,0l-145752064,2129654878l12845056,0l1532624896,-565556578l3211885,0l-1901068288,1446052641l1179648,0l-144310272,2129654878l12910592,0l911343616,-370025122l3251140,0l2019557376,1446052641l1310720,0l-143065088,2129654878l12976128,0l1145307136,-1119145774l3259550,0l-30408704,1446052640l1114112,0l-141688832,2129654878l13041664,0l-853409792,202311183l3268134,0l-1941962752,1446052641l1114112,0l-140509184,2129654878l13107200,0l-645726208,-1087324000l3246540,0l-1888485376,1446052641l720896,0l-82640896,2129654878l13172736,0l-798425088,1196424849l3256240,0l-1875902464,1446052641l458752,0l-81854464,2129654878l13238272,0l-406847488,-15750108l7426690,0l3211264,131121l81920,90113l39608321,118784000l198017024,310804480l457080832,603432835l772189756,963359476l1073788845,1073789449l1073789449,1610725897l1610725293,-2147437836l-2147439044,-2147440765l-2147450880,-1484554240l-1371832320,-1292599296l-1213374463,-1173790719l27344896,0l65536,25100288l1983643648,1634235194l2037671280,1763730800l1596079460,808464504l829710128,539113010l1919905635,2053731172l841104741,808465969l909193772,539111472l1886599791,824327540l539113010,1752457584l745349693,808988721l808545328,741355576l909193836,824979504l808466480,942682476l841756720,808465969l1702063736,808529005l1815097400,808857906l808528944,1848651832l745366886,808988721l808545328,741355576l909193836,824979504l808466480,942682476l841756720,808465969l1701211768,1983659554l1920234298,543517551l1852403562,1819898995l1830960485,1919251561l1010708258,1868970614l1819635058,1010725729l543570550,1030648165l1869770786,1769414756l543716452,573841459l1983659567,1696622138l574451313,1685025392l1768253472,544499815l573841459,792477231l1868970614,1819635058l1010725729,1634744950l1730177140,1768186226l1937010277,1701863784l574450543,1864376948l1852793658,1952671086l1701869940,1701978685l539128931,1954047348l1920495458,1031037797l808727842,875899952l1076637744,826289200l1010708258,1933211183l1701863784,1701869940l62,0l581959680,1446052504l27328512,0l3211264,524337l23813,0l26970,0l30008,604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27328512,0l3211264,524337l23813,0l26970,0l30008,604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6356992,0l131072,65536l1310720,2129592320l-1688207360,1446052641l-1780482048,1446052641l0,0l0,0l65536,524288l524288,0l-1780482048,1446052641l0,0l-76546048,1446052640l4259840,0l-1816592384,1446273073l835518464,-424461876l505984480,2129655050l3866624,825753600l410004018,2126532889l838860800,859125298l4194345,0l2162688,0l65536,262144l1431175168,2113948748l0,0l2162688,0l65536,262144l1431175168,2113948748l4194304,0l2162688,0l65536,262144l1431175168,2113948748l0,0l2162688,0l65536,262144l1431175168,2113948748l-1666187264,1446052641l2162688,0l65536,262144l1431175168,2113948748l0,0l2162688,0l65536,262144l1431175168,2113948748l65536,0l2162688,0l-1030160384,1446273072l835518464,-424461876l46560,47625l3211264,0l-1386676224,1446273073l835518464,-424461876l6665696,3211296l3735603,1705246720l-65484,10000l3211264,0l-1719664640,1446052641l-1595408384,1446052641l-1524629504,1446052641l670629888,28391l-1678770176,1446052641l3211264,0l-1558183936,1446052641l-1562378240,1446052641l-1742733312,1446052641l-1678770176,1446052641el3145728,0l3211264,0l557383680,1446273079l835518464,-424461876l521713120,2129655050l0,-306184192l3162323,0l3211264,0l65536,458752l4390912,5111887l5374036,4980815l0,0l3145728,0l3211264,0l65536,720896l4390912,7274607l6553714,7209065l7602273,7536741l-1694498816,1446052641l2162688,0l1931476992,1446052641l-1714421760,1446052641l2097152,0l2162688,0l65536,262144l1431175168,1442860108l-1769996288,1446052641l2162688,0l65536,262144l1431175168,19532l2097152,0l5308416,0l-1394016256,1446273073l835518464,-424461876l486061536,2129655050l1703936,524288l-1754267648,1446052641l-1755316224,1446052641l1932525568,1446052641l1931476992,1446052641l5242880,0l5308416,0l65536,1703936l5963776,5963869l6488157,7143535l7536686,7209077l7536686,6357108l3014770,7798881l3014772,7274576l7209065,116l0,0l3211264,0l-1700790272,1446052641l-1687683072,1446052641l-1780482048,1446052641l1063059456,-50l3211263,0l3211264,0l206569472,1446052506l-1605894144,1446052641l-1547698176,1446052641l-783679488,19963l402653184,2126532889l2162688,0l65536,327680l4587520,6357100l7536743,0l5308416,0l1752367104,1600483425l1750270000,543518817l3748657,842413876l926166069,3486262l-482279422,578027522l1887007776,1931623781l1684630639,1868767266l846360428,1696801341l1650746467,1043276340l2162688,0l1071644672,1446052506l0,0l0,47625l3211264,0l-1621098496,1446052641l1914699776,1446052641l521666560,2129655050l0,903955456l3162516,0l3145728,0l-1681915904,1446052641l-373817344,1446052640l-275775488,1446052640l105971712,20265l3145728,0l3211264,0l-684720128,1446052444l-1724383232,1446052641l-346030080,1446052640l-1116012544,9957l3145728,0l3211264,0l1718616064,1446052372l-1670905856,1446052641l-1061158912,1446052640l54853632,-14725l9502719,0l3211264,0l-512753664,1446052473l-69730304,1446052640l-76546048,1446052640l399966208,13601l3145728,0l6356992,0l65536,2424832l5963776,5963869l6488157,7143535l7536686,7209077l7536686,6357108l3014770,7471204l7798881,7209065l3014759,7274576l7929964,7274599l4587630,6357100l7536743,0l3211264,0l-103809024,1446052640l-1032323072,1446052640l-1054867456,1446052640l-1920991232,-11917l12648447,0l3211264,0l65536,589824l5439488,5046361l4522061,5374036l4390985,0l3145728,0l2162688,0l65536,262144l1431175168,1442860108l65536,0l2162688,0l65536,262144l1431175168,19532l2097152,0l5308416,0l65536,1572864l5963776,6488157l7143535,7536686l7209077,7536686l6357108,3014770l7798881,3014772l7274576,7209065l116,39583744l-1690304512,1446052641l7405568,0l3211264,131121l81920,90113l39608321,118784000l198017024,310804480l457080832,603432835l772189756,963359476l1073788845,1073789449l1073789449,1610725897l1610725293,-2147437836l-2147439044,-2147440765l-2147450880,-1484554240l-1371832320,-1292599296l-1213374463,-1173790719l2179072,0l-192348160,1446273416l835518464,-424461876l2143712,0l7405568,0l-1792475136,1446273039l835518464,-424461876l39630304,118784000l198017024,310804480l457080832,603432835l772189756,963359476l1073788845,1073789449l1073789449,1610725897l1610725293,-2147437836l-2147439044,-2147440765l-2147450880,-1484554240l-1371832320,-1292599296l-1213374463,-1173790719l3227648,0l65536,262144l1431175168,2113948748l116391936,1446052160l-1491075072,1446052505l3145728,0l2162688,0l1931476992,1446052641l0,0l-1617428480,1446052641l6356992,0l-1822883840,1446273073l835518464,-424461876l7189984,7536686l7209077,7536686l6357108,3014770l7471204,7798881l7209065,3014759l7274576,7209065l5439604,7405669l6619253,6488174l101,0l6356992,0l-1407647744,1446273073l835518464,-424461876l46560,0l0,0l566755328,2129653484l570425344,2129653484l65536,0l573571072,2129653484l116391936,1446052160l-285212672,1446052640l-1759510528,1446052641l3211264,0l306184192,1446052647l-1077936128,1446052640l521666560,2129655050l0,-2147483648l3162198,0l5242880,0l840499200,353040l835518464,-424461876l486061536,2129655050l1572864,457048064l-785383424,1446052640l-786432000,1446052640l-1744830464,1446052641l-1745879040,1446052641l1905262592,1446052641l3211264,0l1094254592,1446273073l835518464,-424461876l6665696,3211296l3735603,0l410042577,2126532889l3211264,0l1322254336,1446052639l-1704984576,1446052641l521666560,2129655050l0,-1409286144l3162280,0l2097152,0l182255616,12255232l93126656,0l2097152,0l2162688,0l1931476992,1446052641l0,0l-1713373184,1446052641l2162688,0l0,524288l482344960,2129654047l0,0l2162688,0l-1547698176,1446052641l-1524629504,1446052641l0,0l2162688,0l-1739587584,1446052641l-1713373184,1446052641l0,0l6356992,0l65536,2359296l5963776,6488157l7143535,7536686l7209077,7536686l6357108,3014770l7471204,7798881l7209065,3014759l7274576,7209065l5439604,7405669l6619253,6488174l101,0l4259840,0l1139408896,1446273073l835518464,-424461876l505984480,2129655050l327680,825753600l410004018,2126532889l-1744830464,1446052641l4194304,0l6356992,0l65536,2293760l5963776,6488157l7143535,7536686l7209077,7536686l6357108,3014770l7471204,7798881l7209065,3014759l7077958,6750305l6619219,7667825l7209061,6619235l-1600126976,1446052641l6356992,0l-1812332544,1446273073l835518464,-424461876l46560,0l0,0l566755328,2129653484l570425344,2129653484l65536,7274576l573571177,2129653484l116391936,1446052160l-1666187264,1446052641l-1675624448,1446052641l4259840,0l-1833304064,1446273073l835518464,-424461876l505984480,2129655050l3866624,825753600l410004018,2126532889l301989888,1446052647l4194304,0l6356992,0l-1854275584,1446273073l835518464,-424461876l7583200,7209077l7536686,6357108l3014770,7471204l7798881,7209065l3014759,7077958l6750305,6619219l7667825,7209061l6619235,1446051840l-1583349760,1446052641l2162688,0l65536,262144l1431175168,2113948748l0,0l2162688,0l65536,262144l1431175168,2113948748l2097152,0l6356992,0l-1764098048,1446273073l835518464,-424461876l46560,0l0,0l566755328,2129653484l570425344,2129653484l-1560215552,1446052641l573571072,2129653484l116391936,1446052160l-1579155456,1446052641l-314572800,1446052640l2162688,0l65536,393216l5439488,5177421l5505103,72l2162688,0l0,65536l131072,196608l0,0l2162688,0l65536,393216l5111808,5374031l4259917,76l2162688,0l65536,262144l1431175168,19532l842399744,53l6356992,0l-1868955648,1446273073l835518464,-424461876l7189984,7536686l7209077,7536686l6357108,3014770l7471204,7798881l7209065,3014759l7274576,7929964l7274599,4587630l6357100,7536743l0,0l6356992,0l131072,0l1310720,0l-1606418432,1446052641l-1547698176,1446052641l0,0l0,0l65536,524288l524288,2129592320l-1547698176,1446052641l-1778319360,1446052641l-1061158912,1446052640l2162688,0l-1755316224,1446052641l0,0l-859308032,1446052640l2162688,0l65536,262144l1431175168,19532l0,1446052641l2162688,0l65536,262144l1431175168,19532l0,0l2162688,0l-963641344,1446052504l0,0l0,0l2162688,0l1558183936,1446052428l-1073741824,1446052640l-1547698176,1446052641l6356992,0l840564736,353040l835518464,-424461876l7583200,7209077l7536686,6357108l3014770,7471204l7798881,7209065l3014759,7274576l7929964,7274599l4587630,6357100l7536743,0l0,0l6356992,0l131072,0l1310720,0l-1595932672,1446052641l-1524629504,1446052641l0,0l0,0l65536,524288l524288,2129592320l-1524629504,1446052641l-905904128,1446052640l-76546048,1446052640l7405568,0l840564736,353040l835518464,-424461876l-1530874400,1446052641l-1518338048,1446052641l0,0l0,0l65536,262144l262144,0l-1518338048,1446052641l0,0l0,0l0,0l0,0l1577123840,0l-2131755008,1446052642l482344960,2129654047l0,0l0,0l80884531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913061680,741619513l876034358,808597868l926166071,829174324l859322161,842019628l875654193,741355575l842086449,909586796l908867377,845952048l892679728,845951020l858863667,812396588l862728236,925972277l741356081,876112944l842019632,741488949l808662323,946614324l825570611,875967544l842280236,825635892l1815492408,959788088l875705656,808987704l892483896,1815361844l959526961,959787320l942420024,909391920l892548148,942684268l909522232,925643315l942682678,808989491l892483692,859124534l959199543,876032564l859256374,842413932l875902512,959199029l892877109,943274036l942684268,808465974l925642802,909128246l842019381,892483692l959983667,959199287l909194802,842477622l842413932,875902512l959197238,808596276l876033079,959789420l892417336,925643575l909128246,892811573l842610796,842282039l942420532,808858164l926299703,842413932l926299696,942421555l942881077,909130037l892483692,825634867l824980022,842346808l825569331,842624057l892941366,741421616l959722040,859123768l909732912,808792112l741356599,926037049l943273524,876047416l859321905,741945397l909455928,892745267l842558519,808857653l741814324,859124280l959723824,809069621l942813497,741749554l808597047,842151478l842558521,858994741l741684786,959984952l842085938,942763065l959591729,875967028l959789356,859320633l946614584,892809524l926366006,942684204l875901497,963392569l876032564,943208758l825505580,892549174l946616624,909391920l892548148,892483628l875574832,946616112l808924471,959852854l842283052,926167346l829173808,825569592l959525686,892939312l959788089,1815427128l943142199,892416311l892939317,875903033l1815623992,942748728l842413875,892873776l892481849,1815623986l808858169,875705651l942746676,943076657l859255863,842283372l942945337,925643569l926431029,942815537l859060588,876032050l942421047,859320628l842151479,842283372l959919159,942422325l875639348,875966777l825766252,892940853l741750834,926494777l909129777,892824625l825702455,741553974l859387192,809055544l892890166,875640376l741684024,859124280l842479664,892955698l875705657,741356593l892418097,808465971l946615605,909391920l892548148,892483628l808727600,946615346l825504313,909325111l959789356,825439544l929838134,926431029l926168624,892483628l842216248,946615606l876165173,858862898l825505580,875705653l963391540,825833781l825766712,892614700l842085689,946614584l926298681,942815033l892483884,926496313l829175856,825569592l959525686,842542131l909325877,1815557430l808792632,842019892l959982643,925971506l1815491379,825635385l808728374,892808244l808925239,1815098422l875705400,842610999l842542129,842150709l1815622709,892417079l858928181,892939313l959788089,1815427128l858994233,808661561l876031031,875640881l1815228979,842608697l808663349,825830457l808857651,1815164470l909194295,825571633l876162099,875837746l1815294264,892942136l808466224,876031024l926430257,1815164726l926233144,809054256l909651001,808662834l1815426101,875639863l825635122,809053238l942749497,1815164464l825831992,876098615l876031025,842347825l1815098420,842608697l909457717,825830453l808857651,1815426097l892876088,909718579l842607664,875575605l1815360569,925971512l943142453,808987696l892483896,1815361844l925971512,943142453l892873776,859191352l1815557686,925971512l943142453,959982640l959919666,1815622199l892679992,959984695l809053234,909653305l1815229239,825831992l808858935,876031025l842347825,1815098420l943273273,825635637l808987703,909588024l1815687220,959722040l909588791,876096562l875836722,1815426105l808859448,858862387l876096562,925906482l1815492150,842085425l1815096376,1815096368l1815096368,842020153l741356087,959736880l858994480,741881397l959590706,808727862l879507252,859254841l943076659,842084908l875902521,1815557168l909193781,909456950l825371696,892746034l808792117,908865644l892809266,842610998l925969772,892352818l875902002,875835692l842346550,1815163958l909456182,741488953l942959664,926430519l741356600,959590706l808727862,879507252l943011640,808728631l842084908,875902521l1815557168,892809517l875967286,741355576l909390897,909260080l879505716,875770424l808859956,842084908l875902521,1815557168l909193781,909456950l825371696,892746034l808792117,757870700l892811057,875770676l829174327,926169400l909521721,875637810l892352052,825505330l909193836,943207986l762064940,859060279l876098611,875637816l892352052,808728114l859321452,892549427l841758259,909718065l875574325,876178487l942749491,1815096372l842281525,741357624l875916336,842086713l741750581,909390897l808662834,946616631l825570611,875967544l842280236,825635892l1815492408,842544947l741486897,858992694l892942648,892628018l942944311,741619248l808924468,909129780l808873012,959984435l741487929,925905203l825700663,926379058l808530482,741881910l959920433,892482616l909732918,959918899l741355570,926429489l858927413,825322546l875902005,842086199l892941100,876032824l741370932,875654192l909456439,808202288l892941420,875968313l841758772,909718065l875574325,959736887l909588789,741880884l959590706,808727862l879507252,825243192l909588788,842084908l892679737,1815098672l925906225,741880371l942763056,859126072l842348851,875835692l842346550,1815163958l943208497,859125812l824981047,808858676l875967029,825060401l825373238,925906740l875637810,892352052l825505330,909192556l959525682,942945845l875835692,842346550l1815163958,1815096368l842020153,741356087l959736880,858994480l741881397,959590706l808727862,879507252l859254841,943076659l842084908,875902521l1815557168,909193781l909456950,825371696l892746034,808792117l959197292,892941104l909456437,909194092l909194546,913059884l959853875,808202809l926430316,943142965l841756724,909718065l875574325,942959671l926430519,741356600l959590706,808727862l879507252,825243192l909588788,842084908l892679737,1815098672l942880305,741355572l959540272,959919665l942815542,875835692l842346550,1815163958l892418353,859321399l824980021,808858676l875967029,959540273l825241648,842086201l875835692,842346550l1815163958,943274033l825308985,824981043l808858676,875967029l842361905,909522481l741357109,959590706l808793398,812396597l858798380,875902265l829175349,909719092l741487928,825453616l842478900,1815096376l909653805,808596276l875637808,892352052l808728114,925969772l858797616,842346803l875835692,842346550l1815163958,943274290l859255353,875637814l892352052,942814258l825636460,909324601l913059884,959853875l824980025,879506224l943273266,808202292l892415340,859257145l741750579,909390897l808662834,946614839l825570611,875967544l842280236,825635892l1815492408,942749748l858928950,825371698l892746034,808792117l925970796,942945849l892483628,909325623l762064944,942683704l959459383,875637812l892352052,808728114l909651308,959592753l741488436,909390897l909260080,879505460l859060529,808203312l825373548,875967025l762064940,875575089l892614713,824981047l808858676,875967029l942959665,842282036l741486897,959590706l808727862,896284468l909521202,808858934l842084908,892679737l1815098672,842411056l909457200,1815230777l892940595,741882160l825453616,842478900l1815096376,825569581l926430513,741356600l909390897,808662834l946615095,825570611l875967544,842280236l825635892,1815492408l925970997,842085169l825371696,892746034l808792117,757870700l959459378,909195056l879506993,875573297l926299442,842084908l842216758,1815689272l842020153,741356087l942500912,825241651l808727603,875835692l859255350,1815230256l892678968,909391921l875375668,909390898l909588529,808923500l842545459,741357109l959590706,808793398l812398903,762064940l892352817,892483122l841757241,909718065l960049973,825060404l825505843,842215474l825371696,892746034l876165427,808202348l892679788,908867123l909325621,858860908l926036020,909326134l842084908,892679737l1815491120,909324589l859058999,741617713l959590706,808793398l829175346,909390389l808794418,825371700l892746034,892744756l859386220,942814256l741749044,909390897l909260080,929837364l842281266,943206960l859058476,825701424l1815557684,926429485l959590457,741880633l959590706,959657270l812397625,862728236l942946103,808858423l842084908,842216758l1815689272,842412333l909259571,741356087l909390897,909260080l862728500,842084658l808203318,942682476l808727857,741879862l909390897,808662834l946615095,825570611l875967544,842280236l825635892,1815492408l808663345,959723316l824981047,808858676l875967029,741370929l858876976,926037044l842216500,875835692l842346550,1815229489l909456182,741488953l942959664,926430519l741356600,959590706l808727862,879507252l943011640,808728631l842084908,875902521l1815557168,909193781l909456950,825371696l892746034,808792117l757870700,892811057l875770676,862728759l892483121,808204341l825373548,875967025l762064940,859320888l875574583,875835692l842346550,1815491638l825634867,959525944l875637810,892352052l926168626,825374060l892745270,841756726l909718065,892351797l741370928,925906483l875638833,859204660l892352560,1815096369l892612915,741880375l808610864,943075376l942682163,875835692l842346550,1815163958l909587249,741750066l841837616,942879537l909193781,842084908l875902521,1815623480l942682933,741749044l909390897,942748976l829173812,959854137l808793913,875637812l875836982,825374006l842150764,942815541l929837100,876033584l875704880,875835692l842346550,1815163958l959918385,741880886l841837616,876163377l875705395,842084908l875902521,1815623480l859255605,741487929l892169264,825701943l925644854,959723828l909324597,825373548l959657270,829173804l875771193,942683961l875637816,892352052l825505330,875573612el909587768,762064940l909127986,875706425l825371696,892746034l943142964,859059564l943207481,829173804l943207730,842019128l875375668,825309239l909194553,842150764l926036018,762064940l825700401,909390902l824980023,808858676l875967029,842230832l808990263,762064940l859388209,959591475l841758263,909718065l959984693,892693552l842020144,1815096372l943206701,943206968l741881399,943206701l959657778,862729784l892941106,808204342l959524204,858928690l842084660,875835692l842346550,1815163958l942682679,808203833l808594796,876098873l741880369,959590706l942945590,896284727l892352309,808202294l842477932,876097848l741356083,926298674l943274040,842230840l959722289,1815096372l943075640,808923188l875637812,892352052l825505330,909653868l741487412,841837616l959920176,909719095l842084908,875902521l1815623480,909325877l741751088,825060400l892548915,842021174l858860596,909129524l808661300,892482412l858863409,762064940l943075377,959985972l824980532,808858676l875967029,943025200l875706425,762064940l959918130,842478900l825371704,892746034l943142964,808924524l842217009,762064940l875705137,858862649l824980017,943206960l808989237,842230837l943142455,1815096371l926232626,825634867l824980017,808858676l875967029,892759089l808858421,762064940l842477618,909324345l825371704,892746034l943142964,909587820l943075639,845951020l875903280,909129780l892415028,959460665l842215991,825373548l959526961,845951020l959852592,909390903l875637812,892352052l825505330,808597356l741751096,825060400l892809529,842544945l825371700,892746034l926431284,859321708l875575090,762064940l892810289,925906744l841756722,926168113l909654321,842230837l909325366,1815096377l942878770,925971252l824980532,808858676l875967029,842492977l909719600,762064940l892743730,926169398l825371698,892746034l943142964,959985004l808727096,829173804l825570608,808859954l909454384,825308981l1815163958,909521459l741685554,825781296l876164659,741750585l909390897,909260080l896282932,842545464l1815096372,892351021l808663095,841756724l909718065,926430261l959802424,926364470l1815096374,875968053l875968306,808987704l842020149,862729522l842086194,808204087l808594796,909391665l875704880,875835692l842346550,1815163958l842217779,808203825l892744300,876098615l841756728,909718065l943207477,808873014l825440562,1815096370l909127987,875966516l876096812,959592243l1815360563,808792627l741881138,808610864l842478644,808464947l875835692,842346550l1815163958,875639089l741486897,841837616l842085680,808990263l842084908,875902521l1815623480,876163126l741880888,858614832l926233649,741357618l858796333,959592247l1815623217,942748211l741684018,959540272l808532024,909717552l875835692,842346550l1815163958,875639089l741486897,841837616l876163888,842215480l842084908,875902521l1815623480,808857910l741619763,858614832l959526199,808465971l809054508,892811315l1815361336,842412595l741356856,808610864l942749239,808989744l875835692,842346550l1815163958,842281525l808204344,959524204l892875315,942944819l842084908,875902521l1815558200,892482102l741356089,925723696l892483889,808465975l825308972,892614961l842230839,842610230l1815096375,959852594l809056312,824980530l808858676,875967029l892759089,808858421l762064940,926036018l942880822,825371700l892746034,943142964l959592044,909456433l829173804,842086448l842609201,909257784l808990004,1815098418l925970995,741552436l959540272,825570615l876097847,875835692l842346550,1815163958l892809529,808203312l808594796,926167090l741881908,959590706l942945590,913061943l959853875,808202809l959982956,926429495l741356600,892483629l909586485,862729520l926495026,808202809l909717868,808988726l741355568,909390897l909260080,829174068l892875824,808203831l808594796,875966513l741880884,959590706l942945590,913061943l892482100,808204338l925970796,959657010l741356592,926101557l942814777,842230840l943011894,1815096374l959918130,842412595l824981552,808858676l875967029,892890161l943077681,762064940l808663345,842347312l841756720,909718065l943207477,875981879l909129784,1815096372l825635117,942683704l741880369,808857901l808859698,1815425849l926036531,741487412l943156272,859321141l741618228,909390897l909260080,829174068l925905203,808202290l825306476,825765941l741749042,959590706l942945590,913061943l909325621,808202288l808529260,842084915l875967542,959655212l825833015,1815163696l959525427,741685557l943156272,926102066l741751094,909390897l909260080,913060148l909325621,1815096368l825831725,959984435l741750064,959590706l942945590,913061688l825831734,808203827l892417132,808792113l757871666,892810033l943140921,842230832l825570871,1815096373l809056301,808530994l824980530,808858676l875967029,808545328l926234676,1815096374l825831725,942879542l741750577,959590706l942945590,913061688l909391926,808202807l808794220,925972789l925643828,892811061l825374512,909259628l825308214,762064940l892876849,909718323l824981556,808858676l875967029,943287345l808726579,762064940l875641137,942682936l841758772,909718065l943207477,926313527l808595509,1815096376l943141428,875902008l925707316,808727095l959985976,909259628l858994485,845951020l892548656,909457209l875637816,892352052l825505330,825571436l741881401,825060400l959459897,858927417l825371698,892746034l926431284,825767532l875837237,879505452l825309233,741881401l942815542,942945334l842230835,875575090l1815096376,858796333l859388213,741881904l909390897,909260080l963391540,875574072l1815096368,842608941l858993714,741618224l959590706,942945590l913061688,842086456l808202296,942746988l909456949,875836217l926167340,942813496l1815295029,942879283l741356853,808610864l808923698,875573555l875835692,842346550l1815163958,875968567l808202803,959524204l808794425,741749555l959590706,942945590l913061943,943076409l808203825,909586796l859058997,741487410l909194029,926496305l862729270,926430258l808203315,842019436l942946357,741487416l909390897,909260080l946614580,909717813l1815096376,960049453l859322672,841758774l909718065,926430261l808938552,892547633l1815096370,842085176l842414133,942943284l926036784,1815359544l858862131,741750073l959540272,842152246l942815029,875835692l842346550,1815163958l892809529,808203312l959524204,808988984l741619256,959590706l942945590,929839159l943142704,808204344l959524204,825766457l943207992,842345772l926298162,1815557169l842412595,741422902l909601840,959460662l741750064,909390897l909260080,829174068l892875824,808203831l959524204,926495031l741618232,959590706l942945590,929839159l875770929,808203314l875900268,875641141l824981560,859321906l959985719,842230836l875574836,1815096371l808529970,825242161l824980025,808858676l875967029,825322545l825308209,1815096370l909717805,926103600l841757233,909718065l926430261,842492984l909719600,1815096368l942813485,926233397l741881397,909587508l875770417,892482412l808924468,762064940l959920177,825766960l824980025,808858676l875967029,858876977l842477617,1815096368l876163373,808726585l841757750,909718065l926430261,842492984l959722551,1815096374l808923949,925972528l757871161,825373233l943011638,862730291l875835698,808203832l959982956,909652787l741487927,909390897l909260080,829173812l959655991,808203827l959524204,926037299l741879864,959590706l942945590,929839159l808465459,808202803l892546412,926234935l741487414,926363949l825570868,1815097911l959590963,741553973l808610864,825241909l909456948,875835692l842346550,1815163958l842478897,741619256l825060400,892809529l909325112,842084908l875902521,1815623480l892351543,741881397l859335728,842544945l741486905,825372973l959590453,1815688757l875901491,741552178l825060400,825832240l825767987,875637814l892352052,808728114l825307500,842084660l762064940,825243953l859388209,825371702l892746034,943142964l926168940,875573553l762064940,959657529l842021174,943139892l959984434,1815426613l808792627,741357878l943156272,959591736l741487921,909390897l909260080,829174068l925971508,808202809l942746988,808728888l741881906,959590706l942945590,929839159l909521717,808202292l875834732,943142705l741750577,943010093l876098616,1815164721l825504307,741945913l808610864,858796855l842348340,875835692l842346550,1815163958l892613169,741619761l825060400,859060024l808859954,842084908l875902521,1815623480l842020407,741750577l825060400,892352306l859059764,892152882l943142200,909128760l909259628,859190071l762064940,909324338l892613427,824980025l808858676,875967029l858876977,842477617l1815096368,909652269l842150449,841756724l909718065,926430261l909601848,825702198l1815096370,892809777l876099120,875312689l942682936,959592243l858927980,875640115l845951020,926299696l959591220,875637814l892352052,825505330l825438572,808597296l762064940,926169137l943273268,825371700l892746034,943142964l859256684,942944819l946614316,909193270l808464432,892940588l892350774,1815425842l825635379,741487414l808610864,926167608l909326641,875835692l842346550,1815163958l842478897,741619256l825060400,909325112l942815033,842084908l875902521,1815623480l943273783,741619767l925985840,942748470l875836720,942746924l842479412,942682168l858927980,959656755l762064940,858927153l825241908,824981047l808858676,875967029l825322544,875968823l1815096376,825766189l858862391,841758770l909718065,926430261l943156280,842216502l1815096368,909195053l909129525,757871666l959722551,892613945l842230840,943076660l1815096369,842479921l875640627,824981045l808858676,875967029l858876977,842477617l1815096368,808988973l825636916,841757748l909718065,926430261l959933496,892877106l1815096374,875966765l825505081,757871153l808596785,858994488l862729528,875705906l808202806,909128300l825570352,741356600l909390897,909260080l829174068,925905203l808202290,925969772l959459641,741881912l959590706,942945590l929839159,859126073l808202809,942879084l909127731,741879858l943142193,842281271l862729522,892744498l808202808,943272300l875903284,741881395l909390897,909260080l829174068,942815029l808203318,943207936l526397484,0l1050673152,0l0,1048313856l846004224,858863667l845951020,808925494l1819815980,808464435l80885663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913061680,741619513l876034358,808597868l926166071,829174324l859322161,842019628l875654193,741355575l842086449,909586796l908867377,845952048l892679728,845951020l858863667,812396588l862728236,925972277l741356081,876112944l842019632,741488949l808662323,946614324l825570611,875967544l842280236,825635892l1815492408,959788088l875705656,808987704l892483896,1815361844l959526961,959787320l942420024,909391920l892548148,942684268l909522232,925643315l942682678,808989491l892483692,859124534l959199543,876032564l859256374,842413932l875902512,959199029l892877109,943274036l942684268,808465974l925642802,909128246l842019381,892483692l959983667,959199287l909194802,842477622l842413932,875902512l959197238,808596276l876033079,959789420l892417336,925643575l909128246,892811573l842610796,842282039l942420532,808858164l926299703,842413932l926299696,942421555l942881077,909130037l892483692,825634867l824980022,842346808l825569331,842624057l892941366,741421616l959722040,859123768l909732912,808792112l741356599,926037049l943273524,876047416l859321905,741945397l909455928,892745267l842558519,808857653l741814324,859124280l959723824,809069621l942813497,741749554l808597047,842151478l842558521,858994741l741684786,959984952l842085938,942763065l959591729,875967028l959789356,859320633l946614584,892809524l926366006,942684204l875901497,963392569l876032564,943208758l825505580,892549174l946616624,909391920l892548148,892483628l875574832,946616112l808924471,959852854l842283052,926167346l829173808,825569592l959525686,892939312l959788089,1815427128l943142199,892416311l892939317,875903033l1815623992,942748728l842413875,892873776l892481849,1815623986l808858169,875705651l942746676,943076657l859255863,842283372l942945337,925643569l926431029,942815537l859060588,876032050l942421047,859320628l842151479,842283372l959919159,942422325l875639348,875966777l825766252,892940853l741750834,926494777l909129777,892824625l825702455,741553974l859387192,809055544l892890166,875640376l741684024,859124280l842479664,892955698l875705657,741356593l892418097,808465971el946615605,909391920l892548148,892483628l808727600,946615346l825504313,909325111l959789356,825439544l929838134,926431029l926168624,892483628l842216248,946615606l876165173,858862898l825505580,875705653l963391540,825833781l825766712,892614700l842085689,946614584l926298681,942815033l892483884,926496313l829175856,825569592l959525686,842542131l909325877,1815557430l808792632,842019892l959982643,925971506l1815491379,825635385l808728374,892808244l808925239,1815098422l875705400,842610999l842542129,842150709l1815622709,892417079l858928181,892939313l959788089,1815427128l858994233,808661561l876031031,875640881l1815228979,842608697l808663349,825830457l808857651,1815164470l909194295,825571633l876162099,875837746l1815294264,892942136l808466224,876031024l926430257,1815164726l926233144,809054256l909651001,808662834l1815426101,875639863l825635122,809053238l942749497,1815164464l825831992,876098615l876031025,842347825l1815098420,842608697l909457717,825830453l808857651,1815426097l892876088,909718579l842607664,875575605l1815360569,925971512l943142453,808987696l892483896,1815361844l925971512,943142453l892873776,859191352l1815557686,925971512l943142453,959982640l959919666,1815622199l892679992,959984695l809053234,909653305l1815229239,825831992l808858935,876031025l842347825,1815098420l943273273,825635637l808987703,909588024l1815687220,959722040l909588791,876096562l875836722,1815426105l808859448,858862387l876096562,925906482l1815492150,842085425l1815096376,1815096368l1815096368,842020153l741356087,959736880l858994480,741881397l959590706,808727862l879507252,859254841l943076659,842084908l875902521,1815557168l909193781,909456950l825371696,892746034l808792117,908865644l892809266,842610998l925969772,892352818l875902002,875835692l842346550,1815163958l909456182,741488953l942959664,926430519l741356600,959590706l808727862,879507252l943011640,808728631l842084908,875902521l1815557168,892809517l875967286,741355576l909390897,909260080l879505716,875770424l808859956,842084908l875902521,1815557168l909193781,909456950l825371696,892746034l808792117,757870700l892811057,875770676l829174327,926169400l909521721,875637810l892352052,825505330l909193836,943207986l762064940,859060279l876098611,875637816l892352052,808728114l859321452,892549427l841758259,909718065l875574325,876178487l942749491,1815096372l842281525,741357624l875916336,842086713l741750581,909390897l808662834,946616631l825570611,875967544l842280236,825635892l1815492408,842544947l741486897,858992694l892942648,892628018l942944311,741619248l808924468,909129780l808873012,959984435l741487929,925905203l825700663,926379058l808530482,741881910l959920433,892482616l909732918,959918899l741355570,926429489l858927413,825322546l875902005,842086199l892941100,876032824l741370932,875654192l909456439,808202288l892941420,875968313l841758772,909718065l875574325,959736887l909588789,741880884l959590706,808727862l879507252,825243192l909588788,842084908l892679737,1815098672l925906225,741880371l942763056,859126072l842348851,875835692l842346550,1815163958l943208497,859125812l824981047,808858676l875967029,825060401l825373238,925906740l875637810,892352052l825505330,909192556l959525682,942945845l875835692,842346550l1815163958,1815096368l842020153,741356087l959736880,858994480l741881397,959590706l808727862,879507252l859254841,943076659l842084908,875902521l1815557168,909193781l909456950,825371696l892746034,808792117l959197292,892941104l909456437,909194092l909194546,913059884l959853875,808202809l926430316,943142965l841756724,909718065l875574325,942959671l926430519,741356600l959590706,808727862l879507252,825243192l909588788,842084908l892679737,1815098672l942880305,741355572l959540272,959919665l942815542,875835692l842346550,1815163958l892418353,859321399l824980021,808858676l875967029,959540273l825241648,842086201l875835692,842346550l1815163958,943274033l825308985,824981043l808858676,875967029l842361905,909522481l741357109,959590706l808793398,812396597l858798380,875902265l829175349,909719092l741487928,825453616l842478900,1815096376l909653805,808596276l875637808,892352052l808728114,925969772l858797616,842346803l875835692,842346550l1815163958,943274290l859255353,875637814l892352052,942814258l825636460,909324601l913059884,959853875l824980025,879506224l943273266,808202292l892415340,859257145l741750579,909390897l808662834,946614839l825570611,875967544l842280236,825635892l1815492408,942749748l858928950,825371698l892746034,808792117l925970796,942945849l892483628,909325623l762064944,942683704l959459383,875637812l892352052,808728114l909651308,959592753l741488436,909390897l909260080,879505460l859060529,808203312l825373548,875967025l762064940,875575089l892614713,824981047l808858676,875967029l942959665,842282036l741486897,959590706l808727862,896284468l909521202,808858934l842084908,892679737l1815098672,842411056l909457200,1815230777l892940595,741882160l825453616,842478900l1815096376,825569581l926430513,741356600l909390897,808662834l946615095,825570611l875967544,842280236l825635892,1815492408l925970997,842085169l825371696,892746034l808792117,757870700l959459378,909195056l879506993,875573297l926299442,842084908l842216758,1815689272l842020153,741356087l942500912,825241651l808727603,875835692l859255350,1815230256l892678968,909391921l875375668,909390898l909588529,808923500l842545459,741357109l959590706,808793398l812398903,762064940l892352817,892483122l841757241,909718065l960049973,825060404l825505843,842215474l825371696,892746034l876165427,808202348l892679788,908867123l909325621,858860908l926036020,909326134l842084908,892679737l1815491120,909324589l859058999,741617713l959590706,808793398l829175346,909390389l808794418,825371700l892746034,892744756l859386220,942814256l741749044,909390897l909260080,929837364l842281266,943206960l859058476,825701424l1815557684,926429485l959590457,741880633l959590706,959657270l812397625,862728236l942946103,808858423l842084908,842216758l1815689272,842412333l909259571,741356087l909390897,909260080l862728500,842084658l808203318,942682476l808727857,741879862l909390897,808662834l946615095,825570611l875967544,842280236l825635892,1815492408l808663345,959723316l824981047,808858676l875967029,741370929l858876976,926037044l842216500,875835692l842346550,1815229489l909456182,741488953l942959664,926430519l741356600,959590706l808727862,879507252l943011640,808728631l842084908,875902521l1815557168,909193781l909456950,825371696l892746034,808792117l757870700,892811057l875770676,862728759l892483121,808204341l825373548,875967025l762064940,859320888l875574583,875835692l842346550,1815491638l825634867,959525944l875637810,892352052l926168626,825374060l892745270,841756726l909718065,892351797l741370928,925906483l875638833,859204660l892352560,1815096369l892612915,741880375l808610864,943075376l942682163,875835692l842346550,1815163958l909587249,741750066l841837616,942879537l909193781,842084908l875902521,1815623480l942682933,741749044l909390897,942748976l829173812,959854137l808793913,875637812l875836982,825374006l842150764,942815541l929837100,876033584l875704880,875835692l842346550,1815163958l959918385,741880886l841837616,876163377l875705395,842084908l875902521,1815623480l859255605,741487929l892169264,825701943l925644854,959723828l909324597,825373548l959657270,829173804l875771193,942683961l875637816,892352052l825505330,875573612l909587768,762064940l909127986,875706425l825371696,892746034l943142964,859059564l943207481,829173804l943207730,842019128l875375668,825309239l909194553,842150764l926036018,762064940l825700401,909390902l824980023,808858676l875967029,842230832l808990263,762064940l859388209,959591475l841758263,909718065l959984693,892693552l842020144,1815096372l943206701,943206968l741881399,943206701l959657778,862729784l892941106,808204342l959524204,858928690l842084660,875835692l842346550,1815163958l942682679,808203833l808594796,876098873l741880369,959590706l942945590,896284727l892352309,808202294l842477932,876097848l741356083,926298674l943274040,842230840l959722289,1815096372l943075640,808923188l875637812,892352052l825505330,909653868l741487412,841837616l959920176,909719095l842084908,875902521l1815623480,909325877l741751088,825060400l892548915,842021174l858860596,909129524l808661300,892482412l858863409,762064940l943075377,959985972l824980532,808858676l875967029,943025200l875706425,762064940l959918130,842478900l825371704,892746034l943142964,808924524l842217009,762064940l875705137,858862649l824980017,943206960l808989237,842230837l943142455,1815096371l926232626,825634867l824980017,808858676l875967029,892759089l808858421,762064940l842477618,909324345l825371704,892746034l943142964,909587820l943075639,845951020l875903280,909129780l892415028,959460665l842215991,825373548l959526961,845951020l959852592,909390903l875637812,892352052l825505330,808597356l741751096,825060400l892809529,842544945l825371700,892746034l926431284,859321708l875575090,762064940l892810289,925906744l841756722,926168113l909654321,842230837l909325366,1815096377l942878770,925971252l824980532,808858676l875967029,842492977l909719600,762064940l892743730,926169398l825371698,892746034l943142964,959985004l808727096,829173804l825570608,808859954l909454384,825308981l1815163958,909521459l741685554,825781296l876164659,741750585l909390897,909260080l896282932,842545464l1815096372,892351021l808663095,841756724l909718065,926430261l959802424,926364470l1815096374,875968053l875968306,808987704l842020149,862729522l842086194,808204087l808594796,909391665l875704880,875835692l842346550,1815163958l842217779,808203825l892744300,876098615l841756728,909718065l943207477,808873014l825440562,1815096370l909127987,875966516l876096812,959592243l1815360563,808792627l741881138,808610864l842478644,808464947l875835692,842346550l1815163958,875639089l741486897,841837616l842085680,808990263l842084908,875902521l1815623480,876163126l741880888,858614832l926233649,741357618l858796333,959592247l1815623217,942748211l741684018,959540272l808532024,909717552l875835692,842346550l1815163958,875639089l741486897,841837616l876163888,842215480l842084908,875902521l1815623480,808857910l741619763,858614832l959526199,808465971l809054508,892811315l1815361336,842412595l741356856,808610864l942749239,808989744l875835692,842346550l1815163958,842281525l808204344,959524204l892875315,942944819l842084908,875902521l1815558200,892482102l741356089,925723696l892483889,808465975l825308972,892614961l842230839,842610230l1815096375,959852594l809056312,824980530l808858676,875967029l892759089,808858421l762064940,926036018l942880822,825371700l892746034,943142964l959592044,909456433l829173804,842086448l842609201,909257784l808990004,1815098418l925970995,741552436l959540272,825570615l876097847,875835692l842346550,1815163958l892809529,808203312l808594796,926167090l741881908,959590706l942945590,913061943l959853875,808202809l959982956,926429495l741356600,892483629l909586485,862729520l926495026,808202809l909717868,808988726l741355568,909390897l909260080,829174068l892875824,808203831l808594796,875966513l741880884,959590706l942945590,913061943l892482100,808204338l925970796,959657010l741356592,926101557l942814777,842230840l943011894,1815096374l959918130,842412595l824981552,808858676l875967029,892890161l943077681,762064940l808663345,842347312l841756720,909718065l943207477,875981879l909129784,1815096372l825635117,942683704l741880369,808857901l808859698,1815425849l926036531,741487412l943156272,859321141l741618228,909390897l909260080,829174068l925905203,808202290l825306476,825765941l741749042,959590706l942945590,913061943l909325621,808202288l808529260,842084915l875967542,959655212l825833015,1815163696l959525427,741685557l943156272,926102066l741751094,909390897l909260080,913060148l909325621,1815096368l825831725,959984435l741750064,959590706l942945590,913061688l825831734,808203827l892417132,808792113l757871666,892810033l943140921,842230832l825570871,1815096373l809056301,808530994l824980530,808858676l875967029,808545328l926234676,1815096374l825831725,942879542l741750577,959590706l942945590,913061688l909391926,808202807l808794220,925972789l925643828,892811061l825374512,909259628l825308214,762064940l892876849,909718323l824981556,808858676l875967029,943287345l808726579,762064940l875641137,942682936l841758772,909718065l943207477,926313527l808595509,1815096376l943141428,875902008l925707316,808727095l959985976,909259628l858994485,845951020l892548656,909457209l875637816,892352052l825505330,825571436l741881401,825060400l959459897,858927417l825371698,892746034l926431284,825767532l875837237,879505452l825309233,741881401l942815542,942945334l842230835,875575090l1815096376,858796333l859388213,741881904l909390897,909260080l963391540,875574072l1815096368,842608941l858993714,741618224l959590706,942945590l913061688,842086456l808202296,942746988l909456949,875836217l926167340,942813496l1815295029,942879283l741356853,808610864l808923698,875573555l875835692,842346550l1815163958,875968567l808202803,959524204l808794425,741749555l959590706,942945590l913061943,943076409l808203825,909586796l859058997,741487410l909194029,926496305l862729270,926430258l808203315,842019436l942946357,741487416l909390897,909260080l946614580,909717813l1815096376,960049453l859322672,841758774l909718065,926430261l808938552,892547633l1815096370,842085176l842414133,942943284l926036784,1815359544l858862131,741750073l959540272,842152246l942815029,875835692l842346550,1815163958l892809529,808203312l959524204,808988984l741619256,959590706l942945590,929839159l943142704,808204344l959524204,825766457l943207992,842345772l926298162,1815557169l842412595,741422902l909601840,959460662l741750064,909390897l909260080,829174068l892875824,808203831l959524204,926495031l741618232,959590706l942945590,929839159l875770929,808203314l875900268,875641141l824981560,859321906l959985719,842230836l875574836,1815096371l808529970,825242161l824980025,808858676l875967029,825322545l825308209,1815096370l909717805,926103600l841757233,909718065l926430261,842492984l909719600,1815096368l942813485,926233397l741881397,909587508l875770417,892482412l808924468,762064940l959920177,825766960l824980025,808858676l875967029,858876977l842477617,1815096368l876163373,808726585l841757750,909718065l926430261,842492984l959722551,1815096374l808923949,925972528l757871161,825373233l943011638,862730291l875835698,808203832l959982956,909652787l741487927,909390897l909260080,829173812l959655991,808203827l959524204,926037299l741879864,959590706l942945590,929839159l808465459,808202803l892546412,926234935l741487414,926363949l825570868,1815097911l959590963,741553973l808610864,825241909l909456948,875835692l842346550,1815163958l842478897,741619256l825060400,892809529l909325112,842084908l875902521,1815623480l892351543,741881397l859335728,842544945l741486905,825372973l959590453,1815688757l875901491,741552178l825060400,825832240l825767987,875637814l892352052,808728114l825307500,842084660l762064940,825243953l859388209,825371702l892746034,943142964l926168940,875573553l762064940,959657529l842021174,943139892l959984434,1815426613l808792627,741357878l943156272,959591736l741487921,909390897l909260080,829174068l925971508,808202809l942746988,808728888l741881906,959590706l942945590,929839159l909521717,808202292l875834732,943142705l741750577,943010093l876098616,1815164721l825504307,741945913l808610864,858796855l842348340,875835692l842346550,1815163958l892613169,741619761l825060400,859060024l808859954,842084908l875902521,1815623480l842020407,741750577l825060400,892352306l859059764,892152882l943142200,909128760l909259628,859190071l762064940,909324338l892613427,824980025l808858676,875967029l858876977,842477617l1815096368,909652269l842150449,841756724l909718065,926430261l909601848,825702198l1815096370,892809777l876099120,875312689l942682936,959592243l858927980,875640115l845951020,926299696l959591220,875637814l892352052,825505330l825438572,808597296l762064940,926169137l943273268,825371700l892746034,943142964l859256684,942944819l946614316,909193270l808464432,892940588l892350774,1815425842l825635379,741487414l808610864,926167608l909326641,875835692l842346550,1815163958l842478897,741619256l825060400,909325112l942815033,842084908l875902521,1815623480l943273783,741619767l925985840,942748470l875836720,942746924l842479412,942682168l858927980,959656755l762064940,858927153l825241908,824981047l808858676,875967029l825322544,875968823l1815096376,825766189l858862391,841758770l909718065,926430261l943156280,842216502l1815096368,909195053l909129525,757871666l959722551,892613945l842230840,943076660l1815096369,842479921l875640627,824981045l808858676,875967029l858876977,842477617l1815096368,808988973l825636916,841757748l909718065,926430261l959933496,892877106l1815096374,875966765l825505081,757871153l808596785,858994488l862729528,875705906l808202806,909128300l825570352,741356600l909390897,909260080l829174068,925905203l808202290,925969772l959459641,741881912l959590706,942945590l929839159,859126073l808202809,942879084l909127731,741879858c892352052,825505330,808597356,741751096,825060400,959460919c842215989,842084908,875902521,1815623480,909259064,741619252c892496944,960049457,741881908,875573805,875704633,1815426356c808792627,741553201,808610864,825636152,875968055,875835692c842346550,1815163958,942944305,741750581,825060400,808662327c808466488,842084908,875902521,1815623480,842608952,741355568c825388080,926495282,876097843,825766956,858929456,862728501c926168114,808203568,959524204,943272758,942946354,875835692c842346550,1815163958,959526200,808204342,925969772,876163380c741881910,959590706,942945590,946616375,892810546,808203827c875638124,959460656,808728625,876164396,926036017,842230838c892416561,1815096374,825831474,825831481,824979506,808858676c875967029,808545329,926234676,1815096374,859255085,825702194c841757752,909718065,926430261,859335736,925905714,1815096370c859058477,892483641,741356089,909324589,842281521,1815360051c959853107,741750577,841837616,943075888,808728377,875637816c892352052,825505330,925972844,741617717,825060400,909193783c842477619,842084908,875902521,1815623480,943207224,741879862c909208624,842479161,741617719,825242925,859386423,862729527c942813746,808202546,808202348,808792428,942814007,762064940c825308977,858796088,825371698,892746034,943142964,892614764c875835700,829173804,842544441,825372984,876162102,959527217c1815491892,892678707,741618228,841837616,926102064,943075637c875637808,892352052,825505330,875835756,842610481,762064940c909719089,909195056,825371704,892746034,943142964,825571436c808990265,946614316,892416049,842215478,842345772,876099635c1815557943,859124529,926036020,1815096372,943272493,825504824c824979510,808858676,875967029,741370928,741370928,825060400c892483639,741488951,909390897,909260080,845951028,825505072c942878774,875637812,892352052,825505330,960049516,892613169c741618232,909390897,909260080,812396852,812396588,812396588c812396588,845951020,926036528,808530736,875637812,892352052c825505330,959854444,926168374,824980536,808858676,875967029c908946481,925972528,741879860,909390897,909260080,812396596c812396588,812396588,812396588,762064940,926234929,858863926c824980025,808858676,875967029,808610865,842084401,842608944c875835692,842346550,1815163958,842479921,875640627,824981045c808858676,875967029,741370929,741370928,841837616,925970740c741880882,909390897,909260080,762064948,876099122,892613939c875637814,892352052,808728114,808202348,858797932,875837749c824981049,808858676,875967029,741370929,741370928,841837616c942944304,825440055,875637810,892352052,825505330,808202348c808202348,925905516,909259577,741879858,909390897,909260080c812396852,929837100,926298425,808990772,875835692,842346550c1815163958,959525687,875574832,875637816,892352052,825505330c808202348,808202348,909128300,859060022,741751090,909390897c909260080,913060148,808662841,808726579,875835692,842346550c1815163958,1815096368,926232626,825634867,824980017,808858676c875967029,876047409,875771447,741881910,909390897,909260080c762065204,808792627,909457461,875637808,892352052,808728114c892940652,943208249,741618741,909390897,909260080,812396852c845951020,808531248,892744753,875637814,892352052,825505330c808202348,808202348,858863468,909194032,824979512,808858676c875967029,808610865,909653812,942815544,875835692,842346550c1815163958,1815096368,943272237,926234674,741749042,909390897c909260080,812396852,812396588,762064940,842479665,926299447c824981043,808858676,875967029,741370929,959540272,808988984c808728120,875835692,842346550,1815163958,1815096368,808728881c825504057,824981047,808858676,875967029,741370929,741370928c825060400,858862905,859388217,875637814,892352052,825505330c925907052,892547124,824979506,808858676,875967029,808610865c942814515,909193270,875835692,842346550,1815163958,1815096368c1815096368,825307192,909128241,875637812,892352052,825505330c808202348,959524204,959919665,942815542,875835692,842346550c1815163958,1697655856,943208300,825831989,824980021,808858676c875967029,741370929,741370928,909601840,859190067,741880371c909390897,909260080,845951284,959984176,909456441,875637808c892352052,825505330,925905516,875769907,741487927,909390897c909260080,845951284,875966768,875966769,875637816,892352052c825505330,808202348,808202348,858991980,875836725,824980019c808858676,875967029,842492976,943076402,741619256,909390897c909260080,812396852,762064940,892612658,925972279,824981047c808858676,875967029,741370929,741370928,841837616,825702704c741356085,909390897,909260080,812396596,762064940,943208497c859125812,824981047,808858676,875967029,741370929,808610864c825636152,875968055,875835692,842346550,1815163958,1815096368c1815096368,859386167,858862386,875637814,892352052,825505330c808202348,859188588,825439801,824981043,808858676,875967029c808610864,909259569,808597813,875835692,842346550,1815163958c1815096368,892351021,859189298,741487410,909390897,909260080c812396852,845951020,943010352,859322420,875637810,892352052c825505330,808202348,808202348,808202348,808202348,876163436c959787060,741617721,909390897,909260080,812396852,812396588c812396588,845951020,875706416,859386167,875637814,892352052c825505330,808529260,909258802,942945332,875835692,842346550c1815098422,809056301,808530994,824980530,808858676,875967029c825060400,808529977,942815286,875637816,892352052,825505330c909128300,926496051,741881397,909390897,909260080,845951284c943273520,842021176,875637812,892352052,825505330,926234476c942749488,824980023,808858676,875967029,825060401,842150960c875902008,875637812,892352052,808728114,808202348,808202348c808594796,942748467,875968568,875835692,842346550,1815163958c1815096368,909523249,808466480,824979504,808858676,875967029c959540273,859386422,842478132,875835692,842346550,1815163958c943272237,942944569,741488438,909390897,909260080,812396852c812396588,762064940,943009842,909391155,824981560,808858676c875967029,841837617,825307440,909588534,875637816,892352052c825505330,808660332,926429236,824980528,808858676,875967029c741370928,741370928,825060400,892744240,809055541,875637812c892352052,808728114,808532076,842609717,824981556,808858676c875967029,741370929,892169264,942814258,824979512,808858676c875967029,741370928,825060400,959787824,942682937,875637816c892352052,808728114,842214764,842086705,741487416,909390897c909260080,829173812,825767993,959459376,875637814,892352052c825505330,875573868,926364977,741488436,909390897,909260080c812396852,812396588,812396588,829173804,909653817,825831990c875637810,892352052,825505330,959524204,892548912,875837241c875835692,842346550,1815163958,1815096368,942946615,808857650c875637816,892352052,825505330,808202348,909456492,892351281c841756726,909718065,808531253,825060409,892350777,926168368c875637810,892352052,825505330,926495084,925971765,741619761c909390897,909260080,762065204,842543153,875574065,824980019c808858676,875967029,959540272,959722293,943206455,875835692c842346550,1815163958,842281016,959919925,875637810,892352052c825505330,808202348,808466284,926430260,824981558,808858676c875967029,808610865,926496304,875967540,875835692,842346550c1815163958,875573805,909260338,741880880,909390897,909260080c845951284,892940592,926103349,875637814,892352052,825505330c842542444,959590965,741486899,909390897,909260080,812396596c762064940,892743729,842216755,824981041,808858676,875967029c825060400,825570361,942946352,875637808,892352052,825505330c959524204,859320374,808595767,875835692,842346550,1815163958c1815096368,825831725,842283321,741750070,909390897,909260080c812396852,762064940,892612657,842019636,824980023,808858676c875967029,825781296,808728630,741617719,909390897,909260080c762065204,942682162,808661552,824979508,808858676,875967029c741370929,858614832,943272240,943208505,875835692,842346550c1815098422,909127981,943273016,741618745,909390897,909260080c929837108,808793654,909455417,875835692,842346550,1815163958c808464434,808663094,824981552,808858676,875967029,741370929c741370928,741370928,926379056,808466482,741486901,909390897c909260080,812396852,929837100,909719353,909325110,875835692c842346550,1815163958,1815096368,1815096368,926169393,909455410c824980019,808858676,875967029,841837617,842412599,741750585c909390897,909260080,762064948,943076401,875966512,875835692c842346550,1815098422,875836471,909719608,875637808,892352052c825505330,808202348,942815084,858797623,824979506,808858676c875967029,741370929,741370928,741370928,741370928,741370928c825060400,892877113,892876088,875637814,892352052,825505330c808594796,808792374,909194288,875835692,842346550,1815163958c1815096368,825635127,808728375,875637816,892352052,825505330c808202348,808859500,909586738,824979504,808858676,875967029c741370929,825060400,825701945,926234674,875637814,892352052c825505330,875573868,858928948,741355570,909390897,909260080c812396852,812396588,812396588,812396588,812396588,762064940c892811313,875704377,824980534,808858676,875967029,741370929c808610864,842543920,909326136,875835692,842346550,1815163958c1815096368,1815096368,1815096368,1815096368,925906231,825503800c875637814,892352052,825505330,842545004,909587250,824981049c808858676,875967029,808610865,942749239,808989744,875835692c842346550,1815163958,1815096368,1815096368,1815096368,1815096368c809056055,909717817,875637816,892352052,825505330,808202348c808202348,808202348,808529260,926234676,808464438,875835692c842346550,1815098422,1815096368,925905197,875836977,741488438c909390897,909260080,812396596,812396588,929837100,876164407c808727094,875835692,842346550,1815163958,1815096368,842215474c842019889,824981560,808858676,875967029,741370929,825060400c842152249,808727609,875637808,892352052,825505330,808202348c892548972,925971760,824981047,808858676,875967029,825060401c808859705,876163632,875637812,892352052,825505330,808202348c808202348,808202348,959459948,875900981,741880888,909390897c909260080,812396852,762064940,859124017,909325108,875835692c842346550,1815098422,943271991,892941624,875637810,892352052c825505330,858796652,825439288,741618743,909390897,909260080c812396852,812396588,762064940,808661042,825439280,824981043c808858676,875967029,841837617,959984688,808793905,875637812c892352052,825505330,876164716,859256113,824980017,808858676c875967029,741370929,741370928,942500912,942682674,876098867c875835692,842346550,1815098422,943206450,858994231,824980025c808858676,875967029,841837617,859058480,959722545,875637814c892352052,825505330,808202348,825373548,875967025,845951020c808794416,876098613,875637816,892352052,825505330,926101868c909455926,762064940,808990257,876099897,825371696,892746034c943142964,943011948,909193781,875835692,825569334,1815098424c909521197,909194800,741617719,825571373,959723576,862729273c942814770,808204339,808594796,808792374,909194288,875835692c842346550,1815163958,909587249,741750066,825060400,892745270c942944312,842084908,875902521,1815623480,808793656,741487927c925723696,942682166,942814518,959656236,808728884,1815295284c875770419,741683512,825060400,892744240,809055541,875637812c892352052,808728114,926101868,909455926,762064940,842348081c892483121,825371702,892746034,943142964,825702508,943206966c879505452,859191088,808597811,926036268,808662838,1815622455c808661555,741552691,841837616,859321648,943076405,875637816c892352052,825505330,875573612,909587768,762064940,926103089c909390903,825371700,892746034,943142964,943143020,875706417c762064940,859386420,858994226,841821238,825701424,926364725c842230840,959723058,1815096368,892351021,859189298,741487410c909390897,909260080,963391796,808793905,1815096372,842412333c858797622,841757237,909718065,926430261,943221816,909326132c1815096368,892612909,959657266,741617721,876032817,808792887c862730292,909455922,808202804,808594796,825833524,875574583c875835692,842346550,1815163958,808530737,741356087,825060400c808923953,808859956,842084908,875902521,1815623480,959459641c741617717,825060400,926036792,875705393,959523888,892875572c825372721,858927980,959721523,762064940,892612658,925972279c824981047,808858676,875967029,842492977,909719600,762064940c858927409,808925234,825371700,892746034,943142964,925972844c808726581,762064940,858927153,875836217,757871670,859190321c858863409,862728243,808859442,808203056,858797932,875837749c824981049,808858676,875967029,842099761,942748980,1815096372c825307437,842150965,841757239,909718065,926430261,842624056c926232628,1815096374,859320625,858994489,757872183,959985974c808596792,842230841,926167094,1815096375,942683693,808728369c875637816,892352052,808728114,925972844,741617717,825060400c858927153,842347825,842084908,875902521,1815623480,909128505c741486897,825060400,925972021,943206962,858860592,926234676c808793650,842150764,842282295,762064940,842281010,808858166c824981556,808858676,875967029,943287345,808726579,762064940c842608689,825571380,825371698,892746034,943142964,926103916c942945841,762064940,842150705,943208497,824979504,875706166c959591220,842230834,808530229,1815096371,858796589,943206707c741619256,909390897,909260080,929837364,859059768,1815096370c942682413,960051505,841758259,909718065,926430261,892955704c842478128,1815096368,926299441,959918642,824980528,825307191c959591221,842230839,892481847,1815096369,909719095,943141941c875637812,892352052,825505330,892679788,741357107,825060400c875771696,943077687,842084908,875902521,1815623480,943076665c741750066,842099760,875704630,808596272,859124524,909193272c862729269,876032562,808204340,808466284,926430260,824981558c808858676,875967029,892759089,808858421,762064940,909520945c925906738,825371698,892746034,943142964,859191660,842610483c762064940,808596529,942879286,757871159,808532278,959853879c842230832,875704627,1815096372,875900978,858797617,824980536c808858676,875967029,808545329,926234676,1815096374,892350765c825634873,841758263,909718065,926430261,926510136,909653046c1815096372,808661293,892547124,741880371,943142957,959526196c862729270,842609714,808204088,926495084,842413624,741486905c909390897,909260080,963391796,808793905,1815096372,875573549c808597815,841757750,909718065,926430261,943287352,808726579c1815096368,942682413,959918387,741879856,909457715,943273522c842230841,926037046,1815096371,858796589,859058224,741749553c909390897,909260080,963391796,808793905,1815096372,858796333c809054264,841757746,909718065,926430261,943287352,859387193c1815096374,842347577,842478898,842345528,808530229,1815228983c892547635,741552953,825060400,892613945,909522228,875637812c892352052,825505330,808597356,741751096,825060400,842543664c876099893,842084908,875902521,1815623480,825637177,741488436c808610864,825635893,909324601,825504044,825243187,1815490617c959590963,741683256,825060400,808661561,942880824,875637812c892352052,825505330,825571436,741881401,825060400,858796592c842347833,842084908,875902521,1815623480,842018865,942682167c762064940,842152247,808924214,892152884,842151472,1815557177c926102067,741488435,841837616,808988720,875574066,875637808c892352052,825505330,825571436,741881401,825060400,842084656c942944306,842084908,875902521,1815623480,959459377,875836722c829173804,842348598,875706421,842083376,808663091,858798135c825373548,842608948,929837100,858796849,808990257,875835692c842346550,1815163958,808663097,808202292,808529260,875573808c741618741,959590706,942945590,829175863,943010096,741357616c825060400,909718073,943272244,943074356,942879024,1815228977c892809779,741749557,841837616,942944304,825440055,875637810c892352052,825505330,959985004,741618232,959278128,892678457c741881401,959590706,942945590,829175863,959984176,741487921c926247984,942749744,942421557,876033076,959854644,842150764c825505337,829173804,959591993,926037043,875637810,892352052c825505330,959985004,741618232,959278128,808465720,741879862c959590706,942945590,829175863,875901744,741881910,876112944c842544177,741356594,858797879,943142192,842230837,892613942c1815096371,960049453,892876088,741750072,909390897,909260080c896282932,842545464,1815096372,943143213,875705652,825371704c892746034,943142964,875573612,842149938,1815096372,892352045c926103606,757871153,825569330,808924464,862730289,909260082c808202293,959524204,959590969,808465460,875835692,842346550c1815163958,942682679,808203833,926494060,943274033,841758776c909718065,926430261,808545336,926234676,808202294,959590764c892548146,741750068,875574835,892416307,842230835,859189809c1815096374,943272237,942944569,741488438,909390897,909260080c929837364,959983666,1815096374,875968813,892613424,825371702c892746034,943142964,892350828,959590709,1815096374,926364461c909718833,757870648,926495793,808857654,862729011,875901234c808202808,959524204,808465976,875837746,875835692,842346550c1815163958,875639089,741486897,959278128,925972021,741618224c959590706,942945590,829175863,909194800,741487416,808873008c926496820,757872690,909520945,808991026,862728248,909456178c808203830,808532076,842609717,824981556,808858676,875967029c825322545,825308209,1815096370,875837741,926103347,825371702c892746034,943142964,909128044,909324856,1815096376,909128237c909194040,757872177,925905201,842020148,862730549,959459890c808203056,808793964,875575351,824981041,808858676,875967029c825846833,875574583,762064940,892482361,942815031,842084908c875902521,1815623480,876032049,875575607,829173804,959985463c942750000,825044020,808531505,943141682,842230840,892351542c1815096377,959459885,842346807,875637808,892352052,808728114c925972844,741617717,959278128,876032562,741881910,959590706c942945590,829175863,858863664,741356596,825322544,926167095c808859954,892809516,959657016,1815295797,842412595,741552439c959540272,875968053,909195314,875835692,842346550,1815163958c959918385,741880886,959278128,825831985,741880886,959590706c942945590,829175863,943142960,741750585,875785264,926431024c757870642,909522481,926496561,862730548,808530738,808203833c959524204,892875320,909193783,875835692,842346550,1815163958c942880305,741355572,959278128,909389872,741619252,959590706c942945590,829175863,875837744,741486901,909339696,875770417c741487412,859255601,926300210,862729522,909194802,808203317c858796652,808726834,741881906,909390897,909260080,946614580c909717813,1815096376,859322413,842347060,825371704,892746034c943142964,808530284,875573297,1815096376,909718577,926299959c757871664,959853617,876032057,862730032,925971250,808204082c959524204,842086198,909587768,875835692,842346550,1815163958c875968567,808202803,926428524,808792628,841757746,909718065c926430261,825322552,892679984,808203320,909192556,876163891c842347827,825765164,842085683,1815688759,942748211,741421624c825060400,942683705,842086195,875637808,892352052,825505330c892679788,741357107,942500912,859256118,741750064,959590706c942945590,829175863,825504049,741356081,841837616,892810033c825702200,959261746,959788338,943010358,842150764,842478388c762064940,875638834,875835699,824981049,808858676,875967029c943156273,842216502,762064940,892876088,808857906,842084908c875902521,1815623480,808595761,909456950,762064940,808794417c825241912,757871153,842018865,875901490,842230836,808663345c1815096375,892940589,825833015,741488947,909390897,909260080c929837364,959983666,1815096374,808794157,959524912,825371698c892746034,943142964,842084716,959525431,1815096370,842608941c909260596,741619767,808989485,892745776,862730553,875967282c808202295,892811116,842413113,824979508,808858676,875967029c892890161,943077681,762064940,825373752,808859443,842084908c875902521,1815623480,858992945,942815031,829173804,808532272c842216244,858598456,808531768,808662580,842150764,892942392c762064940,825571633,960051507,824981043,808858676,875967029c943025201,875706425,762064940,959591224,909455926,842084908c875902521,1815623480,808726833,875967027,946614316,825243440c875574064,825699628,892941881,1815228471,892482099,741683764c841837616,842347824,909719600,875637808,892352052,825505330c859189612,808465464,762064940,909194801,825440055,825371698c892746034,943142964,892416364,858993715,1815096374,909194029c825243696,757872690,909194804,875639349,842230841,842609972c1815096373,858862647,858927924,875637810,892352052,825505330c859189612,808465464,762064940,960050481,926102327,825371702c892746034,943142964,892416364,926431545,3157042,741880374c842216505,3145783,94,268435456,125,0c-150994944,1828716668,825766706,1815096371,926496306,2016422960c808465260,908867632,1819817008,909259565,824979761,1815228728c909718061,858534969,1815163440,825700909,875313201,1815229495c942944813,908866872,1815361337,909259309,959198005,1815556146c959459885,824980019,842544945,959524204,741618231,959853617c825060409,892417336,909586732,762066737,825833265,808594481c1815426358,959918381,841756977,858863667,925969772,741421369c926496306,825060400,892417336,808465196,762066736,842479921c858598452,825308722,808594796,741487417,909718061,762065977c892744242,841821235,959525175,875703660,741685304,942944813c762066488,825308978,841821240,859125298,959589740,741620022c959459885,762065715,825635379,825044017,875706169,808465260c757872688,825571377,909274165,741357369,959918381,845951281c858863667,925969708,1815163193,892743730,825044021,825309495c909586796,757872433,825571377,875654197,741355575,926495021c829174834,859322161,808594732,1815294777,925905465,842149164c1815295286,876034358,875703596,1815492664,842282804,926035244c1815687473,825372723,959589676,1815361846,858863665,842214700c1815163190,741617718,808464435,741370935,926496306,741370928c825766706,741370931,892743730,808873013,925969460,1815556406c858863665,909390124,862730553,741421616,943141169,926182450c959197748,1815556146,876034358,926496300,842624052,875312944c1815229495,943141169,808660019,829174066,808466228,825766188c925985842,741814582,1815359542,892743730,1815096373,825766706c1815096371,1815096368,825701683,808595767,946614316,808661044c842609970,859124524,1815098416,892678968,909391921,875375668c909390898,909588529,892614764,842348601,942422068,842610736c876164149,825766252,892418105,741357625,876097592,859059254c809004085,909457464,741487414,808597047,942879544,842558512c892548661,741947187,926037049,926299700,909601843,892743730c741815604,943273273,959984693,809004088,808859192,741356080c808597047,808596790,842558514,942682933,741881657,825635385c925906486,909601842,892743730,741357108,842216505,926168880c892955700,825571385,741553973,808597047,926496054,959999029c875837234,741487666,909259832,909522736,909601847,909520946c741749559,859387192,809055544,842558518,909128501,741488177c892418097,892351282,963393841,959723058,825372725,875706412c892352569,963391539,892350518,808728368,842283308,959853623c929839160,943075636,959460659,892483628,909521718,946616117c909129010,925905968,892483628,876163123,963392825,842086704c909324856,842413868,842413616,946616626,859321650,892744243c943011884,825635385,829176114,842346808,909259833,892939316c942750009,1815164979,925971512,926496309,808987703,892483896c1815361844,926037049,943273524,876031032,859321905,1815687221c876097592,859059254,842542133,808857653,1815556148,926234424c909194800,876096569,875639346,1815097399,892418097,825439793c959197241,892614965,892876857,926234476,825308984,959198517c892877109,943274036,825505900,909587256,942420018,842086709c943272501,909261164,842347312,824980532,909455672,926168888c876178483,875837746,741552440,943142199,842608951,876178488c925905459,741619508,942748728,842413875,876178482,926168882c741946681,825373752,909195572,942763060,959591729,909652533c959461676,808988983,929837366,926431029,859256369,959789100c959789107,946615856,825636917,892549172,892483628,926429235c963392050,842348853,808726836,825766188,808858421,1815426352c876097592,859059254,842542133,875835445,1815360048,875706680c858994481,892939318,859125817,1815361073,943142199,875966519c842542135,858994741,1815426610,959984952,825569844,876031027c842347825,1815098420,960050489,942880817,876096561,825571637c1815164978,909261112,842479927,842607672,959854901,1815621687c892418097,825439793,942420793,859190578,926234166,892483692c808727600,942420786,825504313,909325111,909261164,876033585c925643824,926431029,808728112,842283116,960050996,942420274c842216754,942945586,825505644,842282293,959197491,892614965c892876857,859191660,858929459,925644592,825766196,842150708c959461740,859387186,959199536,909128497,825636400,825505644c892940598,959198001,876163636,858863668,959920236,808923189c925642800,942944564,825701943,892483692,959459383,942422320c859255350,892613936,825505644,909193780,959198769,825702704c825634872,959592556,942946097,925643060,892678452,808727602c959461740,892941618,959198518,909128497,892612912,943011948c959722293,959197238,809055538,875837748,825505900,926299447c942420024,842610736,876164149,825505900,926299447,942420024c909654069,926299699,825505900,926299447,942420024,926298681c942815033,892811372,942946101,959197753,943012144,842217270c959592556,909457201,925643056,892678452,808727602,959789420c909325624,942421809,926300208,959460406,875706476,926496569c942420534,875901492,892614964,909588588,825439024,942420531c808858164,909522487,825504108,808204338,808202348,808202348c808794476,808597298,879505452,859254841,943076659,842084908c875902521,1815557168,925907252,909456179,825371704,892746034c926167092,825374060,892745270,841756726,909718065,892351797c741370928,925905462,960050741,825060402,809054775,892613173c875637812,892352052,825505330,892548716,842610998,879505452c943011640,808728631,842084908,875902521,1815557168,892811316c876099384,825371696,892746034,926167092,925969772,909325877c808466484,875835692,842346550,1815163958,858929204,909718580c825371696,892746034,926167092,825374060,892745270,841756726c909718065,892351797,741370928,926363949,858993717,1815230260c876165169,909326647,824980022,808858676,875967029,825388081c943075894,1815096376,876099373,942945075,824981556,808858676c875967029,942959664,859386675,741749557,959590706,808727862c963393332,825701172,808203320,875705708,808990770,896282668c825833780,909587762,875835692,859255350,1815689008,892678968c909391921,875375668,909390898,909588529,943141740,842084658c858797612,960051251,879505973,875575093,875966520,926233644c808989744,913060918,942879536,842348857,808530732,925972279c929837617,825373239,943207984,926495020,842283065,963393077c926102326,808464953,942747948,842085687,829174323,892613937c825702196,959654962,926103605,812397620,829173804,892614452c741355574,959736880,909588789,741880884,959590706,808727862c879507252,926496057,942945334,842084908,875902521,1815557168c808859700,926495793,825371702,892746034,808792117,808792428c942814007,829173804,892942392,892941107,875637810,892352052c825505330,943206764,892875832,741750579,909390897,909260080c762065204,842151473,808924209,824980023,808858676,875967029c825060401,825438774,875967801,875637816,892352052,825505330c808202348,808794476,808597298,879505452,859254841,943076659c842084908,875902521,1815557168,925907252,909456179,825371704c892746034,926167092,825374060,892745270,841756726,909718065c892351797,741370928,959655993,892613941,825453622,825569846c1815096374,909456182,741488953,942959664,926430519,741356600c959590706,808727862,879507252,943011640,808728631,842084908c875902521,1815557168,808859700,926495793,825371702,892746034c808792117,859189612,808465464,829173804,926298425,842610233c875637816,892352052,825505330,825831788,942946101,741487923c909390897,909260080,829174068,808464441,825702705,875637810c892352052,825505330,959983980,825702712,741749553,909390897c909260080,896282932,909521202,808858934,842084908,892679737c1815098672,809053232,892680499,1815491892,959853617,842348598c862728236,926233649,808204338,943140204,842216502,824979504c808858676,875967029,825060400,808857655,892416819,875637810c892352052,825505330,960049772,926038328,824981043,808858676c842281525,909536312,858863921,1815096374,909456182,741488953c1815294001,959787572,741356600,825060400,926497077,909587251c875835692,859255350,1815230256,892678968,909391921,875375668c909390898,909588529,825767020,842479160,841757235,909718065c892351797,825322544,875968823,842542136,859125557,1815097398c808859693,808466232,824980537,808858676,875967029,942500912c842608950,842478649,875835692,842346550,1815098422,876163380c741617715,842230832,909259057,1815096372,808923437,876099892c741750581,909390897,909260080,879505716,875836472,842084658c842084908,875902521,1815557168,909193781,909456950,825371696c892746034,808792117,908865644,892809266,842610998,959525740c943271989,862728236,926233649,808204338,892415340,943010097c808728631,875835692,859255350,1815295792,892678968,909391921c875375668,909390898,909588529,825374060,825438519,841756722c909718065,892351797,741370928,808464941,825700409,1815490870c808464692,909455924,825371703,859125298,959985714,808794476c808597298,762064940,808465208,875836209,875637808,926037556c842477619,892549228,876097845,757871670,875835956,926429494c925985846,943272752,808858930,842084908,892679737,1815689008c1815096368,809054509,842412597,741488949,959590706,959657270c762065977,876098353,858796593,841756722,909718065,960049973c741370932,892759088,741749557,859125046,825060406,842019891c859256375,825371702,892746034,909258805,858860908,875771702c875573555,842084908,892679737,1815491120,875705649,892940854c841757744,909718065,909390901,959540277,842281011,909194296c875835692,842346550,1815163958,875639351,942813234,875637816c926167091,926299185,942746988,842021175,942881081,842084908c859125305,1815361849,1815096368,876033843,909326136,825371696c859125298,959985714,909192556,842216242,808597302,875835692c842346550,1815163958,825307699,741619250,808545328,875901240c942683696,875835692,859255350,1815295792,892678968,909391921c875375668,909390898,909588529,859386220,876033072,741750585c909390897,909260080,812396852,829173804,842282035,859059255c875637810,892352052,842281266,892548716,842610998,879505452c943011640,808728631,842084908,875902521,1815557168,892811316c876099384,825371696,892746034,926167092,825374060,892745270c841756726,909718065,892351797,741370928,926363949,858993717c1815230260,842412339,741881141,842230832,909259057,1815096372c942815277,808793907,875637812,892352052,909391410,909128556c825505841,824980025,808858676,875967029,842361911,909522481c741357109,959590706,808793398,812396597,808858412,825241911c913060916,808988723,808202549,875639660,942815029,845951020c909127728,808465208,875637816,892352052,825505330,926101868c909455926,762064940,858992946,825374008,825371702,892746034c943142964,808662380,909194296,875835692,825569334,1815098424c909523249,892811577,824980528,875968052,842348084,842230833c842609970,1815096376,926298167,842149940,875637812,892352052c825505330,925970796,942945849,762064940,959525170,842281780c825371700,892746034,943142964,926102892,842348851,762064940c926299957,741881393,876164151,858862905,842230838,859125297c1815096377,859126065,808925492,824981560,808858676,875967029c808545329,926234676,1815096374,808530477,842545462,841756724c909718065,926430261,875916344,942946611,1815096376,943010353c808532024,757871666,825767732,825571633,842230838,842019378c1815096375,925905197,875836977,741488438,909390897,909260080c862728244,943077170,1815096368,960049453,842281779,741750585c959590706,942945590,896282681,808792117,808203314,942746988c942815288,943077176,942746924,859255352,1815492665,959656499c741881397,825060400,842412601,825308211,875637810,892352052c825505330,808597356,741751096,841837616,943012144,942813492c842084908,875902521,1815623480,808924469,741357109,925985840c942749746,808596276,909259308,959985719,862730296,875770162c808203321,909195372,925905976,824980528,808858676,875967029c943156273,842216502,762064940,926429234,959854393,825371702c892746034,943142964,859190636,909717558,762064940,859255601c809055797,824980530,808924211,858862646,842230832,825700661c1815096371,909127981,943273016,741618745,909390897,909260080c896282676,842545464,1815096372,925905453,926233657,841758770c909718065,926430261,926247992,859189552,1815096370,842215725c825506100,741486899,942813233,942814520,862729520,926299954c808203064,892351084,909128503,741486897,909390897,909260080c913060148,909325621,1815096368,925905453,858798386,841758774c909718065,926430261,926247992,909195062,1815096376,892940338c808989748,824980534,808794421,858928953,842230834,825766193c1815096377,909127730,875837241,824980534,808858676,875967029c842492977,909719600,762064940,925972785,943141173,841757746c909718065,943207477,943025207,808923699,1815096372,926167341c808925237,741356087,875835698,943272247,862729526,859059762c808204598,858796652,825439288,741618743,909390897,909260080c929837364,959983666,1815096374,909128237,876164661,841757239c909718065,926430261,943025208,875706425,1815096368,892678193c909718065,892088368,825701686,825505329,909259628,892940854c946614316,959853361,909588788,875835692,842346550,1815163958c943274037,808203314,808594796,859322165,741356592,959590706c942945590,896284727,926103097,808203831,909522284,909586996c942422068,808793392,1815425586,825700915,741816114,841837616c876032304,842149942,875637812,892352052,825505330,859386732c741749042,909274160,942946101,741357620,959590706,942945590c913061432,859386416,808202801,808530796,909128758,942484532c842478388,875836217,892482412,943010352,845951020,926168112c808596274,875637808,892352052,825505330,825307500,842084660c762064940,825569330,943077170,825371696,892746034,943142964c959460972,942946356,762064940,892612915,808989239,808529196c842479411,943075641,825373548,892547640,829173804,825767993c959459376,875637814,892352052,825505330,825307500,842084660c762064940,959655986,858798132,825371698,892746034,943142964c909194860,876098352,762064940,825571123,808858425,959523888c926430000,876034101,909259628,808794162,845951020,825636656c942944312,875637808,892352052,825505330,875705708,741881906c825060400,942814009,875705141,825371704,892746034,926431284c842151532,808597813,762064940,842608951,808859445,825699376c876163377,862730037,959854130,808204082,909128300,959985721c741618224,909390897,909260080,913060148,909325621,1815096368c842019373,859321911,841757752,909718065,926430261,842427448c892612921,1815096374,825765937,959590706,841758770,943010870c808727088,825373548,858862647,829173804,892679993,942749489c875637812,892352052,825505330,925972844,741617717,841837616c875573808,943207479,842084908,875902521,1815623480,909456182c741488953,942500912,942749497,808728631,842542380,925906229c1815425078,959525427,741488951,959540272,942683702,808464432c875835692,842346550,1815163958,942944305,741750581,841837616c909127984,942945332,842084908,875902521,1815623480,842150966c741880373,825322544,859058743,808726585,858797356,842414391c862730296,892876338,808203832,925905516,909259577,741879858c909390897,909260080,946614580,909717813,1815096376,859386157c892547120,741355570,959590706,942945590,913061688,808990772c808203318,909192556,808859697,942813496,909192492,909652528c892549424,842150764,842216503,929837100,942880056,875705395c875835692,842346550,1815163958,808530737,741356087,825060400c942683441,909193777,842084908,875902521,1815623480,859125046c741355574,825060400,825373488,909391410,858598452,959854393c825438257,825373548,892941625,929837100,858927672,909719095c875835692,842346550,1815163958,859125046,808202294,959524204c942879537,909455417,842084908,875902521,1815558200,959526454c741749553,825519152,892350773,741618224,926101805,925907253c862728248,892745522,808203569,959982956,825504304,741618224c909390897,909260080,829173812,892875824,808203831,959524204c858994225,909586744,842084908,875902521,1815558200,876099126c741488438,892890160,825832752,741618743,926364983,842477621c842230833,825505334,1815096369,943206701,959656757,741880886c909390897,909260080,963391796,875574072,1815096368,825831725c808663092,741880888,959590706,942945590,913061688,842020151c808204336,926037100,892614712,757871668,875706167,943274032c842230841,859256118,1815096371,859189298,892811573,824981558c808858676,875967029,892890161,943077681,762064940,808597809c842086713,841757235,909718065,943207477,943090743,876033329c1815096372,825766196,943077681,842610220,875836984,862729016c808923698,808204340,808529260,960050483,943206451,875835692c842346550,1815098422,808663097,808202292,959524204,859058738c875704371,842084908,875902521,1815558200,825767990,741357618c825060400,892745016,875772214,875637812,842086455,859059512c858927980,808793400,845951020,926036528,808530736,875637812c892352052,825505330,909653868,741487412,825060400,892942649c909325104,842084908,875902521,1815623480,909392182,741749048c925985840,875771190,842215987,825437484,959852854,1815361079c942944819,741618487,808610864,876098866,842217528,875835692c842346550,1815163958,959526200,808204342,959524204,943271993c741881395,959590706,942945590,929839159,858927408,808202805c825440364,909653298,875312178,842215480,875575351,825373548c909457715,829173804,842610233,842478898,875637816,892352052c825505330,925972844,741617717,825060400,942749753,875968560c842084908,875902521,1815623480,926363703,741881912,825060400c942815545,943077425,892152888,909128242,926167351,909259628c825701938,929837100,808793654,909455417,875835692,842346550c1815163958,942944305,741750581,825060400,959526713,875706423c842084908,875902521,1815623480,859058487,741618228,892169264c825832756,741881908,943075889,943208243,862729273,808858674c808203060,825242220,808595760,741488945,909390897,909260080c829174068,825504049,808202801,959524204,859320374,741486903c959590706,942945590,929839159,959983666,808202294,842083692c892548408,943076663,926168108,858927414,842230836,926233653c1815096368,926429485,942944313,741488945,909390897,909260080c829174068,925905203,808202290,959524204,875575604,741619248c959590706,942945590,929839159,875837234,808203833,926100844c825765936,741488951,842150189,892810801,1815622456,875639347c741750836,942500912,942879545,842348342,875835692,842346550c1815098422,858797873,741749561,825060400,842347321,942684215c842084908,875902521,1815623480,808727351,741487408,858614832c892942133,842217015,925969708,892744759,808597297,842150764c859256121,845951020,808531248,892744753,875637814,892352052c825505330,926232940,875968562,762064940,925972785,858994741c825371702,892746034,943142964,808728428,943076661,946614316c943141171,842086706,842083628,842020145,959853881,892482412c858796596,762064940,959655985,943207217,824981041,808858676c875967029,825322544,825308209,1815096370,809054509,960049457c841758259,909718065,926430261,876047416,808530231,1815096372c859191597,809055801,925643826,942879288,892745017,892482412c809055792,929837100,842348600,842346809,875835692,842346550c1815163958,825504817,741488951,825060400,876165176,943206960c842084908,875902521,1815623480,909325623,741356598,875392048c926363956,909586744,892415276,942946360,825700660,875705196c959592753,845951020,808662832,892810291,875637810,892352052c825505330,875704684,876097845,762064940,876034097,909718067c825371696,892746034,943142964,808859500,909586738,762064940c808923697,875967541,757871155,926234677,808728632,842230838c909326134,1815096371,858796589,875770678,741488949,909390897c909260080,829174068,925905203,808202290,942746988,842150198c741356594,959590706,942945590,929839159,926365238,808202801c926036332,943075381,741749044,808663092,842478392,842230841c825570099,1815096372,909520946,842216503,824981049,808858676c875967029,858876977,842477617,1815096368,876097837,959788087c841757752,909718065,926430261,926379064,875705139,1815096376c825243192,808464438,959523888,808531509,892547637,909259628c842217009,845951020,875706416,859386167,875637814,892352052c825505330,926232940,875968562,762064940,858994737,842479926c825371704,892746034,943142964,959919980,876099384,829173804c825439799,875900984,825044020,926364728,808466482,842230840c858993459,1815096377,842019117,808530995,741750577,909390897c909260080,829173812,909719345,808204340,942746988,825440049c741880371,959590706,942945590,929839159,859059768,808202290c825699692,808924470,741618230,875837229,875903289,862730293c909456434,808202552,926495084,825701170,741750068,909390897c909260080,829174068,925905203,808202290,942746988,909653040c741618737,959590706,942945590,929839159,943272505,808203829c909192556,875903284,741486897,842346797,859256880,1815427123c842412595,741488180,808610864,892612662,808728625,875835692c842346550,1815163958,808530737,741356087,825060400,808532279c943208505,842084908,875902521,1815623480,892942647,741488947c858876976,808465208,942682678,926232876,875640632,1815425586c909324851,741488693,959540272,892941368,943076148,875835692c842346550,1815163958,842478897,741619256,825060400,859256631c842217011,842084908,875902521,1815623480,808857656,741880377c825060400,842610480,876099124,808594488,842478903,808990261c842150764,858993972,829173804,892811577,942815027,875637808c892352052,825505330,808597356,741751096,825060400,959460919c842215989,842084908,875902521,1815623480,909259064,741619252c892496944,960049457,741881908,875573805,875704633,1815426356c808792627,741553201,808610864,825636152,875968055,875835692c842346550,1815163958,942944305,741750581,825060400,808662327c808466488,842084908,875902521,1815623480,842608952,741355568c825388080,926495282,876097843,825766956,858929456,862728501c926168114,808203568,959524204,943272758,942946354,875835692c842346550,1815163958,959526200,808204342,925969772,876163380c741881910,959590706,942945590,946616375,892810546,808203827c875638124,959460656,808728625,876164396,926036017,842230838c892416561,1815096374,825831474,825831481,824979506,808858676c875967029,808545329,926234676,1815096374,859255085,825702194c841757752,909718065,926430261,859335736,925905714,1815096370c859058477,892483641,741356089,909324589,842281521,1815360051c959853107,741750577,841837616,943075888,808728377,875637816c892352052,825505330,925972844,741617717,825060400,909193783c842477619,842084908,875902521,1815623480,943207224,741879862c909208624,842479161,741617719,825242925,859386423,862729527c942813746,808202546,808202348,808792428,942814007,762064940c825308977,858796088,825371698,892746034,943142964,892614764c875835700,829173804,842544441,825372984,876162102,959527217c1815491892,892678707,741618228,841837616,926102064,943075637c875637808,892352052,825505330,875835756,842610481,762064940c909719089,909195056,825371704,892746034,943142964,825571436c808990265,946614316,892416049,842215478,842345772,876099635c1815557943,859124529,926036020,1815096372,943272493,825504824c824979510,808858676,875967029,741370928,741370928,825060400c892483639,741488951,909390897,909260080,845951028,825505072c942878774,875637812,892352052,825505330,960049516,892613169c741618232,909390897,909260080,812396852,812396588,812396588c812396588,845951020,926036528,808530736,875637812,892352052c825505330,959854444,926168374,824980536,808858676,875967029c908946481,925972528,741879860,909390897,909260080,812396596c812396588,812396588,812396588,762064940,926234929,858863926c824980025,808858676,875967029,808610865,842084401,842608944c875835692,842346550,1815163958,842479921,875640627,824981045c808858676,875967029,741370929,741370928,841837616,925970740c741880882,909390897,909260080,762064948,876099122,892613939c875637814,892352052,808728114,808202348,858797932,875837749c824981049,808858676,875967029,741370929,741370928,841837616c942944304,825440055,875637810,892352052,825505330,808202348c808202348,925905516,909259577,741879858,909390897,909260080c812396852,929837100,926298425,808990772,875835692,842346550c1815163958,959525687,875574832,875637816,892352052,825505330c808202348,808202348,909128300,859060022,741751090,909390897c909260080,913060148,808662841,808726579,875835692,842346550c1815163958,1815096368,926232626,825634867,824980017,808858676c875967029,876047409,875771447,741881910,909390897,909260080c762065204,808792627,909457461,875637808,892352052,808728114c892940652,943208249,741618741,909390897,909260080,812396852c845951020,808531248,892744753,875637814,892352052,825505330c808202348,808202348,858863468,909194032,824979512,808858676c875967029,808610865,909653812,942815544,875835692,842346550c1815163958,1815096368,943272237,926234674,741749042,909390897c909260080,812396852,812396588,762064940,842479665,926299447c824981043,808858676,875967029,741370929,959540272,808988984c808728120,875835692,842346550,1815163958,1815096368,808728881c825504057,824981047,808858676,875967029,741370929,741370928c825060400,858862905,859388217,875637814,892352052,825505330c925907052,892547124,824979506,808858676,875967029,808610865c942814515,909193270,875835692,842346550,1815163958,1815096368c1815096368,825307192,909128241,875637812,892352052,825505330c808202348,959524204,959919665,942815542,875835692,842346550c1815163958,1697655856,943208300,825831989,824980021,808858676c875967029,741370929,741370928,909601840,859190067,741880371c909390897,909260080,845951284,959984176,909456441,875637808c892352052,825505330,925905516,875769907,741487927,909390897c909260080,845951284,875966768,875966769,875637816,892352052c825505330,808202348,808202348,858991980,875836725,824980019c808858676,875967029,842492976,943076402,741619256,909390897c909260080,812396852,762064940,892612658,925972279,824981047c808858676,875967029,741370929,741370928,841837616,825702704c741356085,909390897,909260080,812396596,762064940,943208497c859125812,824981047,808858676,875967029,741370929,808610864c825636152,875968055,875835692,842346550,1815163958,1815096368c1815096368,859386167,858862386,875637814,892352052,825505330c808202348,859188588,825439801,824981043,808858676,875967029c808610864,909259569,808597813,875835692,842346550,1815163958c1815096368,892351021,859189298,741487410,909390897,909260080c812396852,845951020,943010352,859322420,875637810,892352052c825505330,808202348,808202348,808202348,808202348,876163436c959787060,741617721,909390897,909260080,812396852,812396588c812396588,845951020,875706416,859386167,875637814,892352052c825505330,808529260,909258802,942945332,875835692,842346550c1815098422,809056301,808530994,824980530,808858676,875967029c825060400,808529977,942815286,875637816,892352052,825505330c909128300,926496051,741881397,909390897,909260080,845951284c943273520,842021176,875637812,892352052,825505330,926234476c942749488,824980023,808858676,875967029,825060401,842150960c875902008,875637812,892352052,808728114,808202348,808202348c808594796,942748467,875968568,875835692,842346550,1815163958c1815096368,909523249,808466480,824979504,808858676,875967029c959540273,859386422,842478132,875835692,842346550,1815163958c943272237,942944569,741488438,909390897,909260080,812396852c812396588,762064940,943009842,909391155,824981560,808858676c875967029,841837617,825307440,909588534,875637816,892352052c825505330,808660332,926429236,824980528,808858676,875967029c741370928,741370928,825060400,892744240,809055541,875637812c892352052,808728114,808532076,842609717,824981556,808858676c875967029,741370929,892169264,942814258,824979512,808858676c875967029,741370928,825060400,959787824,942682937,875637816c892352052,808728114,842214764,842086705,741487416,909390897c909260080,829173812,825767993,959459376,875637814,892352052c825505330,875573868,926364977,741488436,909390897,909260080c812396852,812396588,812396588,829173804,909653817,825831990c875637810,892352052,825505330,959524204,892548912,875837241c875835692,842346550,1815163958,1815096368,942946615,808857650c875637816,892352052,825505330,808202348,909456492,892351281c841756726,909718065,808531253,825060409,892350777,926168368c875637810,892352052,825505330,926495084,925971765,741619761c909390897,909260080,762065204,842543153,875574065,824980019c808858676,875967029,959540272,959722293,943206455,875835692c842346550,1815163958,842281016,959919925,875637810,892352052c825505330,808202348,808466284,926430260,824981558,808858676c875967029,808610865,926496304,875967540,875835692,842346550c1815163958,875573805,909260338,741880880,909390897,909260080c845951284,892940592,926103349,875637814,892352052,825505330c842542444,959590965,741486899,909390897,909260080,812396596c762064940,892743729,842216755,824981041,808858676,875967029c825060400,825570361,942946352,875637808,892352052,825505330c959524204,859320374,808595767,875835692,842346550,1815163958c1815096368,825831725,842283321,741750070,909390897,909260080c812396852,762064940,892612657,842019636,824980023,808858676c875967029,825781296,808728630,741617719,909390897,909260080c762065204,942682162,808661552,824979508,808858676,875967029c741370929,858614832,943272240,943208505,875835692,842346550c1815098422,909127981,943273016,741618745,909390897,909260080c929837108,808793654,909455417,875835692,842346550,1815163958c808464434,808663094,824981552,808858676,875967029,741370929c741370928,741370928,926379056,808466482,741486901,909390897c909260080,812396852,929837100,909719353,909325110,875835692c842346550,1815163958,1815096368,1815096368,926169393,909455410c824980019,808858676,875967029,841837617,842412599,741750585c909390897,909260080,762064948,943076401,875966512,875835692c842346550,1815098422,875836471,909719608,875637808,892352052c825505330,808202348,942815084,858797623,824979506,808858676c875967029,741370929,741370928,741370928,741370928,741370928c825060400,892877113,892876088,875637814,892352052,825505330c808594796,808792374,909194288,875835692,842346550,1815163958c1815096368,825635127,808728375,875637816,892352052,825505330c808202348,808859500,909586738,824979504,808858676,875967029c741370929,825060400,825701945,926234674,875637814,892352052c825505330,875573868,858928948,741355570,909390897,909260080c812396852,812396588,812396588,812396588,812396588,762064940c892811313,875704377,824980534,808858676,875967029,741370929c808610864,842543920,909326136,875835692,842346550,1815163958c1815096368,1815096368,1815096368,1815096368,925906231,825503800c875637814,892352052,825505330,842545004,909587250,824981049c808858676,875967029,808610865,942749239,808989744,875835692c842346550,1815163958,1815096368,1815096368,1815096368,1815096368c809056055,909717817,875637816,892352052,825505330,808202348c808202348,808202348,808529260,926234676,808464438,875835692c842346550,1815098422,1815096368,925905197,875836977,741488438c909390897,909260080,812396596,812396588,929837100,876164407c808727094,875835692,842346550,1815163958,1815096368,842215474c842019889,824981560,808858676,875967029,741370929,825060400c842152249,808727609,875637808,892352052,825505330,808202348c892548972,925971760,824981047,808858676,875967029,825060401c808859705,876163632,875637812,892352052,825505330,808202348c808202348,808202348,959459948,875900981,741880888,909390897c909260080,812396852,762064940,859124017,909325108,875835692c842346550,1815098422,943271991,892941624,875637810,892352052c825505330,858796652,825439288,741618743,909390897,909260080c812396852,812396588,762064940,808661042,825439280,824981043c808858676,875967029,841837617,959984688,808793905,875637812c892352052,825505330,876164716,859256113,824980017,808858676c875967029,741370929,741370928,942500912,942682674,876098867c875835692,842346550,1815098422,943206450,858994231,824980025c808858676,875967029,841837617,859058480,959722545,875637814c892352052,825505330,808202348,825373548,875967025,845951020c808794416,876098613,875637816,892352052,825505330,926101868c909455926,762064940,808990257,876099897,825371696,892746034c943142964,943011948,909193781,875835692,825569334,1815098424c909521197,909194800,741617719,825571373,959723576,862729273c942814770,808204339,808594796,808792374,909194288,875835692c842346550,1815163958,909587249,741750066,825060400,892745270c942944312,842084908,875902521,1815623480,808793656,741487927c925723696,942682166,942814518,959656236,808728884,1815295284c875770419,741683512,825060400,892744240,809055541,875637812c892352052,808728114,926101868,909455926,762064940,842348081c892483121,825371702,892746034,943142964,825702508,943206966c879505452,859191088,808597811,926036268,808662838,1815622455c808661555,741552691,841837616,859321648,943076405,875637816c892352052,825505330,875573612,909587768,762064940,926103089c909390903,825371700,892746034,943142964,943143020,875706417c762064940,859386420,858994226,841821238,825701424,926364725c842230840,959723058,1815096368,892351021,859189298,741487410c909390897,909260080,963391796,808793905,1815096372,842412333c858797622,841757237,909718065,926430261,943221816,909326132c1815096368,892612909,959657266,741617721,876032817,808792887c862730292,909455922,808202804,808594796,825833524,875574583c875835692,842346550,1815163958,808530737,741356087,825060400c808923953,808859956,842084908,875902521,1815623480,959459641c741617717,825060400,926036792,875705393,959523888,892875572c825372721,858927980,959721523,762064940,892612658,925972279c824981047,808858676,875967029,842492977,909719600,762064940c858927409,808925234,825371700,892746034,943142964,925972844c808726581,762064940,858927153,875836217,757871670,859190321c858863409,862728243,808859442,808203056,858797932,875837749c824981049,808858676,875967029,842099761,942748980,1815096372c825307437,842150965,841757239,909718065,926430261,842624056c926232628,1815096374,859320625,858994489,757872183,959985974c808596792,842230841,926167094,1815096375,942683693,808728369c875637816,892352052,808728114,925972844,741617717,825060400c858927153,842347825,842084908,875902521,1815623480,909128505c741486897,825060400,925972021,943206962,858860592,926234676c808793650,842150764,842282295,762064940,842281010,808858166c824981556,808858676,875967029,943287345,808726579,762064940c842608689,825571380,825371698,892746034,943142964,926103916c942945841,762064940,842150705,943208497,824979504,875706166c959591220,842230834,808530229,1815096371,858796589,943206707c741619256,909390897,909260080,929837364,859059768,1815096370c942682413,960051505,841758259,909718065,926430261,892955704c842478128,1815096368,926299441,959918642,824980528,825307191c959591221,842230839,892481847,1815096369,909719095,943141941c875637812,892352052,825505330,892679788,741357107,825060400c875771696,943077687,842084908,875902521,1815623480,943076665c741750066,842099760,875704630,808596272,859124524,909193272c862729269,876032562,808204340,808466284,926430260,824981558c808858676,875967029,892759089,808858421,762064940,909520945c925906738,825371698,892746034,943142964,859191660,842610483c762064940,808596529,942879286,757871159,808532278,959853879c842230832,875704627,1815096372,875900978,858797617,824980536c808858676,875967029,808545329,926234676,1815096374,892350765c825634873,841758263,909718065,926430261,926510136,909653046c1815096372,808661293,892547124,741880371,943142957,959526196c862729270,842609714,808204088,926495084,842413624,741486905c909390897,909260080,963391796,808793905,1815096372,875573549c808597815,841757750,909718065,926430261,943287352,808726579c1815096368,942682413,959918387,741879856,909457715,943273522c842230841,926037046,1815096371,858796589,859058224,741749553c909390897,909260080,963391796,808793905,1815096372,858796333c809054264,841757746,909718065,926430261,943287352,859387193c1815096374,842347577,842478898,842345528,808530229,1815228983c892547635,741552953,825060400,892613945,909522228,875637812c892352052,825505330,808597356,741751096,825060400,842543664c876099893,842084908,875902521,1815623480,825637177,741488436c808610864,825635893,909324601,825504044,825243187,1815490617c959590963,741683256,825060400,808661561,942880824,875637812c892352052,825505330,825571436,741881401,825060400,858796592c842347833,842084908,875902521,1815623480,842018865,942682167c762064940,842152247,808924214,892152884,842151472,1815557177c926102067,741488435,841837616,808988720,875574066,875637808c892352052,825505330,825571436,741881401,825060400,842084656c942944306,842084908,875902521,1815623480,959459377,875836722c829173804,842348598,875706421,842083376,808663091,858798135c825373548,842608948,929837100,858796849,808990257,875835692c842346550,1815163958,808663097,808202292,808529260,875573808c741618741,959590706,942945590,829175863,943010096,741357616c825060400,909718073,943272244,943074356,942879024,1815228977c892809779,741749557,841837616,942944304,825440055,875637810c892352052,825505330,959985004,741618232,959278128,892678457c741881401,959590706,942945590,829175863,959984176,741487921c926247984,942749744,942421557,876033076,959854644,842150764c825505337,829173804,959591993,926037043,875637810,892352052c825505330,959985004,741618232,959278128,808465720,741879862c959590706,942945590,829175863,875901744,741881910,876112944c842544177,741356594,858797879,943142192,842230837,892613942c1815096371,960049453,892876088,741750072,909390897,909260080c896282932,842545464,1815096372,943143213,875705652,825371704c892746034,943142964,875573612,842149938,1815096372,892352045c926103606,757871153,825569330,808924464,862730289,909260082c808202293,959524204,959590969,808465460,875835692,842346550c1815163958,942682679,808203833,926494060,943274033,841758776c909718065,926430261,808545336,926234676,808202294,959590764c892548146,741750068,875574835,892416307,842230835,859189809c1815096374,943272237,942944569,741488438,909390897,909260080c929837364,959983666,1815096374,875968813,892613424,825371702c892746034,943142964,892350828,959590709,1815096374,926364461c909718833,757870648,926495793,808857654,862729011,875901234c808202808,959524204,808465976,875837746,875835692,842346550c1815163958,875639089,741486897,959278128,925972021,741618224c959590706,942945590,829175863,909194800,741487416,808873008c926496820,757872690,909520945,808991026,862728248,909456178c808203830,808532076,842609717,824981556,808858676,875967029c825322545,825308209,1815096370,875837741,926103347,825371702c892746034,943142964,909128044,909324856,1815096376,909128237c909194040,757872177,925905201,842020148,862730549,959459890c808203056,808793964,875575351,824981041,808858676,875967029c825846833,875574583,762064940,892482361,942815031,842084908c875902521,1815623480,876032049,875575607,829173804,959985463c942750000,825044020,808531505,943141682,842230840,892351542c1815096377,959459885,842346807,875637808,892352052,808728114c925972844,741617717,959278128,876032562,741881910,959590706c942945590,829175863,858863664,741356596,825322544,926167095c808859954,892809516,959657016,1815295797,842412595,741552439c959540272,875968053,909195314,875835692,842346550,1815163958c959918385,741880886,959278128,825831985,741880886,959590706c942945590,829175863,943142960,741750585,875785264,926431024c757870642,909522481,926496561,862730548,808530738,808203833c959524204,892875320,909193783,875835692,842346550,1815163958c942880305,741355572,959278128,909389872,741619252,959590706c942945590,829175863,875837744,741486901,909339696,875770417c741487412,859255601,926300210,862729522,909194802,808203317c858796652,808726834,741881906,909390897,909260080,946614580c909717813,1815096376,859322413,842347060,825371704,892746034c943142964,808530284,875573297,1815096376,909718577,926299959c757871664,959853617,876032057,862730032,925971250,808204082c959524204,842086198,909587768,875835692,842346550,1815163958c875968567,808202803,926428524,808792628,841757746,909718065c926430261,825322552,892679984,808203320,909192556,876163891c842347827,825765164,842085683,1815688759,942748211,741421624c825060400,942683705,842086195,875637808,892352052,825505330c892679788,741357107,942500912,859256118,741750064,959590706c942945590,829175863,825504049,741356081,841837616,892810033c825702200,959261746,959788338,943010358,842150764,842478388c762064940,875638834,875835699,824981049,808858676,875967029c943156273,842216502,762064940,892876088,808857906,842084908c875902521,1815623480,808595761,909456950,762064940,808794417c825241912,757871153,842018865,875901490,842230836,808663345c1815096375,892940589,825833015,741488947,909390897,909260080c929837364,959983666,1815096374,808794157,959524912,825371698c892746034,943142964,842084716,959525431,1815096370,842608941c909260596,741619767,808989485,892745776,862730553,875967282c808202295,892811116,842413113,824979508,808858676,875967029c892890161,943077681,762064940,825373752,808859443,842084908c875902521,1815623480,858992945,942815031,829173804,808532272c842216244,858598456,808531768,808662580,842150764,892942392c762064940,825571633,960051507,824981043,808858676,875967029c943025201,875706425,762064940,959591224,909455926,842084908c875902521,1815623480,808726833,875967027,946614316,825243440c875574064,825699628,892941881,1815228471,892482099,741683764c841837616,842347824,909719600,875637808,892352052,825505330c859189612,808465464,762064940,909194801,825440055,825371698c892746034,943142964,892416364,858993715,1815096374,909194029c825243696,757872690,909194804,875639349,842230841,842609972c1815096373,858862647,858927924,875637810,892352052,825505330c859189612,808465464,762064940,960050481,926102327,825371702c892746034,943142964,892416364,926431545,1815096370,943075383c959590711,909716534,859255345,1815556659,909390387,741356338c942500912,942682674,876098867,875835692,842346550,1815098422c942944305,741750581,825060400,909260853,808727609,842084908c875902521,1815623480,842608945,842347831,896282668,858797622c842216500,876164396,808727097,862730549,858928946,808204089c959524204,825702711,943207473,875835692,842346550,1815163958c909523249,808204336,892482156,842478642,841757235,909718065c943207477,825322550,808663353,808204344,875639148,825768240c741357111,825373489,959918136,862728501,825505074,808202550c808594796,859255088,876098865,875835692,842346550,1815163958c825374258,808203316,909259372,809056310,841757746,909718065c943207477,842099766,909653296,808203314,875638124,825637168c875706419,892415276,875903026,842151737,825373548,925971767c762064940,892942641,825242676,824981554,808858676,875967029c842492977,909719600,762064940,825701681,842216757,825371704c892746034,943142964,825373036,909194290,1815096368,825569581c875640633,741617715,943010093,926430005,1815360566,892744243c942748209,909719097,862728236,842610227,909587760,858860844c926234424,959655988,858927980,959788852,762064940,892614961c876097585,824979512,808858676,875967029,842230833,808990263c845951020,926169141,876099891,842084908,875902521,1815492664c892482097,842215989,762064940,909392178,892877108,825044022c808662320,892875575,842230834,875968565,1815096377,825831725c842283321,741750070,909390897,909260080,913060148,909325621c1815096368,892678445,892547383,841758259,909718065,926430261c842099768,925905459,808204342,892480876,875575094,741486901c926363953,892482610,862729527,859125554,808202550,875703660c842477873,824981556,808858676,875967029,825322544,825308209c1815096370,875901229,909261113,841756724,909718065,926430261c842099768,859191347,808203312,842083692,808858163,943206449c859060524,858993463,862728759,808989234,808202546,959524204c959919665,942815542,875835692,842346550,1815163958,942944305c741750581,825060400,825766709,842610994,842084908,875902521c1815623480,892613169,808728625,762064940,942682418,825440562c842083378,859388212,1815229751,942944819,741356336,825060400c892350777,926168368,875637810,892352052,825505330,875573612c909587768,762064940,909260081,943208505,825371696,892746034c943142964,892481900,926103345,1815096374,926431025,825439545c925643317,825309232,1815098673,892482099,741749040,825060400c859386425,876099895,875637808,892352052,825505330,808792428c942814007,762064940,892417329,909587512,825371704,892746034c943142964,892481900,825831992,1815096370,825700407,926496825c825306166,859256887,809055288,825373548,892809784,762064940c925907249,926496051,824980532,808858676,875967029,892431409c842217264,1815096376,808792365,959525168,841757744,909718065c926430261,842099768,876098614,808204340,842019436,942813239c741357620,859124785,892614712,862728498,875968306,808203320c959524204,892483636,942682676,875835692,842346550,1815163958c842478897,741619256,825060400,859060276,808726585,842084908c875902521,1815623480,825700913,876099891,829173804,825308468c875967286,960048184,959657267,1815427129,825504307,741751096c825060400,859125296,825373493,875637814,892352052,808728114c859322732,741356592,825060400,808990260,808728112,842084908c875902521,1815623480,926364209,808596793,762064940,909521204c892547633,825044018,825243449,892352305,842230833,892809270c1815096369,859386157,925972536,741618224,909390897,909260080c829174068,842413875,808203829,875638124,842348341,741619248c959590706,942945590,829175863,892614706,741750064,892431408c842412595,909719604,909454636,909456693,1815623477,825307699c741685304,825060400,808529977,942815286,875637816,892352052c825505330,925970796,942945849,762064940,859059249,926036017c825371698,892746034,943142964,959590764,959787057,1815096370c858861881,825635636,858598454,842018871,842150197,892482412c808726833,845951020,892940592,926103349,875637814,892352052c825505330,825438572,808597296,762064940,808662065,942683446c825371704,892746034,943142964,959590764,842085943,1815096376c892612913,825700403,757872179,959525169,926233649,862729271c892941618,808202293,808660332,926429236,824980528,808858676c875967029,825322544,825308209,1815096370,825504045,943208502c841757235,909718065,926430261,858876984,909194288,808203318c892874092,959460403,741488951,858927154,942747953,842230835c858863670,1815096372,876163373,842414385,741487927,909390897c909260080,829174068,825504049,808202801,875638124,959460656c741619761,959590706,942945590,829175863,925905203,741355570c908946480,842478900,942682678,808529196,842217272,808464436c875705196,808727862,762064940,943208497,859125812,824981047c808858676,875967029,842492977,909719600,762064940,875967032c909719600,842084908,875902521,1815623480,925971249,909326130c762064940,876099895,942683442,825306168,842282553,959723572c892482412,808727094,762064940,892811313,875704377,824980534c808858676,875967029,892628017,842348344,762064940,892875064c875967540,842084908,875902521,1815623480,858927921,842478136c762064940,943075380,942946100,825044024,808793909,1815621681c909259831,741357878,842230832,909259057,858860596,825372977c959527020,959197234,858861872,909718380,842217520,825306161c876099384,1815097392,808991025,842020657,825437236,875575344c1815099444,808924468,859320376,808856626,842216499,1815425848c825374519,892811576,909716534,959787827,1815492404,859254833c943208503,824980788,926103344,875837752,808545337,943141687c959722553,825635116,892483376,1815558456,808531505,842347063c757871417,926167346,943141684,762066483,926167346,809055028c757871668,926167346,925905972,762066230,926167346,942683444c757870648,876098609,842282293,762064948,825701169,858927928c757870642,842609201,842610997,762066489,858862129,875837235c757871414,859255089,925907255,845953329,875836215,741751096c892759088,741749557,808531250,943206960,943272300,859059763c741880886,875771441,825570098,845952057,909587248,942813495c925969456,859255606,808466480,959787372,959918134,741357108c876097592,808793142,842558516,808531769,741880369,825832245c825242417,959540272,809056561,892548661,892351020,825440051c1815230257,825308216,876033072,808987697,892744760,1815688761c825831481,926364473,859122738,825307449,1815230260,909654065c926497077,942420281,842216498,808727863,959657324,808661297c824979505,875705655,943011637,876047412,959722293,741554486c959983672,842479672,809004081,892613944,741880371,858862647c926233909,809069622,859386169,741749560,959722040,808794423c809004084,909521976,741357620,909259833,926167608,876112950c909457201,741356087,876097592,909718838,925985849,909128240c909326131,942684204,809054773,829175088,808792376,808728377c808987696,926234680,1815490617,892874808,876165170,942746676c892745780,842217521,892614508,943076915,942421560,943274032c825374520,942684268,859124789,925644850,892547380,909587765c959461740,942881073,942421555,926495794,875574585,942684268c875968052,959197240,943075892,909587506,825505900,926299447c942420018,909391920,959854901,808923500,825307697,741881399c859322673,892941622,829174837,842019385,959591475,875899960c925971763,1815164213,842348593,892547124,824980022,943272248c960051257,942763061,909717555,892875824,825831724,825569849c1815164469,808529969,842543159,824981557,959985208,825634871c942763060,859191601,943009845,825241900,892483376,1815687735c892548149,892678199,808528944,875966515,892743992,909652332c808924985,741750839,959854385,926167348,896284213,825701172c842347574,859256108,875639864,829176117,909326393,909457717c909192247,842413625,942879026,876033388,858862900,824980273c808794166,959657266,925985842,892483638,842478643,875836716c943274292,896283953,876098359,959788081,842610476,842479412c829174067,959985208,825634871,942746676,859191601,943009845c825241964,892483376,741945911,875771441,959722551,829173813c825242423,875640631,925969456,942749750,909259318,859386220c808529975,741816114,825243441,926103096,896283704,892613687c859059504,909652268,909587252,1815622713,842348593,909326647c824981557,909260089,942682423,925985846,909652272,808728889c808923436,943143217,1815427126,825832245,859387954,959523889c875574325,942945079,842609004,892941360,741881140,825438257c926364464,946616121,842479664,842283063,892811308,960051512c829174325,909522736,876033843,842542132,959984182,1815097394c808529969,842543159,824981557,842216249,942747953,925985843c909652272,876099379,808923436,959854641,1815098425,808202806c825767276,909718841,824979512,808858676,808792629,926051380c892875315,808202801,825373548,875967025,875705644,1815556915c825766706,1815096371,926496306,1815096368,808464435,808856632c858614836,825308722,825766188,841837618,876164665,842019628c841837617,942747959,876033068,841837618,892876852,926496300c841837620,859125298,808597804,841837623,842217776,925970732c762065464,842479921,875637812,1815689526,892875053,824980785c925972023,925969772,741421369,892743730,825060405,825309495c942879276,762065713,825833265,909257777,1815099193,892875053c858535217,925904944,959524204,741618231,909259565,762065201c859385906,841821234,876164665,842149228,741553462,825700909c762067249,943207474,841821237,909654068,926035308,741880113c909259309,762065717,959854898,841821236,858994992,842214764c741421366,926495021,862729266,942682160,942746924,1815425333c926496306,825044016,825309495,942879340,757871409,825833265c808610865,741684534,959918381,829174065,925972023,942746924c1815425333,808924209,825044016,875706169,925970796,757871416c859385906,842624051,757872432,892744242,959867955,757871671c943207474,926182454,757871156,825308978,808676409,757870898c959854898,942763060,757871409,825635379,808873009,808660020c1815556144,909257776,1815099193,858926128,1815294264,808594480c1815426358,741617718,825636657,942763063,824980273,960050740c842019692,825306161,1815230519,842282804,808597804,959867959c908866615,1815361337,925905465,876033068,825322546,741554231c825372723,926167404,824979504,1815228728,825636657,808856631c808610868,741684534,858942512,741552440,741370928,926051376c892875315,808202801,825373548,875967025,875705644,1815556915c825766706,1815096371,926496306,1815096368,808464435,808856632c858614836,825308722,825766188,841837618,876164665,842019628c841837617,942747959,876033068,841837618,892876852,926496300c841837620,859125298,808597804,841837623,842217776,925970732c762065464,842479921,875637812,1815689526,892875053,824980785c925972023,925969772,741421369,892743730,825060405,825309495c942879276,762065713,825833265,909257777,1815099193,892875053c858535217,925904944,959524204,741618231,909259565,762065201c859385906,841821234,876164665,842149228,741553462,825700909c762067249,943207474,841821237,909654068,926035308,741880113c909259309,762065717,959854898,841821236,858994992,842214764c741421366,926495021,862729266,942682160,942746924,1815425333c926496306,825044016,825309495,942879340,757871409,825833265c808610865,741684534,959918381,829174065,925972023,942746924c1815425333,808924209,825044016,875706169,925970796,757871416c859385906,842624051,757872432,892744242,959867955,757871671c943207474,926182454,757871156,825308978,808676409,757870898c959854898,942763060,757871409,825635379,808873009,808660020c1815556144,909257776,1815099193,858926128,1815294264,808594480c1815426358,741617718,825636657,942763063,824980273,960050740c842019692,825306161,1815230519,842282804,808597804,959867959c908866615,1815361337,925905465,876033068,825322546,741554231c825372723,926167404,824979504,1815228728,825636657,808856631c808610868,741684534,858942512,741552440,741370928,859204656c960050741,1815096370,808530737,908866103,909325621,825438572c808597296,842084908,842609977,1815097907,943075629,925905464c741357107,909390897,909260080,762065204,808990513,808597556c824981556,808858676,875967029,741370929,741370928,892759088c741749557,842281525,896284728,942814258,1815096376,943141165c842544176,741880880,909390897,909260080,812396852,762064940c875902519,942944310,875835692,842346550,1815098422,959787572c741356600,825060400,892743992,942879289,875637812,926037556c859254835,892549228,876097845,757871670,875835956,926429494c808807478,876099893,741357620,959590706,808793398,862728245c909522488,942421042,892810546,808465971,808531052,808726576c841758769,892744241,943206963,859335737,808859704,741355576c825832760,959591730,825519160,875770937,1815096373,842412338c741881910,892759088,741749557,825374258,829174836,825307956c909194551,825371704,876163889,942946104,808202348,909193836c943207986,913059884,909325621,842412588,1815360561,825439281c825571121,841758774,959656241,876034100,825519160,808662073c1815096372,842412338,741881910,892759088,741749557,825374258c829174836,825307956,909194551,825371704,876163889,942946104c808202348,909193836,943207986,913059884,909325621,842412588c1815360561,825439281,825571121,841758774,959656241,876034100c825060408,825636406,909260600,875637812,892352052,825505330c909193836,943207986,913059884,909325621,842412588,1815360561c825439281,825571121,841758774,959656241,876034100,741370936c825388080,943075894,1815096376,859125046,909257782,875835698c859058540,892809521,741881393,858861874,926430265,913061940c909325621,845951020,909260337,808204344,808529260,909193267c876098352,875835692,859255350,1815230256,892678968,909391921c875375668,909390898,909588529,892744812,875311158,892483127c825373548,875967025,762064940,909652785,842413878,824980530c842413108,925905719,859335731,942748981,741619252,875705389c942749236,913061431,909456950,858535481,842084658,862729785c909456183,824980272,842346551,842479156,908946480,876098613c808464684,862728240,842084658,808203318,925969772,909523249c808728116,875835692,842346550,1815163958,959787309,942683189c741619763,909390897,909260080,762065204,875705649,892940854c824980528,808858676,875967029,926313521,959591984,741881912c959658034,825060401,926431030,925970487,875637814,892352052c825505330,825373548,875967025,762064940,943011121,959658033c824981043,808858676,875967029,825060401,858928693,875706423c875637808,892352052,825505330,925969772,859255348,842085171c875835692,842346550,1815163958,926298413,808924984,741750577c909390897,909260080,1818571060,892612915,741880375,842230832c909259057,1815096372,859256117,943076152,875637808,926037556c959918131,892549228,876097845,757871670,875835956,926429494c842361910,858863409,741356081,959590706,808793398,812396597c808660268,876097846,1815230769,842412339,741552691,842230832c909259057,1815096372,859125046,892611638,842348344,959657068c842086704,825308460,926431281,926102892,909324340,943273004c892418096,808202348,875639660,942815029,862728236,842084658c808203318,892679788,925644339,959983666,859073590,825831481c842476594,808858679,892759095,825701173,842476596,909130032c909601845,926036528,892808243,876033587,825060401,875837750c825767993,875637814,892352052,825505330,909193836,943207986c829173804,875639609,960050743,875637810,892352052,825505330c925969772,842282033,808859441,875835692,842346550,1815163958c926494770,741487921,825388080,943075894,1815096376,859125046c909257782,875835698,859058540,892809521,741881393,842282033c825243192,762066992,959854385,842414393,824981560,808858676c875967029,825388081,943075894,1815096376,859125046,909257782c875835698,859058540,892809521,741881393,859126065,808610866c892417849,1815096370,942682933,741749044,825060400,808728883c892483121,875637814,926037556,859254835,892549228,876097845c757871670,875835956,926429494,942959670,825634870,741749557c959590706,808793398,829173813,959655991,892089907,942814258c825060408,842282295,875968310,875637816,892352052,825505330c925969772,825439541,875704886,875835692,842346550,1815163958c842217777,892678709,824981558,808858676,875967029,959540273c926167347,842610998,875835692,842346550,1815163958,842281525c741357624,859139120,825505840,1815096374,859125046,925969462c859386672,959802422,926364470,959786038,909652790,875981881c892418104,825699383,859124532,892824629,943076915,842476598c925907248,892824631,943076915,859188278,808531765,808676408c926364721,926362672,943208505,808676401,926364721,842476594c926233655,842492982,909130032,825306165,741370934,842230832c909259057,1815096372,808923437,809056048,741488434,909390897c909260080,762065204,926430769,808663094,824980023,808858676c875967029,825060401,875575351,875573816,875637816,892352052c825505330,909128044,959787059,741750068,1815098669,825307699c741553714,842230832,909259057,1815096372,892743730,926169398c875637810,892352052,909129010,909192556,959984944,875835700c875835692,842346550,1815163958,875901229,943273527,741750577c909390897,909260080,762065204,909326391,942946615,959523896c1815295545,909258804,942748469,825371700,859125298,959985714c909193836,943207986,913059884,909325621,926036780,1815099446c926430516,741356085,926233398,1815097393,909325623,741553207c859139120,825505840,1815096374,842348337,825701939,824980528c875573302,842281784,925985845,926036021,808464432,859059500c943206709,862730033,909653047,942421813,825504308,909588531c909261164,808859185,858536246,842414132,762065462,842151988c842283319,926231602,926036024,1815228981,926431281,926363696c824981047,909194041,943141682,909208625,859190328,959657520c909652268,926299960,1815492146,859190328,842281014,909192248c808990265,825504561,892744044,909391664,741815860,859058225c859191090,845951028,909260337,808204344,925905260,875836977c741488438,909390897,892482864,812398128,812396588,909587500c862729522,842084658,808203318,909192556,959459634,909718584c875835692,842346550,1815163958,875641137,926497078,824981047c808858676,875967029,842361905,909522481,741357109,959590706c808793398,812396597,858798380,875902265,862729781,892483121c808203825,875639660,942815029,762064940,825767473,959787321c824980528,808858676,875967029,858614833,825766711,875836215c875835692,842346550,1815098422,892809773,875902775,824981560c808858676,875967029,808545328,825702709,741486903,909258802c825453621,842478900,1815096376,825307699,741619250,908946480c842478648,942813488,875835692,842346550,1815360564,842477869c859321140,741487410,909390897,909260080,762065204,808858675c942682163,875637808,892352052,808728114,825306476,825243185c875836722,892942636,825453623,842478900,1815096376,825307699c741619250,925985840,825636913,875966518,875835692,842346550c1815230259,926298413,892352816,741750072,909390897,909260080c762065204,825634865,959984945,824980017,808858676,875967029c875916336,909325624,757871155,842478641,892955701,825700912c1815096377,825307699,741619250,892169264,892809777,875968051c875835692,842346550,1815295796,926496301,808661043,875637812c892352052,808728114,909585772,808858677,824981556,808858676c875967029,959671344,909523257,741879858,808858417,825453617c842478900,1815096376,909456182,741488953,892759088,741749557c875705394,1815229240,859191605,741750583,859191605,1815688760c943207478,741815601,859058487,1815425845,909325623,741750838c959459895,1815557936,909325623,741750838,926233398,1815621681c875638835,741357367,825701431,1815359538,943273783,741423160c959459895,1815426608,875638835,741946679,876032567,1815492405c959592759,741619257,876032567,1815689525,926430516,741356342c926233398,1815097393,909325623,741553207,842230832,909259057c1815096372,858796333,809054264,824980530,808858676,875967029c825060400,858927920,925905714,875637810,892352052,808728114c808529260,909653045,909456439,875835692,842346550,1815098422c842608941,825833776,741487410,959525165,829175601,942945842c741815348,842230832,909259057,1815096372,859125046,943008822c875706425,859059564,943207481,875574572,825635638,842347628c825634866,926102828,909324340,959657068,892877104,862728236c926233649,808204338,909193836,943207986,913059884,909325621c842412588,1815360561,825439281,825571121,824981558,942814260c808529974,892759096,741749557,825388080,943075894,1815096376c859125046,909257782,875835698,859058540,892809521,741881393c859126065,808610866,892417849,1815096370,942682933,741749044c892759088,741749557,842478897,1815361080,859191605,741750583c943207478,1815557425,859058487,741684021,909325623,1815492662c959459895,741816112,909325623,1815492662,926233398,741879857c875638835,1815099191,943273783,741423160,875638835,1815230263c876032567,741750581,959459895,1815426608,741749041,943012147c875837235,909192556,808661049,842085684,875835692,842346550c1815163958,892351543,741881397,842230832,909259057,858860596c825372977,959527020,959197234,858861872,909718380,842217520c825306161,876099384,1815097392,808991025,842020657,825437236c875575344,1815099444,808924468,859320376,808856626,842216499c1815425848,825374519,892811576,909716534,959787827,1815492404c859254833,943208503,824980788,926103344,875837752,808545337c943141687,959722553,825635116,892483376,1815558456,808531505c842347063,757871417,926167346,943141684,762066483,926167346c809055028,757871668,926167346,925905972,762066230,926167346c942683444,757870648,876098609,842282293,762064948,825701169c858927928,757870642,842609201,842610997,762066489,858862129c875837235,757871414,859255089,925907255,845953329,809056049c808202807,959524204,942945074,741357105,909390897,875771698c946615857,825570611,875967544,842280236,825635892,1815492408c859058482,741486903,876047408,909456688,1815096376,959918381c892810290,741749553,909390897,808662834,946616627,825570611c875967544,842280236,825635892,1815492408,859191603,875574064c942747948,808728631,829173808,825243705,875704375,808530732c875835448,879505464,942683957,842217520,858797612,942814004c929838387,942748215,909457209,859191596,876164403,829175351c926103344,876099640,808528949,943141687,959722553,925905260c959985459,741946420,808531505,943010359,829175609,925905206c959591730,841821235,876033073,859322163,841837622,876033073c875575603,841821236,876033073,909586484,841837621,876033073c943206453,825044016,892614708,875705397,825060400,942749491c842215987,825044016,892483890,959592761,825060406,858992946c909390903,825044019,926103345,825700409,842230841,875968306c1815096376,859125046,909257782,875835698,859058540,892809521c741881393,858861874,926430265,829175860,959657521,909326641c875835692,842346550,1815098929,959721773,892809265,741488432c909390897,892482864,862729520,926233649,808204338,909193836c943207986,829173804,875639609,960050743,875637810,892352052c825505330,808202348,909192556,842282801,808989752,875835692c842346550,1815163958,909456182,741488953,825060400,942813752c876098360,875637808,926037556,859254835,892549228,876097845c757871670,875835956,926429494,825715766,943274296,892808244c943076915,842492982,925907248,892808247,943076915,859204662c808531765,808660024,926364721,876047408,808595767,926362676c943208505,842492977,909130032,808660021,892810289,842492985c926233655,842476598,909130032,875916341,808859955,876031028c909522224,909536313,892483889,875965491,925972536,808545332c1815096369,909456182,741488953,825060400,909586484,876033844c875637812,926037556,859254835,892549228,876097845,757871670c875835956,926429494,909405238,741357109,741370928,909470768c892679990,741880371,959590706,875771190,896283704,842281015c875836213,842084908,859125305,1815361588,859125046,1815096374c892548917,925905207,825371698,892746034,876098611,909193580c959527219,824981043,808858676,909193781,841837616,825374008c842479154,875835692,842346550,1815098422,892809517,808531257c741880373,909390897,909260080,862728500,842084658,808203318c909128556,825505841,824980025,808858676,875967029,825060407c959919920,842085939,875637816,892352052,808728114,825374060c892745270,841756726,909718065,892351797,741370928,875639341c859321399,1815622710,842412339,741882161,842361904,943206964c1815096368,875574328,808597817,892546096,808726579,892549228c876097845,757871670,875835956,926429494,942959670,825634870c741749557,959590706,808793398,829173813,942815029,875312182c875575093,875966520,943140204,859321141,741618228,909390897c909260080,762064948,875968567,808464947,875637808,892352052c808728114,925969772,859321396,875967536,875835692,842346550c1815163958,876032301,959920181,741356592,909390897,909260080c829174068,842346553,959787574,875637810,892352052,825505330c825373548,875967025,829173804,842283312,959788085,875637810c926037556,859254835,892549228,876097845,757871670,875835956c926429494,909536310,959853878,842214454,959590705,926116918c808858931,1815096371,808464692,926233140,825371703,859125298c959985714,825373548,875967025,829173804,842150451,858993717c875637814,892352052,959657522,925969772,943273008,909587764c875835692,842346550,1815163958,909193781,909456950,825371696c892746034,808792117,757870700,959460401,825636914,862729268c842151473,808202296,959459948,842346807,829173804,892482104c909194805,842150188,858928437,859401266,909521457,808203829c959459948,842346807,845951020,909260337,808204344,859386220c909587505,741488953,909390897,909260080,812396852,762064940c858863409,825440051,824980536,808858676,875967029,825388081c943075894,1815096376,842345520,943206964,842544236,959722547c841756726,909718065,875574325,741370935,825388080,943075894c1815096376,875901229,943273527,741750577,909390897,909260080c762065204,875705649,892940854,824980528,808858676,875967029c741370929,825388080,943075894,1815096376,859255085,926430521c741619765,909390897,909260080,762065204,858863409,825440051c824980536,808858676,875967029,741370929,859204656,960050741c1815096370,859125046,858926134,959592757,959802422,926364470c875965494,892418104,825715767,859124532,892808245,943076915c842492982,925907248,892808247,943076915,859204662,808531765c808660024,926364721,876047408,808595767,926362676,943208505c842492977,909130032,808660021,892810289,842492985,926233655c842476598,909130032,875916341,808859955,876031028,909522224c909536313,892483889,875965491,925972536,808545332,1815096369c959787572,741356600,825322544,808728883,909719608,875835692c859255350,1815295792,892678968,909391921,875375668,909390898c909588529,892351852,875837497,841756728,909718065,892351797c842230832,808990263,892483628,909325623,879505456,808464433c942747700,842084908,842216758,1815689272,876032301,808663092c741619252,909390897,909260080,879505716,859060529,808203312c892548716,842610998,913059884,909325621,959590956,808859443c909718892,909588275,942945836,926232888,875640684,892548403c859125548,909653558,808597356,926363705,859125548,909653558c892548716,942682423,825242412,808924980,926168940,875573809c959919916,825767992,808597356,892743737,825242412,959788852c925906796,943012151,892810796,892351280,825636460,959525433c909522732,892483639,808597356,825634873,825636396,892547641c909192556,842084400,909588790,875835692,842346550,1815163958c909456182,741488953,825060400,858927416,875901491,875637812c926037556,859254835,892549228,876097845,757871670,875835956c926429494,909405238,741357109,741370928,909470768,892679990c741880371,959590706,875771190,896283704,842281015,875836213c842084908,859125305,1815361588,859125046,842476598,926233655c926247990,825701683,741816113,959590706,875771190,829174840c959657521,909326641,875835692,842346550,1815098929,909521197c926429494,741619250,909390897,909260080,762065204,892810801c875835958,824981556,808858676,875967029,842296369,876099893c1815096368,859320621,875574067,741619248,909390897,808662834c946615095,825570611,875967544,842280236,825635892,1815492408c959787061,942945336,825371696,892746034,808792117,909652844c875705910,892483628,909325623,879505456,808464433,942747700c842084908,842216758,1815689272,959524915,943208760,875637816c892352052,926168626,959525996,875574068,913059884,959853875c808202809,942746988,926037045,876098869,875835692,859255350c1815295792,892678968,909391921,875375668,909390898,909588529c943011692,808464947,808597292,926363705,859125612,909653558c892548652,942682423,825242476,808924980,926168876,875573809c959919980,825767992,808597292,892743737,825242476,959788852c925906732,943012151,892810860,892351280,825636396,959525433c909522796,892483639,808597292,825634873,825636460,892547641c875835692,825569334,1815098424,943010093,959722291,741357111c909390897,909260080,845951284,909260337,808204344,892679788c841758259,875639350,875654196,925970739,943075637,825307692c942946611,1815622711,1815096368,842412338,741881910,892759088c741749557,825374258,829174836,825307956,909194551,825371704c876163889,942946104,959459948,842346807,913059884,959853875c808202809,925969772,959460406,942944312,875835692,859255350c1815295792,892678968,909391921,875375668,909390898,909588529c892744812,808202294,808202348,909522284,859125047,841758770c909718065,942945077,926247988,892482608,741618739,959590706c875771190,762065976,808858929,892678450,824980021,808858676c875967029,926247985,825701683,741488432,959590706,875771190c829174840,959657521,909326641,875835692,842346550,1815098929c926232877,892678457,741750068,909390897,909260080,762065204c892612915,808989239,875637808,892352052,808728114,909193836c943207986,913059884,909325621,859386668,1815490866,959657013c741881908,926363957,1815163444,892351797,741552177,845951543c909260337,808204344,908865644,909325621,825438572,741488432c909523249,812398640,845951020,909260337,808204344,892679788c858535475,825373497,825584694,808988977,859122744,858797111c842296369,825833781,909585463,909193836,943207986,913059884c909325621,842412588,1815360561,825439281,825571121,824981558c842216761,842283116,926497075,892089396,859204659,960050741c1815096370,909652269,892680504,741880886,909390897,808662834c946615095,825570611,875967544,842280236,825635892,1815492408c959983927,741619769,909325623,1815492662,959459895,741816112c909325623,1815492662,926233398,741879857,875638835,1815099191c825701431,741617714,943273783,1815164984,959459895,741684784c875638835,1815688503,876032567,741750581,959592759,1815361081c876032567,741947701,926430516,1815098166,926233398,741355569c909325623,1815295031,1815096368,909456182,741488953,858876976c842477617,829173804,925905203,808202290,909192556,825505328c842216504,875835692,842346550,1815163958,875901229,943273527c741750577,909390897,909260080,812396852,812396588,913059884c909325621,875705644,1815623730,842281525,841758776,892940849c842215993,825060400,909587509,925972537,875637814,892352052c825505330,925969772,825440311,808858425,875835692,842346550c1815163958,909127981,943010097,741486905,909390897,909260080c845951028,909260337,808204344,925969772,825439541,875704886c875835692,842346550,1815163958,1815096368,959789101,808988723c824980019,808858676,875967029,825388080,943075894,1815096376c859125046,909257782,875835698,859058540,892809521,741881393c859126065,741370930,909390897,909260080,845951284,909260337c808204344,892679788,841758259,875639350,875654196,925970739c943075637,892940588,812397107,845951020,909260337,808204344c909716844,825505331,741618739,909390897,892482864,812397616c812396588,845951020,909260337,808204344,892678508,859320632c741749561,909390897,875705648,762066994,859254833,942748727c824980530,808858676,875967029,825060400,909587509,925972537c875637814,892352052,825505330,892548716,842610998,946614316c909455412,909326132,859124524,1815098416,892678968,909391921c875375668,909390898,909588529,943011692,808464947,808597292c926363705,859125612,909653558,892548652,942682423,825242476c808924980,926168876,875573809,959919980,825767992,808597292c892743737,825242476,959788852,926037804,909587764,842610540c875968825,926037804,960050484,943010924,808662583,892548652c808464695,859125612,859060022,812396588,913059884,959853875c808202809,825438572,741488432,858876976,842477617,1815096368c959787309,842217781,741488438,909390897,909260080,762065204c875705649,892940854,824980528,808858676,875967029,741370929c741370928,892759088,741749557,842281525,896284728,942814258c825371704,959789362,808596274,892415340,842413106,875574585c875835692,842346550,1815163958,892352813,825503801,824981554c808858676,875967029,925723696,909391158,741880880,909390897c909260080,929837108,892678196,808204342,808728684,926168629c858535475,875574069,859335728,942748981,741619252,875705389c942749236,762066487,808662321,875837240,824979504,808858676c875967029,825060401,859320629,875575347,875637816,892352052c825505330,808202348,808202348,892679788,841758259,875639350c909274164,875835698,762064940,942748977,808989491,824981556c808858676,875967029,741370929,741370928,741370928,741370928c892431408,842086199,808728627,762064940,825438514,808793399c824981552,808858676,875967029,942959666,875836210,741357113c959590706,808727862,812398388,812396588,946614316,876099632c842085173,842413868,858994736,946614328,859190578,959918901c842283308,909521975,929837879,909128246,926233653,959789356c942945592,946616377,909522992,808595504,842413868,842348080c946614832,808662322,943143224,909261100,808859185,929837623c959853879,942421815,842610736,876164149,842283372,959853623c925644856,943075636,959460659,942684268,875836980,942421299c909129010,925905968,892811372,825634871,942422326,825373236c808466228,825766252,859189557,741357873,876164409,943208757c892824629,825702455,741684529,943273273,959984693,876112952c926103601,741356086,825832760,959591730,842624056,892547126c741618738,892418097,876034102,963392311,876163636,858863668c926234412,959526712,963393586,808596276,876033079,825505836c909587256,963392050,876032564,959789367,842283052,825832497c829174838,842346808,942814521,809053238,942749497,1815164464c943142199,926298423,892873779,892875577,1815490617,909653304c859321393,842542133,942682933,1815228983,892941625,875639858c942746672,909325617,892678192,942684268,875836980,942421299c875574578,875704372,842610796,859255092,959198771,892877109c875966771,926234476,909129528,942421812,859321650,892744243c943011948,892482617,925643569,892678452,808727602,959789420c859320633,942420280,892941620,825766449,842610796,926496566c959199282,909718834,942683961,825766252,859189557,741554481c909455928,892745267,842558519,875835445,741552688,875706680c858994481,842624054,926298422,741617716,943142199,875966519c876112944,959919154,741421625,859124280,875901490,876047416c875902257,741421874,876164409,943208757,909732917,842609459c741814323,942748727,842216497,809069618,959787577,741945395c808661305,909520950,876047409,959526449,741552437,959591481c825766964,926444595,925906233,741355568,875639863,926299960c842558513,808466229,741945401,926037560,875900979,876047413c825373745,741749046,926494777,909129777,842558513,876032313c741422136,892417079,875835957,809069616,959787577,741684789c808661305,875638838,892890165,875771192,741357113,959787577c876164144,876112948,909457201,741357623,959983672,959722802c876112948,909457201,741357623,943207736,909521718,876112951c909457201,741357623,909261112,842479927,926444600,876033333c741488952,892940345,859256376,842558514,892809529,741421110c892417079,875835957,892955696,859125817,741814582,909652024c808728119,842558521,959920436,741488183,892482616,876164148c926444597,858992694,741487409,909259832,909522736,825846838c825634867,741357622,909194295,825571633,926444595,875769910c741881139,892874808,909653817,842624056,909521206,741422896c825831992,842216503,892890164,842150713,741422641,808596536c842414385,926444600,875902517,741554481,858862647,926233909c876112949,909652018,741946420,892940345,959919672,809069622c926300216,741816115,959788088,875573813,959999032,959919666c741880375,959788088,842019125,892890160,859191352,741815862c858927416,943011385,909667384,942815026,741749554,959787577c926036535,876047415,909456177,741423152,825636664,876163633c876112948,959524914,741487414,875639863,876165176,809004089c842413624,741552691,909521977,842216497,842558516,808924469c741421366,959788856,875902774,876112948,808989234,741749554c909455928,959984947,942763058,959722801,942683186,959789356c808990775,946616376,808924471,909456949,942684204,926365753c946615344,942944825,909719603,825766188,825635637,1815360568c892941625,909719090,892939313,926431033,1815097907,875705401c842018866,809053236,825832249,1815097913,892483896,875640884c876162104,876099122,1815623218,892940345,858927666,842607666c859059765,1815425331,909259833,926298680,808987704,959985976c1815165236,875706680,959853368,892873778,875704633,1815360309c825832761,875903289,926428211,842215478,1815361077,842609976c926103093,876096564,858862642,1815229241,959788856,825569840c892939314,960049465,1815687728,942815544,808531767,876162105c876032563,1815491376,909259833,909259832,808987704,892744760c1815361337,909455929,808989236,809053234,942813497,1815491634c808596536,942881073,959982641,859321394,1815230774,960050489c909521720,892939319,960049465,1815558194,825831481,808989753c876096562,926364722,1815228982,875705400,859386673,926428210c842021173,1815228725,825832761,858928953,808987704,909718840c1815492402,808859448,925905715,892939321,959985465,1815097908c875706680,858994481,842607670,859059765,1815426869,825831481c875706418,959982646,825309234,1815295797,909259832,959918129c876096566,842543666,1815687984,875705401,859123762,808987698c943011896,1815361073,842412601,808925497,876096563,858862642c1815229241,842412601,959854905,876162102,825373746,1815426357c942814265,925905208,809053239,808661305,1815556912,875706680c959853368,842542130,875771445,1815557688,959722040,842018872c876096562,909390642,1815621688,892678712,858994998,876096561c875705906,1815557424,959592760,909324596,876031030,825373745c1815490870,926496057,875573810,892873776,858927417,1815623223c926494777,825831987,808987698,842610488,1815228721,858862647c959788597,842607673,926101558,1815688240,842216505,842347319c926428212,926167094,1815490868,859387192,809054514,876031029c892614961,1815558451,876163129,842609973,959982648,892614450c1815557682,892482616,825571381,808987705,926234680,1815295286c942748727,842216497,892873780,875704633,1815099442,926496057c842543922,808987700,959852601,1815163446,942814265,959722289c876031031,959723313,1815360821,892874808,875575097,876096567c825569586,1815623476,892482616,842348597,892873777,876165432c1815163959,909194295,943141944,892939318,876099897,1815229753c808596536,859387192,876162104,859191090,1815426608,892941625c842477881,926428217,926300469,1815622192,926496057,892549432c892873782,808596281,1815294774,909521977,943010865,959982644c959461426,1815360053,859189817,808465974,876162102,876099122c1815359538,959788856,959721776,909716535,842609459,1815688757c808859448,909455923,876162100,942682675,1815622967,892678712c943011120,959982640,959722802,1815361329,909521977,842413617c809053236,825832249,1815097913,892483896,875640884,959982648c859321394,1815622198,892679992,859321399,876162098,909194806c1815228721,959983672,926168114,892939313,842348601,1815360824c842150968,892351288,842607666,926298422,1815491635,825831992c808989495,842542136,959853877,1815230773,892941625,943076658c959982646,959658290,1815228723,926496057,942684216,942746681c842282289,942813495,859060588,825373745,942422329,825504313c825307958,842610796,859386681,942421809,809055543,858992691c825766252,858928693,741488953,926037049,842479668,876112952c858862642,741685048,942815544,926364471,959999030,825766962c741946424,892418097,959656502,946615864,892876848,959852856c892811308,909455415,963391797,876032564,909588022,859060524c909522736,946616117,892483893,859191349,842283052,858994738c963392055,876163636,926102325,892483884,892548150,963393846c859059762,959590449,842283308,892678456,946616115,909130037c943207728,909588524,808596272,963391541,842281524,926167089c959789100,909128243,946616370,892416564,959919153,842283052c858994738,963392055,825833781,959787321,842283308,858927668c946615602,859190583,942945081,892811308,926299705,946616119c909587762,842347062,842610732,942683193,929837877,892809524c875771952,909261100,926169396,963393335,842086704,926365497c842610732,909390392,946615602,808924466,892679218,825505580c959657269,946615351,942881077,842608951,959461420,892679472c946615348,959984185,909521200,892811308,858797110,929838647c943075636,875704372,959789100,842281521,946614328,926167604c875968057,842610732,909456697,268449849,219,268435456c250,0,-402653184,1828716793,825766706,1815096371c926496306,2016422960,808465260,908867632,1819817008,909259565c824979761,1815228728,909718061,858534969,1815163440,825700909c875313201,1815229495,942944813,908866872,1815361337,909259309c959198005,1815556146,959459885,824980019,842544945,959524204c741618231,959853617,825060409,892417336,909586732,762066737c825833265,808594481,1815426358,959918381,841756977,858863667c925969772,741421369,926496306,825060400,892417336,808465196c762066736,842479921,858598452,825308722,808594796,741487417c909718061,762065977,892744242,841821235,959525175,875703660c741685304,942944813,762066488,825308978,841821240,859125298c959589740,741620022,959459885,762065715,825635379,825044017c875706169,808465260,757872688,825571377,909274165,741357369c959918381,845951281,858863667,925969708,1815163193,892743730c825044021,825309495,909586796,757872433,825571377,875654197c741355575,926495021,829174834,859322161,808594732,1815294777c925905465,842149164,1815295286,876034358,875703596,1815492664c842282804,926035244,1815687473,825372723,959589676,1815361846c858863665,842214700,1815163190,741617718,808464435,741370935c926496306,741370928,825766706,741370931,892743730,808873013c925969460,1815556406,858863665,909390124,862730553,741421616c943141169,926182450,959197748,1815556146,876034358,926496300c842624052,875312944,1815229495,943141169,808660019,829174066c808466228,825766188,925985842,741814582,1815359542,892743730c1815096373,825766706,1815096371,1815096368,825701683,808595767c946614316,808661044,842609970,859124524,1815098416,892678968c909391921,875375668,909390898,909588529,892614764,842348601c942422068,842610736,876164149,825766252,892418105,741357625c876097592,859059254,809004085,909457464,741487414,808597047c942879544,842558512,892548661,741947187,926037049,926299700c909601843,892743730,741815604,943273273,959984693,809004088c808859192,741356080,808597047,808596790,842558514,942682933c741881657,825635385,925906486,909601842,892743730,741357108c842216505,926168880,892955700,825571385,741553973,808597047c926496054,959999029,875837234,741487666,909259832,909522736c909601847,909520946,741749559,859387192,809055544,842558518c909128501,741488177,892418097,892351282,963393841,959723058c825372725,875706412,892352569,963391539,892350518,808728368c842283308,959853623,929839160,943075636,959460659,892483628c909521718,946616117,909129010,925905968,892483628,876163123c963392825,842086704,909324856,842413868,842413616,946616626c859321650,892744243,943011884,825635385,829176114,842346808c909259833,892939316,942750009,1815164979,925971512,926496309c808987703,892483896,1815361844,926037049,943273524,876031032c859321905,1815687221,876097592,859059254,842542133,808857653c1815556148,926234424,909194800,876096569,875639346,1815097399c892418097,825439793,959197241,892614965,892876857,926234476c825308984,959198517,892877109,943274036,825505900,909587256c942420018,842086709,943272501,909261164,842347312,824980532c909455672,926168888,876178483,875837746,741552440,943142199c842608951,876178488,925905459,741619508,942748728,842413875c876178482,926168882,741946681,825373752,909195572,942763060c959591729,909652533,959461676,808988983,929837366,926431029c859256369,959789100,959789107,946615856,825636917,892549172c892483628,926429235,963392050,842348853,808726836,825766188c808858421,1815426352,876097592,859059254,842542133,875835445c1815360048,875706680,858994481,892939318,859125817,1815361073c943142199,875966519,842542135,858994741,1815426610,959984952c825569844,876031027,842347825,1815098420,960050489,942880817c876096561,825571637,1815164978,909261112,842479927,842607672c959854901,1815621687,892418097,825439793,942420793,859190578c926234166,892483692,808727600,942420786,825504313,909325111c909261164,876033585,925643824,926431029,808728112,842283116c960050996,942420274,842216754,942945586,825505644,842282293c959197491,892614965,892876857,859191660,858929459,925644592c825766196,842150708,959461740,859387186,959199536,909128497c825636400,825505644,892940598,959198001,876163636,858863668c959920236,808923189,925642800,942944564,825701943,892483692c959459383,942422320,859255350,892613936,825505644,909193780c959198769,825702704,825634872,959592556,942946097,925643060c892678452,808727602,959461740,892941618,959198518,909128497c892612912,943011948,959722293,959197238,809055538,875837748c825505900,926299447,942420024,842610736,876164149,825505900c926299447,942420024,909654069,926299699,825505900,926299447c942420024,926298681,942815033,892811372,942946101,959197753c943012144,842217270,959592556,909457201,925643056,892678452c808727602,959789420,909325624,942421809,926300208,959460406c875706476,926496569,942420534,875901492,892614964,909588588c825439024,942420531,808858164,909522487,825504108,808204338c808202348,808202348,808794476,808597298,879505452,859254841c943076659,842084908,875902521,1815557168,925907252,909456179c825371704,892746034,926167092,825374060,892745270,841756726c909718065,892351797,741370928,925905462,960050741,825060402c809054775,892613173,875637812,892352052,825505330,892548716c842610998,879505452,943011640,808728631,842084908,875902521c1815557168,892811316,876099384,825371696,892746034,926167092c925969772,909325877,808466484,875835692,842346550,1815163958c858929204,909718580,825371696,892746034,926167092,825374060c892745270,841756726,909718065,892351797,741370928,926363949c858993717,1815230260,876165169,909326647,824980022,808858676c875967029,825388081,943075894,1815096376,876099373,942945075c824981556,808858676,875967029,942959664,859386675,741749557c959590706,808727862,963393332,825701172,808203320,875705708c808990770,896282668,825833780,909587762,875835692,859255350c1815689008,892678968,909391921,875375668,909390898,909588529c943141740,842084658,858797612,960051251,879505973,875575093c875966520,926233644,808989744,913060918,942879536,842348857c808530732,925972279,929837617,825373239,943207984,926495020c842283065,963393077,926102326,808464953,942747948,842085687c829174323,892613937,825702196,959654962,926103605,812397620c829173804,892614452,741355574,959736880,909588789,741880884c959590706,808727862,879507252,926496057,942945334,842084908c875902521,1815557168,808859700,926495793,825371702,892746034c808792117,808792428,942814007,829173804,892942392,892941107c875637810,892352052,825505330,943206764,892875832,741750579c909390897,909260080,762065204,842151473,808924209,824980023c808858676,875967029,825060401,825438774,875967801,875637816c892352052,825505330,808202348,808794476,808597298,879505452c859254841,943076659,842084908,875902521,1815557168,925907252c909456179,825371704,892746034,926167092,825374060,892745270c841756726,909718065,892351797,741370928,959655993,892613941c825453622,825569846,1815096374,909456182,741488953,942959664c926430519,741356600,959590706,808727862,879507252,943011640c808728631,842084908,875902521,1815557168,808859700,926495793c825371702,892746034,808792117,859189612,808465464,829173804c926298425,842610233,875637816,892352052,825505330,825831788c942946101,741487923,909390897,909260080,829174068,808464441c825702705,875637810,892352052,825505330,959983980,825702712c741749553,909390897,909260080,896282932,909521202,808858934c842084908,892679737,1815098672,809053232,892680499,1815491892c959853617,842348598,862728236,926233649,808204338,943140204c842216502,824979504,808858676,875967029,825060400,808857655c892416819,875637810,892352052,825505330,960049772,926038328c824981043,808858676,842281525,909536312,858863921,1815096374c909456182,741488953,1815294001,959787572,741356600,825060400c926497077,909587251,875835692,859255350,1815230256,892678968c909391921,875375668,909390898,909588529,825767020,842479160c841757235,909718065,892351797,825322544,875968823,842542136c859125557,1815097398,808859693,808466232,824980537,808858676c875967029,942500912,842608950,842478649,875835692,842346550c1815098422,876163380,741617715,842230832,909259057,1815096372c808923437,876099892,741750581,909390897,909260080,879505716c875836472,842084658,842084908,875902521,1815557168,909193781c909456950,825371696,892746034,808792117,908865644,892809266c842610998,959525740,943271989,862728236,926233649,808204338c892415340,943010097,808728631,875835692,859255350,1815295792c892678968,909391921,875375668,909390898,909588529,825374060c825438519,841756722,909718065,892351797,741370928,808464941c825700409,1815490870,808464692,909455924,825371703,859125298c959985714,808794476,808597298,762064940,808465208,875836209c875637808,926037556,842477619,892549228,876097845,757871670c875835956,926429494,925985846,943272752,808858930,842084908c892679737,1815689008,1815096368,809054509,842412597,741488949c959590706,959657270,762065977,876098353,858796593,841756722c909718065,960049973,741370932,892759088,741749557,859125046c825060406,842019891,859256375,825371702,892746034,909258805c858860908,875771702,875573555,842084908,892679737,1815491120c875705649,892940854,841757744,909718065,909390901,959540277c842281011,909194296,875835692,842346550,1815163958,875639351c942813234,875637816,926167091,926299185,942746988,842021175c942881081,842084908,859125305,1815361849,1815096368,876033843c909326136,825371696,859125298,959985714,909192556,842216242c808597302,875835692,842346550,1815163958,825307699,741619250c808545328,875901240,942683696,875835692,859255350,1815295792c892678968,909391921,875375668,909390898,909588529,859386220c876033072,741750585,909390897,909260080,812396852,829173804c842282035,859059255,875637810,892352052,842281266,892548716c842610998,879505452,943011640,808728631,842084908,875902521c1815557168,892811316,876099384,825371696,892746034,926167092c825374060,892745270,841756726,909718065,892351797,741370928c926363949,858993717,1815230260,842412339,741881141,842230832c909259057,1815096372,942815277,808793907,875637812,892352052c909391410,909128556,825505841,824980025,808858676,875967029c842361911,909522481,741357109,959590706,808793398,812396597c808858412,825241911,913060916,808988723,808202549,875639660c942815029,845951020,909127728,808465208,875637816,892352052c825505330,926101868,909455926,762064940,858992946,825374008c825371702,892746034,943142964,808662380,909194296,875835692c825569334,1815098424,909523249,892811577,824980528,875968052c842348084,842230833,842609970,1815096376,926298167,842149940c875637812,892352052,825505330,925970796,942945849,762064940c959525170,842281780,825371700,892746034,943142964,926102892c842348851,762064940,926299957,741881393,876164151,858862905c842230838,859125297,1815096377,859126065,808925492,824981560c808858676,875967029,808545329,926234676,1815096374,808530477c842545462,841756724,909718065,926430261,875916344,942946611c1815096376,943010353,808532024,757871666,825767732,825571633c842230838,842019378,1815096375,925905197,875836977,741488438c909390897,909260080,862728244,943077170,1815096368,960049453c842281779,741750585,959590706,942945590,896282681,808792117c808203314,942746988,942815288,943077176,942746924,859255352c1815492665,959656499,741881397,825060400,842412601,825308211c875637810,892352052,825505330,808597356,741751096,841837616c943012144,942813492,842084908,875902521,1815623480,808924469c741357109,925985840,942749746,808596276,909259308,959985719c862730296,875770162,808203321,909195372,925905976,824980528c808858676,875967029,943156273,842216502,762064940,926429234c959854393,825371702,892746034,943142964,859190636,909717558c762064940,859255601,809055797,824980530,808924211,858862646c842230832,825700661,1815096371,909127981,943273016,741618745c909390897,909260080,896282676,842545464,1815096372,925905453c926233657,841758770,909718065,926430261,926247992,859189552c1815096370,842215725,825506100,741486899,942813233,942814520c862729520,926299954,808203064,892351084,909128503,741486897c909390897,909260080,913060148,909325621,1815096368,925905453c858798386,841758774,909718065,926430261,926247992,909195062c1815096376,892940338,808989748,824980534,808794421,858928953c842230834,825766193,1815096377,909127730,875837241,824980534c808858676,875967029,842492977,909719600,762064940,925972785c943141173,841757746,909718065,943207477,943025207,808923699c1815096372,926167341,808925237,741356087,875835698,943272247c862729526,859059762,808204598,858796652,825439288,741618743c909390897,909260080,929837364,959983666,1815096374,909128237c876164661,841757239,909718065,926430261,943025208,875706425c1815096368,892678193,909718065,892088368,825701686,825505329c909259628,892940854,946614316,959853361,909588788,875835692c842346550,1815163958,943274037,808203314,808594796,859322165c741356592,959590706,942945590,896284727,926103097,808203831c909522284,909586996,942422068,808793392,1815425586,825700915c741816114,841837616,876032304,842149942,875637812,892352052c825505330,859386732,741749042,909274160,942946101,741357620c959590706,942945590,913061432,859386416,808202801,808530796c909128758,942484532,842478388,875836217,892482412,943010352c845951020,926168112,808596274,875637808,892352052,825505330c825307500,842084660,762064940,825569330,943077170,825371696c892746034,943142964,959460972,942946356,762064940,892612915c808989239,808529196,842479411,943075641,825373548,892547640c829173804,825767993,959459376,875637814,892352052,825505330c825307500,842084660,762064940,959655986,858798132,825371698c892746034,943142964,909194860,876098352,762064940,825571123c808858425,959523888,926430000,876034101,909259628,808794162c845951020,825636656,942944312,875637808,892352052,825505330c875705708,741881906,825060400,942814009,875705141,825371704c892746034,926431284,842151532,808597813,762064940,842608951c808859445,825699376,876163377,862730037,959854130,808204082c909128300,959985721,741618224,909390897,909260080,913060148c909325621,1815096368,842019373,859321911,841757752,909718065c926430261,842427448,892612921,1815096374,825765937,959590706c841758770,943010870,808727088,825373548,858862647,829173804c892679993,942749489,875637812,892352052,825505330,925972844c741617717,841837616,875573808,943207479,842084908,875902521c1815623480,909456182,741488953,942500912,942749497,808728631c842542380,925906229,1815425078,959525427,741488951,959540272c942683702,808464432,875835692,842346550,1815163958,942944305c741750581,841837616,909127984,942945332,842084908,875902521c1815623480,842150966,741880373,825322544,859058743,808726585c858797356,842414391,862730296,892876338,808203832,925905516c909259577,741879858,909390897,909260080,946614580,909717813c1815096376,859386157,892547120,741355570,959590706,942945590c913061688,808990772,808203318,909192556,808859697,942813496c909192492,909652528,892549424,842150764,842216503,929837100c942880056,875705395,875835692,842346550,1815163958,808530737c741356087,825060400,942683441,909193777,842084908,875902521c1815623480,859125046,741355574,825060400,825373488,909391410m909391926,808202807m892808244,808793911m808202545,942746988xxeeeeeeeexxm959592753,845951020" fillcolor="#13224b" stroked="f" o:allowincell="f" style="position:absolute;left:390;top:1362;width:74;height:74;mso-wrap-style:none;v-text-anchor:middle">
                  <v:fill o:detectmouseclick="t" type="solid" color2="#ecddb4"/>
                  <v:stroke color="#3465a4" joinstyle="round" endcap="flat"/>
                  <w10:wrap type="square"/>
                </v:rect>
              </v:group>
            </w:pict>
          </mc:Fallback>
        </mc:AlternateContent>
      </w:r>
      <w:r>
        <w:rPr>
          <w:rFonts w:cs="David" w:ascii="David" w:hAnsi="David"/>
          <w:sz w:val="28"/>
          <w:szCs w:val="28"/>
        </w:rPr>
        <w:t>Eldridge and Norwest Venture Partners lead funding round</w:t>
      </w:r>
    </w:p>
    <w:p>
      <w:pPr>
        <w:pStyle w:val="Normal"/>
        <w:spacing w:lineRule="auto" w:line="254" w:before="0" w:after="284"/>
        <w:ind w:left="390" w:hanging="0"/>
        <w:jc w:val="both"/>
        <w:rPr>
          <w:rFonts w:ascii="David" w:hAnsi="David" w:cs="David"/>
          <w:sz w:val="28"/>
          <w:szCs w:val="28"/>
        </w:rPr>
      </w:pPr>
      <w:r>
        <w:rPr>
          <w:rFonts w:cs="David" w:ascii="David" w:hAnsi="David"/>
          <w:sz w:val="28"/>
          <w:szCs w:val="28"/>
        </w:rPr>
        <w:t>Achieves multi-billion dollar valuation, a 7x increase in one year</w:t>
      </w:r>
    </w:p>
    <w:p>
      <w:pPr>
        <w:pStyle w:val="Normal"/>
        <w:spacing w:lineRule="auto" w:line="254" w:before="0" w:after="44"/>
        <w:ind w:left="400" w:hanging="0"/>
        <w:jc w:val="both"/>
        <w:rPr>
          <w:rFonts w:ascii="David" w:hAnsi="David" w:cs="David"/>
          <w:sz w:val="28"/>
          <w:szCs w:val="28"/>
        </w:rPr>
      </w:pPr>
      <w:r>
        <w:rPr>
          <w:rFonts w:cs="David" w:ascii="David" w:hAnsi="David"/>
          <w:sz w:val="28"/>
          <w:szCs w:val="28"/>
        </w:rPr>
        <w:t>Investment boosts the company’s Global Work Platform™ that enables businesses and talent to work with anyone, anywhere, anyhow</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r>
    </w:p>
    <w:p>
      <w:pPr>
        <w:pStyle w:val="Normal"/>
        <w:spacing w:lineRule="auto" w:line="254" w:before="0" w:after="1347"/>
        <w:jc w:val="center"/>
        <w:rPr>
          <w:rFonts w:ascii="David" w:hAnsi="David" w:cs="David"/>
          <w:b/>
          <w:b/>
          <w:bCs/>
          <w:sz w:val="28"/>
          <w:szCs w:val="28"/>
        </w:rPr>
      </w:pPr>
      <w:hyperlink r:id="rId3">
        <w:r>
          <w:rPr>
            <w:rStyle w:val="InternetLink"/>
            <w:rFonts w:cs="David" w:ascii="David" w:hAnsi="David"/>
            <w:b/>
            <w:bCs/>
            <w:color w:val="000000"/>
            <w:sz w:val="28"/>
            <w:szCs w:val="28"/>
            <w:shd w:fill="000000" w:val="clear"/>
          </w:rPr>
          <w:t>Velocity Global: Work Anywhere. Hire Anywhere.</w:t>
        </w:r>
      </w:hyperlink>
    </w:p>
    <w:p>
      <w:pPr>
        <w:pStyle w:val="Normal"/>
        <w:ind w:left="-5" w:right="15" w:hanging="0"/>
        <w:jc w:val="center"/>
        <w:rPr>
          <w:rFonts w:ascii="David" w:hAnsi="David" w:cs="David"/>
          <w:sz w:val="28"/>
          <w:szCs w:val="28"/>
        </w:rPr>
      </w:pPr>
      <w:r>
        <w:rPr>
          <w:rFonts w:cs="David" w:ascii="David" w:hAnsi="David"/>
          <w:b/>
          <w:bCs/>
          <w:sz w:val="28"/>
          <w:szCs w:val="28"/>
        </w:rPr>
        <mc:AlternateContent>
          <mc:Choice Requires="wpg">
            <w:drawing>
              <wp:inline distT="0" distB="0" distL="0" distR="0">
                <wp:extent cx="647700" cy="457200"/>
                <wp:effectExtent l="0" t="0" r="0" b="0"/>
                <wp:docPr id="2" name="Group 4827"/>
                <a:graphic xmlns:a="http://schemas.openxmlformats.org/drawingml/2006/main">
                  <a:graphicData uri="http://schemas.microsoft.com/office/word/2010/wordprocessingGroup">
                    <wpg:wgp>
                      <wpg:cNvGrpSpPr/>
                      <wpg:grpSpPr>
                        <a:xfrm>
                          <a:off x="0" y="0"/>
                          <a:ext cx="647640" cy="457200"/>
                          <a:chOff x="0" y="0"/>
                          <a:chExt cx="647640" cy="457200"/>
                        </a:xfrm>
                      </wpg:grpSpPr>
                      <wps:wsp>
                        <wps:cNvSpPr/>
                        <wps:spPr>
                          <a:xfrm>
                            <a:off x="0" y="0"/>
                            <a:ext cx="647640" cy="457200"/>
                          </a:xfrm>
                          <a:prstGeom prst="pie">
                            <a:avLst/>
                          </a:prstGeom>
                          <a:solidFill>
                            <a:srgbClr val="212121">
                              <a:alpha val="80000"/>
                            </a:srgbClr>
                          </a:solidFill>
                          <a:ln w="0">
                            <a:noFill/>
                          </a:ln>
                        </wps:spPr>
                        <wps:style>
                          <a:lnRef idx="0"/>
                          <a:fillRef idx="0"/>
                          <a:effectRef idx="0"/>
                          <a:fontRef idx="minor"/>
                        </wps:style>
                        <wps:bodyPr/>
                      </wps:wsp>
                      <wps:wsp>
                        <wps:cNvSpPr/>
                        <wps:spPr>
                          <a:xfrm>
                            <a:off x="257040" y="133200"/>
                            <a:ext cx="171360" cy="19044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4827" style="position:absolute;margin-left:0pt;margin-top:0pt;width:51pt;height:36pt" coordorigin="0,0" coordsize="1020,720">
                <v:rect id="shape_0" ID="Shape 268" coordsize="647700,457198" path="m323691,0l324008,0l326193,16c349180,202,534560,2082,581977,14763c609885,22192,626173,45814,633602,73722c647128,124300,647700,228599,647700,228599c647700,228599,647128,332898,633602,383475c626173,411383,609885,435006,581977,442435c531399,455961,323850,457198,323850,457198c323850,457198,116300,455961,65722,442435c37814,435006,21526,411383,14096,383475c2262,339220,345,253834,51,233179l0,228634l0,228564l51,224019c345,203364,2262,117978,14096,73722c21622,45814,37814,22192,65722,14763c113139,2082,298519,202,321506,16l323691,0xe" fillcolor="#212121" stroked="f" o:allowincell="f" style="position:absolute;left:0;top:0;width:1019;height:719;mso-wrap-style:none;v-text-anchor:middle;mso-position-horizontal-relative:char">
                  <v:fill o:detectmouseclick="t" type="solid" color2="#dedede" opacity="0.79"/>
                  <v:stroke color="#3465a4" joinstyle="round" endcap="flat"/>
                  <w10:wrap type="none"/>
                </v:rect>
                <v:rect id="shape_0" ID="Shape 269" coordsize="171450,190500" path="l0,0l171450,95250l0,190500l0,0" fillcolor="white" stroked="f" o:allowincell="f" style="position:absolute;left:405;top:210;width:269;height:299;mso-wrap-style:none;v-text-anchor:middle;mso-position-horizontal-relative:char">
                  <v:fill o:detectmouseclick="t" type="solid" color2="black"/>
                  <v:stroke color="#3465a4" joinstyle="round" endcap="flat"/>
                  <w10:wrap type="none"/>
                </v:rect>
              </v:group>
            </w:pict>
          </mc:Fallback>
        </mc:AlternateConten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center"/>
        <w:rPr>
          <w:rFonts w:ascii="David" w:hAnsi="David" w:cs="David"/>
          <w:sz w:val="28"/>
          <w:szCs w:val="28"/>
        </w:rPr>
      </w:pPr>
      <w:hyperlink r:id="rId4">
        <w:r>
          <w:rPr>
            <w:rStyle w:val="InternetLink"/>
            <w:rFonts w:cs="David" w:ascii="David" w:hAnsi="David"/>
            <w:sz w:val="28"/>
            <w:szCs w:val="28"/>
          </w:rPr>
          <w:t>https://www.youtube.com/watch?v=wvxY1WR8Cuw&amp;feature=emb_imp_woyt</w:t>
        </w:r>
      </w:hyperlink>
    </w:p>
    <w:p>
      <w:pPr>
        <w:pStyle w:val="Normal"/>
        <w:ind w:left="-5" w:right="15" w:hanging="0"/>
        <w:jc w:val="both"/>
        <w:rPr>
          <w:rFonts w:ascii="David" w:hAnsi="David" w:cs="David"/>
          <w:sz w:val="28"/>
          <w:szCs w:val="28"/>
        </w:rPr>
      </w:pPr>
      <w:hyperlink r:id="rId5">
        <w:r>
          <w:rPr>
            <w:rStyle w:val="InternetLink"/>
            <w:rFonts w:eastAsia="David" w:cs="David" w:ascii="David" w:hAnsi="David"/>
            <w:sz w:val="28"/>
            <w:szCs w:val="28"/>
          </w:rPr>
          <w:t xml:space="preserve"> </w:t>
        </w:r>
      </w:hyperlink>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b/>
          <w:b/>
          <w:bCs/>
          <w:sz w:val="28"/>
          <w:szCs w:val="28"/>
        </w:rPr>
      </w:pPr>
      <w:r>
        <w:rPr>
          <w:rFonts w:cs="David" w:ascii="David" w:hAnsi="David"/>
          <w:sz w:val="28"/>
          <w:szCs w:val="28"/>
          <w:lang w:val="en-GB"/>
        </w:rPr>
        <w:t xml:space="preserve">DENVER </w:t>
      </w:r>
      <w:r>
        <w:rPr>
          <w:rFonts w:cs="David" w:ascii="David" w:hAnsi="David"/>
          <w:sz w:val="28"/>
          <w:szCs w:val="28"/>
        </w:rPr>
        <w:t xml:space="preserve">| </w:t>
      </w:r>
      <w:r>
        <w:rPr>
          <w:rFonts w:cs="David" w:ascii="David" w:hAnsi="David"/>
          <w:sz w:val="28"/>
          <w:szCs w:val="28"/>
          <w:lang w:val="en-GB"/>
        </w:rPr>
        <w:t>May 18</w:t>
      </w:r>
      <w:r>
        <w:rPr>
          <w:rFonts w:cs="David" w:ascii="David" w:hAnsi="David"/>
          <w:sz w:val="28"/>
          <w:szCs w:val="28"/>
        </w:rPr>
        <w:t>, 2022</w:t>
      </w:r>
      <w:r>
        <w:rPr>
          <w:rFonts w:cs="David" w:ascii="David" w:hAnsi="David"/>
          <w:sz w:val="28"/>
          <w:szCs w:val="28"/>
          <w:lang w:val="en"/>
        </w:rPr>
        <w:t>,</w:t>
      </w:r>
      <w:r>
        <w:rPr>
          <w:rFonts w:cs="David" w:ascii="David" w:hAnsi="David"/>
          <w:b/>
          <w:sz w:val="28"/>
          <w:szCs w:val="28"/>
          <w:lang w:val="en"/>
        </w:rPr>
        <w:t xml:space="preserve"> </w:t>
      </w:r>
      <w:hyperlink r:id="rId6">
        <w:bookmarkStart w:id="1" w:name="_Hlk505876938"/>
        <w:r>
          <w:rPr>
            <w:rStyle w:val="InternetLink"/>
            <w:rFonts w:cs="David" w:ascii="David" w:hAnsi="David"/>
            <w:b/>
            <w:bCs/>
            <w:sz w:val="28"/>
            <w:szCs w:val="28"/>
          </w:rPr>
          <w:t>News Direct</w:t>
        </w:r>
      </w:hyperlink>
      <w:r>
        <w:rPr>
          <w:rFonts w:cs="David" w:ascii="David" w:hAnsi="David"/>
          <w:b/>
          <w:bCs/>
          <w:sz w:val="28"/>
          <w:szCs w:val="28"/>
        </w:rPr>
        <w:t>:</w:t>
      </w:r>
      <w:r>
        <w:rPr>
          <w:rFonts w:cs="David" w:ascii="David" w:hAnsi="David"/>
          <w:b/>
          <w:bCs/>
          <w:sz w:val="28"/>
          <w:szCs w:val="28"/>
        </w:rPr>
        <w:t xml:space="preserve">  </w:t>
      </w:r>
      <w:bookmarkEnd w:id="1"/>
    </w:p>
    <w:p>
      <w:pPr>
        <w:pStyle w:val="Normal"/>
        <w:ind w:left="-5" w:right="15" w:hanging="0"/>
        <w:jc w:val="both"/>
        <w:rPr>
          <w:rFonts w:ascii="David" w:hAnsi="David" w:cs="David"/>
          <w:b/>
          <w:b/>
          <w:bCs/>
          <w:sz w:val="28"/>
          <w:szCs w:val="28"/>
        </w:rPr>
      </w:pPr>
      <w:r>
        <w:rPr>
          <w:rFonts w:cs="David" w:ascii="David" w:hAnsi="David"/>
          <w:b/>
          <w:bCs/>
          <w:sz w:val="28"/>
          <w:szCs w:val="28"/>
        </w:rPr>
      </w:r>
    </w:p>
    <w:p>
      <w:pPr>
        <w:pStyle w:val="Normal"/>
        <w:ind w:left="-5" w:right="15" w:hanging="0"/>
        <w:jc w:val="both"/>
        <w:rPr>
          <w:rFonts w:ascii="David" w:hAnsi="David" w:cs="David"/>
          <w:sz w:val="28"/>
          <w:szCs w:val="28"/>
        </w:rPr>
      </w:pPr>
      <w:hyperlink r:id="rId7">
        <w:bookmarkStart w:id="2" w:name="_Hlk103799960"/>
        <w:r>
          <w:rPr>
            <w:rStyle w:val="InternetLink"/>
            <w:rFonts w:cs="David" w:ascii="David" w:hAnsi="David"/>
            <w:color w:val="485985"/>
            <w:sz w:val="28"/>
            <w:szCs w:val="28"/>
          </w:rPr>
          <w:t>Velocity Global</w:t>
        </w:r>
      </w:hyperlink>
      <w:hyperlink r:id="rId8">
        <w:bookmarkEnd w:id="2"/>
        <w:r>
          <w:rPr>
            <w:rStyle w:val="InternetLink"/>
            <w:rFonts w:cs="David" w:ascii="David" w:hAnsi="David"/>
            <w:color w:val="13224B"/>
            <w:sz w:val="28"/>
            <w:szCs w:val="28"/>
          </w:rPr>
          <w:t>,</w:t>
        </w:r>
      </w:hyperlink>
      <w:r>
        <w:rPr>
          <w:rFonts w:cs="David" w:ascii="David" w:hAnsi="David"/>
          <w:sz w:val="28"/>
          <w:szCs w:val="28"/>
        </w:rPr>
        <w:t xml:space="preserve"> the leading provider of global talent solutions, announced today that it raised $400 million in its Series B funding round, increasing the company’s valuation seven-fold since the same time last year.</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 xml:space="preserve">This second round of funding is led by </w:t>
      </w:r>
      <w:hyperlink r:id="rId9">
        <w:r>
          <w:rPr>
            <w:rStyle w:val="InternetLink"/>
            <w:rFonts w:cs="David" w:ascii="David" w:hAnsi="David"/>
            <w:color w:val="485985"/>
            <w:sz w:val="28"/>
            <w:szCs w:val="28"/>
          </w:rPr>
          <w:t>Eldridge</w:t>
        </w:r>
      </w:hyperlink>
      <w:hyperlink r:id="rId10">
        <w:r>
          <w:rPr>
            <w:rStyle w:val="InternetLink"/>
            <w:rFonts w:cs="David" w:ascii="David" w:hAnsi="David"/>
            <w:color w:val="13224B"/>
            <w:sz w:val="28"/>
            <w:szCs w:val="28"/>
          </w:rPr>
          <w:t xml:space="preserve"> </w:t>
        </w:r>
      </w:hyperlink>
      <w:r>
        <w:rPr>
          <w:rFonts w:cs="David" w:ascii="David" w:hAnsi="David"/>
          <w:sz w:val="28"/>
          <w:szCs w:val="28"/>
        </w:rPr>
        <w:t xml:space="preserve">and </w:t>
      </w:r>
      <w:hyperlink r:id="rId11">
        <w:r>
          <w:rPr>
            <w:rStyle w:val="InternetLink"/>
            <w:rFonts w:cs="David" w:ascii="David" w:hAnsi="David"/>
            <w:color w:val="485985"/>
            <w:sz w:val="28"/>
            <w:szCs w:val="28"/>
          </w:rPr>
          <w:t>Norwest Venture Partners</w:t>
        </w:r>
      </w:hyperlink>
      <w:r>
        <w:rPr>
          <w:rFonts w:cs="David" w:ascii="David" w:hAnsi="David"/>
          <w:sz w:val="28"/>
          <w:szCs w:val="28"/>
        </w:rPr>
        <w:t xml:space="preserve"> which join Series A investor FFL Partners on Velocity Global’s board to lend their deep expertise in the areas of technology, future of work and global scale. The company retains majority ownership and founder Ben Wright continues as CEO and chair of the board of director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This is a pivotal moment for our company in the midst of a paradigm shift for employers and talent,” said Wright. “Access to work is no longer limited by borders or the star you are born under as the adoption of global talent accelerates. In March, we tripled the number of new supported talent on our platform compared to the same time last year, and the momentum continues to build. Eldridge and Norwest Venture Partners join FFL Partners to invest in people’s lives and the future of business. Massive kudos to our team for this achievement on our way to even greater height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drawing>
          <wp:anchor behindDoc="0" distT="0" distB="0" distL="114935" distR="114935" simplePos="0" locked="0" layoutInCell="0" allowOverlap="1" relativeHeight="23">
            <wp:simplePos x="0" y="0"/>
            <wp:positionH relativeFrom="page">
              <wp:posOffset>711200</wp:posOffset>
            </wp:positionH>
            <wp:positionV relativeFrom="page">
              <wp:posOffset>9969500</wp:posOffset>
            </wp:positionV>
            <wp:extent cx="6134100" cy="0"/>
            <wp:effectExtent l="0" t="0" r="0" b="0"/>
            <wp:wrapTopAndBottom/>
            <wp:docPr id="3"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9" descr=""/>
                    <pic:cNvPicPr>
                      <a:picLocks noChangeAspect="1" noChangeArrowheads="1"/>
                    </pic:cNvPicPr>
                  </pic:nvPicPr>
                  <pic:blipFill>
                    <a:blip r:embed="rId12"/>
                    <a:srcRect l="-3" t="-6" r="-3" b="-6"/>
                    <a:stretch>
                      <a:fillRect/>
                    </a:stretch>
                  </pic:blipFill>
                  <pic:spPr bwMode="auto">
                    <a:xfrm>
                      <a:off x="0" y="0"/>
                      <a:ext cx="6134100" cy="0"/>
                    </a:xfrm>
                    <a:prstGeom prst="rect">
                      <a:avLst/>
                    </a:prstGeom>
                  </pic:spPr>
                </pic:pic>
              </a:graphicData>
            </a:graphic>
          </wp:anchor>
        </w:drawing>
      </w:r>
      <w:r>
        <w:rPr>
          <w:rFonts w:cs="David" w:ascii="David" w:hAnsi="David"/>
          <w:sz w:val="28"/>
          <w:szCs w:val="28"/>
        </w:rPr>
        <w:t>Profitable since its founding in 2014, Velocity Global more than doubled its client roster over the past year, tripled the number of new supported talent on its platform, and will reach an annual net revenue run rate of $200 million by midyear as it continues to scale rapidly.</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Velocity Global’s proven technology platform is positioned to transform the future of work, offering businesses a frictionless solution for building and expanding their teams,” said Todd Boehly, co-founder and CEO of Eldridge. “We are proud to partner with Ben and his team as demand continues to grow for best-in-class workforce solutions that support organizations looking to scale across the globe.”</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Parker Barrile, partner at Norwest Venture Partners, joins the Velocity Global board as a director. Barrile is the former vice president of product at LinkedIn who oversaw 20-fold growth as the company went public.</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Velocity Global has a rare mix of scale, growth, and profitability that attracted us to be part of the next phase,” said Barrile. “The company is led by a strong leadership team with an ambitious roadmap, and we look forward to partnering with them as they accelerate the future of work.”</w:t>
      </w:r>
    </w:p>
    <w:p>
      <w:pPr>
        <w:pStyle w:val="Normal"/>
        <w:ind w:left="-5" w:right="15" w:hanging="0"/>
        <w:jc w:val="both"/>
        <w:rPr>
          <w:rFonts w:ascii="David" w:hAnsi="David" w:cs="David"/>
          <w:sz w:val="28"/>
          <w:szCs w:val="28"/>
        </w:rPr>
      </w:pPr>
      <w:r>
        <w:rPr>
          <w:rFonts w:cs="David" w:ascii="David" w:hAnsi="David"/>
          <w:sz w:val="28"/>
          <w:szCs w:val="28"/>
        </w:rPr>
      </w:r>
    </w:p>
    <w:p>
      <w:pPr>
        <w:pStyle w:val="Normal"/>
        <w:spacing w:lineRule="auto" w:line="254" w:before="0" w:after="232"/>
        <w:ind w:right="-22" w:hanging="0"/>
        <w:jc w:val="center"/>
        <w:rPr>
          <w:rFonts w:ascii="David" w:hAnsi="David" w:cs="David"/>
          <w:sz w:val="28"/>
          <w:szCs w:val="28"/>
        </w:rPr>
      </w:pPr>
      <w:r>
        <w:rPr>
          <w:rFonts w:cs="David" w:ascii="David" w:hAnsi="David"/>
          <w:sz w:val="28"/>
          <w:szCs w:val="28"/>
          <w:lang w:val="en-US" w:eastAsia="en-US"/>
        </w:rPr>
        <w:drawing>
          <wp:inline distT="0" distB="0" distL="0" distR="0">
            <wp:extent cx="5244465" cy="2744470"/>
            <wp:effectExtent l="0" t="0" r="0" b="0"/>
            <wp:docPr id="4"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6" descr=""/>
                    <pic:cNvPicPr>
                      <a:picLocks noChangeAspect="1" noChangeArrowheads="1"/>
                    </pic:cNvPicPr>
                  </pic:nvPicPr>
                  <pic:blipFill>
                    <a:blip r:embed="rId13"/>
                    <a:srcRect l="-3" t="-6" r="-3" b="-6"/>
                    <a:stretch>
                      <a:fillRect/>
                    </a:stretch>
                  </pic:blipFill>
                  <pic:spPr bwMode="auto">
                    <a:xfrm>
                      <a:off x="0" y="0"/>
                      <a:ext cx="5244465" cy="2744470"/>
                    </a:xfrm>
                    <a:prstGeom prst="rect">
                      <a:avLst/>
                    </a:prstGeom>
                  </pic:spPr>
                </pic:pic>
              </a:graphicData>
            </a:graphic>
          </wp:inline>
        </w:drawing>
      </w:r>
    </w:p>
    <w:p>
      <w:pPr>
        <w:pStyle w:val="Normal"/>
        <w:spacing w:lineRule="auto" w:line="254" w:before="0" w:after="632"/>
        <w:ind w:left="21" w:hanging="0"/>
        <w:jc w:val="center"/>
        <w:rPr>
          <w:rFonts w:ascii="David" w:hAnsi="David" w:cs="David"/>
          <w:sz w:val="28"/>
          <w:szCs w:val="28"/>
        </w:rPr>
      </w:pPr>
      <w:r>
        <w:rPr>
          <w:rFonts w:cs="David" w:ascii="David" w:hAnsi="David"/>
          <w:sz w:val="28"/>
          <w:szCs w:val="28"/>
        </w:rPr>
        <w:t>The Global Work Platform from Velocity Global</w:t>
      </w:r>
    </w:p>
    <w:p>
      <w:pPr>
        <w:pStyle w:val="Normal"/>
        <w:spacing w:before="0" w:after="1"/>
        <w:ind w:left="-5" w:right="15" w:hanging="0"/>
        <w:jc w:val="both"/>
        <w:rPr>
          <w:rFonts w:ascii="David" w:hAnsi="David" w:cs="David"/>
          <w:sz w:val="28"/>
          <w:szCs w:val="28"/>
        </w:rPr>
      </w:pPr>
      <w:r>
        <w:rPr>
          <w:rFonts w:cs="David" w:ascii="David" w:hAnsi="David"/>
          <w:sz w:val="28"/>
          <w:szCs w:val="28"/>
        </w:rPr>
        <w:t xml:space="preserve">The company’s </w:t>
      </w:r>
      <w:hyperlink r:id="rId14">
        <w:r>
          <w:rPr>
            <w:rStyle w:val="InternetLink"/>
            <w:rFonts w:cs="David" w:ascii="David" w:hAnsi="David"/>
            <w:color w:val="485985"/>
            <w:sz w:val="28"/>
            <w:szCs w:val="28"/>
          </w:rPr>
          <w:t>Global Work Platform</w:t>
        </w:r>
      </w:hyperlink>
      <w:hyperlink r:id="rId15">
        <w:r>
          <w:rPr>
            <w:rStyle w:val="InternetLink"/>
            <w:rFonts w:cs="David" w:ascii="David" w:hAnsi="David"/>
            <w:color w:val="485985"/>
            <w:sz w:val="28"/>
            <w:szCs w:val="28"/>
          </w:rPr>
          <w:t>™</w:t>
        </w:r>
      </w:hyperlink>
      <w:r>
        <w:rPr>
          <w:rFonts w:cs="David" w:ascii="David" w:hAnsi="David"/>
          <w:sz w:val="28"/>
          <w:szCs w:val="28"/>
        </w:rPr>
        <w:t xml:space="preserve"> seamlessly connects employers and talent worldwide through proprietary cloud-based talent management technology, personalized expertise, and unmatched global scale. The platform offers a full suite of talent solutions, including global Employer of Record (EoR) and Contractor</w:t>
      </w:r>
    </w:p>
    <w:p>
      <w:pPr>
        <w:pStyle w:val="Normal"/>
        <w:ind w:left="-5" w:right="15" w:hanging="0"/>
        <w:jc w:val="both"/>
        <w:rPr>
          <w:rFonts w:ascii="David" w:hAnsi="David" w:cs="David"/>
          <w:sz w:val="28"/>
          <w:szCs w:val="28"/>
        </w:rPr>
      </w:pPr>
      <w:r>
        <w:rPr>
          <w:rFonts w:cs="David" w:ascii="David" w:hAnsi="David"/>
          <w:sz w:val="28"/>
          <w:szCs w:val="28"/>
        </w:rPr>
        <w:t>Management, to help thousands of companies compliantly onboard, manage, and pay full-time and part-time talent, contractors, and freelancers in more than 185 countries and all 50 United State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 xml:space="preserve">Velocity Global serves more than 1,200 clients and over 7,000 supported employees worldwide. The Velocity Global team is more than 700 employees strong in 47 countries across six continents with plans to </w:t>
      </w:r>
      <w:hyperlink r:id="rId16">
        <w:r>
          <w:rPr>
            <w:rStyle w:val="InternetLink"/>
            <w:rFonts w:cs="David" w:ascii="David" w:hAnsi="David"/>
            <w:color w:val="485985"/>
            <w:sz w:val="28"/>
            <w:szCs w:val="28"/>
          </w:rPr>
          <w:t>more than double</w:t>
        </w:r>
      </w:hyperlink>
      <w:r>
        <w:rPr>
          <w:rFonts w:cs="David" w:ascii="David" w:hAnsi="David"/>
          <w:sz w:val="28"/>
          <w:szCs w:val="28"/>
        </w:rPr>
        <w:t xml:space="preserve"> the number of employees by the end of the year. In 2021, the company successfully completed acquisitions of </w:t>
      </w:r>
      <w:hyperlink r:id="rId17">
        <w:r>
          <w:rPr>
            <w:rStyle w:val="InternetLink"/>
            <w:rFonts w:cs="David" w:ascii="David" w:hAnsi="David"/>
            <w:color w:val="485985"/>
            <w:sz w:val="28"/>
            <w:szCs w:val="28"/>
          </w:rPr>
          <w:t>iWorkGlobal</w:t>
        </w:r>
      </w:hyperlink>
      <w:hyperlink r:id="rId18">
        <w:r>
          <w:rPr>
            <w:rStyle w:val="InternetLink"/>
            <w:rFonts w:cs="David" w:ascii="David" w:hAnsi="David"/>
            <w:color w:val="13224B"/>
            <w:sz w:val="28"/>
            <w:szCs w:val="28"/>
          </w:rPr>
          <w:t xml:space="preserve"> </w:t>
        </w:r>
      </w:hyperlink>
      <w:r>
        <w:rPr>
          <w:rFonts w:cs="David" w:ascii="David" w:hAnsi="David"/>
          <w:sz w:val="28"/>
          <w:szCs w:val="28"/>
        </w:rPr>
        <w:t xml:space="preserve">and </w:t>
      </w:r>
      <w:hyperlink r:id="rId19">
        <w:r>
          <w:rPr>
            <w:rStyle w:val="InternetLink"/>
            <w:rFonts w:cs="David" w:ascii="David" w:hAnsi="David"/>
            <w:color w:val="485985"/>
            <w:sz w:val="28"/>
            <w:szCs w:val="28"/>
          </w:rPr>
          <w:t>Shield GEO</w:t>
        </w:r>
      </w:hyperlink>
      <w:hyperlink r:id="rId20">
        <w:r>
          <w:rPr>
            <w:rStyle w:val="InternetLink"/>
            <w:rFonts w:cs="David" w:ascii="David" w:hAnsi="David"/>
            <w:color w:val="13224B"/>
            <w:sz w:val="28"/>
            <w:szCs w:val="28"/>
          </w:rPr>
          <w:t xml:space="preserve"> </w:t>
        </w:r>
      </w:hyperlink>
      <w:r>
        <w:rPr>
          <w:rFonts w:cs="David" w:ascii="David" w:hAnsi="David"/>
          <w:sz w:val="28"/>
          <w:szCs w:val="28"/>
        </w:rPr>
        <w:t>that added capabilities to its Global Work Platform.</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Velocity Global will use the funds to continue enhancing the customer experience for both businesses and talent. The company will make further strategic investments in technology, sales and marketing, as well as potential future acquisitions to execute on its vision to provide a frictionless solution for businesses and talent to work with anyone, anywhere, anyhow.</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FT Partners served as exclusive strategic and financial advisor to Velocity Global on this transaction.</w:t>
      </w:r>
    </w:p>
    <w:p>
      <w:pPr>
        <w:pStyle w:val="Normal"/>
        <w:spacing w:lineRule="auto" w:line="254" w:before="0" w:after="194"/>
        <w:jc w:val="both"/>
        <w:rPr>
          <w:rFonts w:ascii="David" w:hAnsi="David" w:cs="David"/>
          <w:sz w:val="28"/>
          <w:szCs w:val="28"/>
        </w:rPr>
      </w:pPr>
      <w:r>
        <w:rPr>
          <w:rFonts w:eastAsia="David" w:cs="David" w:ascii="David" w:hAnsi="David"/>
          <w:sz w:val="28"/>
          <w:szCs w:val="28"/>
        </w:rPr>
        <w:t xml:space="preserve"> </w:t>
      </w:r>
    </w:p>
    <w:p>
      <w:pPr>
        <w:pStyle w:val="Normal"/>
        <w:ind w:left="-5" w:right="15" w:hanging="0"/>
        <w:jc w:val="both"/>
        <w:rPr>
          <w:rFonts w:ascii="David" w:hAnsi="David" w:cs="David"/>
          <w:b/>
          <w:b/>
          <w:bCs/>
          <w:sz w:val="28"/>
          <w:szCs w:val="28"/>
        </w:rPr>
      </w:pPr>
      <w:r>
        <w:rPr>
          <w:rFonts w:cs="David" w:ascii="David" w:hAnsi="David"/>
          <w:b/>
          <w:bCs/>
          <w:sz w:val="28"/>
          <w:szCs w:val="28"/>
        </w:rPr>
        <w:t>About Velocity Global</w:t>
      </w:r>
    </w:p>
    <w:p>
      <w:pPr>
        <w:pStyle w:val="Normal"/>
        <w:ind w:left="-5" w:right="15" w:hanging="0"/>
        <w:jc w:val="both"/>
        <w:rPr>
          <w:rFonts w:ascii="David" w:hAnsi="David" w:cs="David"/>
          <w:b/>
          <w:b/>
          <w:bCs/>
          <w:sz w:val="28"/>
          <w:szCs w:val="28"/>
        </w:rPr>
      </w:pPr>
      <w:r>
        <w:rPr>
          <w:rFonts w:cs="David" w:ascii="David" w:hAnsi="David"/>
          <w:b/>
          <w:bCs/>
          <w:sz w:val="28"/>
          <w:szCs w:val="28"/>
        </w:rPr>
      </w:r>
    </w:p>
    <w:p>
      <w:pPr>
        <w:pStyle w:val="Normal"/>
        <w:ind w:left="-5" w:right="15" w:hanging="0"/>
        <w:jc w:val="both"/>
        <w:rPr>
          <w:rFonts w:ascii="David" w:hAnsi="David" w:cs="David"/>
          <w:sz w:val="28"/>
          <w:szCs w:val="28"/>
        </w:rPr>
      </w:pPr>
      <w:hyperlink r:id="rId21">
        <w:r>
          <w:rPr>
            <w:rStyle w:val="InternetLink"/>
            <w:rFonts w:eastAsia="David" w:cs="David" w:ascii="David" w:hAnsi="David"/>
            <w:color w:val="13224B"/>
            <w:sz w:val="28"/>
            <w:szCs w:val="28"/>
          </w:rPr>
          <w:t xml:space="preserve"> </w:t>
        </w:r>
      </w:hyperlink>
      <w:hyperlink r:id="rId22">
        <w:r>
          <w:rPr>
            <w:rStyle w:val="InternetLink"/>
            <w:rFonts w:cs="David" w:ascii="David" w:hAnsi="David"/>
            <w:color w:val="485985"/>
            <w:sz w:val="28"/>
            <w:szCs w:val="28"/>
          </w:rPr>
          <w:t>Velocity Global</w:t>
        </w:r>
      </w:hyperlink>
      <w:hyperlink r:id="rId23">
        <w:r>
          <w:rPr>
            <w:rStyle w:val="InternetLink"/>
            <w:rFonts w:cs="David" w:ascii="David" w:hAnsi="David"/>
            <w:color w:val="13224B"/>
            <w:sz w:val="28"/>
            <w:szCs w:val="28"/>
          </w:rPr>
          <w:t xml:space="preserve"> </w:t>
        </w:r>
      </w:hyperlink>
      <w:r>
        <w:rPr>
          <w:rFonts w:cs="David" w:ascii="David" w:hAnsi="David"/>
          <w:sz w:val="28"/>
          <w:szCs w:val="28"/>
        </w:rPr>
        <w:t xml:space="preserve">accelerates the future of work for anyone, anywhere, anyhow. Its Global Work Platform™ simplifies the employer and talent experience through its proprietary cloud-based talent management technology, backed by personalized expertise and unmatched global scale. The platform offers a full suite of talent solutions, including global Employer of Record and Contractor Management, to help companies onboard, manage, and pay talent in more than 185 countries and all 50 United States. Thousands of brands rely on Velocity Global to build international teams without the cost or complexity of setting up foreign legal entities or state registrations. Velocity Global was named a "Leader" in Global Employer of Record Services by prominent analyst firm NelsonHall. Founded in 2014, the company has hundreds of employees across six continents. For more information, visit </w:t>
      </w:r>
      <w:hyperlink r:id="rId24">
        <w:r>
          <w:rPr>
            <w:rStyle w:val="InternetLink"/>
            <w:rFonts w:cs="David" w:ascii="David" w:hAnsi="David"/>
            <w:color w:val="485985"/>
            <w:sz w:val="28"/>
            <w:szCs w:val="28"/>
          </w:rPr>
          <w:t>velocityglobal</w:t>
        </w:r>
      </w:hyperlink>
      <w:hyperlink r:id="rId25">
        <w:r>
          <w:rPr>
            <w:rStyle w:val="InternetLink"/>
            <w:rFonts w:cs="David" w:ascii="David" w:hAnsi="David"/>
            <w:color w:val="485985"/>
            <w:sz w:val="28"/>
            <w:szCs w:val="28"/>
          </w:rPr>
          <w:t>.</w:t>
        </w:r>
      </w:hyperlink>
      <w:hyperlink r:id="rId26">
        <w:r>
          <w:rPr>
            <w:rStyle w:val="InternetLink"/>
            <w:rFonts w:cs="David" w:ascii="David" w:hAnsi="David"/>
            <w:color w:val="485985"/>
            <w:sz w:val="28"/>
            <w:szCs w:val="28"/>
          </w:rPr>
          <w:t>com</w:t>
        </w:r>
      </w:hyperlink>
      <w:r>
        <w:rPr>
          <w:rFonts w:cs="David" w:ascii="David" w:hAnsi="David"/>
          <w:sz w:val="28"/>
          <w:szCs w:val="28"/>
        </w:rPr>
        <w:t>.</w:t>
      </w:r>
    </w:p>
    <w:p>
      <w:pPr>
        <w:pStyle w:val="Normal"/>
        <w:rPr/>
      </w:pPr>
      <w:r>
        <w:rPr/>
        <w:t xml:space="preserve"> </w:t>
      </w:r>
    </w:p>
    <w:p>
      <w:pPr>
        <w:pStyle w:val="Normal"/>
        <w:spacing w:before="0" w:after="176"/>
        <w:ind w:left="-5" w:right="15" w:hanging="0"/>
        <w:jc w:val="both"/>
        <w:rPr>
          <w:rFonts w:ascii="David" w:hAnsi="David" w:cs="David"/>
          <w:b/>
          <w:b/>
          <w:bCs/>
          <w:sz w:val="28"/>
          <w:szCs w:val="28"/>
          <w:u w:val="single"/>
        </w:rPr>
      </w:pPr>
      <w:r>
        <w:rPr>
          <w:rFonts w:cs="David" w:ascii="David" w:hAnsi="David"/>
          <w:b/>
          <w:bCs/>
          <w:sz w:val="28"/>
          <w:szCs w:val="28"/>
          <w:u w:val="single"/>
        </w:rPr>
        <w:t>About Eldridge</w:t>
      </w:r>
    </w:p>
    <w:p>
      <w:pPr>
        <w:pStyle w:val="Normal"/>
        <w:ind w:left="-5" w:right="15" w:hanging="0"/>
        <w:jc w:val="both"/>
        <w:rPr>
          <w:rFonts w:ascii="David" w:hAnsi="David" w:cs="David"/>
          <w:sz w:val="28"/>
          <w:szCs w:val="28"/>
        </w:rPr>
      </w:pPr>
      <w:r>
        <w:rPr>
          <w:rFonts w:cs="David" w:ascii="David" w:hAnsi="David"/>
          <w:sz w:val="28"/>
          <w:szCs w:val="28"/>
        </w:rPr>
        <w:t xml:space="preserve">Eldridge invests in businesses across the Insurance, Asset Management, Technology, Mobility, Sports &amp; Gaming, Media &amp; Music, Real Estate, and Consumer landscapes. The firm seeks to build and grow businesses led by proven management teams that have demonstrated leadership and experience to scale an enterprise. Eldridge is headquartered in Greenwich, Connecticut, with additional offices in Beverly Hills, New York, and London. To learn more about Eldridge, please visit </w:t>
      </w:r>
      <w:hyperlink r:id="rId27">
        <w:r>
          <w:rPr>
            <w:rStyle w:val="InternetLink"/>
            <w:rFonts w:cs="David" w:ascii="David" w:hAnsi="David"/>
            <w:color w:val="485985"/>
            <w:sz w:val="28"/>
            <w:szCs w:val="28"/>
          </w:rPr>
          <w:t>www</w:t>
        </w:r>
      </w:hyperlink>
      <w:hyperlink r:id="rId28">
        <w:r>
          <w:rPr>
            <w:rStyle w:val="InternetLink"/>
            <w:rFonts w:cs="David" w:ascii="David" w:hAnsi="David"/>
            <w:color w:val="485985"/>
            <w:sz w:val="28"/>
            <w:szCs w:val="28"/>
          </w:rPr>
          <w:t>.</w:t>
        </w:r>
      </w:hyperlink>
      <w:hyperlink r:id="rId29">
        <w:r>
          <w:rPr>
            <w:rStyle w:val="InternetLink"/>
            <w:rFonts w:cs="David" w:ascii="David" w:hAnsi="David"/>
            <w:color w:val="485985"/>
            <w:sz w:val="28"/>
            <w:szCs w:val="28"/>
          </w:rPr>
          <w:t>eldridge</w:t>
        </w:r>
      </w:hyperlink>
      <w:hyperlink r:id="rId30">
        <w:r>
          <w:rPr>
            <w:rStyle w:val="InternetLink"/>
            <w:rFonts w:cs="David" w:ascii="David" w:hAnsi="David"/>
            <w:color w:val="485985"/>
            <w:sz w:val="28"/>
            <w:szCs w:val="28"/>
          </w:rPr>
          <w:t>.</w:t>
        </w:r>
      </w:hyperlink>
      <w:hyperlink r:id="rId31">
        <w:r>
          <w:rPr>
            <w:rStyle w:val="InternetLink"/>
            <w:rFonts w:cs="David" w:ascii="David" w:hAnsi="David"/>
            <w:color w:val="485985"/>
            <w:sz w:val="28"/>
            <w:szCs w:val="28"/>
          </w:rPr>
          <w:t>com</w:t>
        </w:r>
      </w:hyperlink>
      <w:hyperlink r:id="rId32">
        <w:r>
          <w:rPr>
            <w:rStyle w:val="InternetLink"/>
            <w:rFonts w:cs="David" w:ascii="David" w:hAnsi="David"/>
            <w:color w:val="13224B"/>
            <w:sz w:val="28"/>
            <w:szCs w:val="28"/>
          </w:rPr>
          <w:t>.</w:t>
        </w:r>
      </w:hyperlink>
    </w:p>
    <w:p>
      <w:pPr>
        <w:pStyle w:val="Normal"/>
        <w:rPr/>
      </w:pPr>
      <w:r>
        <w:rPr/>
        <w:t xml:space="preserve"> </w:t>
      </w:r>
    </w:p>
    <w:p>
      <w:pPr>
        <w:pStyle w:val="Normal"/>
        <w:spacing w:before="0" w:after="176"/>
        <w:ind w:left="-5" w:right="15" w:hanging="0"/>
        <w:jc w:val="both"/>
        <w:rPr>
          <w:rFonts w:ascii="David" w:hAnsi="David" w:cs="David"/>
          <w:b/>
          <w:b/>
          <w:bCs/>
          <w:sz w:val="28"/>
          <w:szCs w:val="28"/>
          <w:u w:val="single"/>
        </w:rPr>
      </w:pPr>
      <w:r>
        <w:rPr>
          <w:rFonts w:cs="David" w:ascii="David" w:hAnsi="David"/>
          <w:b/>
          <w:bCs/>
          <w:sz w:val="28"/>
          <w:szCs w:val="28"/>
          <w:u w:val="single"/>
        </w:rPr>
        <w:t>About Norwest Venture Partners</w:t>
      </w:r>
    </w:p>
    <w:p>
      <w:pPr>
        <w:pStyle w:val="Normal"/>
        <w:ind w:left="-5" w:right="15" w:hanging="0"/>
        <w:jc w:val="both"/>
        <w:rPr>
          <w:rFonts w:ascii="David" w:hAnsi="David" w:cs="David"/>
          <w:sz w:val="28"/>
          <w:szCs w:val="28"/>
        </w:rPr>
      </w:pPr>
      <w:r>
        <w:rPr>
          <w:rFonts w:cs="David" w:ascii="David" w:hAnsi="David"/>
          <w:sz w:val="28"/>
          <w:szCs w:val="28"/>
        </w:rPr>
        <w:t xml:space="preserve">Norwest is a leading venture and growth equity investment firm managing more than $12.5 billion in capital. Since its inception, Norwest has invested in more than 650 companies and currently partners with more than 200 companies in its venture and growth equity portfolio. The firm invests in early- to late-stage businesses across a wide range of sectors with a focus on consumer, enterprise and healthcare. The Norwest team offers a deep network of connections, operating experience, and a wide range of impactful services to help CEOs and founders scale their businesses. Norwest has offices in Palo Alto and San Francisco, with subsidiaries in India and Israel. For more information, please visit </w:t>
      </w:r>
      <w:hyperlink r:id="rId33">
        <w:r>
          <w:rPr>
            <w:rStyle w:val="InternetLink"/>
            <w:rFonts w:cs="David" w:ascii="David" w:hAnsi="David"/>
            <w:color w:val="485985"/>
            <w:sz w:val="28"/>
            <w:szCs w:val="28"/>
          </w:rPr>
          <w:t>www</w:t>
        </w:r>
      </w:hyperlink>
      <w:hyperlink r:id="rId34">
        <w:r>
          <w:rPr>
            <w:rStyle w:val="InternetLink"/>
            <w:rFonts w:cs="David" w:ascii="David" w:hAnsi="David"/>
            <w:color w:val="485985"/>
            <w:sz w:val="28"/>
            <w:szCs w:val="28"/>
          </w:rPr>
          <w:t>.</w:t>
        </w:r>
      </w:hyperlink>
      <w:hyperlink r:id="rId35">
        <w:r>
          <w:rPr>
            <w:rStyle w:val="InternetLink"/>
            <w:rFonts w:cs="David" w:ascii="David" w:hAnsi="David"/>
            <w:color w:val="485985"/>
            <w:sz w:val="28"/>
            <w:szCs w:val="28"/>
          </w:rPr>
          <w:t>nvp</w:t>
        </w:r>
      </w:hyperlink>
      <w:hyperlink r:id="rId36">
        <w:r>
          <w:rPr>
            <w:rStyle w:val="InternetLink"/>
            <w:rFonts w:cs="David" w:ascii="David" w:hAnsi="David"/>
            <w:color w:val="485985"/>
            <w:sz w:val="28"/>
            <w:szCs w:val="28"/>
          </w:rPr>
          <w:t>.</w:t>
        </w:r>
      </w:hyperlink>
      <w:hyperlink r:id="rId37">
        <w:r>
          <w:rPr>
            <w:rStyle w:val="InternetLink"/>
            <w:rFonts w:cs="David" w:ascii="David" w:hAnsi="David"/>
            <w:color w:val="485985"/>
            <w:sz w:val="28"/>
            <w:szCs w:val="28"/>
          </w:rPr>
          <w:t>com</w:t>
        </w:r>
      </w:hyperlink>
      <w:r>
        <w:rPr>
          <w:rFonts w:cs="David" w:ascii="David" w:hAnsi="David"/>
          <w:sz w:val="28"/>
          <w:szCs w:val="28"/>
        </w:rPr>
        <w:t xml:space="preserve">. Follow Norwest on Twitter </w:t>
      </w:r>
      <w:hyperlink r:id="rId38">
        <w:r>
          <w:rPr>
            <w:rStyle w:val="InternetLink"/>
            <w:rFonts w:cs="David" w:ascii="David" w:hAnsi="David"/>
            <w:color w:val="485985"/>
            <w:sz w:val="28"/>
            <w:szCs w:val="28"/>
          </w:rPr>
          <w:t>@</w:t>
        </w:r>
      </w:hyperlink>
      <w:hyperlink r:id="rId39">
        <w:r>
          <w:rPr>
            <w:rStyle w:val="InternetLink"/>
            <w:rFonts w:cs="David" w:ascii="David" w:hAnsi="David"/>
            <w:color w:val="485985"/>
            <w:sz w:val="28"/>
            <w:szCs w:val="28"/>
          </w:rPr>
          <w:t>NorwestVP</w:t>
        </w:r>
      </w:hyperlink>
      <w:hyperlink r:id="rId40">
        <w:r>
          <w:rPr>
            <w:rStyle w:val="InternetLink"/>
            <w:rFonts w:cs="David" w:ascii="David" w:hAnsi="David"/>
            <w:color w:val="13224B"/>
            <w:sz w:val="28"/>
            <w:szCs w:val="28"/>
          </w:rPr>
          <w:t>.</w:t>
        </w:r>
      </w:hyperlink>
    </w:p>
    <w:p>
      <w:pPr>
        <w:pStyle w:val="Normal"/>
        <w:rPr>
          <w:rFonts w:ascii="David" w:hAnsi="David" w:cs="David"/>
          <w:sz w:val="28"/>
          <w:szCs w:val="28"/>
        </w:rPr>
      </w:pPr>
      <w:r>
        <w:rPr>
          <w:rFonts w:cs="David" w:ascii="David" w:hAnsi="David"/>
          <w:sz w:val="28"/>
          <w:szCs w:val="28"/>
        </w:rPr>
      </w:r>
    </w:p>
    <w:p>
      <w:pPr>
        <w:pStyle w:val="Normal"/>
        <w:rPr>
          <w:rFonts w:ascii="David" w:hAnsi="David" w:cs="David"/>
          <w:b/>
          <w:b/>
          <w:bCs/>
          <w:sz w:val="28"/>
          <w:szCs w:val="28"/>
          <w:u w:val="single"/>
        </w:rPr>
      </w:pPr>
      <w:r>
        <w:rPr>
          <w:rFonts w:cs="David" w:ascii="David" w:hAnsi="David"/>
          <w:b/>
          <w:bCs/>
          <w:sz w:val="28"/>
          <w:szCs w:val="28"/>
          <w:u w:val="single"/>
        </w:rPr>
        <w:t>Contact Details</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Corporate Communications</w:t>
      </w:r>
    </w:p>
    <w:p>
      <w:pPr>
        <w:pStyle w:val="Normal"/>
        <w:rPr>
          <w:rFonts w:ascii="David" w:hAnsi="David" w:cs="David"/>
          <w:sz w:val="28"/>
          <w:szCs w:val="28"/>
        </w:rPr>
      </w:pPr>
      <w:r>
        <w:rPr>
          <w:rFonts w:cs="David" w:ascii="David" w:hAnsi="David"/>
          <w:sz w:val="28"/>
          <w:szCs w:val="28"/>
        </w:rPr>
        <w:t>Anja Koltes</w:t>
      </w:r>
    </w:p>
    <w:p>
      <w:pPr>
        <w:pStyle w:val="Normal"/>
        <w:rPr>
          <w:rFonts w:ascii="David" w:hAnsi="David" w:cs="David"/>
          <w:sz w:val="28"/>
          <w:szCs w:val="28"/>
        </w:rPr>
      </w:pPr>
      <w:r>
        <w:rPr>
          <w:rFonts w:cs="David" w:ascii="David" w:hAnsi="David"/>
          <w:sz w:val="28"/>
          <w:szCs w:val="28"/>
        </w:rPr>
        <w:t>+1 720-650-4348</w:t>
      </w:r>
    </w:p>
    <w:p>
      <w:pPr>
        <w:pStyle w:val="Normal"/>
        <w:rPr>
          <w:rFonts w:ascii="David" w:hAnsi="David" w:cs="David"/>
          <w:sz w:val="28"/>
          <w:szCs w:val="28"/>
        </w:rPr>
      </w:pPr>
      <w:r>
        <w:rPr>
          <w:rFonts w:cs="David" w:ascii="David" w:hAnsi="David"/>
          <w:color w:val="485985"/>
          <w:sz w:val="28"/>
          <w:szCs w:val="28"/>
        </w:rPr>
        <w:t>news@velocityglobal.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Eldridge</w:t>
      </w:r>
    </w:p>
    <w:p>
      <w:pPr>
        <w:pStyle w:val="Normal"/>
        <w:rPr>
          <w:rFonts w:ascii="David" w:hAnsi="David" w:cs="David"/>
          <w:sz w:val="28"/>
          <w:szCs w:val="28"/>
        </w:rPr>
      </w:pPr>
      <w:r>
        <w:rPr>
          <w:rFonts w:cs="David" w:ascii="David" w:hAnsi="David"/>
          <w:sz w:val="28"/>
          <w:szCs w:val="28"/>
        </w:rPr>
        <w:t>Nadia Damouni</w:t>
      </w:r>
    </w:p>
    <w:p>
      <w:pPr>
        <w:pStyle w:val="Normal"/>
        <w:rPr>
          <w:rFonts w:ascii="David" w:hAnsi="David" w:cs="David"/>
          <w:sz w:val="28"/>
          <w:szCs w:val="28"/>
        </w:rPr>
      </w:pPr>
      <w:r>
        <w:rPr>
          <w:rFonts w:cs="David" w:ascii="David" w:hAnsi="David"/>
          <w:sz w:val="28"/>
          <w:szCs w:val="28"/>
        </w:rPr>
        <w:t>+1 212-518-8012</w:t>
      </w:r>
    </w:p>
    <w:p>
      <w:pPr>
        <w:pStyle w:val="Normal"/>
        <w:rPr>
          <w:rFonts w:ascii="David" w:hAnsi="David" w:cs="David"/>
          <w:sz w:val="28"/>
          <w:szCs w:val="28"/>
        </w:rPr>
      </w:pPr>
      <w:r>
        <w:rPr>
          <w:rFonts w:cs="David" w:ascii="David" w:hAnsi="David"/>
          <w:color w:val="485985"/>
          <w:sz w:val="28"/>
          <w:szCs w:val="28"/>
        </w:rPr>
        <w:t>ndamouni@prosek.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Norwest Venture Partners</w:t>
      </w:r>
    </w:p>
    <w:p>
      <w:pPr>
        <w:pStyle w:val="Normal"/>
        <w:rPr>
          <w:rFonts w:ascii="David" w:hAnsi="David" w:cs="David"/>
          <w:sz w:val="28"/>
          <w:szCs w:val="28"/>
        </w:rPr>
      </w:pPr>
      <w:r>
        <w:rPr>
          <w:rFonts w:cs="David" w:ascii="David" w:hAnsi="David"/>
          <w:sz w:val="28"/>
          <w:szCs w:val="28"/>
        </w:rPr>
        <w:t>Kate Dishaw</w:t>
      </w:r>
    </w:p>
    <w:p>
      <w:pPr>
        <w:pStyle w:val="Normal"/>
        <w:rPr>
          <w:rFonts w:ascii="David" w:hAnsi="David" w:cs="David"/>
          <w:sz w:val="28"/>
          <w:szCs w:val="28"/>
        </w:rPr>
      </w:pPr>
      <w:r>
        <w:rPr>
          <w:rFonts w:cs="David" w:ascii="David" w:hAnsi="David"/>
          <w:sz w:val="28"/>
          <w:szCs w:val="28"/>
        </w:rPr>
        <w:t xml:space="preserve">+1 650-321-8000 </w:t>
      </w:r>
      <w:r>
        <w:rPr>
          <w:rFonts w:cs="David" w:ascii="David" w:hAnsi="David"/>
          <w:color w:val="485985"/>
          <w:sz w:val="28"/>
          <w:szCs w:val="28"/>
        </w:rPr>
        <w:t>kdishaw@nvp.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 xml:space="preserve">Company Website: </w:t>
      </w:r>
      <w:hyperlink r:id="rId41">
        <w:r>
          <w:rPr>
            <w:rStyle w:val="InternetLink"/>
            <w:rFonts w:cs="David" w:ascii="David" w:hAnsi="David"/>
            <w:sz w:val="28"/>
            <w:szCs w:val="28"/>
          </w:rPr>
          <w:t>https</w:t>
        </w:r>
      </w:hyperlink>
      <w:hyperlink r:id="rId42">
        <w:r>
          <w:rPr>
            <w:rStyle w:val="InternetLink"/>
            <w:rFonts w:cs="David" w:ascii="David" w:hAnsi="David"/>
            <w:color w:val="485985"/>
            <w:sz w:val="28"/>
            <w:szCs w:val="28"/>
          </w:rPr>
          <w:t>://</w:t>
        </w:r>
      </w:hyperlink>
      <w:hyperlink r:id="rId43">
        <w:r>
          <w:rPr>
            <w:rStyle w:val="InternetLink"/>
            <w:rFonts w:cs="David" w:ascii="David" w:hAnsi="David"/>
            <w:color w:val="485985"/>
            <w:sz w:val="28"/>
            <w:szCs w:val="28"/>
          </w:rPr>
          <w:t>velocityglobal</w:t>
        </w:r>
      </w:hyperlink>
      <w:hyperlink r:id="rId44">
        <w:r>
          <w:rPr>
            <w:rStyle w:val="InternetLink"/>
            <w:rFonts w:cs="David" w:ascii="David" w:hAnsi="David"/>
            <w:color w:val="485985"/>
            <w:sz w:val="28"/>
            <w:szCs w:val="28"/>
          </w:rPr>
          <w:t>.</w:t>
        </w:r>
      </w:hyperlink>
      <w:hyperlink r:id="rId45">
        <w:r>
          <w:rPr>
            <w:rStyle w:val="InternetLink"/>
            <w:rFonts w:cs="David" w:ascii="David" w:hAnsi="David"/>
            <w:color w:val="485985"/>
            <w:sz w:val="28"/>
            <w:szCs w:val="28"/>
          </w:rPr>
          <w:t>com</w:t>
        </w:r>
      </w:hyperlink>
      <w:hyperlink r:id="rId46">
        <w:r>
          <w:rPr>
            <w:rStyle w:val="InternetLink"/>
            <w:rFonts w:cs="David" w:ascii="David" w:hAnsi="David"/>
            <w:color w:val="485985"/>
            <w:sz w:val="28"/>
            <w:szCs w:val="28"/>
          </w:rPr>
          <w:t>/</w:t>
        </w:r>
      </w:hyperlink>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News Direct</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sectPr>
      <w:headerReference w:type="default" r:id="rId47"/>
      <w:footerReference w:type="default" r:id="rId4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3" Type="http://schemas.openxmlformats.org/officeDocument/2006/relationships/hyperlink" Target="https://www.youtube.com/watch?v=wvxY1WR8Cuw" TargetMode="External"/><Relationship Id="rId4" Type="http://schemas.openxmlformats.org/officeDocument/2006/relationships/hyperlink" Target="https://www.youtube.com/watch?v=wvxY1WR8Cuw&amp;feature=emb_imp_woyt" TargetMode="External"/><Relationship Id="rId5"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6" Type="http://schemas.openxmlformats.org/officeDocument/2006/relationships/hyperlink" Target="http://newsdirect.com/" TargetMode="External"/><Relationship Id="rId7"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8"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9" Type="http://schemas.openxmlformats.org/officeDocument/2006/relationships/hyperlink" Target="https://u.newsdirect.com/esvzdeH3Ca4BM3LPezSEHRHKKCkpKLbS1y8vL9dLzUkpykxJT9VLzs_VZ8hLLS_OKE0CBAAA__850WEeEBGb0-7VQEkUSw1PSru9Ks9aldm4iBFBQ" TargetMode="External"/><Relationship Id="rId10" Type="http://schemas.openxmlformats.org/officeDocument/2006/relationships/hyperlink" Target="https://u.newsdirect.com/esvzdeH3Ca4BM3LPezSEHRHKKCkpKLbS1y8vL9dLzUkpykxJT9VLzs_VZ8hLLS_OKE0CBAAA__850WEeEBGb0-7VQEkUSw1PSru9Ks9aldm4iBFBQ" TargetMode="External"/><Relationship Id="rId11" Type="http://schemas.openxmlformats.org/officeDocument/2006/relationships/hyperlink" Target="https://u.newsdirect.com/esvzdeH3Ca4BM3LPezSEHRHKKCkpKLbS1y8vL9fLKyvQS87P1WfISy0vzihNAgQAAP__w2pcBfYnRLS6yCKQYN2ypPSJT2wHpbUQbIrBlA"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s://u.newsdirect.com/HMgxDgFREABQB1A5hI7fSzYqiVKlldlv7P5kZmcyM5_oHEGpdRe9kyhFK5Tvvcbv--e62tz4ub5sH5M-Qn2R0hFJcolzR9ICzbNwUoI4iHFa1uCdS7WMjRq6GxKC4_T3jPtSuVH7KwMrlG5otLZU8syQIIoMPhrw5H1tvwEAAP__1F6-yuWgC3YVhP-YK5pN2lPq_IttdZCN6bKbng" TargetMode="External"/><Relationship Id="rId15" Type="http://schemas.openxmlformats.org/officeDocument/2006/relationships/hyperlink" Target="https://u.newsdirect.com/HMgxDgFREABQB1A5hI7fSzYqiVKlldlv7P5kZmcyM5_oHEGpdRe9kyhFK5Tvvcbv--e62tz4ub5sH5M-Qn2R0hFJcolzR9ICzbNwUoI4iHFa1uCdS7WMjRq6GxKC4_T3jPtSuVH7KwMrlG5otLZU8syQIIoMPhrw5H1tvwEAAP__1F6-yuWgC3YVhP-YK5pN2lPq_IttdZCN6bKbng" TargetMode="External"/><Relationship Id="rId16" Type="http://schemas.openxmlformats.org/officeDocument/2006/relationships/hyperlink" Target="https://u.newsdirect.com/esvzdeH3Ca4BM3LPezSEHRHKKCkpKLbS1y9LzclPziypTM_JT0rM0UvOz9VPyslPh4vrQiR0S_J1U_JLk3JSdTNLinXL84uy0_KLklN1kyp1U3ML8stTizLz0kHMnPzK1NRikHqQIt3EvMryjNSiVH2GvNTy4ozSJEAAAAD__wg8jH1ktEpwHUChZMh79C2iMLIJiQafGbrD0Jqw" TargetMode="External"/><Relationship Id="rId17" Type="http://schemas.openxmlformats.org/officeDocument/2006/relationships/hyperlink" Target="https://u.newsdirect.com/esvzdeH3Ca4BM3LPezSEHRHKKCkpKLbS1y9LzclPziypTM_JT0rM0UvOz9XPLM8vyobwdROTC0szizNLMvPz9O1LS3Lji_NLi5JTbQuKUouLi1JzUhOLU9VA4rmpKZmlubYFRWBecmJuQWJmep5tQWlSTmayblFqTiLIjGKGvNTy4ozSJEAAAAD__whazd3HyTzHTcF_10IE-gPvsayN2kKIRnYVigHQ" TargetMode="External"/><Relationship Id="rId18" Type="http://schemas.openxmlformats.org/officeDocument/2006/relationships/hyperlink" Target="https://u.newsdirect.com/esvzdeH3Ca4BM3LPezSEHRHKKCkpKLbS1y9LzclPziypTM_JT0rM0UvOz9XPLM8vyobwdROTC0szizNLMvPz9O1LS3Lji_NLi5JTbQuKUouLi1JzUhOLU9VA4rmpKZmlubYFRWBecmJuQWJmep5tQWlSTmayblFqTiLIjGKGvNTy4ozSJEAAAAD__whazd3HyTzHTcF_10IE-gPvsayN2kKIRnYVigHQ" TargetMode="External"/><Relationship Id="rId19" Type="http://schemas.openxmlformats.org/officeDocument/2006/relationships/hyperlink" Target="https://u.newsdirect.com/HMwhrgJBDIDhd4CnOARuGU-yQZEgUVgy2212m7TTYTqF4DgCEstd8JwESbBkkf8vvtf_-_65rrc3eW4uu8dsrDXbMoQjsgLV88DaRV6ASrCRkPsBtYlwcDKqpCmsvMre1AtgmwuaFWSMhvPpC_bk0ubyK4iSIw2pzd4xQVOQ42TYX8KTjd59AwAA__8b-QubFZ_NhojJCzS3TK_bdaF4x7Ta-c_5Rl95w" TargetMode="External"/><Relationship Id="rId20" Type="http://schemas.openxmlformats.org/officeDocument/2006/relationships/hyperlink" Target="https://u.newsdirect.com/HMwhrgJBDIDhd4CnOARuGU-yQZEgUVgy2212m7TTYTqF4DgCEstd8JwESbBkkf8vvtf_-_65rrc3eW4uu8dsrDXbMoQjsgLV88DaRV6ASrCRkPsBtYlwcDKqpCmsvMre1AtgmwuaFWSMhvPpC_bk0ubyK4iSIw2pzd4xQVOQ42TYX8KTjd59AwAA__8b-QubFZ_NhojJCzS3TK_bdaF4x7Ta-c_5Rl95w" TargetMode="External"/><Relationship Id="rId21"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2"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3"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4"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5"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6"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7" Type="http://schemas.openxmlformats.org/officeDocument/2006/relationships/hyperlink" Target="https://u.newsdirect.com/esvzdeH3Ca4BM3LPezSEHRHKKCkpsNLXLy8v10vNSSnKTElP1UvOz9VnyEstL84oTQIEAAD__wNHjE1Xc_cb7g6cszOKTHdHdKwpWOdfZFNQJqRw" TargetMode="External"/><Relationship Id="rId28" Type="http://schemas.openxmlformats.org/officeDocument/2006/relationships/hyperlink" Target="https://u.newsdirect.com/esvzdeH3Ca4BM3LPezSEHRHKKCkpsNLXLy8v10vNSSnKTElP1UvOz9VnyEstL84oTQIEAAD__wNHjE1Xc_cb7g6cszOKTHdHdKwpWOdfZFNQJqRw" TargetMode="External"/><Relationship Id="rId29" Type="http://schemas.openxmlformats.org/officeDocument/2006/relationships/hyperlink" Target="https://u.newsdirect.com/esvzdeH3Ca4BM3LPezSEHRHKKCkpsNLXLy8v10vNSSnKTElP1UvOz9VnyEstL84oTQIEAAD__wNHjE1Xc_cb7g6cszOKTHdHdKwpWOdfZFNQJqRw" TargetMode="External"/><Relationship Id="rId30" Type="http://schemas.openxmlformats.org/officeDocument/2006/relationships/hyperlink" Target="https://u.newsdirect.com/esvzdeH3Ca4BM3LPezSEHRHKKCkpsNLXLy8v10vNSSnKTElP1UvOz9VnyEstL84oTQIEAAD__wNHjE1Xc_cb7g6cszOKTHdHdKwpWOdfZFNQJqRw" TargetMode="External"/><Relationship Id="rId31" Type="http://schemas.openxmlformats.org/officeDocument/2006/relationships/hyperlink" Target="https://u.newsdirect.com/esvzdeH3Ca4BM3LPezSEHRHKKCkpsNLXLy8v10vNSSnKTElP1UvOz9VnyEstL84oTQIEAAD__wNHjE1Xc_cb7g6cszOKTHdHdKwpWOdfZFNQJqRw" TargetMode="External"/><Relationship Id="rId32" Type="http://schemas.openxmlformats.org/officeDocument/2006/relationships/hyperlink" Target="https://u.newsdirect.com/esvzdeH3Ca4BM3LPezSEHRHKKCkpsNLXLy8v10vNSSnKTElP1UvOz9VnyEstL84oTQIEAAD__wNHjE1Xc_cb7g6cszOKTHdHdKwpWOdfZFNQJqRw" TargetMode="External"/><Relationship Id="rId33" Type="http://schemas.openxmlformats.org/officeDocument/2006/relationships/hyperlink" Target="https://u.newsdirect.com/esvzdeH3Ca4BM3LPezSEHRHKKCkpsNLXLy8v18srK9BLzs_VZ8hLLS_OKE0CBAAA__8NErHJ4doj-cwLo_cKEggrKsPNLB74zdtADnV3Q" TargetMode="External"/><Relationship Id="rId34" Type="http://schemas.openxmlformats.org/officeDocument/2006/relationships/hyperlink" Target="https://u.newsdirect.com/esvzdeH3Ca4BM3LPezSEHRHKKCkpsNLXLy8v18srK9BLzs_VZ8hLLS_OKE0CBAAA__8NErHJ4doj-cwLo_cKEggrKsPNLB74zdtADnV3Q" TargetMode="External"/><Relationship Id="rId35" Type="http://schemas.openxmlformats.org/officeDocument/2006/relationships/hyperlink" Target="https://u.newsdirect.com/esvzdeH3Ca4BM3LPezSEHRHKKCkpsNLXLy8v18srK9BLzs_VZ8hLLS_OKE0CBAAA__8NErHJ4doj-cwLo_cKEggrKsPNLB74zdtADnV3Q" TargetMode="External"/><Relationship Id="rId36" Type="http://schemas.openxmlformats.org/officeDocument/2006/relationships/hyperlink" Target="https://u.newsdirect.com/esvzdeH3Ca4BM3LPezSEHRHKKCkpsNLXLy8v18srK9BLzs_VZ8hLLS_OKE0CBAAA__8NErHJ4doj-cwLo_cKEggrKsPNLB74zdtADnV3Q" TargetMode="External"/><Relationship Id="rId37" Type="http://schemas.openxmlformats.org/officeDocument/2006/relationships/hyperlink" Target="https://u.newsdirect.com/esvzdeH3Ca4BM3LPezSEHRHKKCkpsNLXLy8v18srK9BLzs_VZ8hLLS_OKE0CBAAA__8NErHJ4doj-cwLo_cKEggrKsPNLB74zdtADnV3Q" TargetMode="External"/><Relationship Id="rId38" Type="http://schemas.openxmlformats.org/officeDocument/2006/relationships/hyperlink" Target="https://u.newsdirect.com/esvzdeH3Ca4BM3LPezSEHRHKKCkpKLbS1y8pzywpSS3SS87P1ffLLypPLS4JC2DISy0vzihNAgQAAP__p8_aInJtumRdmLtKlZIxkQ1FUTrEyVOmVoRwlw" TargetMode="External"/><Relationship Id="rId39" Type="http://schemas.openxmlformats.org/officeDocument/2006/relationships/hyperlink" Target="https://u.newsdirect.com/esvzdeH3Ca4BM3LPezSEHRHKKCkpKLbS1y8pzywpSS3SS87P1ffLLypPLS4JC2DISy0vzihNAgQAAP__p8_aInJtumRdmLtKlZIxkQ1FUTrEyVOmVoRwlw" TargetMode="External"/><Relationship Id="rId40" Type="http://schemas.openxmlformats.org/officeDocument/2006/relationships/hyperlink" Target="https://u.newsdirect.com/esvzdeH3Ca4BM3LPezSEHRHKKCkpKLbS1y8pzywpSS3SS87P1ffLLypPLS4JC2DISy0vzihNAgQAAP__p8_aInJtumRdmLtKlZIxkQ1FUTrEyVOmVoRwlw" TargetMode="External"/><Relationship Id="rId41" Type="http://schemas.openxmlformats.org/officeDocument/2006/relationships/hyperlink" Target="../../C:/Users/ZNOY/AppData/Local/Microsoft/Windows/INetCache/Content.Outlook/EME2T10W/https" TargetMode="External"/><Relationship Id="rId42" Type="http://schemas.openxmlformats.org/officeDocument/2006/relationships/hyperlink" Target="https://u.newsdirect.com/esvzdeH3Ca4BM3LPezSEHRHKKCkpKLbS1y9LzclPziypTM_JT0rM0UvOz9VnyEstL84oTQIEAAD__w1hDZPrS-CXG_DP6tRn8gm7gPWeClqXwS7bcIng" TargetMode="External"/><Relationship Id="rId43" Type="http://schemas.openxmlformats.org/officeDocument/2006/relationships/hyperlink" Target="https://u.newsdirect.com/esvzdeH3Ca4BM3LPezSEHRHKKCkpKLbS1y9LzclPziypTM_JT0rM0UvOz9VnyEstL84oTQIEAAD__w1hDZPrS-CXG_DP6tRn8gm7gPWeClqXwS7bcIng" TargetMode="External"/><Relationship Id="rId44" Type="http://schemas.openxmlformats.org/officeDocument/2006/relationships/hyperlink" Target="https://u.newsdirect.com/esvzdeH3Ca4BM3LPezSEHRHKKCkpKLbS1y9LzclPziypTM_JT0rM0UvOz9VnyEstL84oTQIEAAD__w1hDZPrS-CXG_DP6tRn8gm7gPWeClqXwS7bcIng" TargetMode="External"/><Relationship Id="rId45" Type="http://schemas.openxmlformats.org/officeDocument/2006/relationships/hyperlink" Target="https://u.newsdirect.com/esvzdeH3Ca4BM3LPezSEHRHKKCkpKLbS1y9LzclPziypTM_JT0rM0UvOz9VnyEstL84oTQIEAAD__w1hDZPrS-CXG_DP6tRn8gm7gPWeClqXwS7bcIng" TargetMode="External"/><Relationship Id="rId46" Type="http://schemas.openxmlformats.org/officeDocument/2006/relationships/hyperlink" Target="https://u.newsdirect.com/esvzdeH3Ca4BM3LPezSEHRHKKCkpKLbS1y9LzclPziypTM_JT0rM0UvOz9VnyEstL84oTQIEAAD__w1hDZPrS-CXG_DP6tRn8gm7gPWeClqXwS7bcIn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1:00Z</dcterms:created>
  <dc:creator>michal</dc:creator>
  <dc:description/>
  <cp:keywords/>
  <dc:language>en-US</dc:language>
  <cp:lastModifiedBy>ZNOY@INTER.NET.IL</cp:lastModifiedBy>
  <cp:lastPrinted>2016-02-02T18:39:00Z</cp:lastPrinted>
  <dcterms:modified xsi:type="dcterms:W3CDTF">2022-05-19T06:01:00Z</dcterms:modified>
  <cp:revision>2</cp:revision>
  <dc:subject/>
  <dc:title> </dc:title>
</cp:coreProperties>
</file>