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309"/>
        <w:jc w:val="both"/>
        <w:rPr>
          <w:rFonts w:ascii="David" w:hAnsi="David" w:cs="David"/>
          <w:sz w:val="28"/>
          <w:szCs w:val="28"/>
        </w:rPr>
      </w:pPr>
      <w:r>
        <w:rPr>
          <w:rFonts w:cs="David" w:ascii="David" w:hAnsi="David"/>
          <w:color w:val="586770"/>
          <w:sz w:val="28"/>
          <w:szCs w:val="28"/>
        </w:rPr>
        <w:t xml:space="preserve">NEWS RELEASE BY </w:t>
      </w:r>
      <w:r>
        <w:rPr>
          <w:rFonts w:cs="David" w:ascii="David" w:hAnsi="David"/>
          <w:color w:val="485985"/>
          <w:sz w:val="28"/>
          <w:szCs w:val="28"/>
        </w:rPr>
        <w:t>VELOCITY GLOBAL</w:t>
      </w:r>
    </w:p>
    <w:p>
      <w:pPr>
        <w:pStyle w:val="Heading1"/>
        <w:bidi w:val="1"/>
        <w:spacing w:before="240" w:after="926"/>
        <w:ind w:left="-5" w:right="0" w:hanging="0"/>
        <w:jc w:val="center"/>
        <w:rPr>
          <w:rFonts w:ascii="David" w:hAnsi="David" w:cs="David"/>
          <w:sz w:val="36"/>
          <w:szCs w:val="36"/>
          <w:u w:val="single"/>
          <w:lang w:val="en-US"/>
        </w:rPr>
      </w:pPr>
      <w:r>
        <w:rPr>
          <w:rFonts w:cs="David" w:ascii="David" w:hAnsi="David"/>
          <w:sz w:val="36"/>
          <w:szCs w:val="36"/>
          <w:u w:val="single"/>
          <w:lang w:val="en-US"/>
        </w:rPr>
        <w:t>Velocity Global</w:t>
      </w:r>
      <w:r>
        <w:rPr>
          <w:rFonts w:cs="David" w:ascii="David" w:hAnsi="David"/>
          <w:sz w:val="36"/>
          <w:szCs w:val="36"/>
          <w:u w:val="single"/>
          <w:rtl w:val="true"/>
          <w:lang w:val="en-US"/>
        </w:rPr>
        <w:t xml:space="preserve"> </w:t>
      </w:r>
      <w:r>
        <w:rPr>
          <w:rFonts w:ascii="David" w:hAnsi="David" w:cs="David"/>
          <w:sz w:val="36"/>
          <w:sz w:val="36"/>
          <w:szCs w:val="36"/>
          <w:u w:val="single"/>
          <w:rtl w:val="true"/>
        </w:rPr>
        <w:t xml:space="preserve">מגייסת </w:t>
      </w:r>
      <w:r>
        <w:rPr>
          <w:rFonts w:cs="David" w:ascii="David" w:hAnsi="David"/>
          <w:sz w:val="36"/>
          <w:szCs w:val="36"/>
          <w:u w:val="single"/>
        </w:rPr>
        <w:t>400</w:t>
      </w:r>
      <w:r>
        <w:rPr>
          <w:rFonts w:cs="David" w:ascii="David" w:hAnsi="David"/>
          <w:sz w:val="36"/>
          <w:szCs w:val="36"/>
          <w:u w:val="single"/>
          <w:rtl w:val="true"/>
        </w:rPr>
        <w:t xml:space="preserve"> </w:t>
      </w:r>
      <w:r>
        <w:rPr>
          <w:rFonts w:ascii="David" w:hAnsi="David" w:cs="David"/>
          <w:sz w:val="36"/>
          <w:sz w:val="36"/>
          <w:szCs w:val="36"/>
          <w:u w:val="single"/>
          <w:rtl w:val="true"/>
        </w:rPr>
        <w:t>מיליון דולר בסבב צמיחה מסדרה ב</w:t>
      </w:r>
      <w:r>
        <w:rPr>
          <w:rFonts w:cs="David" w:ascii="David" w:hAnsi="David"/>
          <w:sz w:val="36"/>
          <w:szCs w:val="36"/>
          <w:u w:val="single"/>
          <w:rtl w:val="true"/>
        </w:rPr>
        <w:t>'</w:t>
      </w:r>
    </w:p>
    <w:p>
      <w:pPr>
        <w:pStyle w:val="Normal"/>
        <w:bidi w:val="1"/>
        <w:ind w:left="0" w:right="0" w:hanging="0"/>
        <w:jc w:val="both"/>
        <w:rPr>
          <w:rFonts w:ascii="David" w:hAnsi="David" w:cs="David"/>
          <w:kern w:val="2"/>
          <w:sz w:val="28"/>
          <w:szCs w:val="28"/>
        </w:rPr>
      </w:pPr>
      <w:hyperlink r:id="rId2">
        <w:r>
          <w:rPr>
            <w:rStyle w:val="InternetLink"/>
            <w:rFonts w:cs="David" w:ascii="David" w:hAnsi="David"/>
            <w:kern w:val="2"/>
            <w:sz w:val="28"/>
            <w:szCs w:val="28"/>
          </w:rPr>
          <w:t>Velocity Global</w:t>
        </w:r>
      </w:hyperlink>
      <w:r>
        <w:rPr>
          <w:rFonts w:cs="David" w:ascii="David" w:hAnsi="David"/>
          <w:kern w:val="2"/>
          <w:sz w:val="28"/>
          <w:szCs w:val="28"/>
          <w:rtl w:val="true"/>
        </w:rPr>
        <w:t xml:space="preserve">, </w:t>
      </w:r>
      <w:r>
        <w:rPr>
          <w:rFonts w:ascii="David" w:hAnsi="David" w:cs="David"/>
          <w:kern w:val="2"/>
          <w:sz w:val="28"/>
          <w:sz w:val="28"/>
          <w:szCs w:val="28"/>
          <w:rtl w:val="true"/>
        </w:rPr>
        <w:t>הספקית המובילה של פתרונות כישרונות גלובליים</w:t>
      </w:r>
      <w:r>
        <w:rPr>
          <w:rFonts w:cs="David" w:ascii="David" w:hAnsi="David"/>
          <w:kern w:val="2"/>
          <w:sz w:val="28"/>
          <w:szCs w:val="28"/>
          <w:rtl w:val="true"/>
        </w:rPr>
        <w:t xml:space="preserve">, </w:t>
      </w:r>
      <w:r>
        <w:rPr>
          <w:rFonts w:ascii="David" w:hAnsi="David" w:cs="David"/>
          <w:kern w:val="2"/>
          <w:sz w:val="28"/>
          <w:sz w:val="28"/>
          <w:szCs w:val="28"/>
          <w:rtl w:val="true"/>
        </w:rPr>
        <w:t xml:space="preserve">הודיעה היום כי גייסה </w:t>
      </w:r>
      <w:r>
        <w:rPr>
          <w:rFonts w:cs="David" w:ascii="David" w:hAnsi="David"/>
          <w:kern w:val="2"/>
          <w:sz w:val="28"/>
          <w:szCs w:val="28"/>
        </w:rPr>
        <w:t>400</w:t>
      </w:r>
      <w:r>
        <w:rPr>
          <w:rFonts w:cs="David" w:ascii="David" w:hAnsi="David"/>
          <w:kern w:val="2"/>
          <w:sz w:val="28"/>
          <w:szCs w:val="28"/>
          <w:rtl w:val="true"/>
        </w:rPr>
        <w:t xml:space="preserve"> </w:t>
      </w:r>
      <w:r>
        <w:rPr>
          <w:rFonts w:ascii="David" w:hAnsi="David" w:cs="David"/>
          <w:kern w:val="2"/>
          <w:sz w:val="28"/>
          <w:sz w:val="28"/>
          <w:szCs w:val="28"/>
          <w:rtl w:val="true"/>
        </w:rPr>
        <w:t>מיליון דולר בסבב הגיוס שלה מסדרה ב</w:t>
      </w:r>
      <w:r>
        <w:rPr>
          <w:rFonts w:cs="David" w:ascii="David" w:hAnsi="David"/>
          <w:kern w:val="2"/>
          <w:sz w:val="28"/>
          <w:szCs w:val="28"/>
          <w:rtl w:val="true"/>
        </w:rPr>
        <w:t xml:space="preserve">', </w:t>
      </w:r>
      <w:r>
        <w:rPr>
          <w:rFonts w:ascii="David" w:hAnsi="David" w:cs="David"/>
          <w:kern w:val="2"/>
          <w:sz w:val="28"/>
          <w:sz w:val="28"/>
          <w:szCs w:val="28"/>
          <w:rtl w:val="true"/>
        </w:rPr>
        <w:t>ובכך הגדילה את הערכת השווי של החברה פי שבעה לעומת התקופה המקבילה אשתקד</w:t>
      </w:r>
      <w:r>
        <w:rPr>
          <w:rFonts w:cs="David" w:ascii="David" w:hAnsi="David"/>
          <w:kern w:val="2"/>
          <w:sz w:val="28"/>
          <w:szCs w:val="28"/>
          <w:rtl w:val="true"/>
        </w:rPr>
        <w:t>.</w:t>
      </w:r>
    </w:p>
    <w:p>
      <w:pPr>
        <w:pStyle w:val="Heading1"/>
        <w:spacing w:before="240" w:after="926"/>
        <w:ind w:left="-5" w:right="0" w:hanging="0"/>
        <w:jc w:val="center"/>
        <w:rPr>
          <w:rFonts w:ascii="David" w:hAnsi="David" w:cs="David"/>
          <w:kern w:val="2"/>
          <w:sz w:val="36"/>
          <w:szCs w:val="36"/>
          <w:u w:val="single"/>
          <w:lang w:val="en-US"/>
        </w:rPr>
      </w:pPr>
      <w:r>
        <w:rPr>
          <w:rFonts w:cs="David" w:ascii="David" w:hAnsi="David"/>
          <w:kern w:val="2"/>
          <w:sz w:val="36"/>
          <w:szCs w:val="36"/>
          <w:u w:val="single"/>
          <w:lang w:val="en-US"/>
        </w:rPr>
      </w:r>
    </w:p>
    <w:p>
      <w:pPr>
        <w:pStyle w:val="Heading1"/>
        <w:spacing w:before="240" w:after="926"/>
        <w:ind w:left="-5" w:right="0" w:hanging="0"/>
        <w:jc w:val="center"/>
        <w:rPr>
          <w:rFonts w:ascii="David" w:hAnsi="David" w:cs="David"/>
          <w:sz w:val="36"/>
          <w:szCs w:val="36"/>
          <w:u w:val="single"/>
        </w:rPr>
      </w:pPr>
      <w:bookmarkStart w:id="0" w:name="_Hlk103799876"/>
      <w:r>
        <w:rPr>
          <w:rFonts w:cs="David" w:ascii="David" w:hAnsi="David"/>
          <w:sz w:val="36"/>
          <w:szCs w:val="36"/>
          <w:u w:val="single"/>
        </w:rPr>
        <w:t xml:space="preserve">Velocity Global </w:t>
      </w:r>
      <w:bookmarkEnd w:id="0"/>
      <w:r>
        <w:rPr>
          <w:rFonts w:cs="David" w:ascii="David" w:hAnsi="David"/>
          <w:sz w:val="36"/>
          <w:szCs w:val="36"/>
          <w:u w:val="single"/>
        </w:rPr>
        <w:t>raises $400M in Series B growth round</w:t>
      </w:r>
    </w:p>
    <w:p>
      <w:pPr>
        <w:pStyle w:val="Normal"/>
        <w:spacing w:lineRule="auto" w:line="254" w:before="0" w:after="249"/>
        <w:ind w:left="400" w:hanging="0"/>
        <w:jc w:val="both"/>
        <w:rPr>
          <w:rFonts w:ascii="David" w:hAnsi="David" w:cs="David"/>
          <w:sz w:val="28"/>
          <w:szCs w:val="28"/>
        </w:rPr>
      </w:pPr>
      <w:r>
        <mc:AlternateContent>
          <mc:Choice Requires="wpg">
            <w:drawing>
              <wp:anchor behindDoc="0" distT="0" distB="0" distL="114935" distR="96520" simplePos="0" locked="0" layoutInCell="0" allowOverlap="1" relativeHeight="22">
                <wp:simplePos x="0" y="0"/>
                <wp:positionH relativeFrom="column">
                  <wp:posOffset>247650</wp:posOffset>
                </wp:positionH>
                <wp:positionV relativeFrom="paragraph">
                  <wp:posOffset>55245</wp:posOffset>
                </wp:positionV>
                <wp:extent cx="47625" cy="857250"/>
                <wp:effectExtent l="33655" t="33655" r="0" b="0"/>
                <wp:wrapSquare wrapText="bothSides"/>
                <wp:docPr id="1" name="Group 4861"/>
                <a:graphic xmlns:a="http://schemas.openxmlformats.org/drawingml/2006/main">
                  <a:graphicData uri="http://schemas.microsoft.com/office/word/2010/wordprocessingGroup">
                    <wpg:wgp>
                      <wpg:cNvGrpSpPr/>
                      <wpg:grpSpPr>
                        <a:xfrm>
                          <a:off x="0" y="0"/>
                          <a:ext cx="47520" cy="857160"/>
                          <a:chOff x="0" y="0"/>
                          <a:chExt cx="47520" cy="857160"/>
                        </a:xfrm>
                      </wpg:grpSpPr>
                      <wps:wsp>
                        <wps:cNvSpPr/>
                        <wps:spPr>
                          <a:xfrm>
                            <a:off x="0" y="0"/>
                            <a:ext cx="47520" cy="47520"/>
                          </a:xfrm>
                          <a:prstGeom prst="pie">
                            <a:avLst/>
                          </a:prstGeom>
                          <a:solidFill>
                            <a:srgbClr val="13224b"/>
                          </a:solidFill>
                          <a:ln w="0">
                            <a:noFill/>
                          </a:ln>
                        </wps:spPr>
                        <wps:style>
                          <a:lnRef idx="0"/>
                          <a:fillRef idx="0"/>
                          <a:effectRef idx="0"/>
                          <a:fontRef idx="minor"/>
                        </wps:style>
                        <wps:bodyPr/>
                      </wps:wsp>
                      <wps:wsp>
                        <wps:cNvSpPr/>
                        <wps:spPr>
                          <a:xfrm>
                            <a:off x="0" y="399960"/>
                            <a:ext cx="47520" cy="47520"/>
                          </a:xfrm>
                          <a:prstGeom prst="pie">
                            <a:avLst/>
                          </a:prstGeom>
                          <a:solidFill>
                            <a:srgbClr val="13224b"/>
                          </a:solidFill>
                          <a:ln w="0">
                            <a:noFill/>
                          </a:ln>
                        </wps:spPr>
                        <wps:style>
                          <a:lnRef idx="0"/>
                          <a:fillRef idx="0"/>
                          <a:effectRef idx="0"/>
                          <a:fontRef idx="minor"/>
                        </wps:style>
                        <wps:bodyPr/>
                      </wps:wsp>
                      <wps:wsp>
                        <wps:cNvSpPr/>
                        <wps:spPr>
                          <a:xfrm>
                            <a:off x="0" y="809640"/>
                            <a:ext cx="47520" cy="47520"/>
                          </a:xfrm>
                          <a:prstGeom prst="pie">
                            <a:avLst/>
                          </a:prstGeom>
                          <a:solidFill>
                            <a:srgbClr val="13224b"/>
                          </a:solidFill>
                          <a:ln w="0">
                            <a:noFill/>
                          </a:ln>
                        </wps:spPr>
                        <wps:style>
                          <a:lnRef idx="0"/>
                          <a:fillRef idx="0"/>
                          <a:effectRef idx="0"/>
                          <a:fontRef idx="minor"/>
                        </wps:style>
                        <wps:bodyPr/>
                      </wps:wsp>
                    </wpg:wgp>
                  </a:graphicData>
                </a:graphic>
              </wp:anchor>
            </w:drawing>
          </mc:Choice>
          <mc:Fallback>
            <w:pict>
              <v:group id="shape_0" alt="Group 4861" style="position:absolute;margin-left:19.5pt;margin-top:4.35pt;width:3.75pt;height:67.5pt" coordorigin="390,87" coordsize="75,1350">
                <v:rect id="shape_0" ID="Shape 17" coordsize="47625,47625" path="m23813,0l26970,0xl30008,604xl-32611,1812l-29694,3021l-27118,4741l-24885,6974l-22653,9207l-20932,11782l-19724,14699l-18515,17617l-17911,20655l-17911,23813l-17911,26970l-18515,30007l-19724,-32611l-20932,-29694l-22653,-27119l-24885,-24886l-27118,-22653l-29694,-20933l-32611,-19724l30008,-18516l26970,-17911l23813,-17911l20655,-17911l17617,-18516l14700,-19724l11783,-20933l9207,-22653l6974,-24886l4742,-27119l3021,-29694l1813,-32611l604,30007l0,26970l0,23813l0,20655l604,17617l1813,14699l3021,11782l4742,9207l6974,6974l9207,4741l11783,3021l14700,1812l17617,604l20655,0l23813,0l4063232,0l55640064,0l-365494272,1436103165l911081472,115597820l7558682,3080250l7667759,7209006l7798885,6553715l7471209,6488165l3014772,7274595l3080301,7536741l7995510,6619236l3342408,6357059l4325428,3342413l5242956,7995493l4522067,5374024l4915272,4390987l7340139,4980811l5439586,7929905l4980793,6488186l5242988,6881402l7340153,5046356l4849759,3145812l5046386,5570608l5177462,3735674l3342423,7929932l4849715,5439594l5177439,7929932l4915249,7471188l7602261,4522059l7602287,6881356l4915253,5570682l5111916,4522060l5636149,3407937l7209070,7405680l7012442,7667820l6357090,6815814l4325459,6488165l4849773,5308533l4849751,6619245l3473516,6750324l7077975,5505107l5898349,6422649l4587632,5505137l4849773,5898314l3473518,6488165l5046357,6357093l7077998,5374072l7077997,5308499l4653177,4259943l4259905,5242945l6226015,4653106l4653178,4456558l6488150,4587597l4784241,7077976l5701683,5832771l6619231,4784195l6553654,7209046l4391000,5701680l5308502,5505114l7536747,5308484l-1407188992,1436313161l-1407188992,1436313161l1950875648,1436313691l-1325400064,1436313161l65536,1245184l-224395264,2124842987l-65536,131071l-1407188992,1436313161l-1407188992,1436313161l1954545664,1436313691l-1325400064,1436313161l65536,196608l-262144000,2124842987l-65536,131071l-1407188992,1436313161l-1407188992,1436313161l1958215680,1436313691l-1325400064,1436313161l65536,1245184l-260046848,2124842987l-65536,131071l-1407188992,1436313161l-1407188992,1436313161l1961885696,1436313691l-1325400064,1436313161l65536,1245184l-256901120,2124842987l-65536,131071l-1407188992,1436313161l-1407188992,1436313161l1965555712,1436313691l-1325400064,1436313161l65536,1245184l-1361051648,2124843202l-65536,131071l541065216,1436313164l541065216,1436313164l1969225728,1436313691l-1812463616,0l65536,196608l-1368391680,2124843202l-65536,131071l-1993342976,1436313179l-1324351488,1436313161l1971847168,1436313691l0,0l65536,0l-631177216,1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l0,0el0,0l0,0l0,0l0,0l0,0l0,0l0,0l0,0l0,0l0,0l0,0l0,0l0,0l0,0l0,0l0,0l0,0l0,0l0,0l0,0l0,0l0,0l0,0l0,0l0,0l0,0l0,0l0,0l0,0l0,0l0,0l0,0l0,0l0,0l0,0l0,0l0,0l0,0l0,0l0,0l0,0l0,0l0,0l0,0l0,0l0,0l0,0l0,0l0,0l0,0l0,0l0,0l0,0l0,0l0,0l0,0l0,0l0,0l0,0l0,0l0,0l0,0l0,0l-900661248,1l0,1963982848l1060896768,543976824l1936876918,1030647657l808333602,1852121122l1768189795,574449518l759583829,1931485752l1684955508,1852796001l2032287077,1059222373l2000423486,2037674810l544433516,1852599672l1031223923,1953785890l791624304,1701340019l779313517,1852141679l1718381944,1634562671l1865315188,1999595378l1885631087,1701015410l1852404595,795635047l909127730,1767992623l2015371886,1936616557l875657018,1952981565l792359028,1751348015l1935764837,1667853614l1869836146,1663988838l1865379183,1667851878l1870081893,841966706l791687472,1685221239l539126893,1852599672l1668102771,1952981565l792359028,1751348015l1935764837,1701867310l1819113582,1836216166l779318369,795308655l1802658157,1663922293l1634757999,1768057204l2037672300,808464943l1830822454,1732852323l1634889582,1030057058l875656994,2000436770l1668244538,1634100548l1937009781,980892734l1148342386,1969317477l1010725996,1349663351l2000436850,1866887738l544437358,1935751799l1030318435,1651067938l1952543333,544108393l1769104723,1998594662l1849780282,574450035l1700948300,1769234802l1394634351,1718186597l980885538,1953718629l1634300737,1867391549l1394634612,577990241l1664775968,1310866803l544175215,1936613715l1986348064,1734438497l577335905,2000436783l544895802,1635138167l841104748,1043276340l1933211452,544424826l1635138167,841104748l1043276340,1815770940l543649377,1635138167l1696742764,1398091118l980885538,1953718629l1634300737,1752834621l575554349,1647998752l1030317161,761882658l790777417,1999584318l1917874746,1999584318l1917874746,1634100548l1047817333,1882879804l1698984528,1819631974l2000436852,1917874234l980892734,1886418291l1936942450,1869903169l1752201544,544435813l1635138167,1948401004l577074546,792477231l1349532279,792477298l1349532279,1717912690l1953264993,1999584318l1668244538,1634100548l1937009781,980892734l1819898995,980885605l1701869940,1634738749l1919377778,577269857l1933211424,1701607796l574448713,1836216142l1042443361,1849325372l543518049,1635138167l1310866796,1634562671l1043276396,1899657020l1836216134,1043297377l1882879804,1010725456l1769421431,1131900772l1920233071,1043295343l1647998780,543777897l1635138167,807550316l1010708258,1882879791l1010725456,1349663351l2000436850,1866887738l544437358,1935751799l1030318435,1835619362l1310749541,1377859429l1851878767,980885538l1936605544,1411530089l1936026985,2003127840l1836012064,539127393l1634024055,1933669491l574447977,1701669204l1699618931,1867653239l577659245,1664775968l1411530099,1936026985l2003127840,1836012064l790785633,980892734l1869377379,980885618l1030513014,1953849634l1043276399,1933211452l980885626,1030513014l573846050,2000436783l1132098362,980885619l1030513014,573846050l2000436783,1851878458l980885607,1030513014l762209570,539120469l1768045175,574450020l1227711848,1998594636l1935762746,1769161076l2049064289,1313025384l1010708258,1916434223l1010725456,1933211439l1701607796,980892734l1819898995,980885605l1701869940,1634738749l1919377778,577269857l1933211424,1701607796l574448713,1684104520l828862057,2000436770l1835101754,980885605l1030513014,1634027554l1735289188,790769952l980892734,1702060386l544100196,1635138167l1310866796,1634562671l1043276396,1849325372l544503909,1635138167l1310866796,1634562671l1043276396,1899657020l1836216134,1043297377l1882879804,1010725456l1701526135,1699639397l1998615672,1818326586l1920213565,790783349l980892734,1349350766l2000436850,1986816314l980885612,1030513014l790769698,980892734l1231910254,980885604l1030513014,790769954l1999584318,1836412474l1010725456,1886599799l1852400481,980885607l1868981602,574449010l573584434,1631221536l1919251558,808854077l1010708258,1852390007l980885604,1952867692l573579837,1916434208l1952999273,573579837l1748662048,1768386145l574449518,1043276336l1782216508,980885603l1030513014,1734963746l790787176,980892734l1819571567,1281715817l1998613622,1818326586l573579837,792477231l1349532279,2000436850l1917874746,980892734l1852786290,1998615412l1668505914,574450025l1651335491,576809330l1748662048,1769172545l1631789629,1769103981l1998594657,1030972218l1835090722,1634300514l1010708258,794966647l980892734,796083042l980892734,1852990827l1983543072,574450785l1043276338,1933211452l980885626,1030513014l573715234,2000436783l1132098362,980885619l1030513014,573715234l2000436783,1851878458l980885607,1030513014l762209570,790778709l1999584318,1917874746l1999584318,2037674810l1010722156,1953708663l543517817,2037660279l574449008,1634886000l1885434471,1998594664l2037674810,1682531692l1699226173,1852400737l1042428519,1849325372l543518049,1635138167l1210203500,1768186213l840984430,1010708258l1633827447,1331979635l980885614,1030513014l1919897122,577528173l2000436783,2019913274l980885620,1030513014l1919897122,577528173l2000436783,1866887482l1952542066,2000436783l1917874234,980892734l1885693291,1954047310l1983543072,574450785l1702195828,1010708258l1970158199,1047679085l1765439292,543979116l1635138167,824327532l1010708258,1970158199l543443309,1635138167l824327532,1010708258l1849325359,1917873525l980892734,1667330163l543649385,1700936311l1701998438,875700797l1998594608,1952866618l574452325,790769718l980892734,543452777l1701591671,574452838l1998594608,1734963770l574452840,1998594608l1851877434,1735289191l573579837,2000436783l543386170,1635138167l1914846572,1952999273l1010708258,1970223735l1852402804,1819692133l1983543072,574450785l1043276337,980889404l1047679088,1916434236l1010725456,1181891191l1937010287,1631221536l1768514419,1631789629l1769103981,1998594657l1849780282,574450035l1651335491,576809330l1664775968,1126317427l1919053153,790782313l980892734,1010708322l1130510967,1010708339l795425399,980892734l796083049,980892734l1998617203,1818326586l942809661,1010708258l2054371959,1998615363l1818326586,942809661l1010708258,1634482807l1998612334,1818326586l1852121661,575886637l792477231,1349663351l792477298,1953708663l1046834297,1933211452l1701607796,1949988640l1030058105,1918988322l1634887521,539125872l1953708663,1231383673l1210203492,1768186213l573794158,980892734l1701667182,1983543072l574450785,1684104520l543649385,1043276339l1647998780,1684370273l1998614095,1818326586l1867391549,1818324338l1010708258,1701722743l1998615672,1818326586l1700012605,1866626168l790788452,980892734l1919895153,796156269l980892734,1047679088l1849325372,1917873525l980892734,1819700329l1983543072,574450785l1043276338,1849325372l1682533749,1983543072l574450785,1043276337l980889404,1349350766l2000436850,1684628026l980885609,1030513014l790769698,980892734l1667330163,543649385l1700936311,1701998438l942809661,1998594608l1952866618,574452325l573585458,2000436783l543386170,1635138167l1814183276,578053733l2000436783,1953853242l1701734764,543979084l1635138167,841104748l1010708258,1882879791l1010725456,1349663351l2000436850,1043292730l1647998780,1043297091l1933211452,980885626l1030513014,574042658l2000436783,1132098362l980885619,1030513014l574042658,2000436783l1851878458,980885607l1030513014,762209570l790778709,1999584318l1917874746,1999584318l2037674810,1010722156l1953708663,543517817l2037660279,574449008l1634886000,1885434471l1998594664,2037674810l1682531692,1699226173l1852400737,1042429031l1849325372,543518049l1635138167,1210203500l1768186213,874538862l1010708258,1633827447l1331979635,980885614l1030513014,1919897122l577528173,2000436783l2019913274,980885620l1030513014,1919897122l577528173,2000436783l1866887482,1952542066l2000436783,1917874234l980892734,1885693291l1954047310,1983543072l574450785,1702195828l1010708258,1970158199l1047679085,1765439292l543979116,1635138167l857881964,1010708258l1970158199,543443309l1635138167,824327532l1010708258,1849325359l1917873525,980892734l1667330163,543649385l1700936311,1701998438l875700797,1998594608l1952866618,574452325l790769718,980892734l543452777,1701591671l574452838,1998594608l1734963770,574452840l1998594608,1851877434l1735289191,573579837l2000436783,543386170l1635138167,1914846572l1952999273,1010708258l1970223735,1852402804l1819692133,1983543072l574450785,1043276339l980889404,1047679088l1916434236,1010725456l1181891191,1937010287l1631221536,1768514419l1631789629,1919052140l1998594665,1849780282l574450035,1768710467l577335906,1664775968l1126317427,1651076193l790784370,980892734l1010708322,1130510967l1010708339,2054371959l1983543072,574450785l790771762,980892734l1933802099,1983543072l574450785,790771762l980892734,1735287148l1983543072,574450785l1429040741,1043276371l980889404,1047679090l980889404,1819898995l2000436837,2037674810l1998611820,1887007802l1663188325,1634885992l1919251555,980885538l1819898995,1029982565l945248034,829257038l1042428026,1849325372l543518049,1635138167l1461861740,1968060503l813314413,1010708258l1181825655,1634562671l1010708340,1349663351l2000436850,1866887738l544437358,1935751799l1030318435,1836667682l577531746,1748662048l1769172545,2035491389l1819239021,980885538l1953718629,1634300737l1631789629,1919052140l1998594665,1030972218l1769095458,790785121l1999584318,1917874746l1999584318,2037674810l1010722156,1953708663l543517817,2037660279l574449008,1918986339l1702126433,1998594674l2037674810,1682531692l1465328189,1836404280l573667889,980892734l1701667182,1983543072l574450785,1312315223l2050059637,1043276337l1899657020,1836216134l1043297377,1916434236l1010725456,1181891191l1937010287,1631221536l1768514419,1866670653l1701409397,1699618930l1998594679,1849780282l574450035,1920298819l544367977,578250062l1664775968,1126317427l1769108847,1310749285l790787941,1999584318l1917874746,1999584318l2037674810,1010722156l1953708663,543517817l2037660279,574449008l1918986339,1702126433l1998594674,2037674810l1682531692,1465328189l1836404280,573733425l980892734,1701667182l1983543072,574450785l1312315223,2050059637l1043276338,1899657020l1836216134,1043297377l1916434236,1010725456l1181891191,1937010287l1631221536,1768514419l1767318077,1768187758l577988462,1748662048l1769172545,1767318077l1768187758,577988462l1664775968,1461861747l1684500073,1936158313l1010708258,1916434223l1010725456,1933211439l1701607796,980892734l1819898995,980885605l1701869940,1751327293l1667330657,577922420l1933211424,1701607796l574448713,1312315223l2050059637,1010704947l1634613879,1998611821l1818326586,1465328189l1836404280,573798961l2000436783,1866887482l1952542066,2000436783l1917874746,980892734l1852786290,1998615412l1668505914,574450025l1651341651,539126895l1097349751,1030321006l1836667682,577531746l1664775968,1394752883l1868721529,1043276396l980889404,1047679090l980889404,1819898995l2000436837,2037674810l1998611820,1887007802l1663188325,1634885992l1919251555,980885538l1819898995,1029982565l945248034,846034254l1042428026,1849325372l543518049,1635138167l1461861740,1968060503l813314669,1010708258l1181825655,1634562671l1010708340,1349663351l2000436850,1866887738l544437358,1935751799l1030318435,1836667682l577531746,1748662048l1769172545,2035491389l1819239021,980885538l574452579,1651341651l790785135,980892734l1998617203,1818326586l808591933,1010708258l1916434223,1010725456l1933211439,1701607796l980892734,1819898995l980885605,1701869940l1751327293,1667330657l577922420,1933211424l1701607796,574448713l1819898963,573583717l980892734,1701667182l1983543072,574450785l-1781034281,-1613257513l-678308064,-677783640l548067240,-1630038825l-1814587433,-685728553l547149737,-1713920809l-1479040553,790795479l980892734,1919895153l796156269,980892734l1047679090,980889404l1047679090,980889404l1819898995,2000436837l2037674810,1998611820l1887007802,1663188325l1634885992,1919251555l980885538,1819898995l1029982565,1042428194l1849325372,543518049l1635138167,-685621908l-678045797,-676800598l540090538,-1781028137l1010708258,1181825655l1634562671,1010708340l1349663351,2000436850l1866887738,544437358l1935751799,1030318435l1835090722,1634300514l980885538,1936605544l1126317417,1919053153l539124073,1634024055l1933669491,574447977l1701669204,1699618931l1867653239,577659245l1664775968,1411530099l1936026985,2003127840l1836012064,790785633l980892734,1010708322l1130510967,1010708339l1701526135,1998614130l1818326586,573710909l2000436783,544895802l1635138167,857881964l1043276338,1933211452l544424826,1635138167l857881964,1043276338l980889404,1047679090l980889404,1819898995l2000436837,2037674810l1998611820,1887007802l1663188325,1634885992l1919251555,980885538l1819898995,1029982565l1042428450,1849325372l543518049,1635138167l-685621908,-678045797l-676800598,540156074l-1781028137,1010708258l1181825655,1634562671l1010708340,1349663351l2000436850,1866887738l544437358,1935751799l1030318435,1835090722l1634300514,980885538l1936605544,1126317417l1919053153,539124073l1634024055,1933669491l574447977,1701669204l1699618931,1867653239l577659245,1664775968l1411530099,1936026985l2003127840,1836012064l790785633,980892734l1010708322,1130510967l1010708339,795425399l980892734,796083049l980892734,1998617203l1818326586,942809661l1010708258,2054371959l1998615363,1818326586l942809661,1010708258l1916434223,1010725456l1933211439,1701607796l980892734,1819898995l980885605,1701869940l1751327293,1667330657l577922420,1933211424l1701607796,574448713l1010704947,1634613879l1998611821,1818326586l-1680399811,-1428711977l-1428707113,-685755616l580245418,2000436783l1866887482,1952542066l2000436783,1917874746l980892734,1010708322l1130510967,1010708339l2054371959,1983543072l574450785,790771506l980892734,1933802099l1983543072,574450785l790771506,1999584318l1917874746,1999584318l2037674810,1010722156l1953708663,543517817l2037660279,574449008l1918986339,1702126433l1998594674,2037674810l1682531692,573841981l980892734,1701667182l1983543072,574450785l-1781031977,-1462261033l874556119,-676669664l1043276437,1899657020l1836216134,1043297377l1916434236,1010725456l1181891191,1937010287l1631221536,1768514419l1631789629,1919052140l1998594665,1849780282l574450035,1768710467l577335906,1698330400l1098150753,1029794163l1835619362,1310749541l1377859429,1851878767l980885538,574452579l1634300481,1043276396l1647998780,2000436783l1933795898,2000436783l544895802,1635138167l841104748,1043276344l1933211452,544424826l1635138167,841104748l1043276344,980889404l1047679090,980889404l1819898995,2000436837l2037674810,1998611820l1887007802,1663188325l1634885992,1919251555l980885538,1819898995l1029982565,1734430754l1836404325,577922402l980892734,1701667182l1983543072,574450785l1701273936,1836404256l577922402,2000436783l1917874746,980892734l1852786290,1998615412l1030972218,1835619362l1310749541,1377859429l1851878767,1010708258l1916434223,1010725456l1933211439,1701607796l980892734,1819898995l980885605,1701869940l1751327293,1667330657l577922420,1933211424l1701607796,574448713l1702129225,1952804466l1802398028,2000436770l1835101754,980885605l1030513014,1886996514l1768714853,790784878l980892734,1047679090l1664775996,1919904879l1983543072,574450785l808464432,790775366l980892734,980885621l1030513014,1852404514l577072231,792477231l1349663351,792477298l1953708663,1046834297l1933211452,1701607796l1949988640,1030058105l1634231074,1952670066l539128421,1953708663l1231383673,1210203492l575425876,980892734l1701667182,1983543072l574450785,1280136264l-677456096,-678045790l546428838,-1462264105l-1445490473,-676669664l1043276437,1899657020l1836216134,1043297377l1916434236,1010725456l1181891191,1937010287l1631221536,1768514419l1866670653,1701409397l1699618930,1998594679l1849780282,574450035l1920298819,544367977l578250062,1698330400l1098150753,1029794163l1952530978,996634209l-309022485,539137411l1935882871,1866670653l1701409397,1699618930l1043276407,1815770940l543649377,1634024055l1933669491,574447977l1261268843,1043276370l980889404,1047679090l980889404,1819898995l2000436837,2037674810l1998611820,1887007802l1663188325,1634885992l1919251555,980885538l1819898995,1029982565l825247266,2000436770l1835101754,980885605l1030513014,825255458l1010708258,1181825655l1634562671,1010708340el1349663351,2000436850l1866887738,544437358l1935751799,1030318435l1769095458,539126881l1097349751,1030321006l1769095458,539126881l1935882871,1916871229l577528169,2000436783l1819239226,1998615151l1818326586,808460861l808464432,1010708258l2054371959,1983543072l574450785,790770738l980892734,1933802099l1983543072,574450785l790770738,1999584318l1917874746,1999584318l2037674810,1010722156l1953708663,543517817l2037660279,574449008l1918986339,1702126433l1998594674,2037674810l1682531692,1767252541l1702127987,1953384804l1701737061,1852394612l1010705003,1634613879l1998611821,1818326586l1866867261,2003790956l2034787429,1819436400l577465961,2000436783l1917874746,980892734l1869377379,980885618l1030513014,808466466l573585456,2000436783l1998615866,1818326586l1769153085,1701603182l1010708258,1916434223l1010725456,1933211439l1701607796,980892734l1819898995,980885605l1701869940,1751327293l1667330657,577922420l1933211424,1701607796l574448713,1819898963l573649253,980892734l1701667182,1983543072l574450785,-1479042857l-1730698793,-676800736l-677783662,-1428741988l790795735,980892734l1919895153,796156269l980892734,1047679090l1916434236,1953394502l980885619,1768125281l1126317417,1769108847l1310749285,539129701l1097349751,1030321006l1970225954,1919248754l2003127840,980885538l574452579,1920298819l544367977,578250062l792477231,1349663351l792477298,1953708663l1046834297,1933211452l1701607796,1949988640l1030058105,1634231074l1952670066,539128421l1953708663,1231383673l1394752868,1010705012l1634613879,1998611821l1818326586,1953702461l1010708258,1181825655l1634562671,1010708340l1349663351,792477298l1349663351,792477298l1953708663,1046834297l1933211452,1701607796l1949988640,1030058105l1634231074,1952670066l539128421,1953708663l1231383673,1394752868l1701607796,1042428465l1849325372,543518049l1635138167,-685621908l-676866152,546887585l-1562929961,-1428707113l-676735200,-677587051l-677783655,-1428741987l790795735,980892734l1919895153,796156269l980892734,1047679090l1916434236,1953394502l980885619,1953718629l1634300737,1397563965l1852394784,997156963l-273826577,-434064452l-1662611816,1043276445l1933211452,980885626l1030513014,573846050l2000436783,1132098362l980885619,1030513014l573846050,2000436783l1851878458,980885607l1030513014,762209570l539116103,1768045175l574450020,1395487329l1043276353,980889404l1047679090,980889404l1819898995,2000436837l2037674810,1998611820l1887007802,1663188325l1634885992,1919251555l980885538,1819898995l1029982565,1869563426l1953459828,1634222949l1952670066,577991269l980892734,1701667182l1983543072,574450785l1953460038,1702129518l1634222880,1952670066l577991269,2000436783l1866887482,1952542066l2000436783,1917874746l980892734,1953654134l1734962241,980885614l1030513014,1886745378l1668510309,1953524082l1010708258,1916434223l1010725456,1933211439l1701607796,980892734l1819898995,980885605l1701869940,1751327293l1667330657,577922420l1933211424,1701607796l574448713,1952675650l825504051,1010704949l1634613879,1998611821l1818326586,2002919997l825455715,573911348l2000436783,1935761978l1850696805,1983543072l574450785,1819898963l573583717,2000436783l1866887482,1952542066l2000436783,1917874746l1999584318,1917874746l1999584318,2037674810l1010722156,1953708663l543517817,2037660279l574449008,1918986339l1702126433,1998594674l2037674810,1682531692l2000822845,1852402805l1042428261,1849325372l543518049,1635138167l1646411116,1768715639l573662574,2000436783l1866887482,1952542066l2000436783,1917874746l980892734,980885621l1030513014,1852404514l577072231,792477231l1349663351,792477298l1953708663,1046834297l1933211452,1701607796l1949988640,1030058105l1634231074,1952670066l539128421,1953708663l1231383673,1394752868l1852797556,1886209383l1769169256,1010705011l1634613879,1998611821l1818326586,1951605309l1735290738,1010708258l1181825655,1634562671l1010708340,1349663351l2000436850,1043292730l1647998780,1043297091l980889404,1047679090l980889404,1819898995l2000436837,2037674810l1998611820,1887007802l1663188325,1634885992l1919251555,980885538l1819898995,1029982565l1886209314,1769169256l1010705011,1634613879l1998611821,1818326586l1833247293,1935763568l790786921,980892734l1919895153,796156269l980892734,1047679090l1765439292,2000436783l1933797690,792477231l1349663351,792477298l1953708663,1046834297l1933211452,1701607796l1949988640,1030058105l1634231074,1952670066l539128421,1953708663l1231383673,1394752868l1701607796,1042428721l1849325372,543518049l1635138167,-685621908l-677980272,-678045797l-1663623000,-685731625l-677980258,-678111339l1043276436,1899657020l1836216134,1043297377l1916434236,1010725456l1868774007,544370540l1635138167,908213612l893728048,1043276355l1933211452,1998611560l1818846778,1159871852l1145455665,1998594628l1818326586,1818436157l577921381,792477231l1349663351,792477298l1953708663,1046834297l1933211452,1701607796l1949988640,1030058105l1634231074,1952670066l539128421,1953708663l1231383673,1210203492l1852401525,1702126948l1684370531,1751607656l1751607660,1701078388l1919906418,2000436770l1835101754,980885605l1030513014,1735747618l1683975785,1667593317l1600415092,1751607656l1751607660,1600415092l1869771365,1043276402l1647998780,1684370273l1998614095,1818326586l1951605309,828730489l1043276336,1899657020l1836216134,1043297377l1916434236,1010725456l1916434223,1010725456l1933211439,1701607796l980892734,1819898995l980885605,1701869940l1751327293,1667330657l577922420,1933211424l1701607796,574448713l1818325844,1835951977l1702129253,1701668204l1042445422,1849325372l543518049,1635138167l1948401004,1818307955l1835951977,762605157l1835363429,578055781l2000436783,1935761978l1850696805,1983543072l574450785,1819898963l573583717,2000436783l1866887482,1952542066l2000436783,1917874746l1999584318,1917874746l1999584318,2037674810l1010722156,1953708663l543517817,2037660279l574449008,1918986339l1702126433,1998594674l2037674810,1682531692l1934893629,1734962273l1852140910,1701602676l1953391981,1751607656l1751607660,577004916l980892734,1701667182l1983543072,574450785l1630368628,1852270956l1953391981,1701602605l1953391981,1734961197l1734962280,1684370536l1010708258,1633827447l1331979635,980885614l1030513014,2037666594l808543596,1010708258l1181825655,1634562671l1010708340,1349663351l792477298,1349663351l792477298,1953708663l1046834297,1933211452l1701607796,1949988640l1030058105,1918988322l1634887521,539125872l1953708663,1231383673l1210203492,1768186213l1042442094,1849325372l543518049,1635138167l1210203500,1768186213l790783854,980892734l1702060386,544100196l1635138167,1310866796l1634562671,1043276396l1849325372,544503909l1635138167,1411530092l1114929253,578380911l2000436783,1866887482l1952542066,2000436783l1917874234,980892734l1885693291,1954047310l1983543072,574450785l1702195828,1010708258l1886599799,1852400481l980885607,1868981602l574449010,573584434l1631221536,1919251558l842080829,1043276336l980889404,1047679088l1916434236,1010725456l1181891191,1937010287l1631221536,1768514419l1766597181,1634887010l1852795252,1851872032l1998594675,1849780282l574450035,1700948300l1769234802,1394634351l577990241,1698330400l1098150753,1029794163l1953451554,1632837743l539128686,1935882871l1867391549,1394634612l544435809,1635149124l1634165102,790784370l980892734,1998617203l1818326586,942809661l1010708258,2054371959l1998615363,1818326586l942809661,1010708258l1916434223,1010725456l1933211439,1701607796l980892734,1819898995l980885605,1701869940l1634738749,1919377778l577269857,1933211424l1701607796,574448713l1954047316,2036625218l2000436770,1835101754l980885605,1030513014l1685013026,1700012153l790787192,980892734l1702060386,544100196l1635138167,1310866796l1634562671,1043276396l1882879804,1010725456l1886599799,1852400481l980885607,1701734764l1701606738,1969300029l539127668,1768700535l574449006,573978418l1647998752,1919903333l807550309,980885538l1702127201,824327538l790769716,1999584318l1917874234,980892734l1047679090,980889404l1047679090,980889404l1819898995,2000436837l2037674810,1998611820l1887007802,1881292133l1734439521,1752195442l980885538,1819898995l1029982565,1936280610l1010705012,1634613879l1998611821,1818326586l1766597181,790787187l980892734,1702060386l544100196,1635138167l1411530092,1114929253l578380911,2000436783l1917874234,1999584318l1917874234,980892734l1047679090,1916434236l1953394502,980885619l574452579,1869901646l1851872032,1698963571l1634623862,1769103719l1010708258,1916434223l1010725456,1933211439l1701607796,980892734l1819898995,980885605l1701869940,1634738749l1919377778,577269857l1933211424,1701607796l574448713,1953521987l577662825,980892734l1701667182,1983543072l574450785,1953521987l577662825,2000436783l1935761978,1850696805l1983543072,574450785l1836216142,790785121l980892734,1919895153l796156269,980892734l1047679088,1933211452l1919971445,1282634597l1315270249,1700949365l1043297138,1933211452l1768120688,1998612334l1717920314,1030058607l808595746,980885538l1702127201,824327538l790769714,1999584318l1917874234,980892734l1047679090,1916434236l1953394502,980885619l574452579,1869901646l1851872032,1698963571l1634623862,1769103719l1010708258,795425399l980892734,796083049l980892734,1998617203l1818326586,875700797l1010708258,2054371959l1998615363,1818326586l875700797,1010708258l1916434223,1010725456l1933211439,1701607796l980892734,1819898995l980885605,1701869940l1634738749,1919377778l577269857,1933211424l1701607796,574448713l1701080649,1010705016l1634613879,1998611821l1818326586,1850286653l578315620,2000436783l1935761978,1850696805l1983543072,574450785l1836216142,790785121l980892734,1919895153l796156269,980892734l1047679088,1933211452l1919971445,1282634597l1315270249,1700949365l1043297138,980889404l1047679088,1916434236l1010725456,1181891191l1937010287,1664775968l1310866803,544175215l1936613715,1986348064l1734438497,577335905l792477231,1349663351l792477298,1953708663l1046834297,1933211452l1701607796,1949988640l1030058105,1918988322l1634887521,539125872l1953708663,1231383673l1210203492,1701077349l1684955506,1953460038l1042444901,1849325372l543518049,1635138167l1210203500,1701077349l1851859058,1866866788l1919251567,1010708258l1633827447,1331979635l980885614,1030513014l1919897122,577528173l2000436783,1866887482l1952542066,2000436783l1917874234,980892734l1886418291,1936942450l1701734732,1651340622l796095077,980892734l1935827316,980892734l543318388,1635138167l1663188332,1918985580l980885538,1030975344l808597282,1010708258l1635007095,980885602l1030513014,1852138274l577922420,1882879776l574452591,959526964l980885538,1684104556l574452325,1701736302l1010708258,1635007095l980885602,1030513014l1734963746,539128936l1869625975,958545267l574108470,1815770912l1701077349,1847737714l577072751,792477231l1635007095,1010725730l1882879791,1010725456l1349663351,792477298l1349663351,792477298l1953708663,1046834297l1933211452,1701607796l1949988640,1030058105l1918988322,1634887521l539125872,1953708663l1231383673,1210203492l1701077349,1010705010l1634613879,1998611821l1818326586,1699226173l1919247457,1010708258l1633827447,1331979635l980885614,1030513014l1919897122,577528173l2000436783,1917874234l1999584318,1917874234l980892734,1047679090l980889404,1047679090l980889404,1819898995l2000436837,2037674810l1998611820,1887007802l1881292133,1734439521l1752195442,980885538l1819898995,1029982565l1869563426,577922420l980892734,1701667182l1983543072,574450785l1953460038,790786661l980892734,1702060386l544100196,1635138167l1310866796,1634562671l1043276396,1882879804l1010725456,1882879791l1010725456,1349663351l792477298,1349663351l792477298,1953708663l1046834297,1933211452l1701607796,1949988640l1030058105,1918988322l1634887521,539125872l1953708663,1231383673l1394752868,1701607796l1042428977,1849325372l543518049,1635138167l-685621908,-676866152l546887585,-1663594025l-1596484137,-1646814761l1010708258,1633827447l1331979635,980885614l1030513014,1919897122l577528173,2000436783l1866887482,1952542066l2000436783,1917874234l1999584318,1917874234l980892734,1047679090l1916434236,1953394502l980885619,1768125281l1411530089,1836017761l1998594657,1849780282l574450035,1869111636l539124077,1935882871l1632903741,1634561896l1010708258,2054371959l1983543072,574450785l790771249,980892734l1933802099,1983543072l574450785,790771249l1999584318,1917874746l1999584318,2037674810l1010722156,1953708663l543517817,2037660279l574449008,1634886000l1885434471,1998594664l2037674810,1682531692l1867391549,1818324338l576873815,980892734l1701667182,1983543072l574450785,1836216142l673213537,694314327l1010708258,1633827447l1331979635,980885614l1030513014,1919897122l577528173,2000436783l1866887482,1952542066l2000436783,1917874234l980892734,1768188258l1983543072,574450785l1043276336,1933211452l1768120688,1998612334l1717920314,1030058607l808989218,980885538l1702127201,841104754l790769720,1999584318l1917874234,980892734l1047679090,980889404l1047679090,980889404l1819898995,2000436837l2037674810,1998611820l1887007802,1881292133l1734439521,1752195442l980885538,1819898995l1029982565,1297369122l1042428236,1849325372l543518049,1635138167l1210203500,541871444l-1562927401,-1495820841l-685731369,-676800610l581556112,2000436783l1935761978,1850696805l1983543072,574450785l1836216142,790785121l980892734,1919895153l796156269,980892734l1047679088,1949988668l1047749217,1949988668l1998611041,1818326586l1818436157,577921381l1882879776,574452591l573583927,2000436783l1650553914,1983543072l574450785,1952867692l980885538,1030975344l909195554,980885538l1684104556,574452325l1701736302,1010708258l1635007095,980885602l1030513014,1717922850l1998594676,1936683066l942744125,539111987l1701591671,1919247457l1869488701,790783342l980892734,543318388l1635138167,1814183276l578053733,1882879776l574452591,942946098l980885538,1684104556l574452325,1701736302l1010708258,1635007095l980885602,1030513014l1717922850,1998594676l1936683066,909320765l539112502,1701591671l1919247457,1869488701l790783342,980892734l543318388,1635138167l1814183276,578053733l1882879776,574452591l808990004,980885538l1684104556,574452325l1701736302,1010708258l1635007095,980885602l1030513014,1717922850l1998594676,1936683066l875897405,539113017l1701591671,1919247457l1869488701,790783342l980892734,543318388l1635138167,1814183276l578053733,1882879776l574452591,842085430l980885538,1684104556l574452325,1701736302l1010708258,1635007095l980885602,1030513014l1717922850,1998594676l1936683066,859251261l539113522,1701591671l1919247457,1869488701l790783342,980892734l543318388,1635138167l1814183276,578053733l1882879776,574452591l875835960,980885538l1684104556,574452325l1701736302,1010708258l1635007095,980885602l1030513014,1717922850l1998594676,1936683066l825827901,539111478l1701591671,1919247457l1869488701,790783342l980892734,543318388l1635138167,1814183276l578053733,1882879776l574452591,925904945l1998594614,1634036794l1030907236,1852796450l1043276389,1949988668l1998611041,1818326586l1701585469,539128934l1869625975,824327539l842610992,980885538l1684104556,574452325l1701736302,1010708258l1635007095,980885602l1030513014,1717922850l1998594676,1936683066l825303613,574107705l1815770912,1701077349l1847737714,577072751l2000436783,1650553914l1983543072,574450785l1952867692,980885538l1030975344,942813474l539112498,1701591671l1919247457,1869488701l790783342,980892734l543318388,1635138167l1814183276,578053733l1882879776,574452591l876032817,1998594608l1634036794,1030907236l1852796450,1043276389l1949988668,1998611041l1818326586,1701585469l539128934,1869625975l824327539,909456948l980885538,1684104556l574452325,1701736302l1010708258,1949988655l1047749217,1647998780l543777897,1635138167l807550316,1010708258l1667906167,1983543072l574450785,1952867692l1010708258,1882879791l1010725456,1349663351l2000436850,1866887738l544437358,1935751799l1030318435,1970225954l1919248754,2003127840l980885538,1936605544l1126317417,1769108847l1310749285,539129701l1634024055,1933669491l574447977,1635017026l-348428434,-2081581904l1998594709,1030972218l1970225954,1919248754l2003127840,1010708258l2054371959,1983543072l574450785,790769714l980892734,1933802099l1983543072,574450785l790769714,980892734l1735287148,1983543072l574450785,1429040741l1998594643,1935762746l1769161076,1797406049l1380658543,1010708258l1916434223,1010725456l1933211439,1701607796l980892734,1819898995l980885605,1701869940l1634738749,1919377778l577269857,1933211424l1701607796,574448713l1819898963,573911397l980892734,1701667182l1983543072,574450785l-1479042857,-1730698793l-676800736,-677783662l1043276444,1647998780l1684370273,1998614095l1818326586,1867391549l1818324338,1010708258l1181825655,1634562671l1010708340,1349532279l2000436850,1684957498l1815770912,1031038565l539111458,1769093751l1031039079,539111458l1634220663,1852401518l807550311,1010708258l1667906167,1983543072l574450785,1751607666l1043276404,980889404l1047679088,1916434236l1010725456,1181891191l1937010287,1631221536l1768514419,1866670653l1701409397,1699618930l1998594679,1849780282l574450035,1920298819l544367977,578250062l1664775968,1126317427l1769108847,1310749285l790787941,980892734l1998617203,1818326586l808591933,1010708258l2054371959,1998615363l1818326586,808591933l1010708258,1634482807l1998612334,1818326586l1852121661,575886637l792477231,1349663351l792477298,1953708663l1046834297,1933211452l1701607796,1949988640l1030058105,1918988322l1634887521,539125872l1953708663,1231383673l1394752868,1701607796l1042429489,1849325372l543518049,1635138167l-685621908,-677587044l-1630068592,-1781028649l-1747479081,1010708258l1181825655,1634562671l1010708340,1349532279l2000436850,1684633402l1866692463,1869771886l1010708332,1768045175l1998612836,1818326586l573645373,2000436783l1684957498,1815770912l1031038565,539111458l1769093751,1031039079l539111458,1634220663l1852401518,807550311l1010708258,1667906167l1983543072,574450785l1952867692,1010708258l1882879791,1010725456l1349663351,2000436850l1866887738,544437358l1935751799,1030318435l1835619362,1310749541l1377859429,1851878767l980885538,1936605544l1411530089,1936026985l2003127840,1836012064l539127393,1634024055l1933669491,574447977l1701669204,1699618931l1867653239,577659245l1664775968,1411530099l1936026985,2003127840l1836012064,790785633l980892734,1869377379l980885618,1030513014l1953849634,1043276399l1933211452,980885626l1030513014,573846050l2000436783,1132098362l980885619,1030513014l573846050,2000436783l1851878458,980885607l1030513014,762209570l539120469,1768045175l574450020,1227711848l1998594636,1935762746l1769161076,2049064289l1313025384,1010708258l1916434223,1010725456l1933211439,1701607796l980892734,1819898995l980885605,1701869940l1634738749,1919377778l577269857,1933211424l1701607796,574448713l1953460038,1702129518l2000436770,1835101754l980885605,1030513014l1869563426,1953459828l1700012133,790787192l980892734,1702060386l544100196,1635138167l1310866796,1634562671l1043276396,1882879804l1010725456,1768045175l1998612836,1818326586l573579837,2000436783l543386170,1635138167l1814183276,578053733l792477231,1349532279l2000436850,1917874746l980892734,1852786290l1998615412,1935762746l1769161076,1294089569l1766662227,1869112174l-1380126917,548650223l-426862362,790797724l980892734,1735287148l1983543072,574450785l1194159717,1998594626l1684628026,1629633897l1095970162,1010708258l1916434223,1010725456l1933211439,1701607796l980892734,1819898995l980885605,1701869940l1634738749,1919377778l577269857,1933211424l1701607796,574448713l1818326850,1668179817l2000436770,1835101754l980885605,1030513014l1635213858,1852270956l1043276387,1647998780l1684370273,1998614095l1818326586,1867391549l1818324338,1010708258l1181825655,1634562671l1010708340,1349532279l2000436850,1684628026l980885609,1030513014l790769698,980892734l1667330163,543649385l1700936311,1701998438l573579837,1631221536l1919251558,858989117l1043276342,1782216508l980885603,1030513014l1852138274,577922420l792477231,1349532279l2000436850,1917874746l1999584318,1917874746l1999584318,2037674810l1010722156,1953708663l543517817,2037660279l574449008,1634886000l1885434471,1998594664l2037674810,1682531692l2000822845,1819043171l1918987632,577661287l980892734,1701667182l1983543072,574450785l1701017442,1836084332l1768387169,1043276398l1647998780,1684370273l1998614095,1818326586l1867391549,1818324338l1010708258,1181825655l1634562671,1010708340l1349532279,2000436850l1684628026,980885609l1030513014,790769698l980892734,1998611306l1818326586,1701585469l790787174,1999584318l1917874234,980892734l1047679090,980889404l1047679090,980889404l1819898995,2000436837l2037674810,1998611820l1887007802,1881292133l1734439521,1752195442l980885538,1819898995l1029982565,2003715874l1953720684,1835365481l1735549293,1868721769l1836020852,2000436770l1835101754,980885605l1030513014,2003724066l1953720684,1835365481l1735549293,1868721769l1836020852,1010708258l1633827447,1331979635l980885614,1030513014l1919897122,577528173l2000436783,1866887482l1952542066,2000436783l1917874234,980892734l1768188258,1983543072l574450785,1043276336l1933211452,1768120688l1998612334,1717920314l1030058607,808989218l980885538,1702127201l824327538,790769717l980892734,1998611306l1818326586,1701585469l790787174,1999584318l1917874234,980892734l1047679090,980889404l1047679090,980889404l1819898995,2000436837l2037674810,1998611820l1887007802,1881292133l1734439521,1752195442l980885538,1819898995el1029982565,2003715874l1818386804,1953456741l1835888500,1768387169l1010705006,1634613879l1998611821,1818326586l1852252733,1650553975l1868719468,1836020852l1735549293,790785641l980892734,1702060386l544100196,1635138167l1310866796,1634562671l1043276396,1899657020l1836216134,1043297377l1882879804,1010725456l1768045175,1998612836l1818326586,573579837l2000436783,1634759482l1735289187,1647998752l1919903333,841104741l539111480,1717647991l1030907252,808792354l1010708258,1667906167l1983543072,574450785l1952867692,1010708258l1882879791,1010725456l1349663351,792477298l1349663351,792477298l1953708663,1046834297l1933211452,1701607796l1949988640,1030058105l1918988322,1634887521l539125872,1953708663l1231383673,1193426276l1701017454,1634757740l1852400740,1717922919l1042428020,1849325372l543518049,1635138167l1730297196,1701017454l1634757740,1852400740l1717922919,790769780l980892734,1702060386l544100196,1635138167l1310866796,1634562671l1043276396,1899657020l1836216134,1043297377l1882879804,1010725456l1768045175,1998612836l1818326586,573579837l2000436783,1634759482l1735289187,1647998752l1919903333,841104741l539111480,1717647991l1030907252,808989218l1010708258,1667906167l1983543072,574450785l1952867692,1010708258l1882879791,1010725456l1349663351,792477298l1349663351,792477298l1953708663,1046834297l1933211452,1701607796l1949988640,1030058105l1918988322,1634887521l539125872,1953708663l1231383673,1193426276l1702262638,1667855474l1818324065,1953392489l1042444399,1849325372l543518049,1635138167l1730297196,1702262638l1667855474,1818324065l1953392489,790786159l980892734,1702060386l544100196,1635138167l1310866796,1634562671l1043276396,1899657020l1836216134,1043297377l1882879804,1010725456l1768045175,1998612836l1818326586,573579837l2000436783,1634759482l1735289187,1647998752l1919903333,841104741l539111480,1717647991l1030907252,808989218l1010708258,1667906167l1983543072,574450785l1952867692,1010708258l1702115959,1816228984l1835951977,544501349l1635138167,1948401004l790786159,1999584318l1917874234,980892734l1047679090,980889404l1047679090,980889404l1819898995,2000436837l2037674810,1998611820l1887007802,1881292133l1734439521,1752195442l980885538,1819898995l1029982565,2003715874l1954047348,1734962273l1852138350,577922420l980892734,1701667182l1983543072,574450785l1953984103,1635022949l1852270956,1953391971l790786661,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3391971l790786661,1999584318l1917874234,980892734l1047679090,980889404l1047679090,980889404l1819898995,2000436837l2037674810,1998611820l1887007802,1881292133l1734439521,1752195442l980885538,1819898995l1029982565,2003715874l1819043171,1634886000l1885434471,1918987624l577661287,980892734l1701667182,1983543072l574450785,1668771431l1886153829,1734439521l1752195442,1735549293l790785641,980892734l1702060386,544100196l1635138167,1310866796l1634562671,1043276396l1899657020,1836216134l1043297377,1882879804l1010725456,1768045175l1998612836,1818326586l573579837,2000436783l543386170,1635138167l1814183276,578053733l792477231,1349532279l2000436850,1917874746l1999584318,1917874746l1999584318,2037674810l1010722156,1953708663l543517817,2037660279l574449008,1634886000l1885434471,1998594664l2037674810,1682531692l1850155581,1919252087l1633905012,1768710508l1868721767,1836020852l2000436770,1835101754l980885605,1030513014l2003724066,1953654134l1818321769,1734962273l1953456750,577597300l2000436783,1935761978l1850696805,1983543072l574450785,1836216142l790785121,980892734l1919895153,796156269l980892734,1047679088l1647998780,543777897l1635138167,807550316l1010708258,1886599799l1852400481,980885607l1868981602,574449010l573585458,1631221536l1919251558,942809661l1043276336,1782216508l980885603,1030513014l1717922850,1043276404l1949988668,1098152037l1852270956,1953391981l1983543072,574450785l1953787746,790785391l1999584318,1917874234l980892734,1047679090l980889404,1047679090l980889404,1819898995l2000436837,2037674810l1998611820,1887007802l1881292133,1734439521l1752195442,980885538l1819898995,1029982565l2003715874,1953065079l1634759525,1869505891l1885434487,2000436770l1835101754,980885605l1030513014,2003724066l1953065079,1634759525l1869505891,1885434487l1010708258,1633827447l1331979635,980885614l1030513014,1919897122l577528173,2000436783l1866887482,1952542066l2000436783,1917874234l980892734,1768188258l1983543072,574450785l1043276336,1933211452l1768120688,1998612334l1717920314,1030058607l808989218,980885538l1702127201,841104754l790769720,980892734l1998611306,1818326586l1701585469,790787174l1999584318,1917874234l980892734,1047679090l980889404,1047679090l980889404,1819898995l2000436837,2037674810l1998611820,1887007802l1881292133,1734439521l1752195442,980885538l1819898995,1029982565l2003715874,1954047348l1734962273,1734963822l1042445416,1849325372l543518049,1635138167l1730297196,1702131566l1818326136,1919838057l1952999273,1010708258l1633827447,1331979635l980885614,1030513014l1919897122,577528173l2000436783,1866887482l1952542066,2000436783l1917874234,980892734l1768188258,1983543072l574450785,1043276336l1933211452,1768120688l1998612334,1717920314l1030058607,808989218l980885538,1702127201l841104754,790769720l980892734,1998611306l1818326586,1769087549l578054247,792477231l1349532279,2000436850l1917874746,1999584318l1917874746,1999584318l2037674810,1010722156l1953708663,543517817l2037660279,574449008l1634886000,1885434471l1998594664,2037674810l1682531692,1850155581l1818583927,1684107372l1735289188,1751607666l1042428020,1849325372l543518049,1635138167l1730297196,1701017454l1634757740,1852400740l1734963815,573600872l2000436783,1935761978l1850696805,1983543072l574450785,1836216142l790785121,980892734l1919895153,796156269l980892734,1047679088l1647998780,543777897l1635138167,807550316l1010708258,1886599799l1852400481,980885607l1868981602,574449010l573585458,1631221536l1919251558,942809661l1043276336,1782216508l980885603,1030513014l1717922850,1043276404l980889404,1047679088l1916434236,1010725456l1916434223,1010725456l1933211439,1701607796l980892734,1819898995l980885605,1701869940l1634738749,1919377778l577269857,1933211424l1701607796,574448713l1970761287,1919247470l1701734764,1819898995l1010704997,1634613879l1998611821,1818326586l1852252733,1684960631l1768714853,1953719662l577072249,2000436783l1935761978,1850696805l1983543072,574450785l1836216142,790785121l980892734,1919895153l796156269,980892734l1047679088,1647998780l543777897,1635138167l807550316,1010708258l1886599799,1852400481l980885607,1868981602l574449010,573585458l1631221536,1919251558l942809661,1043276336l1782216508,980885603l1030513014,1717922850l1043276404,980889404l1047679088,1916434236l1010725456,544553591l1635138167,1931623788l1818717801,1043276389l980889404,1047679090l980889404,1819898995l2000436837,2037674810l1998611820,1887007802l1881292133,1734439521l1752195442,980885538l1819898995,1029982565l2003715874,1954047348l1734962273,1717922926l1010705012,1634613879l1998611821,1818326586l1852252733,2019914871l1768710516,1701604967l790787174,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2867692l1010708258,1882879791l1010725456,1349663351l792477298,1349663351l792477298,1953708663l1046834297,1933211452l1701607796,1949988640l1030058105,1918988322l1634887521,539125872l1953708663,1231383673l1193426276,1701345134l1852400737,1010704999l1634613879,1998611821l1818326586,1852252733l1701338999,1852400737l1043276391,1647998780l1684370273,1998614095l1818326586,1867391549l1818324338,1010708258l1181825655,1634562671l1010708340,1349532279l2000436850,1684628026l980885609,1030513014l790769698,980892734l1667330163,543649385l1700936311,1701998438l942809661,1998594608l1952866618,574452325l573585458,2000436783l543386170,1635138167l1663188332,1702129253l1043276402,980889404l1047679088,1916434236l1010725456,1181891191l1937010287,1631221536l1768514419,1916871229l577528169,1748662048l1769172545,1916871229l577528169,1664775968l1092762995,1818323314l1010708258,1916434223l1010725456,1933211439l1701607796,980892734l1819898995,980885605l1701869940,1634738749l1919377778,577269857l1933211424,1701607796l574448713,1937206855l1701339765,1042441313l1849325372,543518049l1635138167,1730297196l1935636334,1701339765l790783073,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3391971l79078666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868789614l1634035820,1010704996l1634613879,1998611821l1818326586,1852252733l1868783479,1634035820l1043276388,1647998780l1684370273,1998614095l1818326586,1867391549l1818324338,1010708258l1181825655,1634562671l1010708340,1349532279l2000436850,1684628026l980885609,1030513014l790769698,980892734l1667330163,543649385l1700936311,1701998438l942809661,1998594608l1952866618,574452325l573585458,2000436783l543386170,1635138167l1663188332,1702129253l1043276402,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819239287l1684104552,1852402805l1010704997,1634613879l1998611821,1818326586l1852252733,1868783479l1634035820,1819631460l577072745,2000436783l1935761978,1850696805l1983543072,574450785l1836216142,790785121l980892734,1919895153l796156269,980892734l1047679088,1882879804l1047684162,1647998780l1869902959,980885613l1030513014,1852404514l577072231,1933211424l941768058,980885538l1667330163,807550309l980885538,1869377379l807550322,808464432l1043276336,980889404l1919173232,980892734l1768188258,1983543072l574450785,1043276336l1933211452,1768120688l1998612334,1717920314l1030058607,808989218l980885538,1702127201l841104754,790769720l980892734,1998611306l1818326586,1700995645l1919251566,1010708258l1882879791,1010725456l1349663351,2000436850l1866887738,544437358l1935751799,1030318435l1769095458,539126881l1097349751,1030321006l1769095458,539126881l1935882871,1916871229l577528169,2000436783l544895802,1635138167l824327532,1043276344l1933211452,544424826l1635138167,824327532l1043276344,980889404l1047679090,980889404l1819898995,2000436837l2037674810,1998611820l1887007802,1881292133l1734439521,1752195442l980885538,1819898995l1029982565,2003715874l1751936867,1684300133l1701734764,2000436770l1835101754,980885605l1030513014,2003724066l1819239263,1684104552l1768711263,790783342l980892734,1702060386l544100196,1635138167l1310866796,1634562671l1043276396,1899657020l1836216134,1043297377l1882879804,1010725456l1114651255,1010725476l1868708471,1836020852l1983543072,574450785l1651863396,539125100l2054371959,573973053l1933211424,1701011824l573579837,1664775968l1919904879,808460861l808464432,1010708258l1882879791,1047684162l1647998780,543777897l1635138167,807550316l1010708258,1886599799l1852400481,980885607l1868981602,574449010l573585458,1631221536l1919251558,942809661l1043276336,1782216508l980885603,1030513014l1852138274,577922420l792477231,1349532279l2000436850,1917874746l980892734,1852786290l1998615412,1668505914l574450025,1634300481l1998594668,1849780282l574450035,1634300481l1998594668,1030972218l1769095458,790785121l980892734,1998617203l1818326586,942744125l1010708258,2054371959l1998615363,1818326586l942744125,1010708258l1916434223,1010725456l1933211439,1701607796l980892734,1819898995l980885605,1701869940l1634738749,1919377778l577269857,1933211424l1701607796,574448713l1819766343,1818583649l2000436770,1835101754l980885605,1030513014l2003724066,1650551903l790785125,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1819634789,577072745l980892734,1701667182l1983543072,574450785l1601662567,1700946284l1819631468,577072745l2000436783,1935761978l1850696805,1983543072l574450785,1836216142l790785121,980892734l1919895153,796156269l980892734,1047679088l1882879804,1047684162l1647998780,1869902959el980885613,1030513014l1852404514,577072231l1933211424,941768058l980885538,1667330163l807550309,980885538l1869377379,807550322l808464432,1043276336l980889404,1919173232l980892734,1768188258l1983543072,574450785l1043276336,1933211452l1768120688,1998612334l1717920314,1030058607l808989218,980885538l1702127201,841104754l790769720,980892734l1998611306,1818326586l1701585469,790787174l980892734,1954047348l1734962241,1852140910l980885620,1030513014l1953456674,577597300l792477231,1349532279l2000436850,1917874746l980892734,1852786290l1998615412,1668505914l574450025,1634300481l1998594668,1849780282l574450035,1634300481l1998594668,1030972218l1769095458,790785121l980892734,1998617203l1818326586,942744125l1010708258,2054371959l1998615363,1818326586l942744125,1010708258l1916434223,1010725456l1933211439,1701607796l980892734,1819898995l980885605,1701869940l1634738749,1919377778l577269857,1933211424l1701607796,574448713l1819766343,1818583649l1852402805,808544613l2000436770,1835101754l980885605,1030513014l2003724066,1650551903l1969187941,1701734764l808544607,1010708258l1633827447,1331979635l980885614,1030513014l1919897122,577528173l2000436783,1866887482l1952542066,2000436783l1917874234,980892734l1919173232,980892734l1953787746,1998613871l1818326586,1769153085l1701603182,980885538l574454387,1998594616l1634759482,574448995l1998594608,1819239226l574452335,808464432l790769712,1999584318l1682075706,2000436850l1684628026,980885609l1030513014,790769698l980892734,1667330163l543649385,1700936311l1701998438,942809661l1998594608,1952866618l574452325,573585458l2000436783,543386170l1635138167,1814183276l578053733,2000436783l2019914810,1768702324l1701670503,1998615662l1818326586,1868702269l1836020852,1010708258l1882879791,1010725456l1349663351,2000436850l1866887738,544437358l1935751799,1030318435l1769095458,539126881l1097349751,1030321006l1769095458,539126881l1935882871,1916871229l577528169,2000436783l544895802,1635138167l824327532,1043276344l1933211452,544424826l1635138167,824327532l1043276344,980889404l1047679090,980889404l1819898995,2000436837l2037674810,1998611820l1887007802,1881292133l1734439521,1752195442l980885538,1819898995l1029982565,2003715874l1700946284,1768715628l828990830,1010704949l1634613879,1998611821l1818326586,1852252733l1634492279,1600939362l1852402805,828989285l1043276341,1647998780l1684370273,1998614095l1818326586,1867391549l1818324338,1010708258l1181825655,1634562671l1010708340,1349532279l2000436850,1682075706l2000436850,1953456698l544042868,1635138167l1931623788,1818717801l1998594661,1031435066l539113506,1886599799l1030054753,539111458l1868774007,1030909804l808464418,573583408l792477231,1114651255l101072547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1819634789,1768255081l1042427954,1849325372l543518049,1635138167l1730297196,1818195822l1818583649,1768715615l1767859566,790769714l980892734,1702060386l544100196,1635138167l1310866796,1634562671l1043276396,1899657020l1836216134,1043297377l1882879804,1010725456l1114651255,1010725476l1868708471,1836020852l1983543072,574450785l1735289203,539125100l2054371959,574104125l1933211424,1701011824l573579837,1664775968l1919904879,808460861l808464432,1010708258l1882879791,1047684162l1647998780,543777897l1635138167,807550316l1010708258,1886599799l1852400481,980885607l1868981602,574449010l573585458,1631221536l1919251558,942809661l1043276336,1782216508l980885603,1030513014l1717922850,1043276404l1949988668,1098152037l1852270956,1953391981l1983543072,574450785l1953787746,790785391l1999584318,1917874234l980892734,1047679090l1916434236,1953394502l980885619,1768125281l1092762985,1818323314l980885538,1936605544l1092762985,1818323314l980885538,574452579l1634300481,1043276396l1933211452,980885626l1030513014,574107938l2000436783,1132098362l980885619,1030513014l574107938,792477231l1349663351,792477298l1953708663,1046834297l1933211452,1701607796l1949988640,1030058105l1918988322,1634887521l539125872,1953708663l1231383673,1193426276l1634498414,1970038114l1701734764,573911657l980892734,1701667182l1983543072,574450785l1601662567,1700946284l1819631468,1600482921l573911657,2000436783l1935761978,1850696805l1983543072,574450785l1836216142,790785121l980892734,1919895153l796156269,980892734l1047679088,1882879804l1047684162,1647998780l1869902959,980885613l1030513014,1852404514l577072231,1933211424l941768058,980885538l1667330163,807550309l980885538,1869377379l807550322,808464432l1043276336,980889404l1919173232,980892734l1768188258,1983543072l574450785,1043276336l1933211452,1768120688l1998612334,1717920314l1030058607,808989218l980885538,1702127201l841104754,790769720l980892734,1998611306l1818326586,1701585469l790787174,980892734l1954047348,1734962241l1852140910,980885620l1030513014,1953456674l577597300,792477231l1349532279,2000436850l1917874746,980892734l1852786290,1998615412l1668505914,574450025l1634300481,1998594668l1849780282,574450035l1634300481,1998594668l1030972218,1769095458l790785121,980892734l1998617203,1818326586l942744125,1010708258l2054371959,1998615363l1818326586,942744125l1010708258,1916434223l1010725456,1933211439l1701607796,980892734l1819898995,980885605l1701869940,1634738749l1919377778,577269857l1933211424,1701607796l574448713,1819766343l1818583649,1852402805l808675685,2000436770l1835101754,980885605l1030513014,2003724066l1650551903,1969187941l1701734764,808675679l1010708258,1633827447l1331979635,980885614l1030513014,1919897122l577528173,2000436783l1866887482,1952542066l2000436783,1917874234l980892734,1919173232l980892734,1953787746l1998613871,1818326586l1769153085,1701603182l980885538,574454387l1998594616,1634759482l574448995,1998594608l1819239226,574452335l808464432,790769712l1999584318,1682075706l2000436850,1684628026l980885609,1030513014l790769698,980892734l1667330163,543649385l1700936311,1701998438l942809661,1998594608l1952866618,574452325l573585458,2000436783l543386170,1635138167l1814183276,578053733l2000436783,2019914810l1768702324,1701670503l1998615662,1818326586l1868702269,1836020852l1010708258,1882879791l1010725456,1349663351l2000436850,1866887738l544437358,1935751799l1030318435,1769095458l539126881,1097349751l1030321006,1769095458l539126881,1935882871l1916871229,577528169l2000436783,544895802l1635138167,824327532l1043276344,1933211452l544424826,1635138167l824327532,1043276344l980889404,1047679090l980889404,1819898995l2000436837,2037674810l1998611820,1887007802l1881292133,1734439521l1752195442,980885538l1819898995,1029982565l2003715874,1700946284l1768711276,828990830l1010704944,1634613879l1998611821,1818326586l1852252733,1634492279l1600939362,1852402788l828989285,1043276336l1647998780,1684370273l1998614095,1818326586l1867391549,1818324338l1010708258,1181825655l1634562671,1010708340l1349532279,2000436850l1682075706,2000436850l1953456698,544042868l1635138167,1679965548l1818391919,1998594661l1031435066,539112994l1886599799,1030054753l539111458,1868774007l1030909804,808464418l573583408,792477231l1114651255,1010725476l1768045175,1998612836l1818326586,573579837l2000436783,1634759482l1735289187,1647998752l1919903333,841104741l539111480,1717647991l1030907252,808989218l1010708258,1667906167l1983543072,574450785l1952867692,1010708258l1702115959,1816228984l1835951977,544501349l1635138167,1646411116l1869902959,1043276397l980889404,1047679088l1916434236,1010725456l1181891191,1937010287l1631221536,1768514419l1916871229,577528169l1748662048,1769172545l1916871229,577528169l1664775968,1092762995l1818323314,1010708258l2054371959,1983543072l574450785,790771761l980892734,1933802099l1983543072,574450785l790771761,1999584318l1917874746,1999584318l2037674810,1010722156l1953708663,543517817l2037660279,574449008l1634886000,1885434471l1998594664,2037674810l1682531692,1850155581l1650551927,1818520677l1768255081,1042429233l1849325372,543518049l1635138167,1730297196l1818195822,1818583649l1768711263,1767859566l790770993,980892734l1702060386,544100196l1635138167,1310866796l1634562671,1043276396l1899657020,1836216134l1043297377,1882879804l1010725456,1114651255l1010725476,1868708471l1836020852,1983543072l574450785,1651863396l539125100,2054371959l573973053,1933211424l1701011824,573579837l1664775968,1919904879l808460861,808464432l1010708258,1882879791l1047684162,1647998780l543777897,1635138167l807550316,1010708258l1886599799,1852400481l980885607,1868981602l574449010,573585458l1631221536,1919251558l942809661,1043276336l1782216508,980885603l1030513014,1717922850l1043276404,1949988668l1098152037,1852270956l1953391981,1983543072l574450785,1953787746l79078539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634498414l1684825442,1701734764l573583977,980892734l1701667182,1983543072l574450785,1601662567l1700946284,1818517356l1600482921,573583977l2000436783,1935761978l1850696805,1983543072l574450785,1836216142l790785121,980892734l1919895153,796156269l980892734,1047679088l1882879804,1047684162l1647998780,1869902959l980885613,1030513014l1970234402,577072226l1933211424,908213626l980885538,1667330163l807550309,980885538l1869377379,807550322l808464432,1043276336l980889404,1919173232l980892734,1768188258l1983543072,574450785l1043276336,1933211452l1768120688,1998612334l1717920314,1030058607l808989218,980885538l1702127201,841104754l790769720,980892734l1998611306,1818326586l1701585469,790787174l980892734,1954047348l1734962241,1852140910l980885620,1030513014l1953456674,577597300l792477231,1349532279l2000436850,1917874746l980892734,1852786290l1998615412,1668505914l574450025,1634300481l1998594668,1849780282l574450035,1634300481l1998594668,1030972218l1769095458,790785121l980892734,1998617203l1818326586,942744125l1010708258,2054371959l1998615363,1818326586l942744125,1010708258l1916434223,1010725456l1933211439,1701607796l980892734,1819898995l980885605,1701869940l1634738749,1919377778l577269857,1933211424l1701607796,574448713l1819766343,1818583649l1852402788,892496229l2000436770,1835101754l980885605,1030513014l2003724066,1650551903l1683975269,1701734764l892496223,1010708258l1633827447,1331979635l980885614,1030513014l1919897122,577528173l2000436783,1866887482l1952542066,2000436783l1917874234,980892734l1919173232,980892734l1953787746,1998613871l1818326586,1868833341l1701601909,980885538l574454387,1998594614l1634759482,574448995l1998594608,1819239226l574452335,808464432l790769712,1999584318l1682075706,2000436850l1684628026,980885609l1030513014,790769698l980892734,1667330163l543649385,1700936311l1701998438,942809661l1998594608,1952866618l574452325,573585458l2000436783,543386170l1635138167,1814183276l578053733,2000436783l2019914810,1768702324l1701670503,1998615662l1818326586,1868702269l1836020852,1010708258l1882879791,1010725456l1349663351,2000436850l1866887738,544437358l1935751799,1030318435l1769095458,539126881l1097349751,1030321006l1769095458,539126881l1935882871,1916871229l577528169,2000436783l544895802,1635138167l824327532,1043276344l1933211452,544424826l1635138167,824327532l1043276344,980889404l1047679090,980889404l1819898995,2000436837l2037674810,1998611820l1887007802,1881292133l1734439521,1752195442l980885538,1819898995l1029982565,2003715874l1700946284,1768711276l862545262,1010704944l1634613879,1998611821l1818326586,1852252733l1634492279,1600939362l1852402788,862543717l1043276336,1647998780l1684370273,1998614095l1818326586,1867391549l1818324338,1010708258l1181825655,1634562671l1010708340,1349532279l2000436850,1682075706l2000436850,1953456698l544042868,1635138167l1679965548,1818391919l1998594661,1031435066l539112994,1886599799l1030054753,539111458l1868774007,1030909804l808464418,573583408l792477231,1114651255l101072547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1819634789,1952804457l1042444399,1849325372l543518049,1635138167l1730297196,1818195822l1818583649,1768715615l1869899118,1043276400l1647998780,1684370273l1998614095,1818326586l1867391549,1818324338l1010708258,1181825655l1634562671,1010708340l1349532279,2000436850l1682075706,2000436850l1886352442,1983543072l574450785,1735289203l539125100,2054371959l574104125,1933211424l1701011824,573579837l1664775968,1919904879l808460861,808464432l1010708258,1882879791l1047684162,1647998780l543777897,1635138167l807550316,1010708258l1886599799,1852400481l980885607,1868981602l574449010,573585458l1631221536,1919251558l942809661,1043276336l1782216508,980885603l1030513014,1717922850l1043276404,1949988668l1098152037,1852270956l1953391981,1983543072l574450785,1953787746l79078539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634498414l1684825442,1701734764l2000436770,1835101754l980885605,1030513014l2003724066,1650551903l1683975269,1701734764l1010708258,1633827447l1331979635,980885614l1030513014,1919897122l577528173,2000436783l1866887482,1952542066l2000436783,1917874234l980892734,1919173232l980892734,1953787746l1998613871,1818326586l1868833341,1701601909l980885538,574454387l1998594614,1634759482l574448995,1998594608l1819239226,574452335l808464432,790769712l1999584318,1682075706l2000436850,1684628026l980885609,1030513014l790769698,980892734l1667330163,543649385l1700936311,1701998438l942809661,1998594608l1952866618,574452325l573585458,2000436783l543386170,1635138167l1814183276,578053733l2000436783,2019914810l1768702324,1701670503l1998615662,1818326586l1868702269,1836020852l1010708258,1882879791l1010725456,1349663351l2000436850,1866887738l544437358,1935751799l1030318435,1769095458l539126881,1097349751l1030321006,1769095458l539126881,1935882871l1916871229,577528169l2000436783,544895802l1635138167,824327532l1043276344,1933211452l544424826,1635138167l824327532,1043276344l980889404,1047679090l980889404,1819898995l2000436837,2037674810l1998611820,1887007802l1881292133,1734439521l1752195442,980885538l1819898995,1029982565l2003715874,1700946284l808544620,2000436770l1835101754,980885605l1030513014,2003724066l1650551903,1767861349l790769713,980892734l1702060386,544100196l1635138167,1310866796l1634562671,1043276396l1899657020,1836216134l1043297377,1882879804l1010725456,1768045175l1998612836,1818326586l573579837,2000436783l1634759482,1735289187l1647998752,1919903333l841104741,539111480l1717647991,1030907252l808989218,1010708258l1667906167,1983543072l574450785,1952867692l1010708258,1702115959l1816228984,1835951977l544501349,1635138167l1646411116,1869902959l1043276397,980889404l1047679088,1916434236l1010725456,1181891191l1937010287,1631221536l1768514419,1916871229l577528169,1748662048l1769172545,1916871229l577528169,1664775968l1092762995,1818323314l1010708258,2054371959l1983543072,574450785l790771761,980892734l1933802099,1983543072l574450785,790771761l1999584318,1917874746l1999584318,2037674810l1010722156,1953708663l543517817,2037660279l574449008,1634886000l1885434471,1998594664l2037674810,1682531692l1850155581,1650551927l828992613,1010704949l1634613879,1998611821l1818326586,1852252733l1634492279,1600939362l573911401,2000436783l1935761978,1850696805l1983543072,574450785l1836216142,790785121l980892734,1919895153l796156269,980892734l1047679088,1647998780l543777897,1635138167l807550316,1010708258l1886599799,1852400481l980885607,1868981602l574449010,573585458l1631221536,1919251558l942809661,1043276336l1782216508,980885603l1030513014,1717922850l1043276404,1949988668l1098152037,1852270956l1953391981,1983543072l574450785,1953787746l790785391,1999584318l1917874234,980892734l1047679090,1916434236l1953394502,980885619l1768125281,1092762985l1818323314,980885538l1936605544,1092762985l1818323314,980885538l574452579,1634300481l1043276396,1933211452l980885626,1030513014l574107938,2000436783l1132098362,980885619l1030513014,574107938l792477231,1349663351l792477298,1953708663l1046834297,1933211452l1701607796,1949988640l1030058105,1918988322l1634887521,539125872l1953708663,1231383673l1193426276,1634498414l1768711522,1042427954l1849325372,543518049l1635138167,1730297196l1818195822,1818583649c2000436783,2019914810,1768702324,1701670503,1998615662,1818326586c1868702269,1836020852,1010708258,1882879791,1010725456,1349663351c2000436850,1866887738,544437358,1935751799,1030318435,1769095458c539126881,1097349751,1030321006,1769095458,539126881,1935882871c1916871229,577528169,2000436783,544895802,1635138167,824327532c1043276344,1933211452,544424826,1635138167,824327532,1043276344c980889404,1047679090,980889404,1819898995,2000436837,2037674810c1998611820,1887007802,1881292133,1734439521,1752195442,980885538c1819898995,1029982565,2003715874,1700946284,892496236,2000436770c1835101754,980885605,1030513014,2003724066,1650551903,1767861349c790770994,980892734,1702060386,544100196,1635138167,1310866796c1634562671,1043276396,1899657020,1836216134,1043297377,1882879804c1010725456,1768045175,1998612836,1818326586,573579837,2000436783c1634759482,1735289187,1647998752,1919903333,841104741,539111480c1717647991,1030907252,808989218,1010708258,1667906167,1983543072c574450785,1952867692,1010708258,1702115959,1816228984,1835951977c544501349,1635138167,1646411116,1869902959,1043276397,980889404c1047679088,1916434236,1010725456,1181891191,1937010287,1631221536c1768514419,1916871229,577528169,1748662048,1769172545,1916871229c577528169,1664775968,1092762995,1818323314,1010708258,2054371959c1983543072,574450785,790771761,980892734,1933802099,1983543072c574450785,790771761,1999584318,1917874746,1999584318,2037674810c1010722156,1953708663,543517817,2037660279,574449008,1634886000c1885434471,1998594664,2037674810,1682531692,1850155581,1650551927c862547045,1010704944,1634613879,1998611821,1818326586,1852252733c1634492279,1600939362,573584233,2000436783,1935761978,1850696805c1983543072,574450785,1836216142,790785121,980892734,1919895153c796156269,980892734,1047679088,1647998780,543777897,1635138167c807550316,1010708258,1886599799,1852400481,980885607,1868981602c574449010,573585458,1631221536,1919251558,942809661,1043276336c1782216508,980885603,1030513014,1717922850,1043276404,1949988668c1098152037,1852270956,1953391981,1983543072,574450785,1953787746c790785391,1999584318,1917874234,980892734,1047679090,1916434236c1953394502,980885619,1768125281,1092762985,1818323314,980885538c1936605544,1092762985,1818323314,980885538,574452579,1634300481c1043276396,1933211452,980885626,1030513014,574107938,2000436783c1132098362,980885619,1030513014,574107938,792477231,1349663351c792477298,1953708663,1046834297,1933211452,1701607796,1949988640c1030058105,1918988322,1634887521,539125872,1953708663,1231383673c1193426276,1970173806,1010705005,1634613879,1998611821,1818326586c1852252733,1970167671,1043276397,1647998780,1684370273,1998614095c1818326586,1867391549,1818324338,1010708258,1181825655,1634562671c1010708340,1349532279,2000436850,1684628026,980885609,1030513014c790769698,980892734,1667330163,543649385,1700936311,1701998438c942809661,1998594608,1952866618,574452325,573585458,2000436783c543386170,1635138167,1914846572,1952999273,1010708258,1702115959c1816228984,1835951977,544501349,1635138167,1646411116,1869902959c1043276397,980889404,1047679088,1916434236,1010725456,1181891191c1937010287,1631221536,1768514419,1916871229,577528169,1748662048c1769172545,1916871229,577528169,1664775968,1092762995,1818323314c1010708258,2054371959,1983543072,574450785,790771761,980892734c1933802099,1983543072,574450785,790771761,1999584318,1917874746c1999584318,2037674810,1010722156,1953708663,543517817,2037660279c574449008,1634886000,1885434471,1998594664,2037674810,1682531692c1850155581,1836412535,1852402805,1010704997,1634613879,1998611821c1818326586,1852252733,1970167671,1819631469,577072745,2000436783c1935761978,1850696805,1983543072,574450785,1836216142,790785121c980892734,1919895153,796156269,980892734,1047679088,1882879804c1047684162,1647998780,1869902959,980885613,1030513014,1852404514c577072231,1933211424,941768058,980885538,1667330163,807550309c980885538,1869377379,807550322,808464432,1043276336,980889404c1919173232,980892734,1768188258,1983543072,574450785,1043276336c1933211452,1768120688,1998612334,1717920314,1030058607,808989218c980885538,1702127201,841104754,790769720,980892734,1998611306c1818326586,1769087549,578054247,2000436783,2019914810,1768702324c1701670503,1998615662,1818326586,1868702269,1836020852,1010708258c1882879791,1010725456,1349663351,2000436850,1866887738,544437358c1935751799,1030318435,1769095458,539126881,1097349751,1030321006c1769095458,539126881,1935882871,1916871229,577528169,2000436783c544895802,1635138167,824327532,1043276344,1933211452,544424826c1635138167,824327532,1043276344,980889404,1047679090,980889404c1819898995,2000436837,2037674810,1998611820,1887007802,1881292133c1734439521,1752195442,980885538,1819898995,1029982565,2003715874c1970107758,1701734764,577793908,980892734,1701667182,1983543072c574450785,1601662567,1601009006,1852402805,1886352485,1010708258c1633827447,1331979635,980885614,1030513014,1919897122,577528173c2000436783,1866887482,1952542066,2000436783,1917874234,980892734c1919173232,980892734,544239476,1635138167,1931623788,1818717801c1998594661,1031435066,539113506,1886599799,1030054753,539111458c1868774007,1030909804,808464418,573583408,792477231,1114651255c1010725476,1768045175,1998612836,1818326586,573579837,2000436783c1634759482,1735289187,1647998752,1919903333,841104741,539111480c1717647991,1030907252,808989218,1010708258,1667906167,1983543072c574450785,1751607666,1043276404,1949988668,1098152037,1852270956c1953391981,1983543072,574450785,1953787746,790785391,1999584318c1917874234,980892734,1047679090,1916434236,1953394502,980885619c1768125281,1092762985,1818323314,980885538,1936605544,1092762985c1818323314,980885538,574452579,1634300481,1043276396,1933211452c980885626,1030513014,574107938,2000436783,1132098362,980885619c1030513014,574107938,792477231,1349663351,792477298,1953708663c1046834297,1933211452,1701607796,1949988640,1030058105,1918988322c1634887521,539125872,1953708663,1231383673,1193426276,1970173806c1768711277,1042441582,1849325372,543518049,1635138167,1730297196c1851750254,1683975541,1701734764,1010708258,1633827447,1331979635c980885614,1030513014,1919897122,577528173,2000436783,1866887482c1952542066,2000436783,1917874234,980892734,1919173232,980892734c1953787746,1998613871,1818326586,1868833341,1701601909,980885538c574454387,1998594614,1634759482,574448995,1998594608,1819239226c574452335,808464432,790769712,1999584318,1682075706,2000436850c1684628026,980885609,1030513014,790769698,980892734,1667330163c543649385,1700936311,1701998438,942809661,1998594608,1952866618c574452325,573585458,2000436783,543386170,1635138167,1914846572c1952999273,1010708258,1702115959,1816228984,1835951977,544501349c1635138167,1646411116,1869902959,1043276397,980889404,1047679088c1916434236,1010725456,1181891191,1937010287,1631221536,1768514419c1916871229,577528169,1748662048,1769172545,1916871229,577528169c1664775968,1092762995,1818323314,1010708258,2054371959,1983543072c574450785,790771761,980892734,1933802099,1983543072,574450785c790771761,1999584318,1917874746,1999584318,2037674810,1010722156c1953708663,543517817,2037660279,574449008,1634886000,1885434471c1998594664,2037674810,1682531692,1850155581,1836412535,1852402788c1886352485,2000436770,1835101754,980885605,1030513014,2003724066c1836412511,1768711263,1869899118,1043276400,1647998780,1684370273c1998614095,1818326586,1867391549,1818324338,1010708258,1181825655c1634562671,1010708340,1349532279,2000436850,1682075706,2000436850c1886352442,1983543072,574450785,1651863396,539125100,2054371959c573973053,1933211424,1701011824,573579837,1664775968,1919904879c808460861,808464432,1010708258,1882879791,1047684162,1647998780c543777897,1635138167,807550316,1010708258,1886599799,1852400481c980885607,1868981602,574449010,573585458,1631221536,1919251558c942809661,1043276336,1782216508,980885603,1030513014,1734963746c790787176,980892734,1954047348,1734962241,1852140910,980885620c1030513014,1953456674,577597300,792477231,1349532279,2000436850c1917874746,980892734,1852786290,1998615412,1668505914,574450025c1634300481,1998594668,1849780282,574450035,1634300481,1998594668c1030972218,1769095458,790785121,980892734,1998617203,1818326586c942744125,1010708258,2054371959,1998615363,1818326586,942744125c1010708258,1916434223,1010725456,1933211439,1701607796,980892734c1819898995,980885605,1701869940,1634738749,1919377778,577269857c1933211424,1701607796,574448713,1685548615,576812129,980892734c1701667182,1983543072,574450785,1601662567,1635017060,1010708258c1633827447,1331979635,980885614,1030513014,1919897122,577528173c2000436783,1866887482,1952542066,2000436783,1917874234,980892734c1768188258,1983543072,574450785,1043276336,1933211452,1768120688c1998612334,1717920314,1030058607,808989218,980885538,1702127201c841104754,790769720,980892734,1998611306,1818326586,1701585469c790787174,980892734,1954047348,1734962241,1852140910,980885620c1030513014,1953456674,577597300,792477231,1349532279,2000436850c1917874746,980892734,1852786290,1998615412,1668505914,574450025c1634300481,1998594668,1849780282,574450035,1634300481,1998594668c1030972218,1769095458,790785121,980892734,1998617203,1818326586c942744125,1010708258,2054371959,1998615363,1818326586,942744125c1010708258,1916434223,1010725456,1933211439,1701607796,980892734c1819898995,980885605,1701869940,1634738749,1919377778,577269857c1933211424,1701607796,574448713,1685548615,1969321057,1701734764c2000436770,1835101754,980885605,1030513014,2003724066,1952539743c1819631457,577072745,2000436783,1935761978,1850696805,1983543072c574450785,1836216142,790785121,980892734,1919895153,796156269c980892734,1047679088,1882879804,1047684162,1647998780,1869902959c980885613,1030513014,1852404514,577072231,1933211424,941768058c980885538,1667330163,807550309,980885538,1869377379,807550322c808464432,1043276336,980889404,1919173232,980892734,1768188258c1983543072,574450785,1043276336,1933211452,1768120688,1998612334c1717920314,1030058607,808989218,980885538,1702127201,841104754c790769720,980892734,1998611306,1818326586,1701585469,790787174c980892734,1954047348,1734962241,1852140910,980885620,1030513014c1953456674,577597300,792477231,1349532279,2000436850,1917874746c980892734,1852786290,1998615412,1668505914,574450025,1634300481c1998594668,1849780282,574450035,1634300481,1998594668,1030972218c1769095458,790785121,980892734,1998617203,1818326586,942744125c1010708258,2054371959,1998615363,1818326586,942744125,1010708258c1916434223,1010725456,1933211439,1701607796,980892734,1819898995c980885605,1701869940,1634738749,1919377778,577269857,1933211424c1701607796,574448713,1685548615,1684108385,1701734764,2000436770c1835101754,980885605,1030513014,2003724066,1952539743,1818517345c577072745,2000436783,1935761978,1850696805,1983543072,574450785c1836216142,790785121,980892734,1919895153,796156269,980892734c1047679088,1882879804,1047684162,1647998780,1869902959,980885613c1030513014,1970234402,577072226,1933211424,908213626,980885538c1667330163,807550309,980885538,1869377379,807550322,808464432c1043276336,980889404,1919173232,980892734,1768188258,1983543072c574450785,1043276336,1933211452,1768120688,1998612334,1717920314c1030058607,808989218,980885538,1702127201,841104754,790769720c980892734,1998611306,1818326586,1701585469,790787174,980892734c1954047348,1734962241,1852140910,980885620,1030513014,1953456674c577597300,792477231,1349532279,2000436850,1917874746,980892734c1852786290,1998615412,1668505914,574450025,1634300481,1998594668c1849780282,574450035,1634300481,1998594668,1030972218,1769095458c790785121,980892734,1998617203,1818326586,942744125,1010708258c2054371959,1998615363,1818326586,942744125,1010708258,1916434223c1010725456,1933211439,1701607796,980892734,1819898995,980885605c1701869940,1634738749,1919377778,577269857,1933211424,1701607796c574448713,1853320775,1836283749,1634296933,578318178,980892734c1701667182,1983543072,574450785,1601662567,1937204590,1684368735c1650418025,790788207,980892734,1702060386,544100196,1635138167c1310866796,1634562671,1043276396,1899657020,1836216134,1043297377c1882879804,826176080,341,0,268435456,1006633077c1819113535,1919252000,1852795251,774971965,1696604720,1685021550c1030188649,1179931938,539113517,1851880563,1869373796,574449006c577987961,1007304255,1953708663,1936026745,1819113504,2000319342c1952981565,792359028,1751348015,1935764837,1701867310,1819113582c1836216166,779318369,795308655,1685221239,1668248176,1769173861c1819109230,808464943,1634545462,539127401,1852599672,829897331c1747074356,980448372,1668493103,1634559336,1768762995,1936683619c779380335,795701091,1768318575,1999594851,795112047,808529970c1919907631,577531236,1819113504,1832547182,1747074403,980448372c1668493103,1634559336,1886334579,1836609125,1919903340,1937006957c1735552814,1918987567,762344811,1886220131,1651078241,1953066089c808595321,539113008,1228563309,1919905383,1701601889,829891133c1010704948,1868839543,1717912675,1953264993,2000436851,1917874746c1634100548,1047817333,1916434236,1010725456,1181891191,1937010287c1631221536,1768514419,1766597181,1634887010,1852795252,1919243040c539125353,1097349751,1030321006,1651067938,1952543333,544108393c1769104723,1998594662,1935762746,1769161076,1310866785,544175215c1936613715,980885538,574452579,1869901646,1851872032,1698963571c1634623862,1769103719,1010708258,2054371959,1983543072,574450785c790770738,980892734,1933802099,1983543072,574450785,790770738c980892734,1735287148,1983543072,574450785,1429040741,1998594643c1935762746,1769161076,2049064289,1313025384,980885538,1768188258c1768432189,575555885,792477231,1349663351,792477298,1349663351c1717912690,1953264993,980892734,1148342384,1969317477,1010725996c1349532279,2000436850,1886745402,1936028272,1953841523,1886996591c1936614760,1983543072,574450785,1702195828,1010708258,1882879791c1010725456,1882879791,1698984528,1819631974,792477300,1868839543c1717912675,1953264993,2000436851,2037674810,1998611820,1887007802c1881292133,1734439521,1752195442,980885538,1819898995,1029982565c1919897122,577528173,980892734,1701667182,1983543072,574450785c1836216142,790785121,980892734,1919895153,796156269,980892734c1047679088,2000320316,2003788905,1953394499,795635570,980892734c1768188258,1983543072,574450785,1043276336,980889404,1047679088c1916434236,1010725456,1181891191,1937010287,1631221536,1768514419c1767121469,544433517,544695630,1634561874,1998594670,1849780282c574450035,1701669204,1699618931,1867653239,577659245,1698330400c1098150753,1029794163,1835619362,1310749541,1377859429,1851878767c980885538,574452579,1701669204,1699618931,1867653239,577659245c2000436783,1819239226,1998615151,1818326586,1969300029,790785908c980892734,1998617203,1818326586,875700797,1010708258,2054371959c1998615363,1818326586,875700797,1010708258,1634482807,1998612334c1818326586,1852121661,575886637,1647998752,1030317161,761620514c539118665,1634024055,1933669491,574447977,1127049338,1043276366c980889404,1047679090,980889404,1819898995,2000436837,2037674810c1998611820,1887007802,1881292133,1734439521,1752195442,980885538c1819898995,1029982565,1634027554,1735289188,1010704945,1634613879c1998611821,1818326586,1699226173,1852400737,573644903,2000436783c1935761978,1850696805,1983543072,574450785,1836216142,790785121c980892734,1954047342,1983543072,574450785,1836216142,790785121c980892734,1919895153,796156269,980892734,1047679088,1798993724c1315988837,544503909,1635138167,1948401004,577074546,2000436783c1836412474,1010725456,1818835575,1998613622,1818326586,573579837c2000436783,1836412474,1998611529,1818326586,573645373,792477231c1970158199,1047679085,1933211452,1768120688,1998612334,1717920314c1030058607,808727074,980885538,1702127201,908213618,1043276336c1765439292,1998611566,1717922874,807550324,980885538,1751607666c807550324,980885538,1735287144,1030188649,790769698,980892734c1998611306,1818326586,1769087549,578054247,2000436783,1953853242c1701734764,543979084,1635138167,807550316,1010708258,1882879791c1010725456,1349663351,2000436850,1866887738,544437358,1935751799c1030318435,1835090722,1634300514,980885538,1936605544,1126317417c1919053153,539124073,1935882871,1631789629,1769103981,1043276385c1647998780,2000436783,1933795898,2000436783,1919249210,980885614c1030513014,790770210,980892734,1998617203,1818326586,842211901c1010708258,2054371959,1998615363,1818326586,842211901,1010708258c1634482807,1998612334,1818326586,1852121661,575886637,792477231c1349663351,792477298,1953708663,1046834297,1933211452,1701607796c1949988640,1030058105,1918988322,1634887521,539125872,1953708663c1231383673,1210203492,1768186213,573728622,980892734,1701667182c1983543072,574450785,1684104520,543649385,1043276338,1647998780c1684370273,1998614095,1818326586,1867391549,1818324338,1010708258c1701722743,1998615672,1818326586,1867391549,1818324338,1010708258c1181825655,1634562671,1010708340,1349532279,2000436850,1701145402c2019905136,980885620,1030513014,1970435106,1043276389,1849325372c1917873525,980892734,1819700329,1983543072,574450785,1043276337c1849325372,1682533749,1983543072,574450785,1043276337,980889404c1349350766,2000436850,1634759482,1735289187,1647998752,1919903333c841104741,539111476,1717647991,1030907252,573584930,2000436783c1684957498,1815770912,1031038565,539111458,1769093751,1031039079c539111458,1634220663,1852401518,807550311,1010708258,1667906167c1983543072,574450785,1751607666,1043276404,1866102588,1768715381c1984718190,980885612,1030513014,790769954,1999584318,1917874234c980892734,1047679090,1916434236,1953394502,980885619,1768125281c1126317417,1919053153,539124073,1097349751,1030321006,1835090722c1634300514,980885538,574452579,1651335491,576809330,2000436783c1043292730,1647998780,1043297091,1765439292,2000436783,1933797690c2000436783,544895802,1635138167,841104748,1043276344,1933211452c544424826,1635138167,841104748,1043276344,1815770940,543649377c1635138167,1696742764,1398091118,1010708258,1916434223,1010725456c1933211439,1701607796,980892734,1819898995,980885605,1701869940c1634738749,1919377778,577269857,1933211424,1701607796,574448713c1684104520,862416489,2000436770,1835101754,980885605,1030513014c1634027554,1735289188,790770464,980892734,1702060386,544100196c1635138167,1310866796,1634562671,1043276396,1849325372,544503909c1635138167,1411530092,1114929253,578380911,2000436783,1866887482c1952542066,2000436783,1917874234,980892734,1349350766,2000436850c1986816314,980885612,1030513014,790770210,980892734,1231910254c980885604,1030513014,790769954,1999584318,1836412474,1010725456c1768045175,1998612836,1818326586,573579837,2000436783,1634759482c1735289187,1647998752,1919903333,841104741,539111480,1717647991c1030907252,808989218,1010708258,1667906167,1983543072,574450785c1952867692,1010708258,1970223735,1852402804,1819692133,1983543072c574450785,1043276338,980889404,1047679088,1916434236,1010725456c794966647,980892734,796083042,980892734,1998617203,1818326586c926032445,1010708258,2054371959,1998615363,1818326586,926032445c1010708258,1634482807,1998612334,1818326586,1852121661,575886637c792477231,1349663351,792477298,1953708663,1046834297,1933211452c1701607796,1949988640,1030058105,1918988322,1634887521,539125872c1953708663,1231383673,1210203492,1768186213,573859694,980892734c1701667182,1983543072,574450785,1684104520,543649385,1043276340c1647998780,1684370273,1998614095,1818326586,1867391549,1818324338c1010708258,1701722743,1998615672,1818326586,1867391549,1818324338c1010708258,1181825655,1634562671,1010708340,1349532279,2000436850c1701145402,2019905136,980885620,1030513014,1970435106,1043276389c1849325372,1917873525,980892734,1819700329,1983543072,574450785c1043276339,1849325372,1682533749,1983543072,574450785,1043276337c980889404,1349350766,2000436850,1634759482,1735289187,1647998752c1919903333,841104741,539111476,1717647991,1030907252,573584930c2000436783,1684957498,1815770912,1031038565,539111458,1769093751c1031039079,539111458,1634220663,1852401518,807550311,1010708258c1667906167,1983543072,574450785,1751607666,1043276404,1866102588c1768715381,1984718190,980885612,1030513014,790770466,1999584318c1917874234,980892734,1047679090,1916434236,1953394502,980885619c1768125281,1126317417,1651076193,539126130,1097349751,1030321006c1818313506,1769103977,980885538,574452579,1768710467,577335906c2000436783,1043292730,1647998780,1043297091,1933211452,980885626c1030513014,574108194,2000436783,1132098362,980885619,1030513014c574108194,2000436783,1851878458,980885607,1030513014,762209570c790778709,1999584318,1917874746,1999584318,2037674810,1010722156c1953708663,543517817,2037660279,574449008,1918986339,1702126433c1998594674,2037674810,1682531692,1465328189,1836404280,573602353c980892734,1701667182,1983543072,574450785,1312315223,2050059637c1043276336,1899657020,1836216134,1043297377,1916434236,1010725456c1181891191,1937010287,1631221536,1768514419,2035491389,1819239021c980885538,1936605544,1394752873,1868721529,1998594668,1935762746c1769161076,1126317409,1651076193,539126130,1935882871,1916871229c577528169,792477231,1349663351,792477298,1953708663,1046834297c1933211452,1701607796,1949988640,1030058105,1634231074,1952670066c539128421,1953708663,1231383673,1461861732,1968060503,830091629c2000436770,1835101754,980885605,1030513014,945248034,829257038c790770042,980892734,1919895153,796156269,980892734,1047679090c1916434236,1953394502,980885619,1768125281,1126317417,1769108847c1310749285,539129701,1097349751,1030321006,1970225954,1919248754c2003127840,980885538,574452579,1920298819,544367977,578250062c792477231,1349663351,792477298,1953708663,1046834297,1933211452c1701607796,1949988640,1030058105,1634231074,1952670066,539128421c1953708663,1231383673,1461861732,1968060503,846868845,2000436770c1835101754,980885605,1030513014,945248034,829257038,790770298c980892734,1919895153,796156269,980892734,1047679090,1916434236c1953394502,980885619,1768125281,1461861737,1684500073,1936158313c980885538,1936605544,1461861737,1684500073,1936158313,980885538c574452579,1735289175,1735289188,1043276403,980889404,1047679090c980889404,1819898995,2000436837,2037674810,1998611820,1887007802c1663188325,1634885992,1919251555,980885538,1819898995,1029982565c945248034,829257038,1042428794,1849325372,543518049,1635138167c1461861740,1968060503,863646061,1010708258,1181825655,1634562671c1010708340,1349663351,2000436850,1866887738,544437358,1935751799c1030318435,1836667682,577531746,1748662048,1769172545,2035491389c1819239021,980885538,574452579,1651341651,790785135,1999584318c1917874746,1999584318,2037674810,1010722156,1953708663,543517817c2037660279,574449008,1918986339,1702126433,1998594674,2037674810c1682531692,1465328189,1836404280,573602354,980892734,1701667182c1983543072,574450785,1312315223,2050125173,1043276336,1899657020c1836216134,1043297377,1916434236,1010725456,1181891191,1937010287c1631221536,1768514419,2035491389,1819239021,980885538,1936605544c1394752873,1868721529,1998594668,1030972218,1836667682,577531746c2000436783,544895802,1635138167,841104748,1043276336,980889404c1047679090,980889404,1819898995,2000436837,2037674810,1998611820c1887007802,1663188325,1634885992,1919251555,980885538,1819898995c1029982565,2037666594,808543596,2000436770,1835101754,980885605c1030513014,-678242526,-677062763,-1848172385,-1713919785,-1428707113c-678111456,-677914722,547149715,-1663587881,-677062880,-677259367c580179879,2000436783,1866887482,1952542066,2000436783,1917874746c1999584318,1917874746,1999584318,2037674810,1010722156,1953708663c543517817,2037660279,574449008,1918986339,1702126433,1998594674c2037674810,1682531692,573645373,980892734,1701667182,1983543072c574450785,-1781031977,-1462261033,824224471,-676669664,1043276437c1899657020,1836216134,1043297377,1916434236,1010725456,1181891191c1937010287,1631221536,1768514419,1631789629,1769103981,1998594657c1849780282,574450035,1651335491,576809330,1698330400,1098150753c1029794163,1835619362,1310749541,1377859429,1851878767,980885538c574452579,1701669204,1699618931,1867653239,577659245,2000436783c1043292730,1647998780,1043297091,1798993724,544109157,1635138167c841104748,1010708258,2054371959,1983543072,574450785,790770227c980892734,1933802099,1983543072,574450785,790770227,1999584318c1917874746,1999584318,2037674810,1010722156,1953708663,543517817c2037660279,574449008,1918986339,1702126433,1998594674,2037674810c1682531692,573710909,980892734,1701667182,1983543072,574450785c-1781031977,-1462261033,841001687,-676669664,1043276437,1899657020c1836216134,1043297377,1916434236,1010725456,1181891191,1937010287c1631221536,1768514419,1631789629,1769103981,1998594657,1849780282c574450035,1651335491,576809330,1698330400,1098150753,1029794163c1835619362,1310749541,1377859429,1851878767,980885538,574452579c1701669204,1699618931,1867653239,577659245,2000436783,1043292730c1647998780,1043297091,1765439292,2000436783,1933797690,2000436783c544895802,1635138167,841104748,1043276344,1933211452,544424826c1635138167,841104748,1043276344,980889404,1047679090,980889404c1819898995,2000436837,2037674810,1998611820,1887007802,1663188325c1634885992,1919251555,980885538,1819898995,1029982565,1042428706c1849325372,543518049,1635138167,-685621908,-678045797,-676800598c540221610,-1781028137,1010708258,1181825655,1634562671,1010708340c1349663351,2000436850,1043292730,1647998780,1043297091,1933211452c980885626,1030513014,574042658,2000436783,1132098362,980885619c1030513014,574042658,792477231,1349663351,792477298,1953708663c1046834297,1933211452,1701607796,1949988640,1030058105,1634231074c1952670066,539128421,1953708663,1231383673,874659172,2000436770c1835101754,980885605,1030513014,-677652702,-676669547,548067240c-1428742092,790795735,980892734,1919895153,796156269,980892734c1047679090,1916434236,1953394502,980885619,1768125281,1126317417c1651076193,539126130,1097349751,1030321006,1818313506,1769103977c980885538,1953718629,1634300737,1767121469,544433517,544695630c1634561874,1998594670,1030972218,1769095458,790785121,980892734c1010708322,1130510967,1010708339,2054371959,1983543072,574450785c790771762,980892734,1933802099,1983543072,574450785,790771762c1999584318,1917874746,1999584318,2037674810,1010722156,1953708663c543517817,2037660279,574449008,1918986339,1702126433,1998594674c2037674810,1682531692,1632641597,1968072039,1919246957,2000436770c1835101754,980885605,1030513014,1734430754,1968054373,1919246957c1010708258,1349663351,2000436850,1866887738,544437358,1935882871c1767121469,544433517,544695630,1634561874,1043276398,980889404c1047679090,980889404,1819898995,2000436837,2037674810,1998611820c1887007802,1663188325,1634885992,1919251555,980885538,1819898995c1029982565,1953384738,1701737061,1852394612,1010705003,1634613879c1998611821,1818326586,2034770493,1819436400,577465961,2000436783c1917874746,980892734,1869377379,980885618,1030513014,808464418c575030832,2000436783,1998615866,1818326586,1769153085,1701603182c1010708258,1916434223,1010725456,1933211439,1701607796,980892734c1819898995,980885605,1701869940,1751327293,1667330657,577922420c1933211424,1701607796,574448713,1280136264,2000436770,1835101754c980885605,1030513014,1297369122,-1630068660,-1781030185,-1848138025c-677456096,-678373464,-1428741975,790795735,980892734,1919895153c796156269,980892734,1047679090,1916434236,1953394502,980885619c1768125281,1126317417,1769108847,1310749285,539129701,1097349751c1030321006,1970225954,1919248754,2003127840,980885538,1953718629c1634300737,1631724093,1735287156,-1800344773,580223981,1664775968c1126317427,1769108847,1310749285,790787941,980892734,1735287148c1698330400,1098150753,1029794163,762276642,790778443,1999584318c1917874746,1999584318,2037674810,1010722156,1953708663,543517817c2037660279,574449008,1918986339,1702126433,1998594674,2037674810c1682531692,809902653,1010704945,1634613879,1998611821,1818326586c811999805,1043276337,1899657020,1836216134,1043297377,1916434236c1010725456,1181891191,1937010287,1631221536,1768514419,1916871229c577528169,1748662048,1769172545,1916871229,577528169,1664775968c1092762995,1818323314,1010708258,1868774007,544370540,1635138167c807550316,808464432,1043276336,1933211452,980885626,1030513014c573846050,2000436783,1132098362,980885619,1030513014,573846050c792477231,1349663351,792477298,1953708663,1046834297,1933211452c1701607796,1949988640,1030058105,1634231074,1952670066,539128421c1953708663,1231383673,1445084516,1953067881,1850303589,1852990836c1766618213,1042443118,1849325372,543518049,1635138167,1176649068c1869376623,1214539127,1919250553,1802398060,1010708258,1349663351c2000436850,1819239226,1998615151,1818326586,808985149,808988720c1010708258,544553591,1635138167,1931623788,1818717801,1043276389c980889404,1047679090,980889404,1819898995,2000436837,2037674810c1998611820,1887007802,1663188325,1634885992,1919251555,980885538c1819898995,1029982565,2037666594,825320812,2000436770,1835101754c980885605,1030513014,-677849310,-677259353,-1462296424,-1713925417c-685728553,580245418,2000436783,1866887482,1952542066,2000436783c1917874746,980892734,1852786290,1998615412,1668505914,574450025c1920298819,544367977,578250062,1748662048,1769172545,1866670653c1701409397,1699618930,1998594679,1030972218,1970225954,1919248754c2003127840,1010708258,1916434223,1010725456,1933211439,1701607796c980892734,1819898995,980885605,1701869940,1751327293,1667330657c577922420,1933211424,1701607796,574448713,1042445395,1849325372c543518049,1635138167,1931623788,1043276404,1899657020,1836216134c1043297377,1916434236,1010725456,1916434223,1010725456,1933211439c1701607796,980892734,1819898995,980885605,1701869940,1751327293c1667330657,577922420,1933211424,1701607796,574448713,1819898963c573714789,980892734,1701667182,1983543072,574450785,-1479042857c-1730698793,-678111456,-676800606,-1445519190,-1663593001,-1713923625c-685728297,580245418,2000436783,1866887482,1952542066,2000436783c1917874746,980892734,1852786290,1998615412,1935762746,1769161076c1294089569,1766662227,1869112174,-1380126917,548650223,-426862362c790797724,980892734,1998617203,1818326586,875700797,1010708258c2054371959,1998615363,1818326586,875700797,1010708258,1634482807c1998612334,1818326586,1852121661,574768941,1647998752,1030317161c762470690,790774099,1999584318,1917874746,1999584318,2037674810c1010722156,1953708663,543517817,2037660279,574449008,1918986339c1702126433,1998594674,2037674810,1682531692,1866867261,1869509743c1749247348,1667330657,1936876916,2000436770,1835101754,980885605c1030513014,1869563426,1953459828,1749229669,1667330657,1936876916c1010708258,1181825655,1634562671,1010708340,1349663351,2000436850c1919252026,1768702324,1998614119,1818326586,1970479677,1936876912c1885958755,1043276404,980889404,1047679090,980889404,1819898995c2000436837,2037674810,1998611820,1887007802,1663188325,1634885992c1919251555,980885538,1819898995,1029982565,1668760098,875639668c1042429233,1849325372,543518049,1635138167,1646411116,863265655c892417073,1010708258,1633827447,1331979635,980885614,1030513014c2037666594,808543596,1010708258,1181825655,1634562671,1010708340c1349663351,792477298,1349663351,792477298,1953708663,1046834297c1933211452,1701607796,1949988640,1030058105,1634231074,1952670066c539128421,1953708663,1231383673,1109540196,1768715639,573662574c980892734,1701667182,1983543072,574450785,1819637602,828730985c1010708258,1181825655,1634562671,1010708340,1349663351,2000436850c1998615866,1818326586,1769153085,1701603182,1010708258,1916434223c1010725456,1933211439,1701607796,980892734,1819898995,980885605c1701869940,1751327293,1667330657,577922420,1933211424,1701607796c574448713,1869771859,1833265006,1935763568,1042445161,1849325372c543518049,1635138167,1394752876,1852797556,1043276391,1899657020c1836216134,1043297377,1916434236,1010725456,794966647,980892734c796083042,1999584318,1917874746,1999584318,2037674810,1010722156c1953708663,543517817,2037660279,574449008,1918986339,1702126433c1998594674,2037674810,1682531692,1833247293,1935763568,1042445161c1849325372,543518049,1635138167,1159871852,1634234477,577988979c2000436783,1866887482,1952542066,2000436783,1917874746,980892734c1010708329,1130969719,1010708339,1916434223,1010725456,1933211439c1701607796,980892734,1819898995,980885605,1701869940,1751327293c1667330657,577922420,1933211424,1701607796,574448713,1819898963c573780325,980892734,1701667182,1983543072,574450785,-1764257577c-1781031977,-685725481,546363292,-1764253993,-1797810729,790795479c980892734,1919895153,796156269,980892734,1047679090,1664775996c1919904879,1983543072,574450785,1161113654,790774581,980892734c543451251,1768307319,574450796,1178874181,539116612,1635138167c1663188332,1918985580,1010708258,1916434223,1010725456,1933211439c1701607796,980892734,1819898995,980885605,1701869940,1751327293c1667330657,577922420,1933211424,1701607796,574448713,1768387912c1952801902,1702126437,1734961252,1734962280,1684370536,1869771365c1010705010,1634613879,1998611821,1818326586,1969758781,1601071463c1702126948,1684370531,1734961247,1734962280,1684370536,1920099679c790786671,980892734,1702060386,544100196,1635138167,1394752876c1701607796,790769713,980892734,1919895153,796156269,980892734c1047679090,980889404,1047679090,980889404,1819898995,2000436837c2037674810,1998611820,1887007802,1663188325,1634885992,1919251555c980885538,1819898995,1029982565,1634948130,1852270956,1953391981c1835363429,578055781,980892734,1701667182,1983543072,574450785c1630368628,1852270956,1953391981,1701602605,1953391981,1010708258c1633827447,1331979635,980885614,1030513014,2037666594,808543596c1010708258,1181825655,1634562671,1010708340,1349663351,792477298c1349663351,792477298,1953708663,1046834297,1933211452,1701607796c1949988640,1030058105,1634231074,1952670066,539128421,1953708663c1231383673,1411530084,1768710515,1701670503,1818588270,1852140901c1734961268,1734962280,1684370536,2000436770,1835101754,980885605c1030513014,762541090,1734962273,1852140910,1818570100,1852140901c1768435060,1768712295,1702127719,1043276388,1647998780,1684370273c1998614095,1818326586,1951605309,828730489,1043276336,1899657020c1836216134,1043297377,1916434236,1010725456,1916434223,1010725456c1933211439,1701607796,980892734,1819898995,980885605,1701869940c1634738749,1919377778,577269857,1933211424,1701607796,574448713c1684104520,577203817,980892734,1701667182,1983543072,574450785c1684104520,577203817,2000436783,1935761978,1850696805,1983543072c574450785,1836216142,790785121,980892734,1954047342,1983543072c574450785,1954047316,2036625218,1010708258,1181825655,1634562671c1010708340,1349532279,2000436850,1701145402,2019905136,980885620c1030513014,1970435106,1043276389,1933211452,1768120688,1998612334c1717920314,1030058607,808727074,980885538,1702127201,824327538c790769714,1999584318,1917874234,980892734,1047679090,1916434236c1953394502,980885619,1768125281,1277312361,1919246953,1869182049c1632837742,539128686,1097349751,1030321006,1651067938,1952543333c544108393,1936613715,980885538,1953718629,1634300737,1867391549c1394634612,577990241,1664775968,1310866803,544175215,1936613715c1986348064,1734438497,577335905,2000436783,544895802,1635138167c841104748,1043276344,1933211452,544424826,1635138167,841104748c1043276344,980889404,1047679090,980889404,1819898995,2000436837c2037674810,1998611820,1887007802,1881292133,1734439521,1752195442c980885538,1819898995,1029982565,2019906594,1685013108,1010705017c1634613879,1998611821,1818326586,1866605117,1411414372,578058341c2000436783,1935761978,1850696805,1983543072,574450785,1836216142c790785121,980892734,1047679088,1933211452,1768120688,1998612334c1852402746,1819628133,1629633893,577729653,1815770912,1030057577c909586978,980885538,1868981602,574449010,1998594608,1952866618c574452325,573584433,792477231,1349532279,2000436850,1917874746c1999584318,1917874746,1999584318,2037674810,1010722156,1953708663c543517817,2037660279,574449008,1634886000,1885434471,1998594664c2037674810,1682531692,1766597181,1042445427,1849325372,543518049c1635138167,1277312364,578057065,2000436783,1935761978,1850696805c1983543072,574450785,1954047316,2036625218,1010708258,1349532279c792477298,1349532279,2000436850,1917874746,980892734,1852786290c1998615412,1030972218,1953451554,1632837743,1142977390,1851881061c1918986081,1043276393,980889404,1047679090,980889404,1819898995c2000436837,2037674810,1998611820,1887007802,1881292133,1734439521c1752195442,980885538,1819898995,1029982565,1885422370,1852795252c2000436770,1835101754,980885605,1030513014,1885422370,1852795252c1010708258,1633827447,1331979635,980885614,1030513014,1919897122c577528173,2000436783,1866887482,1952542066,2000436783,1917874234c980892734,1886418291,1936942450,1701734732,1651340622,796095077c980892734,1667330163,543649385,1700936311,1701998438,842080829c1998594608,1952866618,574452325,573583921,792477231,1349532279c2000436850,1917874746,980892734,1852786290,1998615412,1030972218c1953451554,1632837743,1142977390,1851881061,1918986081,1043276393c1765439292,2000436783,1933797690,2000436783,544895802,1635138167c841104748,1043276340,1933211452,544424826,1635138167,841104748c1043276340,980889404,1047679090,980889404,1819898995,2000436837c2037674810,1998611820,1887007802,1881292133,1734439521,1752195442c980885538,1819898995,1029982565,1684949282,1042446437,1849325372c543518049,1635138167,1226980716,2019910766,1010708258,1633827447c1331979635,980885614,1030513014,1919897122,577528173,2000436783c1866887482,1952542066,2000436783,1917874234,980892734,1886418291c1936942450,1701734732,1651340622,796095077,1999584318,1917874234c980892734,1047679090,1916434236,1953394502,980885619,574452579c1869901646,1851872032,1698963571,1634623862,1769103719,1010708258c1916434223,1010725456,1933211439,1701607796,980892734,1819898995c980885605,1701869940,1634738749,1919377778,577269857,1933211424c1701607796,574448713,1684104520,1851880037,1869563492,577922420c980892734,1701667182,1983543072,574450785,1684104520,1629516389c1176527982,1702129519,1043276402,1647998780,1684370273,1998614095c1818326586,1867391549,1818324338,1010708258,1181825655,1634562671c1010708340,1349532279,2000436850,1886745402,1936028272,1852394611c1836404325,1936876898,2000436783,1650553914,2000436851,1650553914c1983543072,574450785,1634036835,1998594674,1936683066,842474045c1043276336,1949988668,1998611041,1818326586,1700995645,1919251566c980885538,1030975344,825766946,1998594617,1634036794,1030907236c1852796450,1043276389,1949988668,1998611041,1818326586,1769087549c578054247,1882879776,574452591,942880313,980885538,1684104556c574452325,1701736302,1010708258,1949988655,1047749217,980889404c1047679088,1916434236,1010725456,1916434223,1010725456,1933211439c1701607796,980892734,1819898995,980885605,1701869940,1634738749c1919377778,577269857,1933211424,1701607796,574448713,1684104520c1042444901,1849325372,543518049,1635138167,1210203500,1701077349c1043276402,1647998780,1684370273,1998614095,1818326586,1867391549c1818324338,1010708258,1349532279,792477298,1349532279,2000436850c1917874746,1999584318,1917874746,1999584318,2037674810,1010722156c1953708663,543517817,2037660279,574449008,1634886000,1885434471c1998594664,2037674810,1682531692,1866867261,1919251567,2000436770c1835101754,980885605,1030513014,1869563426,577922420,2000436783c1935761978,1850696805,1983543072,574450785,1836216142,790785121c980892734,1047679088,980889404,1047679088,1916434236,1010725456c1916434223,1010725456,1933211439,1701607796,980892734,1819898995c980885605,1701869940,1634738749,1919377778,577269857,1933211424c1701607796,574448713,1819898963,573845861,980892734,1701667182c1983543072,574450785,-1479042857,-1730698793,-678308064,-678045796c-677783648,1043276445,1647998780,1684370273,1998614095,1818326586c1867391549,1818324338,1010708258,1181825655,1634562671,1010708340c1349532279,792477298,1349532279,2000436850,1917874746,980892734c1852786290,1998615412,1668505914,574450025,1869111636,539124077c1097349751,1030321006,1751208994,576810351,1664775968,1411530099c1836017761,1043276385,1933211452,980885626,1030513014,573976866c2000436783,1132098362,980885619,1030513014,573976866,792477231c1349663351,792477298,1953708663,1046834297,1933211452,1701607796c1949988640,1030058105,1918988322,1634887521,539125872,1953708663c1231383673,1310866788,1634562671,1650808684,2000436770,1835101754c980885605,1030513014,1919897122,543973741,1650808616,1043276329c1647998780,1684370273,1998614095,1818326586,1867391549,1818324338c1010708258,1181825655,1634562671,1010708340,1349532279,2000436850c1684628026,980885609,1030513014,790769698,980892734,1667330163c543649385,1700936311,1701998438,942809661,1998594608,1952866618c574452325,573585458,792477231,1349532279,2000436850,1917874746c1999584318,1917874746,1999584318,2037674810,1010722156,1953708663c543517817,2037660279,574449008,1634886000,1885434471,1998594664c2037674810,1682531692,1414013501,573656141,980892734,1701667182c1983543072,574450785,1280136264,-677456096,-678045790,546428838c-1462264105,-1445490473,1010708258,1633827447,1331979635,980885614c1030513014,1919897122,577528173,2000436783,1866887482,1952542066c2000436783,1917874234,980892734,1935827316,980892734,543318388c1635138167,1663188332,1918985580,980885538,1030975344,808597282c1010708258,1635007095,980885602,1030513014,1717922850,1998594676c1936683066,825827901,1998594614,1634036794,1030907236,1852796450c1043276389,1949988668,1998611041,1818326586,1701585469,539128934c1869625975,824327539,573715256,1815770912,1701077349,1847737714c577072751,2000436783,1650553914,1983543072,574450785,1952867692c980885538,1030975344,876032546,1998594616,1634036794,1030907236c1852796450,1043276389,1949988668,1998611041,1818326586,1701585469c539128934,1869625975,857881971,573847094,1815770912,1701077349c1847737714,577072751,2000436783,1650553914,1983543072,574450785c1952867692,980885538,1030975344,943010850,1998594608,1634036794c1030907236,1852796450,1043276389,1949988668,1998611041,1818326586c1701585469,539128934,1869625975,891436403,573978932,1815770912c1701077349,1847737714,577072751,2000436783,1650553914,1983543072c574450785,1952867692,980885538,1030975344,825505314,1998594610c1634036794,1030907236,1852796450,1043276389,1949988668,1998611041c1818326586,1701585469,539128934,1869625975,924990835,574108211c1815770912,1701077349,1847737714,577072751,2000436783,1650553914c1983543072,574450785,1952867692,980885538,1030975344,875706402c1998594612,1634036794,1030907236,1852796450,1043276389,1949988668c1998611041,1818326586,1701585469,539128934,1869625975,958545267c573584945,1815770912,1701077349,1847737714,577072751,2000436783c1650553914,1983543072,574450785,1952867692,980885538,1030975344c808464674,539113015,1701591671,1919247457,1869488701,790783342c980892734,543318388,1635138167,1814183276,578053733,1882879776c574452591,960049201,1998594610,1634036794,1030907236,1852796450c1043276389,1949988668,1998611041,1818326586,1701585469,539128934c1869625975,824327539,942684465,980885538,1684104556,574452325c1701736302,1010708258,1635007095,980885602,1030513014,1717922850c1998594676,1936683066,842080829,573846072,1815770912,1701077349c1847737714,577072751,2000436783,1650553914,1983543072,574450785c1952867692,980885538,1030975344,926101794,539111476,1701591671c1919247457,1869488701,790783342,980892734,543318388,1635138167c1814183276,578053733,1882879776,574452591,892744753,1998594614c1634036794,1030907236,1852796450,1043276389,980889404,1935827316c980892734,1768188258,1983543072,574450785,1043276336,1782216508c980885603,1030513014,1717922850,1043276404,980889404,1047679088c1916434236,1010725456,1181891191,1937010287,1631221536,1768514419c1866670653,1701409397,1699618930,1998594679,1849780282,574450035c1920298819,544367977,578250062,1698330400,1098150753,1029794163c1952530978,996634209,-309022485,539137411,1935882871,1866670653c1701409397,1699618930,1043276407,1933211452,980885626,1030513014c573583906,2000436783,1132098362,980885619,1030513014,573583906c2000436783,1851878458,980885607,1030513014,762209570,539120469c1634024055,1933669491,574447977,1261268843,1043276370,980889404c1047679090,980889404,1819898995,2000436837,2037674810,1998611820c1887007802,1881292133,1734439521,1752195442,980885538,1819898995c1029982565,2037666594,892429676,2000436770,1835101754,980885605c1030513014,-677849310,-677259353,-1462296424,-1713925417,790797527c980892734,1702060386,544100196,1635138167,1310866796,1634562671c1043276396,1899657020,1836216134,1043297377,1882879804,1010725456c1852390007,980885604,1952867692,573579837,1916434208,1952999273c573579837,1748662048,1768386145,574449518,1043276336,1782216508c980885603,1030513014,1734963746,790787176,1999584318,1917874234c980892734,1047679090,1916434236,1953394502,980885619,1768125281c1126317417,1769108847,1310749285,539129701,1097349751,1030321006c1970225954,1919248754,2003127840,980885538,574452579,1920298819c544367977,578250062,2000436783,544895802,1635138167,841104748c1043276336,1933211452,544424826,1635138167,841104748,1043276336c1815770940,543649377,1635138167,1696742764,1398091118,1010708258c1916434223,1010725456,1933211439,1701607796,980892734,1819898995c980885605,1701869940,1634738749,1919377778,577269857,1933211424c1701607796,574448713,1819898963,573976933,980892734,1701667182c1983543072,574450785,-1663591209,-685731625,-676800610,-678045803c1043276439,1899657020,1836216134,1043297377,1882879804,1010725456c1769421431,1131900772,1920233071,1043295343,1647998780,543777897c1635138167,824327532,1010708258,1852390007,980885604,1952867692c573579837,1916434208,1952999273,573579837,1748662048,1768386145c574449518,1043276336,1782216508,980885603,1030513014,1717922850c1043276404,980889404,1047679088,1916434236,1010725456,1181891191c1937010287,1631221536,1768514419,1767121469,544433517,544695630c1634561874,1998594670,1849780282,574450035,1701669204,1699618931c1867653239,577659245,1698330400,1098150753,1029794163,1835619362c1310749541,1377859429,1851878767,980885538,574452579,1701669204c1699618931,1867653239,577659245,2000436783,1819239226,1998615151c1818326586,1969300029,790785908,980892734,1998617203,1818326586c875700797,1010708258,2054371959,1998615363,1818326586,875700797c1010708258,1634482807,1998612334,1818326586,1852121661,575886637c1647998752,1030317161,761620514,539118665,1634024055,1933669491c574447977,1127049338,1043276366,980889404,1047679090,980889404c1819898995,2000436837,2037674810,1998611820,1887007802,1881292133c1734439521,1752195442,980885538,1819898995,1029982565,1869563426c1953459828,1010704997,1634613879,1998611821,1818326586,1866867261c1869509743,1411409268,578058341,2000436783,1935761978,1850696805c1983543072,574450785,1836216142,790785121,980892734,1047679088c1647998780,543777897,1635138167,807550316,1010708258,1667906167c1983543072,574450785,1952867692,1010708258,1882879791,1010725456c1349663351,2000436850,1866887738,544437358,1634024055,1933669491c574447977,1293964109,1751346793,-1125172369,-1279463507,-1902582240c580754662,2000436783,1851878458,980885607,1030513014,762209570c539116103,1768045175,574450020,1395487329,1043276353,980889404c1047679090,980889404,1819898995,2000436837,2037674810,1998611820c1887007802,1881292133,1734439521,1752195442,980885538,1819898995c1029982565,1635205666,1852270956,1010704995,1634613879,1998611821c1818326586,2002919997,1734962273,790782830,980892734,1702060386c544100196,1635138167,1310866796,1634562671,1043276396,1899657020c1836216134,1043297377,1882879804,1010725456,1768045175,1998612836c1818326586,573579837,2000436783,1634759482,1735289187,1647998752c1919903333,807550309,980885538,1702127201,857881970,790771251c980892734,1998611306,1818326586,1700995645,1919251566,1010708258c1882879791,1010725456,1349663351,792477298,1349663351,792477298c1953708663,1046834297,1933211452,1701607796,1949988640,1030058105c1918988322,1634887521,539125872,1953708663,1231383673,1109540196c1818583927,1634562156,1852401522,2000436770,1835101754,980885605c1030513014,1668768290,1886153829,1735549293,790785641,980892734c1702060386,544100196,1635138167,1310866796,1634562671,1043276396c1899657020,1836216134,1043297377,1882879804,1010725456,1768045175c1998612836,1818326586,573579837,2000436783,543386170,1635138167c1814183276,578053733,792477231,1349532279,2000436850,1917874746c1999584318,1917874746,1999584318,2037674810,1010722156,1953708663c543517817,2037660279,574449008,1634886000,1885434471,1998594664c2037674810,1682531692,1850155581,1936288887,1702127988,1918987629c1651403111,1869902959,1010705005,1634613879,1998611821,1818326586c1852252733,1936288887,1702127988,1918987629,1651403111,1869902959c1043276397,1647998780,1684370273,1998614095,1818326586,1867391549c1818324338,1010708258,1181825655,1634562671,1010708340,1349532279c2000436850,1684628026,980885609,1030513014,790769698,980892734c1667330163,543649385,1700936311,1701998438,942809661,1998594608c1952866618,574452325,573584689,2000436783,543386170,1635138167c1814183276,578053733,792477231,1349532279,2000436850,1917874746c1999584318,1917874746,1999584318,2037674810,1010722156,1953708663c543517817,2037660279,574449008,1634886000,1885434471,1998594664c2037674810,1682531692,1850155581,1650553975,1868719468,1836020852c1735549293,1042443881,1849325372,543518049,1635138167,1730297196c1635022702,1650814050,1869902959,1918987629,577661287,2000436783c1935761978,1850696805,1983543072,574450785,1836216142,790785121c980892734,1919895153,796156269,980892734,1047679088,1647998780c543777897,1635138167,807550316,1010708258,1886599799,1852400481c980885607,1868981602,574449010,573585458,1631221536,1919251558c892412477,1043276336,1782216508,980885603,1030513014,1717922850c1043276404,980889404,1047679088,1916434236,1010725456,1916434223c1010725456,1933211439,1701607796,980892734,1819898995,980885605c1701869940,1634738749,1919377778,577269857,1933211424,1701607796c574448713,1668771399,1886153829,1768186977,1701603182,573600870c980892734,1701667182,1983543072,574450785,1668771431,1886153829c1768186977,1701603182,573600870,2000436783,1935761978,1850696805c1983543072,574450785,1836216142,790785121,980892734,1919895153c796156269,980892734,1047679088,1647998780,543777897,1635138167c807550316,1010708258,1886599799,1852400481,980885607,1868981602c574449010,573585458,1631221536,1919251558,942809661,1043276336c1782216508,980885603,1030513014,1717922850,1043276404,980889404c1047679088,1916434236,1010725456,1916434223,1010725456,1933211439c1701607796,980892734,1819898995,980885605,1701869940,1634738749c1919377778,577269857,1933211424,1701607796,574448713,1987538503c1769239141,1634492771,1852270956,577793908,980892734,1701667182c1983543072,574450785,1987538535,1769239141,1634492771,1852270956c577793908,2000436783,1935761978,1850696805,1983543072,574450785c1836216142,790785121,980892734,1919895153,796156269,980892734c1047679088,1647998780,543777897,1635138167,807550316,1010708258c1886599799,1852400481,980885607,1868981602,574449010,573585458c1631221536,1919251558,942809661,1043276336,1782216508,980885603c1030513014,1717922850,1043276404,1949988668,1098152037,1852270956c1953391981,1983543072,574450785,577793908,792477231,1349532279c2000436850,1917874746,1999584318,1917874746,1999584318,2037674810c1010722156,1953708663,543517817,2037660279,574449008,1634886000c1885434471,1998594664,2037674810,1682531692,1850155581,2019914871c1768710516,1701015143,1919251566,2000436770,1835101754,980885605c1030513014,2003724066,1954047348,1734962273,1852138350,577922420c2000436783,1935761978,1850696805,1983543072,574450785,1836216142c790785121,980892734,1919895153,796156269,980892734,1047679088c1647998780,543777897,1635138167,807550316,1010708258,1886599799c1852400481,980885607,1868981602,574449010,573585458,1631221536c1919251558,942809661,1043276336,1782216508,980885603,1030513014c1852138274,577922420,792477231,1349532279,2000436850,1917874746c1999584318,1917874746,1999584318,2037674810,1010722156,1953708663c543517817,2037660279,574449008,1634886000,1885434471,1998594664c2037674810,1682531692,1850155581,1818583927,1918988396,1634887521c1634560112,1852401522,2000436770,1835101754,980885605,1030513014c2003724066,1819043171,1634886000,1885434471,1918987624,577661287c2000436783,1935761978,1850696805,1983543072,574450785,1836216142c790785121,980892734,1919895153,796156269,980892734,1047679088c1647998780,543777897,1635138167,807550316,1010708258,1667906167c1983543072,574450785,1952867692,1010708258,1882879791,1010725456c1349663351,792477298,1349663351,792477298,1953708663,1046834297c1933211452,1701607796,1949988640,1030058105,1918988322,1634887521c539125872,1953708663,1231383673,1193426276,1702262638,1667855474c1818324065,1651402601,1869902959,1010705005,1634613879,1998611821c1818326586,1852252733,1919252087,1633905012,1768710508,1868721767c1836020852,1010708258,1633827447,1331979635,980885614,1030513014c1919897122,577528173,2000436783,1866887482,1952542066,2000436783c1917874234,980892734,1768188258,1983543072,574450785,1043276336c1933211452,1768120688,1998612334,1717920314,1030058607,808989218c980885538,1702127201,841104754,790769720,980892734,1998611306c1818326586,1701585469,790787174,980892734,1954047348,1734962241c1852140910,980885620,1030513014,1953456674,577597300,792477231c1349532279,2000436850,1917874746,1999584318,1917874746,1999584318c2037674810,1010722156,1953708663,543517817,2037660279,574449008c1634886000,1885434471,1998594664,2037674810,1682531692,1850155581c1768454007,1886610804,1852138337,1634891631,1010705008,1634613879c1998611821,1818326586,1852252733,1768454007,1886610804,1852138337c1634891631,1043276400,1647998780,1684370273,1998614095,1818326586c1867391549,1818324338,1010708258,1181825655,1634562671,1010708340c1349532279,2000436850,1684628026,980885609,1030513014,790769698c980892734,1667330163,543649385,1700936311,1701998438,942809661c1998594608,1952866618,574452325,573585458,2000436783,543386170c1635138167,1814183276,578053733,792477231,1349532279,2000436850c1917874746,1999584318,1917874746,1999584318,2037674810,1010722156c1953708663,543517817,2037660279,574449008,1634886000,1885434471c1998594664,2037674810,1682531692,1850155581,2019914871,1768710516c1769107047,578054247,980892734,1701667182,1983543072,574450785c1953984103,1635022949,1852270956,1751607666,1043276404,1647998780c1684370273,1998614095,1818326586,1867391549,1818324338,1010708258c1181825655,1634562671,1010708340,1349532279,2000436850,1684628026c980885609,1030513014,790769698,980892734,1667330163,543649385c1700936311,1701998438,942809661,1998594608,1952866618,574452325c573585458,2000436783,543386170,1635138167,1914846572,1952999273c1010708258,1882879791,1010725456,1349663351,792477298,1349663351c792477298,1953708663,1046834297,1933211452,1701607796,1949988640c1030058105,1918988322,1634887521,539125872,1953708663,1231383673c1193426276,1701017454,1634757740,1852400740,1734963815,573600872c980892734,1701667182,1983543072,574450785,1668771431,1886153829c1768186977,1769105262,812935271,1010708258,1633827447,1331979635c980885614,1030513014,1919897122,577528173,2000436783,1866887482c1952542066,2000436783,1917874234,980892734,1768188258,1983543072c574450785,1043276336,1933211452,1768120688,1998612334,1717920314c1030058607,808989218,980885538,1702127201,841104754,790769720c980892734,1998611306,1818326586,1701585469,790787174,1999584318c1917874234,980892734,1047679090,980889404,1047679090,980889404c1819898995,2000436837,2037674810,1998611820,1887007802,1881292133c1734439521,1752195442,980885538,1819898995,1029982565,2003715874c1701080693,1852402802,2037674853,1042441580,1849325372,543518049c1635138167,1730297196,1853192046,1819436388,1936027241,1701607796c1010708258,1633827447,1331979635,980885614,1030513014,1919897122c577528173,2000436783,1866887482,1952542066,2000436783,1917874234c980892734,1768188258,1983543072,574450785,1043276336,1933211452c1768120688,1998612334,1717920314,1030058607,808989218,980885538c1702127201,841104754,790769720,980892734,1998611306,1818326586c1701585469,790787174,1999584318,1917874234,980892734,1047679090c1966765884,1983543072,574450785,1735289203,790783340,1999584318c1917874746,1999584318,2037674810,1010722156,1953708663,543517817c2037660279,574449008,1634886000,1885434471,1998594664,2037674810c1682531692,1850155581,2019914871,1768710516,1701604967,1042445414c1849325372,543518049,1635138167,1730297196,1702131566,1818326136c1819174761,578053733,2000436783,1935761978,1850696805,1983543072c574450785,1836216142,790785121,980892734,1919895153,796156269c980892734,1047679088,1647998780,543777897,1635138167,807550316c1010708258,1886599799,1852400481,980885607,1868981602,574449010c573585458,1631221536,1919251558,942809661,1043276336,1782216508c980885603,1030513014,1717922850,1043276404,980889404,1047679088c1916434236,1010725456,1916434223,1010725456,1933211439,1701607796c980892734,1819898995,980885605,1701869940,1634738749,1919377778c577269857,1933211424,1701607796,574448713,1752657479,1768186213c1042442094,1849325372,543518049,1635138167,1730297196,1751086958c1768186213,790783854,980892734,1702060386,544100196,1635138167c1310866796,1634562671,1043276396,1899657020,1836216134,1043297377c1882879804,1010725456,1768045175,1998612836,1818326586,573579837c2000436783,1634759482,1735289187,1647998752,1919903333,841104741c539111480,1717647991,1030907252,808989218,1010708258,1667906167c1983543072,574450785,1953391971,790786661,1999584318,1917874234c980892734,1047679090,1916434236,1953394502,980885619,1768125281c1092762985,1818323314,980885538,1936605544,1092762985,1818323314c980885538,574452579,1634300481,1043276396,980889404,1047679090c980889404,1819898995,2000436837,2037674810,1998611820,1887007802c1881292133,1734439521,1752195442,980885538,1819898995,1029982565c2003715874,1751283059,577003877,980892734,1701667182,1983543072c574450785,1601662567,1751283059,577003877,2000436783,1935761978c1850696805,1983543072,574450785,1836216142,790785121,980892734c1919895153,796156269,980892734,1047679088,1647998780,543777897c1635138167,807550316,1010708258,1886599799,1852400481,980885607c1868981602,574449010,573585458,1631221536,1919251558,942809661c1043276336,1782216508,980885603,1030513014,1852138274,577922420c792477231,1349532279,2000436850,1917874746,980892734,1852786290c1998615412,1668505914,574450025,1634300481,1998594668,1849780282c574450035,1634300481,1998594668,1030972218,1769095458,790785121c980892734,1998617203,1818326586,942744125,1010708258,2054371959c1998615363,1818326586,942744125,1010708258,1916434223,1010725456c1933211439,1701607796,980892734,1819898995,980885605,1701869940c1634738749,1919377778,577269857,1933211424,1701607796,574448713c1668771399,1701342319,1042441313,1849325372,543518049,1635138167c1730297196,1667200878,1701342319,790783073,980892734,1702060386c544100196,1635138167,1310866796,1634562671,1043276396,1899657020c1836216134,1043297377,1882879804,1010725456,1768045175,1998612836c1818326586,573579837,2000436783,1634759482,1735289187,1647998752c1919903333,841104741,539111480,1717647991,1030907252,808989218c1010708258,1667906167,1983543072,574450785,1953391971,790786661c1999584318,1917874234,980892734,1047679090,1916434236,1953394502c980885619,1768125281,1092762985,1818323314,980885538,1936605544c1092762985,1818323314,980885538,574452579,1634300481,1043276396c1933211452,980885626,1030513014,574107938,2000436783,1132098362c980885619,1030513014,574107938,792477231,1349663351,792477298c1953708663,1046834297,1933211452,1701607796,1949988640,1030058105c1918988322,1634887521,539125872,1953708663,1231383673,1193426276c1868789614,1634035820,1768715620,1042441582,1849325372,543518049c1635138167,1730297196,1667200878,1701342319,1969185889,1701734764c1010708258,1633827447,1331979635,980885614,1030513014,1919897122c577528173,2000436783,1866887482,1952542066,2000436783,1917874234c980892734,1919173232,980892734,1953787746,1998613871,1818326586c1769153085,1701603182,980885538,574454387,1998594616,1634759482c574448995,1998594608,1819239226,574452335,808464432,790769712c1999584318,1682075706,2000436850,1684628026,980885609,1030513014c790769698,980892734,1667330163,543649385,1700936311,1701998438c942809661,1998594608,1952866618,574452325,573585458,2000436783c543386170,1635138167,1663188332,1702129253,1043276402,980889404c1047679088,1916434236,1010725456,1181891191,1937010287,1631221536c1768514419,1916871229,577528169,1748662048,1769172545,1916871229c577528169,1664775968,1092762995,1818323314,1010708258,2054371959c1983543072,574450785,790771761,980892734,1933802099,1983543072c574450785,790771761,1999584318,1917874746,1999584318,2037674810c1010722156,1953708663,543517817,2037660279,574449008,1634886000c1885434471,1998594664,2037674810,1682531692,1850155581,1819239287c1684104552,1852402788,1010704997,1634613879,1998611821,1818326586c1852252733,1868783479,1634035820,1818517348,577072745,2000436783c1935761978,1850696805,1983543072,574450785,1836216142,790785121c980892734,1919895153,796156269,980892734,1047679088,1882879804c1047684162,1647998780,1869902959,980885613,1030513014,1970234402c577072226,1933211424,908213626,980885538,1667330163,807550309c980885538,1869377379,807550322,808464432,1043276336,980889404c1919173232,980892734,1768188258,1983543072,574450785,1043276336c1933211452,1768120688,1998612334,1717920314,1030058607,808989218c980885538,1702127201,841104754,790769720,980892734,1998611306c1818326586,1700995645,1919251566,1010708258,1882879791,1010725456c1349663351,2000436850,1866887738,544437358,1935751799,1030318435c1769095458,539126881,1097349751,1030321006,1769095458,539126881c1935882871,1916871229,577528169,2000436783,544895802,1635138167c824327532,1043276344,1933211452,544424826,1635138167,824327532c1043276344,980889404,1047679090,980889404,1819898995,2000436837c2037674810,1998611820,1887007802,1881292133,1734439521,1752195442c980885538,1819898995,1029982565,2003715874,1700946284,1010705004c1634613879,1998611821,1818326586,1852252733,1634492279,577529186c2000436783,1935761978,1850696805,1983543072,574450785,1836216142c790785121,980892734,1919895153,796156269,980892734,1047679088c1647998780,543777897,1635138167,807550316,1010708258,1886599799c1852400481,980885607,1868981602,574449010,573585458,1631221536c1919251558,942809661,1043276336,1782216508,980885603,1030513014c1717922850,1043276404,1949988668,1098152037,1852270956,1953391981c1983543072,574450785,1953787746,790785391,1999584318,1917874234c980892734,1047679090,1916434236,1953394502,980885619,1768125281c1092762985,1818323314,980885538,1936605544,1092762985,1818323314c980885538,574452579,1634300481,1043276396,1933211452,980885626c1030513014,574107938,2000436783,1132098362,980885619,1030513014c574107938,792477231,1349663351,792477298,1953708663,1046834297c1933211452,1701607796,1949988640,1030058105,1918988322,1634887521c539125872,1953708663,1231383673,1193426276,1634498414,1970038114c1701734764,2000436770,1835101754,980885605,1030513014,2003724066c1650551903,1969187941,1701734764,1010708258,1633827447,1331979635c980885614,1030513014,1919897122,577528173,2000436783,1866887482c1952542066,2000436783,1917874234,980892734,1919173232,980892734c1953787746,1998613871,1818326586,1769153085,1701603182,980885538c574454387,1998594616,1634759482,574448995,1998594608,1819239226c574452335,808464432,790769712,1999584318,1682075706,2000436850c1684628026,980885609,1030513014,790769698,980892734,1667330163c543649385,1700936311,1701998438,942809661,1998594608,1952866618c574452325,573585458,2000436783,543386170,1635138167,1814183276c578053733,2000436783,2019914810,1768702324,1701670503,1998615662c1818326586,1868702269,1836020852,1010708258,1882879791,1010725456c1349663351,2000436850,1866887738,544437358,1935751799,1030318435c1769095458,539126881,1097349751,1030321006,1769095458,539126881c1935882871,1916871229,577528169,2000436783,544895802,1635138167c824327532,1043276344,1933211452,544424826,1635138167,824327532c1043276344,980889404,1047679090,980889404,1819898995,2000436837c2037674810,1998611820,1887007802,1881292133,1734439521,1752195442c980885538,1819898995,1029982565,2003715874,1700946284,1768715628c828990830,1010704944,1634613879,1998611821,1818326586,1852252733c1634492279,1600939362,1852402805,828989285,1043276336,1647998780c1684370273,1998614095,1818326586,1867391549,1818324338,1010708258c1181825655,1634562671,1010708340,1349532279,2000436850,1682075706c2000436850,1953456698,544042868,1635138167,1931623788,1818717801c1998594661,1031435066,539113506,1886599799,1030054753,539111458c1868774007,1030909804,808464418,573583408,792477231,1114651255c1010725476,1768045175,1998612836,1818326586,573579837,2000436783c1634759482,1735289187,1647998752,1919903333,841104741,539111480c1717647991,1030907252,808989218,1010708258,1667906167,1983543072c574450785,1952867692,1010708258,1702115959,1816228984,1835951977c544501349,1635138167,1646411116,1869902959,1043276397,980889404c1047679088,1916434236,1010725456,1181891191,1937010287,1631221536c1768514419,1916871229,577528169,1748662048,1769172545,1916871229c577528169,1664775968,1092762995,1818323314,1010708258,2054371959c1983543072,574450785,790771761,980892734,1933802099,1983543072c574450785,790771761,1999584318,1917874746,1999584318,2037674810c1010722156,1953708663,543517817,2037660279,574449008,1634886000c1885434471,1998594664,2037674810,1682531692,1850155581,1650551927c1819634789,1768255081,1042429233,1849325372,543518049,1635138167c1730297196,1818195822,1818583649,1768715615,1767859566,790770993c980892734,1702060386,544100196,1635138167,1310866796,1634562671c1043276396,1899657020,1836216134,1043297377,1882879804,1010725456c1114651255,1010725476,1868708471,1836020852,1983543072,574450785c1735289203,539125100,2054371959,574104125,1933211424,1701011824c573579837,1664775968,1919904879,808460861,808464432,1010708258c1882879791,1047684162,1647998780,543777897,1635138167,807550316c1010708258,1886599799,1852400481,980885607,1868981602,574449010c573585458,1631221536,1919251558,942809661,1043276336,1782216508c980885603,1030513014,1717922850,1043276404,1949988668,1098152037c1852270956,1953391981,1983543072,574450785,1953787746,790785391c1999584318,1917874234,980892734,1047679090,1916434236,1953394502c980885619,1768125281,1092762985,1818323314,980885538,1936605544c792477231,1349663351,792477298,1953708663,1046834297,1933211452c1701607796,1949988640,1030058105,1918988322,1634887521,539125872c1953708663,1231383673,1193426276,1634498414,1970038114,1701734764c573583977,980892734,1701667182,1983543072,574450785,1601662567c1700946284,1819631468,1600482921,573583977,2000436783,1935761978c1850696805,1983543072,574450785,1836216142,790785121,980892734c1919895153,796156269,980892734,1047679088,1882879804,1047684162c1647998780,1869902959,980885613,1030513014,1852404514,577072231c1933211424,941768058,980885538,1667330163,807550309,980885538c1869377379,807550322,808464432,1043276336,980889404,1919173232c980892734,1768188258,1983543072,574450785,1043276336,1933211452c1768120688,1998612334,1717920314,1030058607,808989218,980885538c1702127201,841104754,790769720,980892734,1998611306,1818326586c1701585469,790787174,980892734,1954047348,1734962241,1852140910c980885620,1030513014,1953456674,577597300,792477231,1349532279c2000436850,1917874746,980892734,1852786290,1998615412,1668505914c574450025,1634300481,1998594668,1849780282,574450035,1634300481c1998594668,1030972218,1769095458,790785121,980892734,1998617203c1818326586,942744125,1010708258,2054371959,1998615363,1818326586c942744125,1010708258,1916434223,1010725456,1933211439,1701607796c980892734,1819898995,980885605,1701869940,1634738749,1919377778c577269857,1933211424,1701607796,574448713,1819766343,1818583649c1852402805,892496229,2000436770,1835101754,980885605,1030513014c2003724066,1650551903,1969187941,1701734764,892496223,1010708258c1633827447,1331979635,980885614,1030513014,1919897122,577528173c2000436783,1866887482,1952542066,2000436783,1917874234,980892734c1919173232,980892734,1953787746,1998613871,1818326586,1769153085c1701603182,980885538,574454387,1998594616,1634759482,574448995c1998594608,1819239226,574452335,808464432,790769712,1999584318c1682075706,2000436850,1684628026,980885609,1030513014,790769698c980892734,1667330163,543649385,1700936311,1701998438,942809661c1998594608,1952866618,574452325,573585458,2000436783,543386170c1635138167,1814183276,578053733,2000436783,2019914810,1768702324c1701670503,1998615662,1818326586,1868702269,1836020852,1010708258c1882879791,1010725456,1349663351,2000436850,1866887738,544437358c1935751799,1030318435,1769095458,539126881,1097349751,1030321006c1769095458,539126881,1935882871,1916871229,577528169,2000436783c544895802,1635138167,824327532,1043276344,1933211452,544424826c1635138167,824327532,1043276344,980889404,1047679090,980889404c1819898995,2000436837,2037674810,1998611820,1887007802,1881292133c1734439521,1752195442,980885538,1819898995,1029982565,2003715874c1700946284,1768715628,862545262,1010704944,1634613879,1998611821c1818326586,1852252733,1634492279,1600939362,1852402805,862543717c1043276336,1647998780,1684370273,1998614095,1818326586,1867391549c1818324338,1010708258,1181825655,1634562671,1010708340,1349532279c2000436850,1682075706,2000436850,1953456698,544042868,1635138167c1931623788,1818717801,1998594661,1031435066,539113506,1886599799c1030054753,539111458,1868774007,1030909804,808464418,573583408c792477231,1114651255,1010725476,1768045175,1998612836,1818326586c573579837,2000436783,1634759482,1735289187,1647998752,1919903333c841104741,539111480,1717647991,1030907252,808989218,1010708258c1667906167,1983543072,574450785,1952867692,1010708258,1702115959c1816228984,1835951977,544501349,1635138167,1646411116,1869902959c1043276397,980889404,1047679088,1916434236,1010725456,1181891191c1937010287,1631221536,1768514419,1916871229,577528169,1748662048c1769172545,1916871229,577528169,1664775968,1092762995,1818323314c1010708258,2054371959,1983543072,574450785,790771761,980892734c1933802099,1983543072,574450785,790771761,1999584318,1917874746c1999584318,2037674810,1010722156,1953708663,543517817,2037660279c574449008,1634886000,1885434471,1998594664,2037674810,1682531692c1850155581,1650551927,1818520677,1768255081,1042427953,1849325372c543518049,1635138167,1730297196,1818195822,1818583649,1768711263c1767859566,790769713,980892734,1702060386,544100196,1635138167c1310866796,1634562671,1043276396,1899657020,1836216134,1043297377c1882879804,1010725456,1114651255,1010725476,1868708471,1836020852c1983543072,574450785,1651863396,539125100,2054371959,573973053c1933211424,1701011824,573579837,1664775968,1919904879,808460861c808464432,1010708258,1882879791,1047684162,1647998780,543777897c1635138167,807550316,1010708258,1886599799,1852400481,980885607c1868981602,574449010,573585458,1631221536,1919251558,942809661c1043276336,1782216508,980885603,1030513014,1717922850,1043276404c1949988668,1098152037,1852270956,1953391981,1983543072,574450785c1953787746,790785391,1999584318,1917874234,980892734,1047679090c1916434236,1953394502,980885619,1768125281,1092762985,1818323314c980885538,1936605544,1092762985,1818323314,980885538,574452579c1634300481,1043276396,1933211452,980885626,1030513014,574107938c2000436783,1132098362,980885619,1030513014,574107938,792477231c1349663351,792477298,1953708663,1046834297,1933211452,1701607796c1949988640,1030058105,1918988322,1634887521,539125872,1953708663c1231383673,1193426276,1634498414,1684825442,1701734764,573911401c980892734,1701667182,1983543072,574450785,1601662567,1700946284c1818517356,1600482921,573911401,2000436783,1935761978,1850696805c1983543072,574450785,1836216142,790785121,980892734,1919895153c796156269,980892734,1047679088,1882879804,1047684162,1647998780c1869902959,980885613,1030513014,1970234402,577072226,1933211424c908213626,980885538,1667330163,807550309,980885538,1869377379c807550322,808464432,1043276336,980889404,1919173232,980892734c1768188258,1983543072,574450785,1043276336,1933211452,1768120688c1998612334,1717920314,1030058607,808989218,980885538,1702127201c841104754,790769720,980892734,1998611306,1818326586,1701585469c790787174,980892734,1954047348,1734962241,1852140910,980885620c1030513014,1953456674,577597300,792477231,1349532279,2000436850c1917874746,980892734,1852786290,1998615412,1668505914,574450025c1634300481,1998594668,1849780282,574450035,1634300481,1998594668c1030972218,1769095458,790785121,980892734,1998617203,1818326586c942744125,1010708258,2054371959,1998615363,1818326586,942744125c1010708258,1916434223,1010725456,1933211439,1701607796,980892734c1819898995,980885605,1701869940,1634738749,1919377778,577269857c1933211424,1701607796,574448713,1819766343,1818583649,1852402788c808610149,2000436770,1835101754,980885605,1030513014,2003724066c1650551903,1683975269,1701734764,808610143,1010708258,1633827447c1331979635,980885614,1030513014,1919897122,577528173,2000436783c1866887482,1952542066,2000436783,1917874234,980892734,1919173232c980892734,1953787746,1998613871,1818326586,1868833341,1701601909c980885538,574454387,1998594614,1634759482,574448995,1998594608c1819239226,574452335,808464432,790769712,1999584318,1682075706c2000436850,1684628026,980885609,1030513014,790769698,980892734c1667330163,543649385,1700936311,1701998438,942809661,1998594608c1952866618,574452325,573585458,2000436783,543386170,1635138167c1814183276,578053733,2000436783,2019914810,1768702324,1701670503c1998615662,1818326586,1868702269,1836020852,1010708258,1882879791c1010725456,1349663351,2000436850,1866887738,544437358,1935751799c1030318435,1769095458,539126881,1097349751,1030321006,1769095458c539126881,1935882871,1916871229,577528169,2000436783,544895802c1635138167,824327532,1043276344,1933211452,544424826,1635138167c824327532,1043276344,980889404,1047679090,980889404,1819898995c2000436837,2037674810,1998611820,1887007802,1881292133,1734439521c1752195442,980885538,1819898995,1029982565,2003715874,1700946284c1768711276,845768046,1010704949,1634613879,1998611821,1818326586c1852252733,1634492279,1600939362,1852402788,845766501,1043276341c1647998780,1684370273,1998614095,1818326586,1867391549,1818324338c1010708258,1181825655,1634562671,1010708340,1349532279,2000436850c1682075706,2000436850,1953456698,544042868,1635138167,1679965548c1818391919,1998594661,1031435066,539112994,1886599799,1030054753c539111458,1868774007,1030909804,808464418,573583408,792477231c1114651255,1010725476,1768045175,1998612836,1818326586,573579837c2000436783,1634759482,1735289187,1647998752,1919903333,841104741c539111480,1717647991,1030907252,808989218,1010708258,1667906167c1983543072,574450785,1952867692,1010708258,1702115959,1816228984c1835951977,544501349,1635138167,1646411116,1869902959,1043276397c980889404,1047679088,1916434236,1010725456,1181891191,1937010287c1631221536,1768514419,1916871229,577528169,1748662048,1769172545c1916871229,577528169,1664775968,1092762995,1818323314,1010708258c2054371959,1983543072,574450785,790771761,980892734,1933802099c1983543072,574450785,790771761,1999584318,1917874746,1999584318c2037674810,1010722156,1953708663,543517817,2037660279,574449008c1634886000,1885434471,1998594664,2037674810,1682531692,1850155581c1650551927,1818520677,1768255081,1042427955,1849325372,543518049c1635138167,1730297196,1818195822,1818583649,1768711263,1767859566c790769715,980892734,1702060386,544100196,1635138167,1310866796c1634562671,1043276396,1899657020,1836216134,1043297377,1882879804c1010725456,1114651255,1010725476,1868708471,1836020852,1983543072c574450785,1651863396,539125100,2054371959,573973053,1933211424c1701011824,573579837,1664775968,1919904879,808460861,808464432c1010708258,1882879791,1047684162,1647998780,543777897,1635138167c807550316,1010708258,1886599799,1852400481,980885607,1868981602c574449010,573585458,1631221536,1919251558,942809661,1043276336c1782216508,980885603,1030513014,1717922850,1043276404,1949988668c1098152037,1852270956,1953391981,1983543072,574450785,1953787746c790785391,1999584318,1917874234,980892734,1047679090,1916434236c1953394502,980885619,1768125281,1092762985,1818323314,980885538c1936605544,1092762985,1818323314,980885538,574452579,1634300481c1043276396,1933211452,980885626,1030513014,574107938,2000436783c1132098362,980885619,1030513014,574107938,792477231,1349663351c792477298,1953708663,1046834297,1933211452,1701607796,1949988640c1030058105,1918988322,1634887521,539125872,1953708663,1231383673c1193426276,1634498414,1970038114,1701734764,577793908,980892734c1701667182,1983543072,574450785,1601662567,1700946284,1819631468c1952804457,790786159,980892734,1702060386,544100196,1635138167c1310866796,1634562671,1043276396,1899657020,1836216134,1043297377c1882879804,1010725456,1114651255,1010725476,1869888119,980885616c1030513014,1852404514,577072231,1933211424,941768058,980885538c1667330163,807550309,980885538,1869377379,807550322,808464432c1043276336,980889404,1919173232,980892734,1768188258,1983543072c574450785,1043276336,1933211452,1768120688,1998612334,1717920314c1030058607,808989218,980885538,1702127201,841104754,790769720c980892734,1998611306,1818326586,1701585469,790787174,980892734c1954047348,1734962241,1852140910,980885620,1030513014,1953456674c577597300,792477231,1349532279,2000436850,1917874746,980892734c1852786290,1998615412,1668505914,574450025,1634300481,1998594668c1849780282,574450035,1634300481,1998594668,1030972218,1769095458c790785121,980892734,1998617203,1818326586,942744125,1010708258c2054371959,1998615363,1818326586,942744125,1010708258,1916434223c1010725456,1933211439,1701607796,980892734,1819898995,980885605c1701869940,1634738749,1919377778,577269857,1933211424,1701607796c574448713,1819766343,1818583649,1852402788,1010704997,1634613879c1998611821,1818326586,1852252733,1634492279,1600939362,1852402788c1043276389,1647998780,1684370273,1998614095,1818326586,1867391549c1818324338,1010708258,1181825655,1634562671,1010708340,1349532279c2000436850,1682075706,2000436850,1953456698,544042868,1635138167c1679965548,1818391919,1998594661,1031435066,539112994,1886599799c1030054753,539111458,1868774007,1030909804,808464418,573583408c792477231,1114651255,1010725476,1768045175,1998612836,1818326586c573579837,2000436783,1634759482,1735289187,1647998752,1919903333c841104741,539111480,1717647991,1030907252,808989218,1010708258c1667906167,1983543072,574450785,1952867692,1010708258,1702115959c1816228984,1835951977,544501349,1635138167,1646411116,1869902959c1043276397,980889404,1047679088,1916434236,1010725456,1181891191c1937010287,1631221536,1768514419,1916871229,577528169,1748662048c1769172545,1916871229,577528169,1664775968,1092762995,1818323314c1010708258,2054371959,1983543072,574450785,790771761,980892734c1933802099,1983543072,574450785,790771761,1999584318,1917874746c1999584318,2037674810,1010722156,1953708663,543517817,2037660279c574449008,1634886000,1885434471,1998594664,2037674810,1682531692c1850155581,1650551927,828992613,1010704944,1634613879,1998611821c1818326586,1852252733,1634492279,1600939362,573583721,2000436783c1935761978,1850696805,1983543072,574450785,1836216142,790785121c980892734,1919895153,796156269,980892734,1047679088,1647998780c543777897,1635138167,807550316,1010708258,1886599799,1852400481c980885607,1868981602,574449010,573585458,1631221536,1919251558c942809661,1043276336,1782216508,980885603,1030513014,1717922850c1043276404,1949988668,1098152037,1852270956,1953391981,1983543072c574450785,1953787746,790785391,1999584318,1917874234,980892734c1047679090,1916434236,1953394502,980885619,1768125281,1092762985c1818323314,980885538,1936605544,1092762985,1818323314,980885538c574452579,1634300481,1043276396,1933211452,980885626,1030513014c574107938,2000436783,1132098362,980885619,1030513014,574107938c792477231,1349663351,792477298,1953708663,1046834297,1933211452c1701607796,1949988640,1030058105,1918988322,1634887521,539125872c1953708663,1231383673,1193426276,1634498414,1768711522,1042429233c1849325372,543518049,1635138167,1730297196,1818195822,1818583649c892430687,1010708258,1633827447,1331979635,980885614,1030513014c1919897122,577528173,2000436783,1866887482,1952542066,2000436783c1917874234,980892734,1768188258,1983543072,574450785,1043276336c1933211452,1768120688,1998612334,1717920314,1030058607,808989218c980885538,1702127201,841104754,790769720,980892734,1998611306c1818326586,1701585469,790787174,980892734,1954047348,1734962241c1852140910,980885620,1030513014,1953456674,577597300,792477231c1349532279,2000436850,1917874746,980892734,1852786290,1998615412c1668505914,574450025,1634300481,1998594668,1849780282,574450035c1634300481,1998594668,1030972218,1769095458,790785121,980892734c1998617203,1818326586,942744125,1010708258,2054371959,1998615363c1818326586,942744125,1010708258,1916434223,1010725456,1933211439c1701607796,980892734,1819898995,980885605,1701869940,1634738749c1919377778,577269857,1933211424,1701607796,574448713,1819766343c1818583649,573583977,980892734,1701667182,1983543072,574450785c1601662567,1700946284,845766508,1043276336,1647998780,1684370273c1998614095,1818326586,1867391549,1818324338,1010708258,1181825655c1634562671,1010708340,1349532279,2000436850,1684628026,980885609c1030513014,790769698,980892734,1667330163,543649385,1700936311c1701998438,942809661,1998594608,1952866618,574452325,573585458c2000436783,543386170,1635138167,1814183276,578053733,2000436783c2019914810,1768702324,1701670503,1998615662,1818326586,1868702269c1836020852,1010708258,1882879791,1010725456,1349663351,2000436850c1866887738,544437358,1935751799,1030318435,1769095458,539126881c1097349751,1030321006,1769095458,539126881,1935882871,1916871229c577528169,2000436783,544895802,1635138167,824327532,1043276344c1933211452,544424826,1635138167,824327532,1043276344,980889404c1047679090,980889404,1819898995,2000436837,2037674810,1998611820c1887007802,1881292133,1734439521,1752195442,980885538,1819898995c1029982565,2003715874,1700946284,892496236,2000436770,1835101754c980885605,1030513014,2003724066,1650551903,1767861349,790770994c980892734,1702060386,544100196,1635138167,1310866796,1634562671c1043276396,1899657020,1836216134,1043297377,1882879804,1010725456c1768045175,1998612836,1818326586,573579837,2000436783,1634759482c1735289187,1647998752,1919903333,841104741,539111480,1717647991c1030907252,808989218,1010708258,1667906167,1983543072,574450785c1952867692,1010708258,1702115959,1816228984,1835951977,544501349c1635138167,1646411116,1869902959,1043276397,980889404,1047679088c1916434236,1010725456,1181891191,1937010287,1631221536,1768514419c1916871229,577528169,1748662048,1769172545,1916871229,577528169c1664775968,1092762995,1818323314,1010708258,2054371959,1983543072c574450785,790771761,980892734,1933802099,1983543072,574450785c790771761,1999584318,1917874746,1999584318,2037674810,1010722156c1953708663,543517817,2037660279,574449008,1634886000,1885434471c1998594664,2037674810,1682531692,1850155581,1650551927,862547045c1010704944,1634613879,1998611821,1818326586,1852252733,1634492279c1600939362,573584233,2000436783,1935761978,1850696805,1983543072c574450785,1836216142,790785121,980892734,1919895153,796156269c980892734,1047679088,1647998780,543777897,1635138167,807550316c1010708258,1886599799,1852400481,980885607,1868981602,574449010c573585458,1631221536,1919251558,942809661,1043276336,1782216508c980885603,1030513014,1717922850,1043276404,1949988668,1098152037c1852270956,1953391981,1983543072,574450785,1953787746,790785391c1999584318,1917874234,980892734,1047679090,1916434236,1953394502c980885619,1768125281,1092762985,1818323314,980885538,1936605544c1092762985,1818323314,980885538,574452579,1634300481,1043276396c1933211452,980885626,1030513014,574107938,2000436783,1132098362c980885619,1030513014,574107938,792477231,1349663351,792477298c1953708663,1046834297,1933211452,1701607796,1949988640,1030058105c1918988322,1634887521,539125872,1953708663,1231383673,1193426276c1970173806,1010705005,1634613879,1998611821,1818326586,1852252733c1970167671,1043276397,1647998780,1684370273,1998614095,1818326586c1867391549,1818324338,1010708258,1181825655,1634562671,1010708340c1349532279,2000436850,1684628026,980885609,1030513014,790769698c980892734,1667330163,543649385,1700936311,1701998438,942809661c1998594608,1952866618,574452325,573585458,2000436783,543386170c1635138167,1914846572,1952999273,1010708258,1702115959,1816228984c1835951977,544501349,1635138167,1646411116,1869902959,1043276397c980889404,1047679088,1916434236,1010725456,1181891191,1937010287c1631221536,1768514419,1916871229,577528169,1748662048,1769172545c1916871229,577528169,1664775968,1092762995,1818323314,1010708258c2054371959,1983543072,574450785,790771761,980892734,1933802099c1983543072,574450785,790771761,1999584318,1917874746,1999584318c2037674810,1010722156,1953708663,543517817,2037660279,574449008c1634886000,1885434471,1998594664,2037674810,1682531692,1850155581c1836412535,1852402805,1010704997,1634613879,1998611821,1818326586c1852252733,1970167671,1819631469,577072745,2000436783,1935761978c1850696805,1983543072,574450785,1836216142,790785121,980892734c1919895153,796156269,980892734,1047679088,1882879804,1047684162c1647998780,1869902959,980885613,1030513014,1852404514,577072231c1933211424,941768058,980885538,1667330163,807550309,980885538c1869377379,807550322,808464432,1043276336,980889404,1919173232c980892734,1768188258,1983543072,574450785,1043276336,1933211452c1768120688,1998612334,1717920314,1030058607,808989218,980885538c1702127201,841104754,790769720,980892734,1998611306,1818326586c1769087549,578054247,2000436783,2019914810,1768702324,1701670503c1998615662,1818326586,1868702269,1836020852,1010708258,1882879791c1010725456,1349663351,2000436850,1866887738,544437358,1935751799c1030318435,1769095458,539126881,1097349751,1030321006,1769095458c539126881,1935882871,1916871229,577528169,2000436783,544895802c1635138167,824327532,1043276344,1933211452,544424826,1635138167c824327532,1043276344,980889404,1047679090,980889404,1819898995c2000436837,2037674810,1998611820,1887007802,1881292133,1734439521c1752195442,980885538,1819898995,1029982565,2003715874,1970107758c1701734764,577793908,980892734,1701667182,1983543072,574450785c1601662567,1601009006,1852402805,1886352485,1010708258,1633827447c1331979635,980885614,1030513014,1919897122,577528173,2000436783c1866887482,1952542066,2000436783,1917874234,980892734,1919173232c980892734,544239476,1635138167,1931623788,1818717801,1998594661c1031435066,539113506,1886599799,1030054753,539111458,1868774007c1030909804,808464418,573583408,792477231,1114651255,1010725476c1768045175,1998612836,1818326586,573579837,2000436783,1634759482c1735289187,1647998752,1919903333,841104741,539111480,1717647991c1030907252,808989218,1010708258,1667906167,1983543072,574450785c1751607666,1043276404,1949988668,1098152037,1852270956,1953391981c1983543072,574450785,1953787746,790785391,1999584318,1917874234c980892734,1047679090,1916434236,1953394502,980885619,1768125281c1092762985,1818323314,980885538,1936605544,1092762985,1818323314c980885538,574452579,1634300481,1043276396,1933211452,980885626c1030513014,574107938,2000436783,1132098362,980885619,1030513014c574107938,792477231,1349663351,792477298,1953708663,1046834297c1933211452,1701607796,1949988640,1030058105,1918988322,1634887521c539125872,1953708663,1231383673,1193426276,1970173806,1768711277c1042441582,1849325372,543518049,1635138167,1730297196,1851750254c1683975541,1701734764,1010708258,1633827447,1331979635,980885614c1030513014,1919897122,577528173,2000436783,1866887482,1952542066c2000436783,1917874234,980892734,1919173232,980892734,1953787746c1998613871,1818326586,1868833341,1701601909,980885538,574454387c1998594614,1634759482,574448995,1998594608,1819239226,574452335c808464432,790769712,1999584318,1682075706,2000436850,1684628026c980885609,1030513014,790769698,980892734,1667330163,543649385c1700936311,1701998438,942809661,1998594608,1952866618,574452325c573585458,2000436783,543386170,1635138167,1914846572,1952999273c1010708258,1702115959,1816228984,1835951977,544501349,1635138167c1646411116,1869902959,1043276397,980889404,1047679088,1916434236c1010725456,1181891191,1937010287,1631221536,1768514419,1916871229c577528169,1748662048,1769172545,1916871229,577528169,1664775968c1092762995,1818323314,1010708258,2054371959,1983543072,574450785c790771761,980892734,1933802099,1983543072,574450785,790771761c1999584318,1917874746,1999584318,2037674810,1010722156,1953708663c543517817,2037660279,574449008,1634886000,1885434471,1998594664c2037674810,1682531692,1850155581,1836412535,1852402788,1886352485c2000436770,1835101754,980885605,1030513014,2003724066,1836412511c1768711263,1869899118,1043276400,1647998780,1684370273,1998614095c1818326586,1867391549,1818324338,1010708258,1181825655,1634562671c1010708340,1349532279,2000436850,1682075706,2000436850,1886352442c1983543072,574450785,1651863396,539125100,2054371959,573973053c1933211424,1701011824,573579837,1664775968,1919904879,808460861c808464432,1010708258,1882879791,1047684162,1647998780,543777897c1635138167,807550316,1010708258,1886599799,1852400481,980885607c1868981602,574449010,573585458,1631221536,1919251558,942809661c1043276336,1782216508,980885603,1030513014,1734963746,790787176c980892734,1954047348,1734962241,1852140910,980885620,1030513014c1953456674,577597300,792477231,1349532279,2000436850,1917874746c980892734,1852786290,1998615412,1668505914,574450025,1634300481c1998594668,1849780282,574450035,1634300481,1998594668,1030972218c1769095458,790785121,980892734,1998617203,1818326586,942744125c1010708258,2054371959,1998615363,1818326586,942744125,1010708258c1916434223,1010725456,1933211439,1701607796,980892734,1819898995c980885605,1701869940,1634738749,1919377778,577269857,1933211424c1701607796,574448713,1685548615,576812129,980892734,1701667182c1983543072,574450785,1601662567,1635017060,1010708258,1633827447c1331979635,980885614,1030513014,1919897122,577528173,2000436783c1866887482,1952542066,2000436783,1917874234,980892734,1768188258c1983543072,574450785,1043276336,1933211452,1768120688,1998612334c1717920314,1030058607,808989218,980885538,1702127201,841104754c790769720,980892734,1998611306,1818326586,1701585469,790787174c980892734,1954047348,1734962241,1852140910,980885620,1030513014c1953456674,577597300,792477231,1349532279,2000436850,1917874746c980892734,1852786290,1998615412,1668505914,574450025,1634300481c1998594668,1849780282,574450035,1634300481,1998594668,1030972218c1769095458,790785121,980892734,1998617203,1818326586,942744125c1010708258,2054371959,1998615363,1818326586,942744125,1010708258c1916434223,1010725456,1933211439,1701607796,980892734,1819898995c980885605,1701869940,1634738749,1919377778,577269857,1933211424c1701607796,574448713,1685548615,1969321057,1701734764,2000436770c1835101754,980885605,1030513014,2003724066,1952539743,1819631457c577072745,2000436783,1935761978,1850696805,1983543072,574450785c1836216142,790785121,980892734,1919895153,796156269,980892734c1047679088,1882879804,1047684162,1647998780,1869902959,980885613c1030513014,1852404514,577072231,1933211424,941768058,980885538c1667330163,807550309,980885538,1869377379,807550322,808464432c1043276336,980889404,1919173232,980892734,1768188258,1983543072c574450785,1043276336,1933211452,1768120688,1998612334,1717920314c1030058607,808989218,980885538,1702127201,841104754,790769720c980892734,1998611306,1818326586,1701585469,790787174,980892734c1954047348,1734962241,1852140910,980885620,1030513014,1953456674c577597300,792477231,1349532279,2000436850,1917874746,980892734c1852786290,1998615412,1668505914,574450025,1634300481,1998594668c1849780282,574450035,1634300481,1998594668,1030972218,1769095458c790785121,980892734,1998617203,1818326586,942744125,1010708258c2054371959,1998615363,1818326586,942744125,1010708258,1916434223c1010725456,1933211439,1701607796,980892734,1819898995,980885605c1701869940,1634738749,1919377778,577269857,1933211424,1701607796c574448713,1685548615,1684108385,1701734764,2000436770,1835101754c980885605,1030513014,2003724066,1952539743,1818517345,577072745c2000436783,1935761978,1850696805,1983543072,574450785,1836216142c790785121,980892734,1919895153,796156269,980892734,1047679088c1882879804,1047684162,1647998780,1869902959,980885613,1030513014c1970234402,577072226,1933211424,908213626,980885538,1667330163c807550309,980885538,1869377379,807550322,808464432,1043276336c980889404,1919173232,980892734,1768188258,1983543072,574450785c1043276336,1933211452,1768120688,1998612334,1717920314,1030058607c808989218,980885538,1702127201,841104754,790769720,980892734c1998611306,1818326586,1701585469,790787174,980892734,1954047348c1734962241,1852140910,980885620,1030513014,1953456674,577597300c792477231,1349532279,2000436850,1917874746,980892734,1852786290c1998615412,1668505914,574450025,1634300481,1998594668,1849780282c574450035,1634300481,1998594668,1030972218,1769095458,790785121c980892734,1998617203,1818326586,942744125,1010708258,2054371959c1998615363,1818326586,942744125,1010708258,1916434223,1010725456c1933211439,1701607796,980892734,1819898995,980885605,1701869940c1634738749,1919377778,577269857,1933211424,1701607796,574448713c1853320775,1836283749,1634296933,578318178,980892734,1701667182c1983543072,574450785,1601662567,1937204590,1684368735,1650418025c790788207,980892734,1702060386,544100196,1635138167,1310866796c1634562671,1043276396,1899657020,1836216134,1043297377,1882879804c289305168,224,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c0,0,0,0,0,0m0,0m0,0m0,0xxeeeeeeeexxm0,0" fillcolor="#13224b" stroked="f" o:allowincell="f" style="position:absolute;left:390;top:87;width:74;height:74;mso-wrap-style:none;v-text-anchor:middle">
                  <v:fill o:detectmouseclick="t" type="solid" color2="#ecddb4"/>
                  <v:stroke color="#3465a4" joinstyle="round" endcap="flat"/>
                  <w10:wrap type="square"/>
                </v:rect>
                <v:rect id="shape_0" ID="Shape 73" coordsize="47625,47625" path="m23813,0l26970,0xl30008,604xl-32611,1812l-29694,3021l-27118,4741l-24885,6974l-22653,9207l-20932,11782l-19724,14699l-18515,17617l-17911,20655l-17911,23813l-17911,26970l-18515,30007l-19724,-32611l-20932,-29694l-22653,-27118l-24885,-24886l-27118,-22653l-29694,-20933l-32611,-19724l30008,-18516l26970,-17911l23813,-17911l20655,-17911l17617,-18516l14700,-19724l11783,-20933l9207,-22653l6974,-24886l4742,-27118l3021,-29694l1813,-32611l604,30007l0,26970l0,23813l0,20655l604,17617l1813,14699l3021,11782l4742,9207l6974,6974l9207,4741l11783,3021l14700,1812l17617,604l20655,0l23813,0l0,0l6356992,0l131072,65536l1310720,2124808192l764411904,1436313661l672137216,1436313661l0,0l0,0l65536,524288l524288,0l672137216,1436313661l0,0l-1918894080,1436313660l4259840,0l1653604352,2124843144l65536,65536l1661468672,2124843144l-478150656,2124841570l-478150656,2124841570l-1382285312,0l116,47l2162688,0l65536,262144l1431175168,2113948748l0,0l2162688,0l65536,262144l1431175168,2113948748l4194304,0l2162688,0l65536,262144l1431175168,2113948748l0,0l2162688,0l65536,262144l1431175168,2113948748l786432000,1436313661l2162688,0l65536,262144l1431175168,2113948748l0,0l2162688,0l65536,262144l1431175168,2113948748l65536,0l2162688,0l-1920991232,1436313660l746586112,1436313661l2097152,0l3211264,0l-1519386624,1436313666l705691648,1436313661l521666560,2124843146l0,-1409286144l3162280,0l3145728,0l732954624,1436313661l857210880,1436313661l927989760,1436313661l670629888,28391l773849088,1436313661l3211264,0l894435328,1436313661l890241024,1436313661l709885952,1436313661l773849088,1436313661l3145728,0l3211264,0l696254464,1436313661l828375040,1436313661l521666560,2124843146l0,903955456l3162516,0l3145728,0l65536,458752l4390912,5111887l5374036,4980815l0,0l3145728,0l3211264,0l65536,720896l4390912,7274607l6553714,7209065l7602273,7536741l754974720,1436313661l2162688,0l62914560,1436313661l738197504,1436313661l2097152,0l2162688,0l65536,262144l1431175168,1426082892l682622976,1436313661l2162688,0l65536,262144l1431175168,19532l2097152,0l5308416,0l1752367104,1600483425l1750270000,543518817l872428343,892483127l909587500,-1711262414l-1695481854,1818820610l796026228,762080630l1885431923,2037656933l7562608,1696801341l1650746467,1043276340l5308416,0l65536,1703936l5963776,5963869l6488157,7143535l7536686,7209077l7536686,6357108l3014770,7798881l3014772,7274576l7209065,116l0,0l3211264,0l751828992,1436313661l764936192,1436313661l672137216,1436313661l1063059456,-50l3211263,0l3211264,0l-1728053248,1436313525l846725120,1436313661l904921088,1436313661l-783679488,19963l-939524096,2128895975l2162688,0l65536,327680l4587520,6357100l7536743,0l5308416,0l-587071488,1436103162l911081472,115597820l486037018,2124843146l1507328,0l1591738368,1436313660l1590689792,1436313660l707788800,1436313661l706740224,1436313661l762314752,1436313661l2162688,0l-862978048,1436313525l0,0l0,47625l3211264,0l-2083389440,350662l911081472,115597820l521688602,2124843146l0,0l16416,0l3211264,0l770703360,1436313661l2078801920,1436313660l-2118123520,1436313660l105971712,20265l3145728,0l3211264,0l1534066688,1436313464l728236032,1436313661l2106589184,1436313660l-1116012544,9957l3145728,0l3211264,0l-436207616,1436313391l781713408,1436313661l1391460352,1436313660l54853632,-14725l9502719,0l3211264,0l2010120192,1436313493l-1912078336,1436313660l-1918894080,1436313660l399966208,13601l3145728,0l6356992,0l65536,2424832l5963776,5963869l6488157,7143535l7536686,7209077l7536686,6357108l3014770,7471204l7798881,7209065l3014759,7274576l7929964,7274599l4587630,6357100l7536743,0l3211264,0l-1946157056,1436313660l1420296192,1436313660l1397751808,1436313660l-1920991232,-11917l12648447,0l3211264,0l65536,589824l5439488,5046361l4522061,5374036l4390985,0l3145728,0l2162688,0l65536,262144l1431175168,1426082892l65536,0l2162688,0l65536,262144l1431175168,19532l2097152,0l5308416,0l65536,1572864l5963776,6488157l7143535,7536686l7209077,7536686l6357108,3014770l7798881,3014772l7274576,7209065l116,39583744l762314752,1436313661l7405568,0l3211264,131121l81920,90113l39608321,118784000l198017024,310738944l457080832,603432835l772189756,963359476l1073788845,1073789449l1073789449,1610725897l1610725293,-2147437836l-2147439044,-2147440765l-2147450880,-1484554240l-1371832320,-1292599296l-1213439999,-1173790719l9519104,0l219283456,1436103162l911081472,115597820l1703958042,2124843175l0,0l-1905262592,2124842058l-1384120320,2124842058l0,0l65536,65536l-1340276736,2124843122l-1367343104,2124843122l1524629504,2124842561l802160640,1436313661l721420288,1430471467l-1879029938,2124842058l0,0l-964689920,2128895975l-650248192,2124841567l3211264,0l65536,262144l1431175168,2113948748l-1762656256,1436313179l869269504,1436313525l3145728,0l2162688,0l62914560,1436313661l0,0l835190784,1436313661l6356992,0l-1331494912,1436103163l911081472,115597820l7165466,7536686l7209077,7536686l6357108,3014770l7471204,7798881l7209065,3014759l7274576,7209065l5439604,7405669l6619253,6488174l101,0l6356992,0l-1276968960,1436103163l911081472,115597820l22042,0l0,0l-238551040,2124841567l-234881024,2124841567l65536,0l-231735296,2124841567l-1762656256,1436313179l-2127560704,1436313660l693108736,1436313661l3211264,0l1021313024,2124842142l-520093696,1436313658l521666560,2124843146l0,-809500672l3162323,0l5242880,0l-1344077824,1436103163l911081472,115597820l22042,603389952l457048064,457048064l603389952,310706176l772210688,197984256l963379200,118751232l1154547712,39583744l62914560,1436313661l3211264,0l705691648,1436313661l1021313024,2124842142l521666560,2124843146l0,-1775433472l3162558,0l3145728,0l-2025652224,1436103163l911081472,115597820l521688602,2124843146l0,-2009071616l-932134713,2128895975l2162688,0l-1661796352,1436106354l911081472,115597820l2119194,0l2162688,0l62914560,1436313661l0,0l739246080,1436313661l2162688,0l0,524288l1019215872,2124842142l0,0l2162688,0l904921088,1436313661l927989760,1436313661l0,0l2162688,0l713031680,1436313661l739246080,1436313661l0,0l6356992,0l65536,2359296l5963776,6488157l7143535,7536686l7209077,7536686l6357108,3014770l7471204,7798881l7209065,3014759l7274576,7209065l5439604,7405669l6619253,6488174l101,0l4259840,0l-717029376,1436103162l911081472,115597820l505959962,2124843146l3866624,825753600l-932173262,2128895975l822083584,1436313661l4194304,0l6356992,0l65536,2293760l5963776,6488157l7143535,7536686l7209077,7536686l6357108,3014770l7471204,7798881l7209065,3014759l7077958,6750305l6619219,7667825l7209061,6619235l852492288,1436313661l6356992,0l-1211957248,1436103163l911081472,115597820l22042,0l0,0l-238551040,2124841567l-234881024,2124841567l65536,7274576l-231735191,2124841567l-1762656256,1436313179l786432000,1436313661l776994816,1436313661l4259840,0l-52232192,1436103162l911081472,115597820l505959962,2124843146l327680,825753600l-932173262,2128895975l-1526726656,1436313666l4194304,0l6356992,0l-1237123072,1436103163l911081472,115597820l7558682,7209077l7536686,6357108l3014770,7471204l7798881,7209065l3014759,7077958l6750305,6619219l7667825,7209061l6619235,1436286976l869269504,1436313661l2162688,0l65536,262144l1431175168,2113948748l0,0l2162688,0l65536,262144l1431175168,2113948748l2097152,0l6356992,0l-1255997440,1436103163l911081472,115597820l22042,0l0,0l-238551040,2124841567l-234881024,2124841567l889257984,1436313661l-231735296,2124841567l-1762656256,1436313179l873463808,1436313661l2138046464,1436313660l2162688,0l65536,393216l5439488,5177421l5505103,72l2162688,0l0,65536l131072,196608l0,0l2162688,0l65536,393216l5111808,5374031l4259917,76l2162688,0l65536,262144l1431175168,19532l842399744,53l6356992,0l-1218248704,1436103163l911081472,115597820l7165466,7536686l7209077,7536686l6357108,3014770l7471204,7798881l7209065,3014759l7274576,7929964l7274599,4587630l6357100,7536743l0,0l6356992,0l131072,0l1310720,0l846200832,1436313661l904921088,1436313661l0,0l0,0l65536,524288l524288,2124808192l904921088,1436313661l671154176,1436313661l1391460352,1436313660l2162688,0l66060288,1436313661l0,0l1593311232,1436313660l2162688,0l65536,262144l1431175168,19532l0,1436313661l2162688,0l65536,262144l1431175168,19532l0,0l2162688,0l522190848,1436313524l0,0l0,0l2162688,0l701497344,1436313448l1378877440,1436313660l904921088,1436313661l6356992,0l-2083323904,350662l911081472,115597820l7558682,7209077l7536686,6357108l3014770,7471204l7798881,7209065l3014759,7274576l7929964,7274599l4587630,6357100l7536743,0l0,0l6356992,0l131072,0l1310720,0l856686592,1436313661l927989760,1436313661l0,0l0,0l65536,524288l524288,2124808192l927989760,1436313661l1543569408,1436313660l-1918894080,1436313660l7405568,0l-2083323904,350662l911081472,115597820l921720346,1436313661l934281216,1436313661l0,0l0,0l65536,262144l262144,0l934281216,1436313661l0,0l0,0l0,0l0,0l1161887744,5l1149239296,2124842142l1149239296,2124842142l940572672,1436313661l940572672,1436313661l825753600,1815096371l926496306,2016422960l808465260,908867632l1819817008,909259565l824979761,1815228728l909718061,858534969l1815163440,825700909l875313201,1815163959l942944813,908866872l1815361337,909259309l959198005,1815556146l959459885,824980019l842544945,959524204l741618231,959853617l825060409,892417336l909586732,762066737l825833265,808594481l1815426358,959918381l841756977,858863667l925969772,741421369l926496306,825060400l892417336,808465196l762066736,842479921l858598452,825308722l808594796,741487417l909718061,762065977l892744242,841821235l959525175,875703660l741685304,942944813l762066488,825308978l841821240,859125298l959589740,741620022l959459885,762065715l825635379,825044017l875706169,808465260l757872688,825571377l909274166,741357369l959918381,845951281el858863667,925969708l1815163193,892743730l825044021,825309495l909586796,757872433l825571377,875654198l741355575,926495021l829174834,859322161l808594732,1815294777l925905465,842149164l1815295286,876034358l875703596,1815492664l842282804,926035244l1815687473,825372723l959589676,1815361846l858863665,842214700l1815163190,741617718l808464435,741370935l926496306,741370928l825766706,741370931l892743730,808873013l925969460,1815556406l858863665,909390124l862730553,741421616l943141169,926182450l959197748,1815556146l876034358,926496300l842624052,875312944l1815163959,943141169l808660019,829174066l808466228,825766188l925985842,741814582l1815359542,892743730l1815096373,825766706l1815096371,859189300l741487410,892693552l808465462,808203318l909323628,876164149l741488434,909325361l825438257,963392822l942682417,842478641l892416300,943143221l929837106,909653301l858534456,842020912l929837109,926365238l925645109,809054258l929838640,943208759l908866872,926102837l929838385,842086196l908867888,825767988l862729526,926167344l925643319,892614450l862729529,858798128l925643056,926298933l929837364,892680505l908865585,842608950l862729779,875705395l908867632,808924467l879507765,875901491l858535986,875705395l896283441,959591474l925644341,875903289l879506233,808596021l892090166,808728371l879506482,842346809l875311671,959461683l929838904,825242675l875313459,942684217l896282929,892941108l925644344,960049721l879506736,925907001l908866361,825767988l896284216,959591474l908867640,875640888l929837616,825242675l892089141,859190320l879506997,926495800l858536245,943010865l896283185,859190320l892089912,909129525l896284720,876033841l858534454,909456183l862729271,875705395l925643570,960049721l879505971,926495800l892089649,892941108l896283705,876033841l925645107,960049721l879505971,842346809l925645108,825308980l929839160,842149942l875311414,808596021l929839413,842149942l908867384,858863672l879506997,842346809l892089141,909129525l896283192,959525169l875312689,808596021l896282678,825635638l858536244,959918132l929838899,809054258l925642807,909455412l929837112,875704624l925643316,943142454l913059890,808924467l908865593,943010104l879506481,875901491l908867893,825767988l879506742,926495800l892089143,892874803l879506227,926495800l908865845,842608950l862729524,892548916l908867121,858797367l929838130,959919920l892089655,825569333l896284464,859322680l908867892,909259316l879507764,909588533l892088883,825569333l879507251,926495800l892089143,859322680l862729265,892548916l908867633,825767988l896283958,859190320l908867381,808924467l929837881,959919920l892090425,808728371l929837623,959919920l892090169,876097587l879507769,825439542l875312951,960050482l879506228,960050482l892089648,959591474l913061172,808858162l875312433,825439542l879506992,825439542l875313207,892745012l913061941,825767988l875311157,892811317l879507257,842283063l925643060,959919920l896284215,909193271l892089144,926036792l913060151,842608950l875311411,825505847l913061177,909325621l925643829,809054258l879506996,808532275l892088368,909193271l896282680,892874803l892088880,825569333l929838129,926298933l892090164,876097587l762065976,925905969l959985713,824980025l859190068,909194033l825060401,825700404l960051256,875637810l825439795,825635123l892940652,892811312l741880886,909325361l909324595,762065209l892482353,808464436l824980534,859190068l909194033,892759089l741749557,892613169l1815361585,875704877l842348851,841757750l942944817,943272500l908946487,909325621l825438508,1815164720l808726829,943206711l741488953,909325361l825438515,762065206l925905969,959985713l824980025,859190068l909194033,959540273l875902005,875968053l859058476,858862390l1815165238,842215725l808465461,741619248l909325361,825438515l913060150,909325621l909717804,1815621686l842412589,808727601l841756720,942944817l943272500,908946487l909325621,825438508l1815164720,808726829l943206711,741488953l909325361,825438515l762065206,925905969l959985713,824980025l859190068,909194033l959540273,825374773l808990261,859058476l858862390,1815165238l842215725,808465461l741619248,909325361l825438515,913060150l909325621,875704620l876097845,909258092l909389872,741880888l875704626,959591480l762066744,859125046l858860598,825700401l875638124,942749488l842611000,859058476l858862390,1815164465l808726829,943206711l741488953,909325361l825438515,829174070l942749241,959853880l875637814,825439795l825833011,858860908l808727858,875966512l859058476,858862390l1815164465,859125046l842083382,942748980l841837620,809055797l808595761,842084908l842283060,1815558201l892679725,824981043l925905203,825060401l825700404,960051256l875637810,825439795l825635123,875638124l942749488,842611000l859058476,858862390l1815164465,892746033l926233909,824980017l859190068,959853361l825060401,875901491l909127728,875637812l825439795,825635123l892679788,824981043l825570354,762065976l825635633,909194544l841758772,942944817l808596276,908946482l909325621,825438508l1815164720,808530997l825374006,875637814l825439795,875966771l825505132,842348080l824981041,859190068l909194033,959540276l842152246,942815029l859058476,858862390l1815165238,825766189l859190322,741749046l892759088,741749557l909523249,762066992l943076145,909195571l841756728,942944817l808596276,908946482l909325621,825438508l1815164720,960049453l842281779,741750585l909325361,825438515l762067255,875705137l875640115,824981560l859190068,909194033l959540273,876097847l943075639,859058476l858862390,1815165238l1815096368,859125046l1815096374,825439789l842479409,824981041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808202348,808202348l741370981,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741370928l741370928,959278128l909520944,942944817l812396844,909717804l842545459,1815622712l808857649,926300472l892090422,926495540l875706422,859386220l909588534,741880121l808661041,909587510l946616117,858994736l842020403,892875052l825372978,1815228977l943077169,926496817l892089657,875836471l942748985,959788908l942880821,824981810l875639609,892810552l909208626,892941368l942683445,892875052l909719346,1815162928l842215474,808925234l824981303,842609968l926102066,808610867l842281008,909653043l858796588,876033591l1815097656,875836469l825570099,942746678l959787573,842479161l858796396,858927665l741552697,859126065l943011895,929837113l842412345,875574068l808923436,808727345l1815687472,859387703l825570097,942746679l875639349,959919665l825700716,825766712l741618745,875771441l909260341,829174071l859125304,942748977l959523896,959789369l943141685,943206764l825439797,741816368l825243441,875901232l829173809,875705656l959788080,959917109l892548661,1815557168l825831481,859256626l925969456,960050998l858928690,825242220l825701173,741750840l909326641,892743990l946616117,892745015l942747703,892940588l825768242,1815426613l858929463,842021173l925969464,875770165l892416056,859386220l875968309,741815096l926299697,909325624l829174833,943273528l875640371,909192246l943272758,942880824l909652332,959918901l741554225,926299697l942748984,829175863l808466232,959983928l876096563,909523249l1815490615,909195575l926168888,909192242l842151224,959656497l959657324,943075889l824980281,892482872l926300473,909208626l808532022,825702194l892940588,825768242l1815426613,858929463l842021173,925969464l875770165,892416056l859386220,875968309l741815096,825243441l859256376,829173809l825831736,943010609l942746674,825374259l909521206,959919980l859320627,925645110l808662329,892679736l808989036,943011378l741815601,859190833l842150457,829174585l926167862,960050997l925969465,892352566l875573815,858796652l842479159,741355571l876097592,876164150l942763059,842543155l875902002,859255084l842348594,1815294515l875771441,892942392l824980024,808465200l892352309,926444600l909456949,741620025l808464434,926298932l829173815,842544694l859124788,909192248l808530995,942945584l859386220,959459383l741423159,942684217l859255353,825322548l875771956,909652786l909717804,925971257l1815557940,808529969l959787575,824981049l909718579,892547894l808610865,859058224l808794166,909652268l926431286,1815622455l875836469,892548915l959523896,892810547l960050993,858796396l942748464,741684020l825570865,959919664l829175859,892482873l858993460,875899955l942682420,1815296307l959854385,926167089l824980274,892877113l909521977,942763058l943143220,842543664l876033324,808465716l829175091,959459383l808663092,925969456l858929462,842020916l959656300,875771444l741422387,942749489l892745777,963393337l943206456,942880053l892940588,942749491l1815687734,875771441l925904947,824981299l859256376,875901241l858876985,859190329l842085940,926364972l842021177,829174068l926168630,909718839l858860600,909652017l858798134,875836780l842348337,824980785l909521721,825701169l959540277,875771448l875966520,859255084l942879796,1815558452l859256629,809055539l808594485,859058224l859322166,875836780l943012152,824980016l825570102,909195315l876112951,875573553l741880887,859058225l859191090,829173812l842216249,892612913l875899954,875705396l1815491128,892548657l825766705,942421814l808530228,942946100l875573612,909586995l741356595,892418097l959461175,896282676l875967284,926364473l859189548,942879029l1815557681,909719089l926037047,824980534l808991027,825307449l943287352,892876848l741880629,859126065l909652279,829176114l859058998,859254832l925969463,859320885l825374260,892810604l859059509,824981812l959919158,892811321l808545330,825438259l825635127,825636652l909260856,929839157l926363705,925971511l960049452,876098873l1815621939,925972785l926168888,824981044l892942649,825439288l959540280,926431025l909391668,859189548l808464692,1815622709l926167089,859255096l824980275,942815288l808991031,909208628l943274041,942814516l825766188,825439801l1815361337,808464434l943076148,824980021l943141177,858928183l943287348,842610736l741618487,909654065l842543412,829174073l959853369,892613172l942746672,809056566l959852851,892809580l825242162,741618741l875836469,825767219l909208627,858862899l926298424,876163372l825242680,1815359536l808924981,875902007l959917110,926364722l1815163698,959722289l842150709,925645111l926167609,943272503l875770220,842216761l741947186,925972273l909259065,829173817l842216761,960050230l959523891,943012153l942748468,909521260l875835960,741880629l875771441,892350513l829175860,808923961l943143216,943270961l842610736,1815360311l959526961,959985976l959198521,943206456l892352053,808923500l959854641,741356601l875771441,926430007l829176116,859386169l926365495,926231608l959853111,1815557432l858994993,875639090l824980530,909193271l959919920,926247990l942945332,741552439l909326385,825635122l829174324,875705392l909325108,942746673l842217780,842478389l859059564,808988981l824981812,825570102l909195315,858876983l909652017,909719350l859189548,842413364l1815164726,859058225l859191090,824981049l909719864,842020661l942763056,825374259l875770166,875573548l926495283,1815557939l842545201,943273784l824980528,925905200l892613938,925985846l842283318,825439281l858861868,808466737l1815230263,808597809l808661810,824979767l842216496,875771193l909208627,960050996el808990520,859059500l943142711,829175609l825570102,909195315l808987703,808793399l1815490867,808529969l842543159,824981557l942815288,959920439l808545329,842477617l909456437,875770156l859190841,1815164211l808464434,943076148l824979509,943076920l859256632,875916344l926102580,741881139l892549425,925971767l829176121,858796848l859060273,942746677l825636147,842412857l825438572,959723312l741422133,926364465l876164408,829176114l942748984,909588535l943270967,892876848l1815622453,909326641l892678198,824980532l892416308,942682163l959540281,842020403l892877110,808464940l926036275,1815098424l909326385,808595760l892089398,842086707l859386679,859189612l875704372,741684528l858994993,876164662l896282937,875836471l926366007,808923436l959854129,1815359538l960050737,959983926l824979763,909588024l858927925,926247993l959788599,741684274l875968049,959788855l829175862,892416308l959459379,959523897l842020403,892877110l808465004,926036275l741356600,909326385l808595760,929838134l943140921,858994229l808991020,926038328l829174835,859387448l926103351,943270969l892876848,1815621942l808661041,808661301l824980529,942880057l859191604,808545332l926036788,960049974l859386156,825307699l1815229748,942684217l842413368,808528950l825569331,875638835l859256172,808858680l841756725,875573296l943142451,825322547l959459891,842412856l808991020,909457464l829176113,892351280l825242417,926231604l909391923,1815098672l808464434,926298932l824980280,942748984l892614711,943287352l892876848,741814326l808661041,808661301l929838129,808596022l808924473,959657260l875573809,829176118l808990263,925971764l926231605,808793140l1815097904,926036529l942747959,824981556l892877113,859190329l959540278,909587763l909391666,909586732l825635129,1815492400l959721522,842282544l824981816,808661299l942880050,808545332l808923185,943010360l825831724,875770934l1815294514,808529969l875901495,824981045l842216249,859058481l925985849,808857904l909719351,808991020l926038328,829174835l943272248,960051257l943270965,892876848l1815425078,825243441l960050744,824979508l926167862,876034099l959540281,926103857l943142711,926364972l943273522,829175605l842216249,842281265l925969460,808857904l909719351,876033388l926430260,824980273l825505846,842347568l842558512,842414136l741815600,808464434l926298932,829173815l825570104,892809520l943270964,892876848l1815425078,808661041l808661301,824980529l808727350,892679986l925985844,942814515l943206713,809056044l960050743,963392053l959983672,875771698l808923436,808857650l1815492659,825504821l959524912,909192246l858862899,926298424l825438572,909522992l741751095,875771441l909260341,829174071l842216496,959657527l942746678,842217780l842478389,875836780l959655989,824981808l825570102,909195315l858876983,909652017l909719350,859189548l842413364,1815164726l859058225,859191090l824981049,909719864l842020661,942763056l825374259,875770166l875573548,926495283l1815557939,842545201l943273784,824980528l925905200,892613938l925985846,842346800l892547382,959852844l959657529,1815558451l943274289,909455670l824980023,859320632l943011378,959540278l825372722,892745011l809056044,858994743l963393844,959983672l875771698,875770156l808792889,1815492151l808464434,943076148l824979509,943077433l825439793,943287348l892876848,741486902l808661041,808661301l929838129,909586489l943273529,808991020l926038328,829174835l959525682,892481585l943270964,892876848l1815359542,808661041l808661301,925643825l909586489,875903289l960049516,876098873l741880115,909326385l875704628,829174839l925905200,892613938l942746678,959788600l960051001,892875116l808465458,741423156l942684217,808858936l942763063,943274038l842020401,876033324l809055284,896282673l943010615,875770932l859189548,825373233l1815491381,959527217l892417330,942422069l892876848,926363700l825241964,942683952l741881138,842348593l808466739,963393328l943206456,875574837l892940588,926300210l1815230774,892548917l859322679,959523895l859059761,942682676l892940652,960051506l741553970,892548917l859322679,925985847l909522996,942944306l909586732,909652792l1815426097,875837237l825571636,808528952l926036788,909325110l943141228,909193778l741879861,942684217l808858936,808545331l825569331,875638835l859255084,859191604l1815491639,925907255l925972280,943270966l842610736,1815360311l959526961,892417845l824981302,925972530l825767217,959540279l825636921,842151475l825766188,909259576l1815492661,892548917l859322679,959917111l926364722,1815163698l959722289,842150709l841759031,875573296l892876339,959540272l926431025,909391668l808991020,926038328l829174835,926037304l959591992,959523888l825636921,842085429l909521260,892351800l741617977,875837237l842018869,909208629l858992949,825832501l909587756,859385912l829173811,909653047l875573814,925969464l925972790,892613938l859189612,959985457l741945910,959854385l959655985,829174072l892877113,892744761l808528951,926494771l942748210,859320684l809054261,741487159l875771441,892350515l829174833,925905200l892483632,959917112l909523252,1815557174l942684217,859255353l959917108,859320374l1815229488,942684217l859255353,942746676l960049717,926038064l943272300,859059507l741488432,875837237l943140917,808545333l926036788,942879542l859386156,825307699l1815229748,942684217l842413368,808528950l825569331,875638835l859256172,842346807l841757747,875573296l943142451,825322547l959459891,842412856l808991020,909457464l829176113,892351280l825242417,926231604l892417843,1815360306l808464434,926298932l824980280,942748984l892614711,943287352l892876848,741814326l808661041,808661301l929838129,808596022l808924473,809056044l926431031,829176112l892942649,825439288l959523896,926431025l909391668,960049516l876098873,741880115l926101554,942946102l829173809,925905200l892416562,959523894l808923957,859190840l859059564,943141173l841758513,909587248l926036022,926247993l959722548,741879856l875771441,808859704l829173808,875903032l926168115,959523889l959789113,875968052l858796652,876033591l741355832,842544689l909194037,829174329l842610998,925972018l942746675,808727093l926103344,875573612l942814258,741945653l959723569,859124275l896283191,825570100l959721528,859189548l942879029,1815557681l808530481,892547122l824979504,825767479l825374264,876112947l876099888,741356340l808529969,842543159l829175861,942879542l875837234,858860599l926495027,892548665l808991084,909457464l824980529,892351280l825242417,959540276l959985969,842150199l926364972,825766453l845951799,875573296l943142451,808594483l825833777,876032563l808991084,909457464l824979506,892351280l825242417,959540276l959985969,842150199l926364972,825766453l845951799,875573296l943142451,942746675l943207990,842544183l892940652,842282290l741750320,808464434l926298932,829174584l943141177,858928183l943270964,842610736l1815360311,892876849l842217782,824979769l808727865,825440052l959540272,875901752l842477619,876033324l925906228,829175096l825372727,842544441l808528952,808923185l943010360,926495084l943010096,741947697l926167089,809056054l829175096,875902519l959592755,875899954l959920435,1815490865l892548657,825766705l942421814,842216498l842216759,825241964l942683952,741881138l808925489,825767217l896284985,875836212l959460147,859189548l942879029,1815557681l859058744,859125554l808528946,808923185l943010360,876097900l892482361,741946675l925972785,892548920l963392818,959983672l875771698,909521196l808661815,1815295537l909325365,942881076l925969461,859385904l825307958,808923500l943274289,741880628l926234424,959918128l959540279,959789113l942683700,892940588l909522994,1815621942l875837237,842215989l959917109,959854384l1815621943,942684217l859255353,875899956l842347571,1815557943l825243441,909195573l892088631,892613687l942880818,960049516l876164408,741879862l875771697,926103097l896282679,892613687l808728626,960049452l876164408,1815621686l825571377,876033848l824980531,842347319l959527224,926247985l959919411,741815096l808464434,926298932l896283448,942879540l808923446,859189548l942879029,1815557681l875641137,892744760l824980023,959591737l926038329,808545331l808923185,943010360l926495020,858927664l1815425847,842348593l942813236,824980528l909717816,858862137l959540275,875901752l842477619,876033324l925906228,829175096l842216496,858994231l943270967,959985712l1815359540,926167089l809056054,824981560l875966777,858928179l808545334,842477617l909456437,942747948l825833521,1815165233l926103857,842019120l824981304,842085174l859124018,925985846l825571382,959525940l859189548,959985457l1815687734,959854385l959655985,824979768l892877113,892744761l942763063,943143220l842543664,876033324l808465716,829175091l858862902,959722803l926231601,959461430l1815098163,875968049l959788855,824981558l859189809,842282801l959540279,892352817l859124019,809056044l858929207,963392305l959983672,875771698l825241900,942683952l1815228979,808661297l959459637,824981302l925905200,858994736l959933497,892482613l741947699,942684217l859255353,959933492l859320374,741946416l942684217,859255353l959540276,825636921l858796599,825766188l909259576,1815492661l942814265,909523248l808528945,808923185l943010360,892351084l825701172,741946681l943274289,859124022l829174582,859320632l943011378,876162102l959461426,1815164470l808529969,842543159l824981557,875836214l808989240,959540279l825636921,875770674l825766188,909259576l1815492661,842348593l909193777,892088630l943207735,926103094l842610540,842479412l824979763,909718579l892547894,959933489l926364722,741882162l859126065,909652023l829174582,943076400l959591475,959523895l825373491,842347569l808923500,925906481l741751095,959723825l909654073,829173812l808465200,808532021l959523893,943274033l842150712,859189612l926431284,741421621l825832245,926430514l959540274,808923957l859190840,858927404l859321137,1815295798l808530481,875769906l824980025,825767479l825374264,926247987l876164915,741881137l942684217,859255353l925985844,909521200l842543415,943272236l859059507,1815230256l875837237,943140917l909192245,808531000l808596788,859059564l859386934,824980792l842216496,858994231l909208633,960050996l808990520,943075628l808923956,1815295794l943274289,808726838l824980793,859320632l943011378,942763062l959657782,959722801l825766188,875705144l1815622451,808529969l842543159,824981557l925970487,876032562l959540275,825636921l842479157,825766188l909259576,1815492661l808466225,909259056l824980784,909522488l909194802,959933496l943208240,741487924l942684217,859255353l959540276,959985969l859124021,909719340l842413361,963393846l959983672,875771698l875573548,959919671l1815623728,959723569l859124275,824980023l943141177,842347319l943287349,842610736l741618487,959526961l858796087,829176114l892549177,925905716l926231602,808793140l1815427127,859058225l859191090,824981555l859386936,926102834l909208626,859124280l959723315,943272236l859059507,1815230256l875837237,943140917l808528949,926036788l926102326,808991084l876165176,824980528l859386931,909586485l808610870,859058224l808794166,943075628l942814772,1815491120l942684217,808858936l808528953,825569331l875638835,809056108l909719095,959199289l959983672,875771698l909521260,808661815l741553713,909325365l942881076,925985845l859385904,825307958l808923436,943274289l1815622452,942814265l909523248,959523889l959789113,942683700l892940652,909522994l741880118,875837237l842215989,926247989l892876083,741881140l808464434,926298932l896283448,942879540l808923446,859189548l942879029,1815557681l875640881,842217521l892089911,892352567l858994483,808465004l909325360,741554231l859126065,842216760l829174324,925970487l909587507,875899956l959920435,1815361584l892548657,825766705l942421814,808530228l942946100,825241964l942683952,741881138l842545201,926496568l829174073,925905200l892613938,858860598l909523252,825570099l808465004,909325360l741356856,859058225l926038322,829173811l959919158,943142969l808528944,959591220l825831479,859386220l825307699,741487924l942684217,842413368l808545334,825569331l875638835,876033324l909259824,845953077l875573296,943142451l825306163,959459891l842412856,808991084l909457464,824981809l892351280,825242417l926247988,842281012l741881142,808464434l926298932,829174584l942748984,892614711l943270968,892876848l1815556150,808661041l808661301,925643825l808596022,808924473l809056108,926431031l824981808,892942649l825439288,959540280l926431025,909391668l960049452,876098873l1815621939,926101554l942946102,824979505l925905200,892416562l959540278,808923957l859190840,859059500l943141173,845952817l909587248,926036022l926231609,959722548l1815621680,875771441l808859704,824979504l875903032,926168115l959540273,959789113l875968052,858796588l876033591,1815097656l842544689,909194037l824980025,842610998l925972018,942763059l808727093,926103344l875573548,959591474l1815163696,959723569l859124275,892088887l825570100,959721528l859189612,942879029l741815857,808530481l892547122,829173808l825767479,825374264l926428211,942880052l1815230008,808529969l842543159,824981557l942879542,875837234l858876983,926495027l892548665,808991020l909457464,829174833l892351280,825242417l959523892,959985969l842150199,926365036l825766453,841757495l875573296,943142451l808610867,825833777l876032563,808991020l909457464,829173810l892351280,825242417l959523892,959985969l842150199,926365036l825766453,841757495l875573296,943142451l942763059,943207990l842544183,892940588l842282290,1815492144l808464434,926298932l824980280,943141177l858928183,943287348l842610736,741618487l892876849,842217782l829174073,808727865l825440052,959523888l875901752,842477619l876033388,925906228l824980792,825372727l842544441,808545336l808923185,943010360l926495020,943010096l1815689521,926167089l809056054,824980792l875902519,959592755l875916338,959920435l741749041,892548657l825766705,946616118l943208245,875968817l825241900,942683952l1815622962,808925489l825767217,892090681l875836212,959460147l859189612,942879029l741815857,859058744l859125554,808545330l808923185,943010360l876097836,892482361l1815688499,925972785l892548920,959198514l959983672,875771698l909521260,808661815l741553713,909325365l942881076,925985845l859385904,825307958l808923436,943274289l1815622452,926234424l959918128,959523895l959789113,942683700l892940652,909522994l741880118,875837237l842215989,959933493l959854384,741880119l942684217,859255353l875916340,842347571l741816119,825243441l909195573,896282935l892613687,942880818l960049452,876164408l1815621686,875771697l926103097,892088375l892613687,808728626l960049516,876164408l741879862,825571377l876033848,829174835l842347319,959527224l926231601,959919411l1815556920,808464434l926298932,892089144l942879540,808923446l859189612,942879029l741815857,875641137l892744760,829174327l959591737,926038329l808528947,808923185l943010360,926495084l858927664,741684023l842348593,942813236l829174832,909717816l858862137,959523891l875901752,842477619l876033388,925906228l824980792,842216496l858994231,943287353l959985712,741617716l926167089,809056054l829175864,875966777l858928179,808528950l842477617,909456437l942748012,825833521l741423409,926103857l842019120,829175608l842085174,859124018l925969462,825571382l959525940,859189612l959985457,741945910l959527217,825374000l829173812,892877113l909521977,942746677l943143220,842543664l876033388,808465716l824980787,926430775l909389873,926247991l892547895,741748793l875968049,959788855l829175862,859189809l842282801,909192247l925905205,859386166l809056108,859060279l959197239,959983672l875771698,825241964l942683952,741487155l808661297,959459637l829175606,925905200l858994736,808594489l926102581,959789361l943272300,859059507l741488432,875837237l943140917,959933493l825702192,741488183l942684217,859255353l959540276,808989491l960049202,943272236l859059507,1815230256l875837237,943140917l959917109,825702192l1815230007,942684217l859255353,925969460l942814515,942944567l943272300,859059507l741488432,875837237l943140917,875654197l875575602,825505584l875573548,909586995l1815164723,942684217l808728888,808528948l926299956,809054265l808991084,876165176l824980528,943272248l960051257,808610869l859058224,926103606l858796588,876033591l1815097656,943274289l942747958,824979506l808925240,808990512l909208626,942748470l892482360,859189548l892876852,1815230777l959527217,892417330l959198517,943206456l942880053,825766252l943274041,741685561l959590449,892483641l963392822,875705652l875769912,959592492l808924466,829175859l875705392,842020914l942746678,842217780l842478389,859059564l808988981,824981812l825570102,909195315l875654199,909652278l808728369,909717804l808857656,1815294005l858992952,825504817l808528947,808923185l943010360,942748012l892483633,741684534l875771441,909260341l829174071,925905200l875771952,858860592l909523252,825570099l808465004,909325360l741356856,909522993l926365752,896284723l859059252,943010615l859386156,825571125l1815689527,808661041l876097843,824980787l909521720,943077174l926247986,825439543l741749815,942946097l808597046,829175860l825833015,875901495l808594485,959722803l959984433,825766252l959656505,741421616l942684217,859125048l959540280,825701173l959591992,859189548l808465204,1815556919l825439793,909719607l824981810,809054521l875639349,959540272l959789113,892745268l858796332,842479920l1815621938,959854385l875903280,925644853l943140921,825372981l960049516,876098873l741880115,925972785l926168888,829175348l892942649,825439288l808594488,926299955l808532020,825241964l842151728,741750065l859126065,909652023l896283446,825570100l925972535,858796588l808859191,1815689010l875837237,808466740l959523896,943274033l959656758,808923500l909259058,741552948l943274289,909392181l845952055,909587248l825766967,909192240l859124280,842610225l909390188,942814005l741947441,909326385l842281012,896282680l909521719,959985719l808991020,926038328l829174835,909193271l942749494,959523890l875901752,842477619l876033388,925906228l824980792,858927411l842151217,808610867l892350517,926103097l875573548,909586995l1815556915,960051249l808924470,824979506l842412856,858863153l808545332,959591220l926364471,825831724l875770934,1815491378l808529969,875901495l824981045,942749745l959525177,959540273l825243443,926429744l859189548,825373233l1815491381,943077169l875835701,824981809l909522488,892743735l925985843,808726832l926495545,959852844l942749241,1815098169l943274289,909392181l824981815,926495800l942813240,926247986l808793140,741684016l808597809,943208754l896284977,909325364l926366007,943142188l808465714,829174326l926168630,909718839l825306168,825439794l926037047,909586796l942682425,741815352l808530737,842609719l929838392,943140921l825506103,960049452l876098873,1815621939l925972785,926168888l824981044,892942649l825439288,808610872l926299955,808532020l825241900,842151728l1815491889,859126065l909652023,892089142l825570100,925972535l858796652,808859191l741947186,875837237l808466740,959540280l943274033,959656758l808923436,909259058l1815294772,943274289l909392181,841757751l909587248,825766967l909208624,859124280l842610225,909390124l942814005,1815689265l909326385,842281012l892088376,859255607l892482611,808991084l926038328,824980531l909193271,942749494l959540274,875901752l842477619,876033324l925906228,829175096l858927411,842151217l808594483,892350517l926103097,875573612l909586995,741880627l960051249,808924470l829173810,842412856l858863153,808528948l959591220,926364471l825831788,875770934l741749554,808529969l875901495,829175349l942749745,959525177l959523889,825243443l926429744,859189612l825373233,741749557l943077169,875835701l829176113,859256375l925906993,925969463l942749750,943011639l926365036,876099641l824980022,909653047l875573814,925985848l925972790,892613938l909586732,942748471l1815557936,943077169l926365745,892090421l943273783,842413112l909521260,892811060l741881401,825635889l925972024,829175604l892614710,925904944l959523891,892417587l858862392,825241964l942683952,741881138l909195569,842281780l829174578,925905200l892613938,959523894l825373491,959657009l808923500,925906481l741751095,942684217l859255353,942763060l959985969,892942648l808991020,909457464l829175088,942747703el876165430,925969456l842215733,859386423l909521260,808661815l741815606,959919925l842281522,959540272l825373491,875705393l808923436,925906481l1815492919,875837237l825702452,858860595l825438769,858927669l892351084,959787056l741815094,808529969l959721527,829175604l909390646,926430001l959523897,825636921l825374769,825766252l909259576,741750837l892744753,825766451l829176120,875967288l942814256,926231600l943273779,1815164473l808464434,926298932l824980280,943076920l942946104,959540274l875901493,909520946l808464940,909325360l1815296055,925972785l926168888,959198772l959983672,875771698l892875116,909653810l741357874,943274289l875901238,829174321l892876342,825832752l926231604,808793140l1815425584,825570865l909194291,892088629l842086707,892942390l959459692,959722295l741422391,808661041l808530483,829175344l909521720,943077174l926231602,825439543l1815491639,875968049l959788855,824981558l926169395,943206965l942763059,842479670l959591729,875573548l909586995,1815492915l942684217,808728888l808528948,926299956l809054265,808991084l876165176,824980528l943272248,960051257l808610869,859058224l926103606,858796588l876033591,1815097656l943274289,942747958l824979506,808925240l808990512,909208626l942748470,892482360l859189548,892876852l1815230777,959527217l892417330,959198517l943206456,942880053l825766252,943274041l741685561,959590449l892483641,963392822l875705652,875769912l909391916,842281776l829174837,875705392l842020914,942746678l842217780,842478389l859059564,808988981l824981812,825570102l909195315,875654199l909652278,808728369l909717804,808857656l1815294005,858992952l909521969,808528953l808923185,943010360l942748012,892483633l741684534,875771441l909260341,829174071l925905200,875771952l858860592,909523252l825570099,808465004l909325360,741356856l909522993,926365752l896284723,859059252l943010615,859386156l825571125,1815689527l808661041,876097843l824980787,909521720l943077174,926247986l825439543,741749815l942946097,808597046l829175860,825833015l875901495,808594485l959722803,959984433l825766252,959656505l741421616,942684217l859125048,926247992l842347572,741947189l825570865,909194291l929837365,943140921l892547381,808991020l926038328,829174835l909654329,808597297l942746675,842217521l909653302,942684268l959527221,824980275l925905200,892483632l959540280,859059761l858927668,825241900l892483376,1815491892l858994993,875639090l824981811,909193271l959919920,943287350l842610736,741618487l959526961,959985976l963392825,943206456l892352053,808923436l959854641,1815098425l825571121,842478131l824980281,859256374l892743731,926247991l842152247,741356084l858994993,875639090l829174834,909193271l959919920,926231606l942945332,1815294263l959526961,959985976l892089142,943010615l925972275,808991084l926038328,824980531l909193271,942749494l959540274,875901752l842477619,876033324l925906228,762066232l825767729,842281776l757870904,858863153l892810546,762065713l859322166,909129776l908930100,943142711l808728115,942945644l842479152,757870644l808662577,943207216l762066226,875640881l876034101,757871411l926234678,892680242l875916339,959721783l741815095,825700653l808597811,1815687224l926167341,808726585l741553461,925907255l926168377,943287353l842610736,741618487l959527217,825571640l929837877,892417593l959853110,808991020l926038328,829174835l909587504,959461687l943270960,959985712l1815359540,926167089l809056054,959197241l943206456,875574329l825766252,943274041l741685561,808464434l943076148,845952819l909587248,825766967l959523888,825636921l808597553,943206764l925904951,741486648l859190833,859322417l829175090,942945078l960050488,959523890l892483889,892679473l808991084,892680248l824981555,943272248l960051257,808545333l943274290,892745010l875573548,942814258l1815361841,959723569l859124275,892088887l825570100,959721528l859189612,942879029l741815857,892876333l959525430,762066992l808990518,959919412l908930103,808990263l943273264,808727916l892352816,757872691l825767729,825766448l829175603,925905200l892483632,825306168l842543416,892679733l859189612,842413364l741422902,808529969l859320375,829173812l909718579,892547894l808594481,859058224l808794166,909652332l926431286,741880631l875836469,892548915l959540280,892810547l960050993,858796332l942748464,1815425844l892549169,925907248l824980018,859058998l825569328,943287348l892876848,741880629l909326641,892678198l829174836,859189809l825505585,959523895l892352817,859124019l959657324,808727089l824980279,808727350l892351538,959540277l909521715,825832505l876033324,959919156l829175607,909193271l808597814,909192244l825637177,825440568l909652332,859125303l741946162,909588277l875706677,909208629l926364726,943077685l825504044,808662321l1815689520,909326641l959853104,841758008l825438256,876099378l942763056,825243187l875966514,809056044l909457463,963392307l959983672,875771698l825241900,942683952l1815228979,808661297l959459637,824981302l925905200,858994736l925985849,842346800l892547382,960049452l875640376,1815098161l942749745,892744243l892089912,825701175l959461680,808465004l909325360,741554231l942945333,808990009l909208626,858862899l926298424,926234668l959526968,829174838l842216496,858994231l959523896,825373491l842347569,875836780l942944820,824981042l825570102,909195315l892890167,825767991l741619257,859058225l859191090,963393587l943206456,875574329l875573548,959919671l1815099696,942684217l808728888,942746676l959985969,892942648l808465004,909325360l741815096,926101554l942946102,829173809l909654329,842543409l942746672,808466232l842020919,909521260l943206707,741683763l875771441,959789112l829174329,842608953l892678453,943270965l892876848,1815622453l959526961,959985976l824980793,960049712l909455928,808545333l842281524,808793144l876097836,892482361l1815230259,892548149l875575345,909192249l858862899,926298424l943074668,825374261l741879865,943142445l926233648,762066745l943077174,959787056l875899960,909455664l1815361328,943141165l942813233,741815089l808529969,842543159l829175861,942749745l892745010,909192245l909456435,825701938l825241964,942683952l741356595,959722289l858994230,845951285l875573296,892876339l942746672,943207990l942880567,875836780l859255604,824981557l926233401,959918389l808545337,825438259l892548152,859320620l809054261,1815228983l875771441,892350515l959198257,943206456l942880053,859386220l892352054,741618741l909259057,876032307l829175601,809054521l892416821,859122739l875704633,1815295792l875771441,808727088l824980789,909325113l959723830,926247985l926168116,741816121l825243441,842610230l829174832,909719862l859387953,942746673l892745526,959656499l926365036,842609974l824980788,926168630l909718839,875654200l859124017,960049200l859386156,909258806l1815427129,858796082l943141425,824979508l808858424,909128241l959933492,892876592l741552950,942684217l859255353,808545332l808923185,842150712l858861868,808531248l1815557689,808529969l859320375,925645107l842282297,960049973l808991084,926038328l925643827,942683705l959721523,808991084l926038328,824980531l909654329,808597297l942763059,842217521l909653302,842283308l909717560,829174070l925905200,892483632l808594488,926102581l959789361,960049516l892417592,741553715l942749745,892744243l963393080,808989236l825636409,825241900l942683952,1815622962l909195569,842281780l824980274,925905200l892613938,959540278l825373491,959657009l808923436,925906481l1815492919,942684217l859255353,942746676l959985969,892942648l808991084,909457464l824980784,942747703l876165430,925985840l842215733,859386423l909521196,808661815l1815557430,959919925l842281522,959523888l825373491,875705393l808923500,925906481l741751095,875837237l825702452,808545331l808923185,926169396l859189548,858863156l1815689016,943274289l942747958,824979762l859320632,943011378l825060406,858798134l825768249,825044017l926429748,926495025l825060407,926429748l825308976,908930099l892810552,909194805l808990060,875902002l841758769,875573296l943142451,942763059l943207990,842544183l892940588,842282290l1815492144,808464434l926298932,824980280l943141177,876033079l943287350,842610736l741618487,808529969l859320375,829174322l892351281,909717553l808528951,808923185l959656760,892351084l825701172,741946681l859322673,808662069l896283191,892613687l892876592,809056044l892417847,963393072l959983672,875771698l859386156,842020915l1815689520,859322673l808662069,892088887l892613687,892876592l809056108,892417847l824981040,892942649l825439288,959540280l926431025,909391668l960049452,876098873l1815621939,926101554l942946102,824979505l925905200,892416562l959540278,808923957l859190840,859059500l943141173,845952817l909587248,926036022l926231609,959722548l1815621680,942750001l859191353,824981811l825372727,859059762l959540275,959789113l876033588,858796588l876033591,1815097656l842544689,909194037l892088889,876098359l825768241,808991084l926038328,824980531l909193271,942749494l959540274,875901752l842477619,876033324l925906228,762066232l825767729,959525680l757872439,842413105l808531506,946615091l892679223,959525174l926297388,959854134l1815361078,859058225l875968306,824981299l909719864,842020661l942763056,825374259l875770166,875573548l926495283,1815557939l909195569,842281780l824981043,925905200l892613938,825322550l959983928,825831729l859386156,808529975l1815558194,825439793l892416562,824981043l892876343,825504817l909208633,943141171l959591993,825831724l842346553,1815098417l943274289,909392181l824980790,926495800l942813240,926247986l808793140,741684016l943077169,875573559l896284470,858994487l909130037,959852844l808661816,1815097396l943271985,925906225l824980277,926495280l909194297,942763059l825636147,842412857l825438508,959723312l1815163957,926364465l876164408,824981810l942748984,909588535l943287351,892876848l741880629,875837237l926233141,909208633l808662067,825766960l875573548,909586995l1815492915,926168625l926431545,841756728l875573296,943142451l959540275,959918899l943274037,808464940l909325360,1815296055l942945333,808990009l909192242,858862899l926298424,825505900l926167089,824981556l842216496,875771447l959540276,825373491l842347569,875836716l942944820,829175346l825570102,909195315l876096567,875573553l1815622711,859058225l859191090,959198260l943206456,875574329l875573612,959919671l741357872,942684217l808728888,942763060l959985969,892942648l808464940,909325360l1815556920,926101554l942946102,824979505l909654329,842543409l942763056,808466232l842020919,909521196l943206707,1815425587l875771441,959789112l824980025,842608953l892678453,943287349l892876848,741880629l959526961,959985976l829175097,960049712l909455928,925969461l859059251,875902768l859320684,875574326l741683763,959919925l808727090,943287346l842610736,741618487l825243441,825701942l829174328,892549177l925905716,926231602l808793140,1815427127l825243441,959657778l824981043,875967288l892482608,926247990l842152247,741486644l808464434,926298932l829174584,943141177l876033079,943270966l842610736,1815360311l842348593,842414135l824979513,909654329l825505073,808545330l926494771,942748210l859320620,959526453l1815230003,808530737l892941367,824979764l943142707,842283317l942763065,926429493l926299960,825241900l942683952,1815622962l909195569,842281780l824980274,925905200l892613938,959540278l825373491,959657009l808923436,925906481l1815492919,942684217l859255353,942746676l959985969,892942648l808991084,909457464l824980784,942747703l876165430,925985840l842215733,859386423l909521196,808661815l1815557430,959919925l842281522,959523888l825373491,875705393l808923500,925906481l741751095,875837237l825702452,925985843l842084912,892482105l892940588,875575346l1815492148,842020913l808991027,841758770l875573296,926365235l942763056,808531251l875902769,808991020l909457464,829175088l892351280,825242417l942746676,960050744l875640118,909586796l875640632,741553464l925907255,926430264l943287352,842610736l741618487,926167089l809056054,829173817l926168630,960050487l959523894,809056561l959920180,943272300l859059507,741488432l875837237,943140917l809004085,875967544l741487412,925907255l909325623,943287350l842610736,741618487l942684217,842413368l808545329,825569331l875638835,892875052l875574322,1815359797l808924981,858927671l959917105,926364722l1815163698,959722289l858994230,925643061l926167609,943272503l892940652,942683955l741553718,909389873l842281784,829175609l842216249,892612913l925969458,808857904l909719351,876163436l943208761,741356598l808661041,825767216l829175088,842281782l925905203,959523892l926298677,909520944l959657324,876098097l824979762,926102841l909522992,842099763l942879027,859256371l825372972,858796592l1815230772,875902773l926430514,943270966l842610736,1815360311l825243441,825701942l824980024,892549177l925905716,926247986l808793140,741685303l808989233,842412849l762065974,876033846l959460917,908930102l875575351,809056053l909391212,943206964l757872691,842413105l825505330,762066224l892613681,875575604l757871415,909522742l909523254,808545332l926036788,926102582l959983916,926234169l1815097904,909326385l825635122,824980531l842216496,926103353l959540279,859059761l909324852,825241900l892483376,1815491892l825766193,825309496l824979769,808923961l942813233,909208631l842150195,909325617l909586732,875640120l1815687476,909522993l909129526,824980277l875638839,959658288l909208631,825637177l808663352,960049452el876164408,1815689014l959723569,842020919l892088888,892613687l892547120,842609004l943272496,741945656l859059253,926496566l926247991,808792632l741488176,943273521l875574067,829173808l825768240,892809269l808528947,959920434l859189556,892940652l808662322,741881657l909523257,808596531l858614841,842021168l892875826,959657260l876032817,829174065l943010617,926429752l942746673,926299702l859125296,808923500l959460401,741816627l960050737,959983926l829173811,842216496l808728119,942746679l926364977,808728880l859059564,859386934l824981303,808727350l892351538,959540277l909521715,825832505l876033324,959919156l829175607,842085938l876099638,808528947l926036788,808923958l808991084,876165176l824980528,909587504l959461687,943287344l959985712,741617716l959526961,959985976l845952313,875573296l859321907,808594487l926299955,808532020l960049516,825308728l741356088,926431281l943140912,829174320l825439798,842217528l909192245,943207475l842610997,825831788l825569849,741684533l942684217,859125048l942763064,959985969l892942648,842019116l842545465,1815426613l842347064,909260596l808594486,859058224l808924982,859320684l825241909,741618999l942684217,808858936l808545333,825569331l875638835,892483628l875902258,829175861l925905200,892483632l825306168,842543416l892679733,859189612l842413364,741422902l808529969,859320375l1818570804,959722289l858994230,841756981l875573296,892876339l942763056,943207990l942880567,875836716l859255604,829175861l926233401,959918389l808528953,825438259l892548152,909586796l892940345,741881140l825832245,943207986l808545329,875771705l825571129,858796332l825373488,1815490608l959854385,875903280l892090421,842086707l825767990,859386220l842545205,741422904l909195569,842086200l896284978,842348343l959852856,808464940l909325360,1815296055l959526961,842609458l824981042,909654329l892417329,942763057l842217521,909653302l942684204,942683700l946614582,909391920l842216500,825241900l942683952,1815622962l875900978,959526707l824981813,892549177l925905716,926247986l808793140,741685303l925907255,859254839l943287352,842610736l741618487,858994993l808595512,829176121l892549177,925905716l926231602,808793140l1815427127,925907255l859254839,959523896l943012153,942748468l825831788,876034103l741749815,960051505l859060277,845953073l909587248,825766967l808528944,842477617l909455666,892940652l942683955,741553718l892548149,825767729l808610871,909522739l959918640,876033324l809055284,829175856l959983929,858994232l925969465,842084912l858993718,960049516l876164408,741619510l926101554,942946102l829173809,892483638l959852851,925969458l892483382,825505074l808923500,926036274l741816377,859126065l942946355,829174832l925970487,909129523l942746673,959656501l842085940,825241964l892352304,741552176l875771441,942879030l829176119,909654329l842543409,942746673l842217521,909653302l909652332,926300214l741422642,858796082l959461687,845952565l926167856,842282808l942746681,859060529l808465462,926365036l959788596,841756982l875573296,943142451l959540275,926431025l909391668,808991020l926038328,829174835l859387448,926103351l943270969,892876848l1815621942,808661041l808661301,942421041l909391920,909521974l859256172,875903029l841758261,875573296l943142451,959540275l825636921,909522997l825766188,909259576l1815492661,959854385l808662321,824980792l909193271,942748464l808545330,808923185l943010360,825831724l875770934,1815294514l808529969,875901495l824981045,842216249l859058481,925985849l808857904,909719351l808991020,926038328l829174835,943272248l960051257,943270965l892876848,1815425078l825243441,960050744l824979508,858862903l959592242,909208627l858994486,926234160l926364972,875704889l829173810,842216249l842281265,925969460l808857904,909719351l876033388,926430260l824980273,943272248l909719609,926247987l959723059,741553458l942684217,859255353l925985844,909521200l842543415,943272236l859059507,1815230256l875837237,943140917l825044021,809056052l892875316,825060407l909128503,959920185l908930099,808990263l909326128,926297452l859322167,741488182l842281261,825505592l1815623737,925907255l859256121,943270965l842610736,1815360311l959527217,825571640l925643573,892417593l959853110,808991084l926038328,824980531l909587504,959461687l959540272,859059761l909324852,892940588l876163891,1815228469l942684217,825636152l925969465,842086454l825766453,842084716l925971254,741814580l959854385,943206449l829175604,925905203l942815540,859122741l959590713,1815162935l926494769,926495795l824979765,858796848l808464690,959540278l842149943,875903285l825831724,942944825l1815360823,858796082l943141425,959197236l943206456,942880053l876033388,892482868l824981815,842019385l825767993,875916345l926298932,741816121l842544949,909127733l959933490,926364722l741421874,959722289l858994230,929837365l926167609,943272503l892940588,942683955l1815295542,909389873l842281784,824981305l842216249,892612913l925985842,808857904l909719351,876163372l943208761,1815098422l808661041,825767216l824980784,842281782l925905203,959540276l926298677,909520944l959657260,876098097l829174066,926102841l909522992,842083379l942879027,859256371l959656300,842348340l741881400,808529969l808792119,829174321l909390646,926430001l959523897,825636921l825374769,825766252l909259576,741750837l859126065,875704375l829174070,925905200l892483632,825306168l842543416,892679733l859189612,842413364l741422902,808529969l859320375,829173812l909718579,892547894l959917105,926364722l1815623986,959722289l858994230,925643061l926167609,943272503l892940652,942683955l741553718,909389873l842281784,829175609l842216249,892612913l925969458,808857904l909719351,876163436l943208761,741356598l808661041,825767216l829175088,842281782l925905203,959523892l926298677,909520944l959657324,876098097l824979762,926102841l909522992,842099763l942879027,859256371l959656236,842348340l1815623224,825243441l926363702,824981049l875705392,909391922l942763061,842217780l842478389,859059500l808988981,829176116l825570102,909195315l908930103,842413368l942420528,892483893l876097589,842283116l892875827,824980537l842346808,825570361l926444597,825702197l741422132,959592760l959656500,842558514l808991028,741618224l876097592,808596790l959999024,842347314l741945395,875967033l808858676,809069616l909456441,741946425l909194295,842018866l809004085,875967544l741618484,842412601l859387961,842558514l859255097,741683512l892482616,959853620l892890164,875704633l741881911,825831481l875704889,809004088l808662328,741685561l959591481,943011124l892890164,909652793l741356082,876164409l942881077,876047411l858928177,741946673l909259833,825373752l892890167,892678713l741553459,859124280l875901490,926444600l825702197,741750073l909717561,943141429l809069622,925972281l741617720,959787577l892481847,942763063l892679473,808728887l942684204,960049717l963393846,943143221l892810551,875706412l808532025,963393844l825702704,959919416l842610732,943141941l946615353,825636912l892745776,959789100l842544432,946615346l959920176,909521204l959461676,842151222l963393590,859059762l909652529,825766188l842151477,1815426356l943011640,909391411l959982649,942945586l1815425337,892941625l959984434,959982646l808532018,1815557173l808465977,960049205l892873779,909719352l1815492915,926037049l909391924,876031028l876099121,1815097904l892678712,909652023l892939317,959527225l1815361078,825831992l892876087,959982649l842544178,1815295800l959984952,909390649l926428208,960051253l1815426361,909259833l842281528,942746672l959591729,925905718l959789420,859059512l959198520,909194802l959983671,875706476l842020921,942421047l926429753,858861879l959461740,959525429l959199031,909586996l943009843,859060588l842216497,942420018l875901492,875968051l909588588,858993456l942421042,909391920l909195061,959592556l808793905,959197497l892614965,859321145l942684268,808662582l959197753,909718834l909456441,943011948l876163641,942420534l842019380,909195568l959789420,859190582l942420016,926364983l875836465,825505644l858927668,959199032l876032564,959984697l842610796,926233655l959199031,959656758l926102323,859060588l875966514,959198773l943206964,859123760l842610796,892351545l959199288,876032564l825832505,825766252l926430773,741618487l926234424,875835703l842624049,875575605l741815353,959722040l959590712,892890169l909455929,741750579l959788856,875704624l892890161,909588536l741685305,825832760l842215481,876112953l892874802,741356601l859189817,926495798l876112946,825372722l741816113,825831992l909128759,842624056l943075638,741356342l926494777,859322417l892890169,808859704l741355574,909717561l825242165,892890167l943273784,741618481l943011640,943142451l876112944,942945074l741815091,959722040l943140920,809069621l825374009,741421623l926233144,909193520l892955705,808727865l741816114,926234424l875835703,926444600l909523253,741356085l842609976,942683445l876178484,959920178l741751095,892418097l876098869,946614837l892483893,959591990l959461420,892679472l946616627,959789104l892875828,959789100l842544432,946615346l842217781,909521202l892811308,926298936l963391544,825242420l842346802,875706412l808466489,946615857l926233906,842019120l959461676,859126065l946615601,825308727l825571634,892811308l892548917,929837877l943206708,926431280l959789100,842544432l946615602,959527221l809054257,959592492l942880561,946614833l825373236,959722038l842610732,959590710l946615089,959984951l875903289,892811308l859123767,829175353l875901240,842084665l959982648,942945586l1815557430,926233144l808924726,876162101l825373746,1815359800l892874808,842149939l876162104,909392178l1815097393,892679992l825635639,809053234l909653305,1815427385l858862647,959788597l959982645,942748722l1815558448,876164409l925970742,959982645l842543670,1815492406l959788856,942815030l842607668,875967286l1815295796,825832760l875903288,876162104l959920178,1815687728l892418097,909587765l959197496,825702704l959983673,909261164l808923952,942421812l943273010,875771184l942684268,808532281l942421810,808662322l959722551,859060588l859256882,942420533l926429753,942946358l825505644,909129784l942422322,842086709l892743734,959461740l842151222,942422327l925972786,875639094l959789164,959984944l942422073,892483893l842217524,892483948l876164665,942420790l842217781,892876848l892483692,842282803l942420022,825766457l875574832,959789164l892941616,942422320l943273010,842086449l959789420,825831737l942422069,825766457l825373489,942684268l859124789,942420019l859059506,959787576l892483692,825570102l942421810,859190578l842348086,959461740l942683698,959198773l859322674,926232889l909261164,926103091l959198512,926496050l825308465,808860012l876164144,942420533l959460919,859256888l825766252,825374261l741946169,959787577l943141431,842624053l943075638,741881912l959722040,875573560l959999028,842283314l741946422,875901496l942815539,892955704l808727865,741357618l875967033,842019123l809069621,825832249l741881398,825832760l875903288,809004088l875967544,741488950l892418097,926036534l963393840,909194802l959983671,959789100l808793394,946615865l943273010,892809776l842283308,842346808l946616376,960051248l825438257,959461676l909652018,963393586l926036788,825503796l842283308,892612920l946615857,909587762l943206710,892483628l943272756,829174064l859124024,858992950l808987703,875967544l1815360308,808662073l875640375,842542136l808991028,1815163440l825439289,925970740l892873783,942815544l1815296049,842216505l875771704,876096568l808531506,1815491383l909194295,942946353l809053239,875902521l1815426608,892482616l825504564,842542130l876032313,1815295792l943273273,909325109l959982649,858863154l1815230257,926037049l926299700,808987698l909455417,1815492149l943273273,892875317l959982641,959461426l1815099445,842347064l909193780,876031026l942749233,1815163959l943011640,909391411l842542137,926299957l1815687474,842608697l842414128,892873783l842414136,1815689528l842412601,842283065l926428212,859189558l1815230259,842347064l943075892,942746672l892548401,909325625l942684268,959722041l942420280,809055543l925904946,959789420l825700665,959197233l909325874,842151732l825766252,859189557l741882166,926496057l942813746,876112953l808792370,741945399l909455929,825308468l842624049,926298422l741945398,842216505l808792631,926444595l808924981,741356082l842150968,909588017l876047409,926169393l741750833,959787577l926036535,809069619l959787577,741684784l825831992,825766711l876112951,909193778l741422647,808465977l858927157,892955696l858928441,741423416l808662073,892416561l876178483,942946098l741881396,892940345l909259058,926444592l892549173,741357113l942748727,842412088l926444601,825702197l741422132,858929464l825569333,842558515l892809529,741357112l959983672,909718322l876178481,859058483l741749042,842216505l909717559,876112945l808531506,741749559l892418097,858797619l963391793,842348853l825637174,959789356l959789113,963393079l959527221,825374008l859060524,875966514l946615861,892547641l859123762,942684204l892547641,963391536l892877109,825505332l825505580,909522227l946614576,926364983l825504817,909261100l808465204,946616112l925972786,909193526l959789100,825636915l963393846,909325874l892941365,909261100l909194034,963393584l892877109,825307443l825766188,926233909l1815229236,959984952l960050233,926428211l959657525,1815099696l959722040,859123768l809053232,859386169l1815164722,960050489l842610993,842607664l926167606,1815099705l959591481,858993972l876031026,842347825l1815687988,859385913l942880306,842542133l892548661,1815228977l825831992,842216503l926428212,892352309l1815230771,859385913l808531250,876162104l909391666,1815295798l842150968,943142705l876096560,943141938l1815689267,809055544l909457717,808987700l943208760,1815164985l959722040,825766200l842542130,808924469l1815228465,825831481l825439545,892873781l909588536,1815296057l909717561,825242165l809053239,959526713l1815098675,825832760l875903288,876096568l858862642,1815361075l892418097,926168625l942421554,892352821l892482104,959789164l808532273,942420025l943273010,959721521l959461740,943272247l942421046,842019380l825636400,842283372l808662583,942421557l926102834,959787572l892811372,825243447l942421558,926233911l942945587,909261164l842348852,824980280l892678456,859387701l876112953,892613938l741421106,842216505l943141687,842558516l808991028,741880373l959787577,808596784l959999024,858863154l741880633,959787577l876098872,876112950l859320882,741880115l875901496,942815539l892890161,825636920l741881400,876097592l859256374,942763063l858928433,859189808l942684204,943143221l946616624,909522992l808532017,875706412l926496569,946616118l825373236,909718582l892811308,825308983l963392313,808597808l926037560,808859948l959460656,1818572345l959983672,842346553l892873776,959787065l1815097397,825439289l825700916,842542129l892809529,1815687222l892678712,808529975l809053234,892940601l1815425331,959983672l808924984,808987699l859387704,1815689523l892418097,942684468l942421814,842348592l959854905,842283116l825439285,942422325l943273010,926233905l842283372,842346808l959199288,842610997l959657008,942684268l859124789,942422322l926167604,925972023l959461740,875967796l942421811,926364983l909455664,959789164l942684465,824979764l825569592,825373750l809004081,875967544l741618484,808662073l875640375,842558520l959920436,741945397l808662073,842610231l892890160,909455929l741487414,959788856l875771441,842624052l842019126,741357621l942748727,858861880l959999033,959722802l741683764,959787577l909586743,842558519l909586745,741421617l926430520,876099129l892890168,808857657l741553970,926037049l926299700,842558519l909325877,741815345l875705400,892875313l842558519,942879797l741488437,926496057l825439026,876047410l842150961,741552945l859189817,909390902l926444597,875966774l741879860,825831992l825308727,876178484l942946098,741619769l892940345,859125816l876178485,808923699l741815865,942815544l876099127,942763064l842413361,859124786l959461676,909521459l946614580,926298681l943272248,875706412l892352569,946614835l825504313,942682934l842283308,825374774l963392310,875903285l825766448,842283052l875573808,946615088l926429753,808530231l942684204,959723060l963391540,858797618l892809782,825766188l943271989,1815360052l859385913,942880306l808987701,892941624l1815098935,808597816l959658296,876096568l909652018,1815556151l859387192,926299704l892873785,959983929l1815228726,926234424l926102576,876031026l876099121,1815622197l959984952,960050233l926428211,875966774l1815230006,842414392l859386424,926428215l909326389,1815164724l859189817,808465974l808987703,858929464l1815491380,943273273l842085429,942746681l892548401,942880057l808860012,925906224l959199027,943274293l909261107,875706476l926496569,959198006l943012144,875704376l943011948,959918649l959198514,875705906l859388215,959789420l892876855,925645113l943075636,876032564l892811372,808990265l959199540,943143221l892680248,959592556l943011633,942420534l825504313,942682934l959789420,859387188l959199543,842348853l926496819,842283116l875573808,942420784l926429753,808530231l942684268,808793652l959198256,858797618l892809782,825505644l909522227,959197232l842217776,892875574l942684268,926234933l959197238,859322674c959591728,842283308,808466488,946616117,959527221,875574833c942684204,859124789,963392051,858797618,943208246,808859948c960050224,946615351,942881077,909455670,892483628,909586483c829176121,842346808,876034354,876162104,876099122,1815556402c875705400,909325105,808987704,942814520,1815098681,892678712c858994998,926428209,942880309,1815425848,842609976,925972021c808987698,943011896,1815099446,925971512,842479157,926428213c859256117,1815492914,825439289,892613172,842542129,842150709c1815557173,876164409,959985973,876096561,842085426,1815491896c959983672,842019129,809053232,926233657,1815361076,825831992c825308727,959982643,825570098,1815099442,842347064,825504308c842607671,825438774,1815359542,859385913,842608953,942746675c959460657,842479160,942684268,875836980,959198259,959591986c842217784,875706476,842020921,959197240,876032564,876099896c842610796,926167350,959197489,942814004,842347319,842610796c943077176,925644852,825766196,909259572,942684268,808531510c942420276,909522992,825242417,959592812,825766712,942422322c959789104,842149942,942684268,875835961,959198007,892746037c808858167,892811372,942880565,942422320,925972786,942747958c942684268,842021177,959198006,926496050,875968305,909261164c909194034,942421296,959920176,808726835,825766252,926494773c741617721,808858169,842348083,876178489,926168882,741946681c959722040,892678456,959999030,926365746,741552433,825832760c842215481,892955705,808727865,741881650,892940345,909588280c809069619,825832249,741750326,892940345,859256376,842558514c892548661,741945905,892418097,875706676,963391536,842479925c842151217,842283052,892483634,946615348,943273010,909195313c942684204,842085942,963393849,943206964,808792112,942684204c859124789,946614835,842610736,892875059,859060524,858796336c946614326,859321650,875706161,892811308,959461175,829174835c842346808,825570361,808987700,959591736,1815688761,959788856c959721776,842542133,825768244,1815426096,842150968,875705905c892873785,943009849,1815164980,959787577,876098872,808987705c926234680,1815359545,926494777,892549425,808987697,825833784c1815097904,808858169,842217523,842542136,876032313,1815425848c842216505,875704887,909716536,825569328,1815557426,842216505c909717559,959982645,909588530,1815622712,892418097,808792628c942422071,875705650,825504819,808860012,925906224,942421044c926495794,942683449,909261164,943142449,942420534,858797623c960049204,959789420,842019893,959197496,808531506,926234675c859060588,926037041,959197489,909325874,842479924,859060588c892548914,942420530,925972786,892352053,842283116,842412338c942422324,942813748,892744241,892483948,876164665,942420022c892876848,875575607,959461740,859386167,942420277,858797623c943207219,909261164,842019636,942420022,943273010,859255344c892483692,943009845,942421556,875770420,943076663,842283116c892876085,942420529,825504308,909324596,825505644,909455672c942420016,909391920,875770932,909261164,959985970,942420531c925972786,892418099,892483692,825243445,942421040,808989241c808596793,859060588,959461170,942421046,926429753,942946358c825766252,892482613,741881648,909652024,875573558,809004081c825636408,741421107,959722040,842346552,809004089,926037816c741356851,909261112,943274295,842624054,892877109,741618744c942814265,825570353,876178485,909128243,741552439,809054264c875574837,909732916,808792112,741553207,858994233,892351033c892955699,859322681,741488438,926234424,959852855,809004088c858929464,741749556,943206456,892745525,942763056,959722801c959788594,892483628,942944309,963391794,842348853,842086708c959461676,842152241,946615860,909654069,960051250,909261100c876099890,946615346,859059506,842478904,959461676,959590965c929837625,892809524,892940337,892811308,875640631,963391796c909261104,825504560,959592492,808728369,946614583,825373236c909718582,959789356,892810550,963393330,876032564,943142454c842283052,926363954,946614328,926167604,959984440,892811308c926298936,963391544,892746037,959985973,875706412,942749753c946616368,926233906,842019120,959461676,859126065,946615601c926431285,859322678,959461676,808596790,963393329,825702704c808792889,959789100,892942385,946616372,825504308,875967283c825766188,875966773,1815491127,809055544,842151989,892873781c825831737,1815099696,959722040,875573560,809053241,959526713c1815361080,808596536,909520946,876162097,859191090,1815491888c859124280,892482615,926428217,808924981,1815492145,892679992c875901751,842607672,892941366,1815296050,892418097,959919413c942422323,875901492,825242165,859060588,926103346,942421048c943273010,942814512,892483948,842346553,942420016,825635385c942881075,892483948,943011897,942421556,875770420,808466486c842610796,859255861,959197752,892877109,875837490,959789420c892810550,824981810,892678456,892614709,876178481,876032563c741947442,876163129,926299445,842558512,808991028,741552688c859387192,859189298,876178482,825307187,741881651,892941625c926036020,842558520,842478389,741487159,926038328,825242932c809004081,909455417,741618736,959984952,876033081,909732915c859386675,741618744,960050489,926298936,926444594,825702197c741882166,926234424,892416055,809004086,842610488,741947448c892418097,825375028,946614581,909391920,875770932,859060524c825636656,946616372,926495794,959460665,859060524,876033840c946615091,859059506,859387705,859060524,859256882,946616372c926429753,942946358,825505580,959854644,946614832,909522992c825503793,942684204,858863158,963391792,859322674,959590712c959461676,875968565,963393848,926036788,959591731,942684204c808532281,963391538,858797618,942814008,959592492,942946097c963392819,842348853,842544693,842610732,892418100,963392824c926036788,875968816,842610732,943077176,829175860,859124024c875903285,808987698,825636408,1815163952,909652024,808661302c842607665,859059765,1815425592,892940345,942945848,926428217c858798389,1815689266,808465977,825571636,926428214,943271990c1815295800,942748727,825307192,809053237,909259577,1815427123c926234424,842413104,842542136,876032313,1815687992,959787577c808596784,959982640,858863154,1815622457,926037049,926299700c892939320,943208249,1815097398,808465977,808464693,959982641c892811314,1815490865,876097592,892613942,876031032,858928177c1815491889,909259833,825373752,808987703,943011896,1815491385c926037049,909128502,876162099,876032563,1815622448,808596536c808726578,926428209,858992694,1815360051,809054264,942814517c959982644,842543670,1815295798,808662073,825634865,926428213c808924981,1815229241,825832760,875903288,842542136,859255605c1815294770,892418097,858863924,959197496,842348853,925970999c842610796,859255092,959197235,842281524,959852594,842610796c943077176,959199284,909325874,808466227,892483692,959525938c959198262,943075892,842348851,825505644,825309240,942422067c875770420,859387192,942684268,926299700,959199539,959656758c942814003,859060588,875966514,942421557,926233911,926103604c842610796,892351545,959199288,808662578,808530480,825766252c808661557,741619511,892483896,825833524,892890167,842150713c741947190,892941625,959984434,892890165,959787065,741422647c909259833,926298680,959999030,808728882,741487926,808465977c808792373,876047414,859125041,741357369,892483896,825833524c892890167,842150713,741947190,959787577,876098872,809069623c842151225,741751097,959591481,808662068,809069622,909653305c741487415,909717561,959918645,942763058,842282289,926494774c892811308,842478392,946616115,926233906,909325873,942684204c959984181,963392053,858797618,943208246,959461676,825569843c963391537,875639604,942813745,959461676,926103857,929839159c926429492,825636921,842283308,842283062,946616113,892876848c909326648,942684204,859124789,946614579,909456690,825439033c892811308,943207222,946615603,892483893,876097589,959789100c909195569,829174832,875901240,859189561,842607673,925907253c1815426354,959787577,942813751,876162096,808923699,1815492153c909259832,859254833,942746678,909325617,825307952,959789420c959853109,942420278,825504313,892614711,875706476,858863673c959197744,926496050,808662322,892483692,842479159,959199025c875903285,959918640,892483692,959853366,942420274,892416564c892810289,892483692,825636407,959199288,892483888,909587769c825766252,842609717,741422646,892483896,825833524,892890167c842150713,741947190,960050489,825308977,842624049,875967286c741487159,892418097,909325873,963393593,842479925,959984178c842283052,925906225,946616624,892809524,825438265,892811308c842217269,946615865,926429753,959656758,959789356,842019893c963392055,859059762,892481585,959461676,909195571,946616374c960051248,808595505,909261100,859321136,946616370,925972786c892549172,909261100,859255600,963392560,959789365,842610993c959789356,942879285,946616376,859190578,825375030,842283052c875903024,963393842,842348848,808858161,842610732,942748979c929837104,825635124,926366007,892811308,842478392,946616115c825242164,959854648,959461676,909652018,946616626,960051253c959723826,892483628,892482360,963391792,943012144,909457207c959789100,959789107,946614833,925972786,825309235,959461676c808662326,946616116,926233911,875640883,892483884,876164665c963392566,926496050,809056050,842610732,959656246,946616371c942750005,842085945,959789356,875903033,929838901,876163380c808532277,959789356,859059512,963392824,892746037,892877109c959592492,808728369,946614839,926429753,858861879,842610732c926168119,946614582,842348592,825571640,909261100,926169396c963391799,876032564,808530488,959789100,909128243,946615352c892352816,825635380,825505580,825702452,946616629,926364983c825504817,842610732,892351795,946615601,925972786,858994740c892483884,842346553,946614320,942944825,842217011,959789356c825700665,963392049,842348848,842347059,825766188,926233909c1815361329,909259833,825373752,892873783,892678713,1815295283c960050489,808531761,892873784,808596281,1815361331,892418097c876163634,959199288,943075892,925970996,959789164,859125042c959198005,876032564,909588022,808860012,926495792,959199025c858797618,875966520,859060588,858928946,942420016,892352821c925906233,825505644,876099636,942420531,859321655,926102071c859060588,959460401,942421809,875903024,858993461,909261164c926298928,959199288,926429748,842282297,959789164,825636915c942421557,808662322,960050743,825766252,959590965,741880887c909259833,825373752,876112951,858862642,741881395,892874808c892942386,842558512,959853877,741421875,909457208,859322419c892890165,909455929,741488433,858928184,808990260,876112951c926234417,741815351,892679992,959591223,876178486,842281267c741422388,859124280,875901490,892955703,959788089,741423416c875705400,892875313,809004086,825833784,741356080,876163129c909391669,842558516,909586745,741552433,858929464,942813493c842558512,842281525,741814580,842412601,808857907,959999028c925971506,741553208,892418097,858797619,946615856,909391920c875770932,909261100,959985970,946614835,943273010,808989232c842283308,959984695,946615352,825635385,825308980,859060524c859256882,946614837,926429753,942946358,825505580,859058488c946615858,909522992,825503793,942684204,858863158,963391792c859322674,959590712,942684204,808859957,946614834,842610736c859255860,959461420,808858928,963392564,859059762,825438257c959592492,825636657,946614833,876163641,959723058,892483628c842609460,963393592,842348853,909719603,909261100,808530740c963392818,959658288,943076913,808859948,892941360,946615857c959460919,859256888,825505580,825243704,963392817,808531506c875902257,842283308,825635897,946614832,925972786,959461427c892483884,842346553,946614320,825504313,842413366,959789356c942879285,946615353,842610736,926234931,959789100,942684465c946614324,892352821,875967801,859060524,825308209,946615095c892809524,858862904,959461676,842479669,963393588,858797618c842149942,909261100,959919154,963392313,842479925,942945586c825505580,943273784,946615861,926364983,825504817,942684204c926496056,946615344,925972786,942684211,892811308,808661049c963392051,909194802,892416312,959789356,942879285,963393848c943143221,858861881,892811308,808990265,946614837,959920181c842348086,909588524,892547888,929837369,892547380,842217525c842283052,909390901,963393848,959527216,926101556,959592492c859060017,946616626,825635380,943274288,892483884,808597305c963393585,876032564,892810806,942684204,808923703,963392313c808531506,875836211,892811308,909326133,963392049,825766452c943010356,825505580,909456441,963392309,842479925,959853875c959789100,842281521,946615607,942814777,825831731,892483628c825243445,963391536,842479925,942814513,959789100,892942385c963393588,926429748,959590457,825766188,926233909,1815164982c892874808,942944307,959982641,926168370,1815228977,959722040c808794423,842542132,926299957,1815689012,859124280,909259831c926428212,842084662,1815557177,808859448,943208761,876031032c909456177,1815098419,892874808,909719858,876096569,859059506c1815688497,825831992,909653303,876162097,959920178,1815229493c943011640,858928947,892873780,808859704,1815689525,875967033c842020153,959982647,942945586,1815426614,959983672,942682425c809053236,926233657,1815361076,959722040,842346552,959982649c825570098,1815099442,842347064,825504308,892939319,808727865c1815492402,960050489,909718840,876096569,808792370,1815689521c859189817,926495798,842542130,909522741,1815295284,959788088c959918389,926428217,859256117,1815492914,825439289,892613172c808987697,876164408,1815296052,943010360,926364467,926428215c842215478,1815295541,959983672,942682425,809053236,926233657c1815361076,959722040,808794423,959982646,825570098,1815099442c842347064,825504308,892939319,808727865,1815492402,960050489c909718840,876096569,808792370,1815689521,859189817,926495798c842542130,909522741,1815295284,959788088,959918389,926428217c859256117,1815492914,825439289,892613172,876162097,909391666c1815426870,842216505,960050992,876096560,875836722,1815296049c959592760,892743732,876096562,842543666,1815099698,925971511c842215477,808987696,875967544,1815360308,842412601,859387961c842542130,876032313,1815361589,825439289,925970740,892873783c942815544,1815296049,842216505,909717559,876096564,808531506c1815491383,892418097,858797619,942420273,926429753,959723574c842283116,926363954,942420536,926495794,959854393,942684268c943141431,942421302,875836722,842346544,959789420,842019893c942420535,809055543,842348337,842283116,909588276,942422321c858797623,875705139,892483948,842412089,942422066,925972786c909717557,892483692,926037811,942421810,875901492,825504820c942684268,959984181,942420533,842610736,892875059,859060588c858796336,959197238,959723058,876097589,859060588,808464688c925644345,876163380,926496311,909261164,808924721,942422328c892352816,875900982,959592556,808793905,942421561,809055543c959526194,959789420,926038325,942421301,959984951,875903289c959789420,875573817,824980787,875901240,909652025,959999029c942945586,741815606,926233144,808924726,876178485,825373746c741617976,842150968,959723057,876112952,909193778,741946679c842347064,909717812,876178484,859321906,741487929,942748727c858861880,809004088,892483896,741947444,926233144,825374518c959999031,876098102,741685305,943011640,825374259,892955698c808858681,741815345,825832760,875903288,876178488,959920178c741945904,892418097,909587765,946614584,892352821,875837240c959789100,892678705,946615349,842348592,909392184,942684204c825438777,963392824,825242420,808858416,909588524,959920432c946614320,942944825,825635634,825505580,909521977,963392823c926496050,892876594,842610732,959984693,963391538,959656758c942749746,959789356,909326393,946614839,926364983,943273521c959461676,825307701,946615865,909522992,892418097,825766188c892940853,1815556917,859385913,909325618,876162101,825767986c1815492400,959787577,909392182,892873777,892875577,1815359545c859124280,892942128,808987704,858929464,1815097397,842216505c942814263,876031033,808990769,1815622198,842412601,842282035c892939316,942750009,1815622193,892941625,926036020,892939321c959985465,1815294257,909259833,808923960,959982640,808728882c1815623733,892940345,960049714,942746676,842413361,842283313c892811372,842478392,942421811,825373236,959985973,959789420c825700665,959199536,892877109,876098356,825766252,825374261c741553209,909259833,825373752,892890167,892678713,741553459c943011640,892942649,876112950,926167858,741422901,892418097c959919413,946615092,875705650,825504819,959461676,892680497c946615095,942682681,825439800,842610732,909324598,963393336c943206964,942749744,808859948,892941360,946615857,909194807c942683188,825505580,943273784,946614838,926364983,926496305c909261100,808661041,946616121,942814777,959919666,842610732c909324598,946616120,842479664,909260344,808859948,876164144c946614837,909194807,942683188,825766188,825374261,1815492662c892678712,926101815,926428215,858992694,1815622712,959722040c859123768,876096561,926167858,1815687475,892941625,842151730c842607668,926167606,1815427129,960050489,825506097,876031025c892418097,1815492912,876097592,859059254,842607668,943272502c1815229241,842414392,875836216,876162104,959920178,1815098421c959983672,875836210,892873782,959983929,1815622709,942814265c842021175,942746681,892679473,825767479,892811372,825308214c942421811,876032569,808859444,875706476,808466489,959198002c959789365,926103345,909261164,859321136,942422322,875903024c825439029,942684268,825438777,959198520,825242420,808858416c909261164,808794420,942420018,842610741,875968055,825766252c892482613,741815352,858928184,959789108,876178483,858863666c741749554,959722040,842346552,809069624,925972281,741749048c943207736,858862134,892955703,808727865,741685042,959788856c892809520,876112946,926364722,741945654,808859448,842216243c842624052,909130037,741880370,825831992,959460663,876112950c909193778,741751092,959984952,858928185,876178481,808923699c741815865,960050489,825701688,942763058,892548401,808727865c909261100,808924721,946616632,892352816,875900982,875706412c892418105,946614326,909718839,926365494,943011884,825766457c946616631,875903024,875770677,842283052,909588276,963393329c892614960,926102582,842283308,959919159,946616372,859321650c825374003,825766188,892743989,1815294770,825635385,892875568c876096567,959524914,1815097905,959722040,808661304,876096564c892874802,1815361329,825832760,825242674,842607672,892877109c1815491640,892678712,942879031,892939314,892482873,1815098425c825832760,875903288,892939320,892877113,1815557428,892418097c926365750,959198259,892877109,892875572,959789420,959788342c942421304,926495794,943077177,842610796,825702200,942420785c876032569,825636660,842283372,808662583,959198006,875639604c808596019,842283116,909325365,942421046,858797623,875705139c942684268,926234164,942421553,925972786,825831477,943011948c959591992,959197744,842479925,858798130,909261164,909194034c959197488,909392181,808662065,825766252,943271989,741553713c959788856,875575350,892955705,943208249,741684536,959722040c892678456,892890168,959983929,741945400,842150968,808989240c892955697,808727865,741947186,858929464,825766453,892890167c875704633,741945648,809054264,875574837,892890164,959592760c741814322,858994233,808661561,892955701,859322681,741488438c926234424,959852855,842558520,825504309,741355577,909259833c892941112,942763058,842151217,959920440,942684204,842085942c963393337,892614965,926103097,875706412,858863673,963392048c809055538,808464949,943011884,926169401,963393075,859388213c926495795,842610732,909260852,929837873,876163380,960050743c842283308,842283062,946616113,892483893,859124533,959789356c875770681,946614841,842217781,876032816,825505580,875967545c963393073,943075892,925970996,959789100,859125042,963392309c875903285,909586992,892483628,959853366,946614578,959920181c960050486,892483628,825636407,963393592,892483888,909587769c825766188,842609717,1815164470,942814265,909259825,809053237c858928441,1815622706,892874808,876165170,808987701,858929464c1815427121,808662073,909324337,959982640,825570098,1815361584c926233144,925970736,876031026,909392177,1815164982,842216505c942814263,892873785,875704633,1815228976,825831992,943010871c892873778,808596281,1815229238,808662073,926101809,926428216c842412342,1815228465,876164409,842281270,942746678,909194545c808924212,942684268,960049717,942422326,875901492,959787315c875706476,892418105,942421813,859321655,875639350,942684268c842610745,959197236,875903285,959918640,892483692,959853366c942420274,926364983,876033584,892483692,825636407,959199288c892483888,909587769,825766252,842609717,741422646,858928184c959789108,809069619,859386169,741816119,808597816,859191352c876178480,925905459,741684023,825635385,959460144,876112948c808531506,741356597,875705400,825506103,842558514,959920436c741553719,926494777,926234673,959999033,926168370,741620024c960050489,942945075,842624057,875967286,741487159,942748727c909193784,892890162,909259065,741684784,909717561,842019381c842558515,876032313,741488693,808662073,808728119,892955696c825832761,741685044,892941625,959984434,842558517,859255605c741423412,858928184,909457204,809004089,858929464,741355573c959787577,942945840,876047409,825571121,741685552,926496057c842543922,809069621,875902521,741553968,825831992,825766711c809004082,892744760,741355570,892874808,842019379,892955697c858928441,741554488,842216505,858797111,876112947,808792370c741486903,825832760,825637176,842624050,825439286,741619762c875639863,842412338,842558513,842217525,741684274,875967033c825569331,892955700,808727865,741619506,959983672,892941106c892890167,809054521,741356600,959984952,808728370,892890164c825373497,741815089,892418097,926234930,946616377,859125808c825766960,892811308,960050743,946615856,943273010,892481584c892483628,876033591,946616631,926102834,875967028,909261100c959919154,946616120,909194807,892418356,825505580,825309240c963393331,943075892,925970996,959789100,859125042,963392309c943273266,875837493,959461676,842084917,946614320,875901492c892417075,859060524,842151730,946615859,892352821,925906233c825766188,808661557,1815491890,943011640,858928947,876162103c808726835,1815556409,825831481,875704889,808987701,825439544c1815097392,892874808,943142457,892873784,959787065,1815361077c859387192,859387448,842542132,808991028,1815230775,842150968c959723057,892873782,876165432,1815163698,842608697,859191344c909716531,808792112,1815492921,959983672,842346553,876162096c892809267,1815622198,959983672,892941106,942746678,959591729c876164917,859060588,842282802,942422328,842479664,942880822c875706476,925907001,942420793,842217781,842217008,859060588c858861872,959199287,909586996,842412083,959789420,926364982c959197752,842479925,825243698,892483692,825636407,942422072c808924471,875835701,825766252,842151477,741422388,892874808c909719858,876112953,859059506,741946673,959722040,892678456c842624055,808925493,741816372,808859448,909455923,892955698c808727865,741685042,909455928,842610227,876112945,959919154c741815601,926233144,942749238,809069624,959787577,741750581c892418097,909261108,946614582,909391920,892482102,959461676c809055538,946615861,943273010,876099376,959461676,875704885c963393592,959527216,842020916,959789356,875770681,963393081c808596276,808727096,825505580,959920180,963392562,943075892c925970996,959789100,859125042,963392309,875903285,909586992c959789356,959789113,946616630,842086709,825372724,959461676c859386167,946614324,825504308,825635635,859191596,942881075c963393076,943274293,842479155,892811308,909195063,946616377c926233911,942945587,959789356,909717817,829174071,909455672c842478386,892939320,858928953,1815688757,825832760,926037042c842542133,808991028,1815294512,825439289,925970740,876096567c926167858,1815687475,842216505,875771704,876096569,808531506c1815491383,909194295,942946353,892939319,909260089,1815164473c926430520,942683705,842542135,909586745,1815359793,892483896c925972788,842607671,892352821,1815490871,842412601,808857907c808987698,859387704,1815098417,892418097,825700916,942421810c892352821,892482104,959789164,808532273,942420025,943273010c892679473,959789164,959854643,959198771,808531506,875771954c959461740,909652018,942421554,842086709,808989236,959789420c858993207,959198513,926036788,909324850,959789164,892941616c824981296,842346808,892481587,926444598,926103605,741815090c825439289,825831476,809004087,942814520,741946425,808858169c943142451,842624056,842019126,741749299,959983672,942682425c926444596,892743990,741750577,959722040,842346552,892890168c909652793,741421881,892940345,942945848,809004085,808531512c741357368,809055544,842151989,809004084,876164920,741750321c808662073,842413367,876178488,875640882,741488439,892418097c825309492,963391538,943075892,925970996,942684204,959984952c946615859,842348592,859126072,892483628,859387445,946614579c859190583,892549176,959461420,825636144,963393584,825702704c892940345,959789356,842610993,963393848,943274293,842479155c892811308,909195063,963393593,842348848,808858161,942684204c942749238,929838385,892678452,858863411,959461676,859124275c963392822,943206964,909586481,892483884,943011897,946615604c942881077,875575605,892483628,959918131,946616373,842610736c909325363,859060524,842282802,829176120,909455672,892613170c876162098,875640882,1815426610,892940345,875705138,892939320c858928441,1815689272,926496057,825309496,876162099,859321906c1815097399,959592760,892743732,809053234,842151225,1815361849c942748727,825307192,926428216,926103605,1815556914,842150968c943273265,842607673,926167606,1815689273,942815544,942683703c876031027,825767985,1815098417,876097592,859059254,842607668c943272502,1815229241,842414392,875836216,876162104,959920178c1815098421,959983672,875836210,892873782,959983929,1815622709c942814265,842021175,942746681,892679473,825767479,892811372c942683190,942420280,825373236,825374007,842610796,960051248c942420273,892547641,926299442,943011948,875837753,942420792c909391920,875573301,959461740,859124275,925642806,892678452c825438772,959789164,808858161,942421302,825373236,808859446c959592556,859060017,959198258,926496050,926430256,959461740c892811317,942421808,959984951,909457721,959789420,875573817c824980787,859124024,943010102,959999028,942945586,741815606c926233144,808924726,876178485,825373746,741617976,892874808c842149939,876178488,909392178,741355569,842347064,909717812c876178484,859321906,741487929,942748727,858861880,876112952c892613938,741421106,875967033,909456953,842558520,876032313c741553968,959787577,808596784,959999024,858863154,741880633c943207736,959787062,809069624,858928441,741487922,892678712c959459383,809004089,892744760,741617712,859385913,909325618c876047408,909456177,741750072,809055544,842151989,842624053c942878774,741487155,825831992,825766711,892955697,959527225c741881137,825439289,909718068,809004089,942814520,741618745c892941625,842150201,842558512,825440309,741947188,859387192c842151480,842558512,925905717,741947702,875639863,842610488c876178484,876099122,741814578,875705400,909325105,809004088c892613944,741618483,892678712,858994998,926444593,942880309c741684024,808859448,842216243,809069620,959787577,741618232c959788088,925905717,926444599,859256117,741751090,825439289c892613172,842558513,909128501,741553713,876164409,959985973c876112945,842085426,741750072,959983672,942682425,809069620c926233657,741619252,959722040,808988984,959999033,825570098c741357618,842347064,825504308,842624055,926167606,741881913c842150968,825241912,876047410,825767985,741487665,876097592c859059254,842624052,943272502,741487417,825831992,943010871c876178484,942946098,741619769,909261112,825701425,876178481c808923699,741881401,942815544,876099127,942763064,892679473c808792374,942684204,808531510,946614580,909522992,825242417c892483884,942879798,946615602,959789104,842149942,942684204c875835961,946615095,892352816,942682422,909261100,808530740c946614579,943273010,942684209,842610732,909259833,946616628c859059506,943206969,959789356,842019893,963391544,859059762c892481585,959461676,909195571,963393590,875573302,842347577c909588524,943208752,829174583,909455672,859386162,842607673c825241910,1815360821,959591481,808531508,842542130,959920436c1815425077,959787577,808596784,959982640,909194290,1815230005c892941625,926036020,808987704,858929464,1815557433,825832760c876097593,892873776,959787065,1815097397,825439289,925970740c876096563,842348853,1815556408,892940345,875706168,842607672c909324342,1815228976,842412601,808857907,892939321,842151737c1815622709,892418097,909193782,942420024,926364983,825504817c942684268,926496056,942421040,926495794,875574585,892811372c808661049,959197747,909194802,892416312,959789420,842019893c959198007,943143221,858861881,892811372,808990265,942420533c959920181,943207734,909588588,892547888,824979769,808792376c892745529,876112950,875836722,741947446,825831481,858797113c842558519,808991028,741683760,909259832,960049201,842624056c842479925,741880112,926037049,892351286,809004089,926037816c741554480,825635385,875770672,926444596,859256117,741880885c892941625,926167353,942763060,909194545,909719091,959789356c892547639,946616630,842086709,892809780,842610732,943208496c946616120,926233906,808464688,959789356,892416567,946616370c942750005,842085945,842283308,809056056,929839410,825766196c926234677,942684204,875574069,946614584,875901497,842150199c959592492,942880561,946616368,909587762,959919159,892483628c842282803,963392566,842282546,825307704,842283308,808466488c829174325,842346808,808464435,808987704,959591736,1815688761c892482616,892416820,842542137,825768244,1815557429,942814265c875903287,926428210,926103605,1815360306,943207736,943273527c842607667,892941366,1815556656,892483896,909522996,808987701c825833784,1815097904,876163129,909391669,842542132,876032313c1815294776,858929464,942813493,842542128,842281525,1815556404c892941625,959984434,892939314,892877113,1815688761,825373752c959524917,842607673,892744502,1815491376,926233144,892614198c876096563,926234417,1815427380,892679992,959591223,876162102c842281267,1815164212,909652024,909652017,842542135,858994741c1815557943,808859448,909455923,808987699,825833784,1815097904c876163129,909391669,842542132,859255097,1815097656,858929464c942813493,842542128,842281525,1815556404,892941625,959984434c892939314,892877113,1815688761,825373752,959524917,842607673c892744502,1815491376,926233144,892614198,876096563,926234417c1815427380,892679992,959591223,876162102,842281267,1815164212c926037049,892351286,876162105,925905459,1815099705,892482616c942748724,959982643,808728882,1815623733,842150968,959590968c942746672,959722801,875835698,942684268,875836980,959198259c959591986,842217784,875706476,842020921,959197240,875639604c926363953,943011948,825766457,959198008,942814004,942945079c842283116,925905206,925644339,825635124,926430264,842610796c943077176,942422324,825373236,842544951,959592556,808728369c942420791,842479664,892745783,892483692,808465460,959197749c842348853,943208499,892811372,925970489,942420533,926167604c959526455,909588588,858993456,959199288,809055538,942813750c875706476,925907001,942420537,926102834,926037810,842283116c875836469,942420276,875903024,909325109,942684268,825438777c959198520,825242420,808858416,909261164,808794420,959197234c825242420,909717552,825766252,959985205,741421621,825635385c942683958,809004089,909455417,741618992,959722040,959918136c926444594,842021173,741945653,892941625,892809785,926444597c909195573,741880627,960050489,859058226,876047413,959723313c741422128,892483896,892745780,842558519,909522741,741683255c909521977,825308721,876178488,942682675,741684274,959788856c825767990,842558519,825504309,741355577,909259833,892941112c942763058,842413361,842414386,942684204,875901497,946616632c909587762,925970999,842610732,909130032,946614584,859321655c842084918,959789356,825243188,946616116,942750005,842085945c842283308,809056056,929839410,825766196,926234677,959789100c926430512,946615348,842086709,875902261,942684204,859124789c946614323,842610736,892875059,859060524,858796336,946614326c959460919,909326391,842610732,858929204,829174070,909455672c959723576,842607673,842479925,1815427127,892483896,842610740c892939312,943272249,1815359797,960050489,926298936,926428210c825702197,1815623990,892940345,909259058,808987696,825636408c1815425336,892417079,825701173,809053235,892482361,1815426611c942814265,925905208,842607670,892877109,1815426104,859387192c809055544,842542132,925905717,1815622969,959983672,859058994c876162102,876032563,1815689266,892418097,875704886,959197749c858928690,875705396,959789420,825766201,959199282,842348853c892942387,959789420,825833527,959198001,943075892,808466227c842610796,909128761,959197749,842348848,876165426,825505644c825243704,942422065,859321655,926102071,842283116,959787314c959199544,859388213,859386931,959789420,859059512,925643832c943206708,959525168,842283372,842283062,942421809,892483893c859124533,892811372,859189561,942420020,875770420,825701687c825505644,825635128,942422321,875705650,825504819,959461740c892680497,942420791,942814777,892549426,842610796,909324598c959199032,943206964,942749744,808860012,876164144,942420533c909194807,942683188,825766252,825374261,741750838,926234424c959852855,842624055,858796342,741816624,808597816,926103608c959999029,858863154,741816374,926429240,842414130,909732918c959721520,741749045,825636664,808727606,876047416,959920177c741488184,892678712,926101815,926444599,858992694,741880888c825831992,859321399,876112949,926167858,741945651,892941625c842151730,842624052,825438774,741421110,960050489,825506097c942763057,892679473,808597814,942684204,875836980,963392563c959591986,842217784,842610732,825833520,963392564,926429748c808727865,942684204,875770425,946615860,942750005,842085945c842283308,809056056,929839410,825766196,926234677,892811308c825308214,946616115,876032569,808859444,959592492,859060017c963393330,959789365,926103345,909261100,859321136,946616626c842348592,926169400,942684204,825438777,963392824,825242420c808858416,909261100,808794420,946615352,842610741,875968055c825505580,808728630,946615090,875770420,859387192,842283308c842215736,946615859,925972786,842217524,959461676,943141175c946615857,909654069,926101810,959789356,942879285,946614585c809055543,842348337,842283052,909588276,946616625,858797623c943207219,892483884,842412089,946616370,943273010,842610480c842283052,875966770,946615865,960051253,825438772,859060524c859256882,963392309,943274293,842086197,825505580,926363958c963393073,909194802,959983671,959461420,808858928,946615349c925972786,875968565,892811308,926299705,946616119,842610741c959918392,942684204,959984181,946614325,926167604,925972023c959461676,875967796,963393331,876032564,842084408,892483628c892547896,929837362,842281268,959460403,909261100,942878769c946616117,825242164,808595769,959592492,909457201,946616368c942682676,876032309,959789100,808727089,963393585,909718834c842413113,892483628,858863413,963392056,842348853,808728885c959789100,909719601,963392049,943274293,926233653,825505580c959788089,963391537,842348853,925970999,892483628,808728371c946614320,925972786,842086451,842610732,825702200,963392305c842348848,926366001,842283308,909521975,963393335,875639604c808596019,842283052,909325365,946615350,858797623,943207219c942684204,926234164,946615857,943273010,926431024,909261100c925905716,963392823,942881072,859256889,909261100,959919154c946614585,875901497,892942391,825505580,926430263,946615097c909718839,959721528,959789356,943208503,946615605,925972786c842414133,959789100,943274033,946616624,942813748,825243698c959461676,842152241,963393332,809055538,892351029,959789100c825636915,946615862,892352816,942682422,959789100,842020400c963393847,959527221,959656503,959789356,909326393,946614839c926364983,943273521,892483628,959525938,963392566,943075892c842348851,825505580,825702452,946615605,909522992,926495281c959789356,909718836,946616115,925972786,909129269,892483884c842346553,946614320,960051253,909326132,942684204,875837749c963393848,808531506,825767218,959789356,859387959,963391798c926036788,808465202,959789100,892941616,929838896,942944564c842216504,892811308,842478392,963393331,875639604,925972784c959789356,875770681,946615097,808924466,842608946,825505580c825767988,963392312,943075892,925970996,959789100,859125042c963392309,875903285,909586992,942684204,876165177,963391801c875573302,842019385,859060524,842151730,946615859,892352821c925906233,825766188,808661557,1815491890,943011640,858928947c876162103,808726835,1815556409,960050489,808531761,842542137c842020661,1815230769,892418097,808465202,959199024,943075892c925970996,959789164,859125042,959198005,909718834,808858681c842283372,892612920,959198513,876163636,926299444,859060588c858928946,942420016,892352821,925906233,825505644,876099636c942420531,859321655,926102071,859060588,959460401,942421809c892745015,926495028,892811372,909457205,942420528,808793394c876098869,892811372,892548917,959199284,943012144,892942646c825766252,875966773,741552695,909259833,825373752,809004087c942815032,741881912,892874808,876165170,842624056,960049718c741750073,809054264,909259829,809004085,825833784,741619760c825636664,925971766,842558518,808991028,741880373,842216505c875704887,909732920,825569328,741815602,909652024,909652017c892890169,943009849,741618226,825635385,808858416,892890166c909719352,741881909,808859448,959787827,942763057,959460657c909456951,859060524,842282802,963393848,876032564,943012151c875706412,892942137,946615856,842610736,808727093,942684204c892352825,963392049,808597808,909260344,842283308,876098615c946614327,942944825,808858418,959789100,892942385,946616372c926429753,842348598,825766188,808661557,1815557943,892941625c825374514,959982647,925971506,1815098163,825832761,825571385c876162103,909128243,1815491892,942814265,892350520,842542131c909522741,1815229746,842216505,875574327,876031025,892876337c1815164469,892941625,875835449,959982649,859321394,1815163958c858994233,842543673,926428210,892352309,1815229750,926234424c825833782,892939314,842609977,1815230772,959983672,909390898c842542134,892809529,1815688504,926234424,959657264,876096562c808595506,1815359801,926037049,926299700,876096568,925970994c1815099447,875705400,942880823,892873785,959787065,1815361077c959983672,943274040,842542129,825768244,1815228728,892678712c808529975,809053234,892940601,1815425331,909457208,959525941c809053241,842348089,1815623474,926429240,909326386,809053241c925972281,1815359544,943206456,892745525,942746678,959591729c892350516,943011948,959592761,942420533,808793394,925972532c942684268,959984181,942421812,842610736,892875059,859060588c858796336,959197238,876032564,842084408,842610796,909326388c925643571,943075636,875771188,892811372,875640631,959197492c909261104,825504560,959592556,808728369,959197495,809055538c808464949,892811372,959526711,942420533,909654069,842609968c959461740,842215989,942420533,926233906,960049200,942684268c808793652,959198256,842217776,808858421,825505644,943076659c959198773,842348848,859388210,909261164,926234163,942420533c942814777,858928948,959789164,842609968,959197749,825242420c892417584,959789164,825636915,942421557,926233906,892481841c825766252,959985205,741814837,909652024,875573558,926444593c926494774,741553208,959722040,943140920,809069623,825374009c741356087,808662073,925972279,842624052,926167606,741750841c875901496,875903283,876047411,959723313,741683512,959591481c959460916,809004087,926496056,741749808,825831992,909653303c842558512,858994741,741683504,959788856,959721776,809004085c876164408,741685300,926496057,808989234,892955699,876099897c741552948,926233144,892483126,892955698,909456953,741683253c875639863,825635122,876178486,876099122,741814578,825832760c875574578,892955704,808727865,741357618,926233144,925970736c892955699,825832761,741488953,825832760,875903288,809004088c892744760,741617714,892418097,959853877,946616625,859059506c859387705,959461676,909717815,946616112,943273010,808532017c959461420,892613936,946614578,859190583,959722297,959789356c842019893,963392055,943143221,858861881,842610732,842347575c946616374,959920181,842216246,842283052,960050996,829173810c909455672,859386162,892939320,875903033,1815427123,959788856c942814000,842607664,875836981,1815295288,825439289,842608692c842542129,842478389,1815164985,808465977,825571636,926428214c943271990,1815295800,942748727,825307192,842607669,842479925c1815427127,825635385,943208502,842542136,892809529,1815622707c959592760,875967028,842542137,959657013,1815623730,892874808c942945337,842607672,960049718,1815426361,892874808,842019379c842542128,825504309,1815361081,825373752,842477877,876031032c808793905,1815426608,825832760,909129266,809053237,842348089c1815294512,842414392,875836216,842542134,808924469,1815097393c959787577,859124279,892873781,909719352,1815623733,943206456c959527221,942746673,943076657,808529977,892811372,842478392c942421811,909391920,808728374,959789420,942879285,959198777c926036788,858992692,959789420,926299446,942422069,842610736c808465715,959461740,809055538,925644853,892678452,942946610c859060588,842282802,959199544,959658288,825766194,892614764c808596793,959198517,943012144,942944823,892483692,959854135c959199030,959527216,808727090,959789164,842281521,942420024c825635380,892482096,959461740,825243955,959199288,825766452c892350516,825505644,876033081,959197492,842217776,892875574c842283116,808532018,942420529,942814777,808990258,959461740c925970997,959199537,943274293,959526709,942684268,808532281c959197234,858797618,942814008,959592556,942946097,959198515c959527216,825700915,842283372,876164151,959198265,842348853c809056307,892811372,925970489,942420533,926167604,959526455c909588588,858993456,959199288,809055538,942813750,875706476c925907001,942420537,842610741,825308215,842283116,842085681c942421809,825636912,926300208,842610796,892351795,959199025c808531506,926494771,892811372,892548917,959199284,943012144c892942646,825766252,909456693,741683513,808465977,875704629c809004089,875706680,741357364,959722040,808794423,876112950c842085426,741750072,943207736,892416822,809004083,892613944c741487411,892941625,842150201,842624048,875967286,741422900c943010360,842477875,926444596,808924981,741618489,892418097c858863924,946616375,842348592,959854905,892811308,875638841c946615609,943273010,892612657,842283308,926495799,963392820c842348853,926363957,959789356,842019893,946615095,875705650c859059251,909261100,926495284,946615348,942750005,942945593c892483628,842217267,829174579,875901240,942879033,876162097c926363699,1815688753,943011640,808924467,842542129,825768244c1815687224,892940345,942944818,959982648,859060018,1815425847c959787577,876098872,808987699,909260600,1815229240,875967033c875902265,892939317,842348601,1815360568,926037049,875706676c942746673,959460657,959852856,859060588,842282802,959199544c959658288,825766194,875706476,942749753,959198513,959723058c808466485,842283372,842215736,959197236,875705906,909654327c942684268,825440567,925642804,943075636,909193268,942684268c943143221,959199536,808596276,875902776,909719660,959723570c959199031,842217776,875967285,909261164,808859187,959199024c875639604,943206706,942684268,926234164,942421041,925972786c909259572,909261164,909653553,959197235,825702704,959658040c892483692,825634867,942422070,859059506,876164921,909261164c808923952,959199028,943012144,909719350,842283372,875706422c925644082,825766196,842347317,942684268,925905717,942421811c808858164,959526713,959592812,859321144,959197753,875639604c825375024,892483692,825634869,959198000,875573302,842347577c909588588,943208752,824980279,909455672,859386162,842624057c842479925,741685303,825635385,943208502,842558520,825768244c741618736,959592760,875967028,842558521,959657013,741881906c909652024,926429233,842624050,960049718,741684537,892874808c842019379,842558512,825504309,741355577,825373752,842477877c942763064,959722801,959985713,959789100,808858161,963392822c892746032,858927154,842610732,825833520,946614836,926233906c808464688,892483884,892483385,946615603,959920181,842348086c942684204,825832760,929837369,876163380,909652279,892811308c842478392,946616115,909391920,808728374,959789356,842019893c963391544,926036788,858992692,959789356,926299446,946616373c842610736,909325363,959461676,809055538,829175861,842346808c926364729,876162098,876032563,1815689266,859385913,942748217c876096561,926234417,1815164215,892940345,875706168,842542136c909522741,1815557689,842608697,842414128,892873780,875704633c1815099442,909259832,842149937,809053237,809055033,1815360049c942814265,808465457,942746677,943076657,892744249,959461740c859189811,942421304,942813748,842084401,842610796,859322416c942421559,892483893,925906485,842610796,909260852,942420273c960051248,876097585,909261164,859321136,942422066,943273010c825439536,959461740,842217777,959197495,876032564,876164153c959789420,842019893,942421047,809055543,842348337,842283116c909588276,942422321,858797623,875705139,892483948,842412089c942422066,925972786,909717557,943011948,876032569,942420273c892416564,925970993,942684268,875837749,942420792,892547641c925971760,909261164,808661041,942421817,926233911,842085939c959461740,959854645,925644089,943206708,926037552,808860012c842085680,942422324,842610736,808924212,959592556,942880561c942420017,825504308,909457458,943011948,825439800,942420789c842348592,942946616,959789420,842086709,959197234,909325874c825701428,892483692,925971256,942422072,926364983,875772208c825505644,892941367,942421045,842348592,959854905,892811372c875638841,942421305,925972786,959722293,842283372,926495799c959198516,842348853,926363957,959789420,942879285,942422328c875705650,859059251,909261164,926495284,942421044,942750005c842085945,892483692,842217267,925643571,876032308,926233913c859060588,825702192,942422326,859321655,825243445,959592556c825636657,942420785,892483893,892810038,892483948,959852601c959198009,909718834,859190329,842283372,926495799,959197237c825242420,959657521,909261164,808793651,942421555,959460919c825505337,875706476,808466489,959197746,892746032,926167091c892811372,942880565,959198257,943273266,942946357,892483948c926037817,942420025,825635385,942881075,959461740,926300213c959197747,876032564,825701432,825766252,926233909,741749561c808662073,909195063,842624057,892744502,741684279,808597816c842281017,876178481,859255347,741554231,875705400,825307953c809069618,825374009,741357106,942815544,909127985,876047408c825767985,741421108,909455928,943207731,842624057,842479925c741618224,825831992,808858935,959999028,875640370,741355831c959787577,876164144,892955700,858928441,741423416,875706680c943011633,892890167,842414136,741488947,842347064,909717812c876178484,859321906,741487929,942748727,858861880,809069624c892940601,741946933,842150968,943141176,842558512,876032313c741881653,959787577,808596784,959999024,858863154,741880633c892941625,959984434,842558516,859255605,741423412,909718841c808466229,809004089,858929464,741355573,959787577,942945840c876047409,825571121,741685552,909259833,825373752,892890167c892678713,741553459,926037049,909128502,892955696,892877113c741946937,959592760,875967028,809004088,825833784,741356080c876163129,909391669,842558516,892809529,741881904,926037049c808924980,946627891,909194807,808662069,892483884,876164665c946615861,825373236,858994485,959789100,875968563,963392306c842348848,808858161,942684204,942749238,929838385,825766196c909129269,959789356,960049465,946615602,942813748,842151217c959789356,842019893,946614839,926102834,825832499,892811308c859123767,946615097,842610736,909325363,892483884,875966521c829174072,875901240,825831993,926428217,926103605,1815556914c926233144,892613168,892873778,808859704,1815427381,875901496c909588531,892873785,926038328,1815688758,858929464,942682421c892939316,926431033,1815491888,942748727,959460657,808987700c959591736,1815688761,926496057,842346802,842542135,892809529c1815359542,859385913,875966521,842607670,808662070,1815162928c892941625,959984434,842542135,909325877,1815163449,859124280c909587511,842542137,909522741,1815229746,842608697,926234933c876031030,808793905,1815556920,926038328,892810292,842542131c909522741,1815164212,825831992,842085943,926428208,926300469c1815623730,942814265,892482609,842607670,825438774,1815097398c842216505,926364471,942746681,909194545,859255860,942684268c875836980,959198259,959591986,842217784,875706476,842020921c959197240,925905716,808597814,842283372,825635897,959198256c875903285,876032560,892811372,875638841,959198009,842348848c909392176,942684268,959723060,959197236,842217776,808858421c825766252,909718069,741684528,959787577,943141431,842624053c943075638,741881912,825832761,926365753,892955698,859322681c741488438,926234424,959852855,959999032,892811314,741749041c909717561,825766709,876047408,926233393,741619512,842216505c942814263,926444601,825243957,741880626,825831992,842216503c959999025,909588530,741487667,943010360,892809779,842624050c825438774,741617718,926429240,875639609,942763056,842282289c876098869,892483628,942683957,963392822,959527216,825831988c842610732,909654064,946616626,942682676,925906742,842610732c858928185,963391545,892614965,842610233,959789356,842150455c929838393,842281268,825832242,942684204,808531510,946614580c859125808,859321392,959592492,859125553,963392564,842348848c808597297,859060524,825702192,963392567,858928690,842020401c892483628,892941108,829174580,875901240,859189561,926428217c943077685,1815688240,926496057,892876856,842542133,825768244c1815622965,825635385,959658294,876162101,909128243,1815426617c926037049,892351286,876096569,959919154,1815099190,892941625c842477881,926428217,859256117,1815622709,892940345,960050744c942746677,959722801,892418354,842283372,842283062,942421809c842479664,943208504,942684268,959984181,959199284,959591986c909457721,959461484,842282288,942421302,960051248,876097585c909588588,825570865,942421559,943273010,942814512,859060588c842151730,959199284,892350518,926233137,942684268,942682422c942422326,892352821,875704888,909261164,909324337,942421552c959920181,943207734,909588588,892547888,824979769,808792376c892745529,876178486,876032563,741947442,926037049,892942132c842558520,959920436,741748789,959983672,875705650,809004080c809056568,741486901,842608697,842414128,876178486,942946098c741357364,875706680,909324856,892890160,959983929,741880885c942815544,892876343,942763058,858928433,926365488,959789356c842478133,946616113,825504313,808661815,959789356,892877105c963393329,808596276,909456438,842283308,808466488,946615093c909587762,842347062,859060524,808728370,929837364,943075636c825636149,959789356,875575605,946616628,942944825,825505331c859191596,942815539,946614834,808924471,842348085,892811308c960050743,963392049,959658288,909195569,842283052,925972530c946615863,925972786,926103604,892811308,859123767,946614841c842019380,875641136,842283308,909521975,946616375,825373236c808990519,842283052,859322164,946616632,892352821,875967801c942684204,959985721,946614584,943273010,842086449,892483628c825243445,963392048,959527216,892416821,892811308,825505078c963393849,892746032,943141426,942684204,859320887,963393846c825702704,875575351,942684204,909587768,829175349,842346808c808465465,892873781,842611000,1815229753,892940345,909717810c808987705,942814520,1815295289,959983672,942748466,876162101c808529971,1815098931,926037049,825243700,959982642,859321394c1815294774,909194295,859124792,926428212,825702197,1815163956c842608697,875769910,842542129,876032313,1815164720,959787577c808596784,926428208,825702197,1815229753,943207736,959787062c809053234,858928441,1815229746,892678712,959459383,808987705c892744760,1815359536,859385913,909325618,876031024,909456177c1815491896,892940345,960049714,842607667,892744502,1815229751c842414392,842478648,892873779,959787065,1815229746,808662073c825634865,892873781,909652793,1815491889,892678712,842084663c942746677,943076657,926037305,942684268,808531510,942420276c959460919,859060279,875706476,925907001,959199032,842348848c808597297,859060588,825702192,959198263,875705906,909654327c892483692,892941108,925643572,876032308,892418105,842283372c808858681,942421817,959789104,909389879,959592556,943011633c942420022,859321650,892416051,892811372,875638841,942421305c959789104,892875828,959789420,942813751,959198000,943274293c858993716,892483692,842413623,959197749,892746037,892351798c825505644,909193780,959198769,943075892,925970996,959789164c808792625,959199284,875705906,842610999,842283116,892810291c925643319,876163380,959983927,892483692,942683957,959198518c959527216,825831988,959592812,859255608,959198518,875639604c825375024,842610796,859255861,942420280,960051248,808595505c909261164,859321136,942422066,925972786,892549172,959461740c859059510,942422322,959789104,926495287,842283372,909521975c942421303,825373236,825374007,959461740,858993974,959197744c943075892,943075892,959789420,842478133,942420274,943273010c892809776,892483948,842346553,942420016,942944825,842217011c959789420,842019893,942420024,892352821,825636665,943011948c909587001,942422070,875705650,808466737,842610796,858994740c824981047,875901240,959983929,892890162,876165432,741554489c909457208,959461683,842558512,825768244,741421368,825831481c926036793,892955697,959527225,741356089,842216505,892548920c876112944,808531506,741749559,909194295,942946353,892955703c909260089,741422649,960050489,926496056,909732918,842609459c741683768,842216505,892614192,959999030,842347314,741553456c959983672,859058994,892955702,875903033,741422134,892418097c876099888,946615602,926233906,825372977,842283052,825767732c946614579,943273010,825766448,959789100,859190578,946615351c876032569,825440051,909261100,959919154,946614585,892416564c926167602,825505580,808858931,946615352,960051253,859388212c892811308,809055030,946614329,925972786,875771956,959461676c842217777,963391799,825833781,808597817,909261100,909194034c963393072,876163636,842216245,825766188,876163637,1815295538c892941625,909719090,892939313,892877113,1815492409,808597816c875641144,876162098,808529971,1815425334,959787577,926036535c808987701,825833784,1815361584,808858169,842217523,842542136c808991028,1815163701,825831481,926036793,876162097,959723314c1815361844,892941625,926036020,926428212,825243957,1815229751c875705400,825636663,926428217,858992694,1815360051,959787577c842151472,909585464,909520946,1815229234,926233144,842479414c876096569,825766450,1815492407,943142199,809054263,892873780c859191352,1815295281,942815544,875900977,909585462,892743730c1815294263,859387192,909193778,809053238,959590713,1815492407c959983673,808529971,876162096,842281267,1815163191,926429240c825309234,876162101,892614962,1815360566,875705400,892418359c892808242,808925239,1815360566,909652024,926233142,876162103c925905459,1815490866,808597047,842151478,926428214,808728117c1815164984,808859448,808530995,892808241,825702455,1815163188c842412601,926299187,959982648,808990258,1815229490,959788856c858994225,892939321,825374521,1815296055,942748727,959460657c842542133,808466229,1815295286,892874808,825767737,942746673c943076657,875704887,909261164,859256369,942420276,842479664c892876086,825505644,875771189,959197494,809055538,892678711c909261164,859321905,959199031,942814004,859124535,842283116c925905206,925644339,825635124,926430264,959789420,842478133c942421809,926233906,808728113,959592812,943141688,942421815c825504313,859387191,959789420,825439544,942420017,960051248c808595505,909261164,859321136,942422066,925972786,892549172c959461740,892811317,959198256,909392181,926430769,859060588c959461170,959197238,943274293,842086197,825766252,959787829c741356597,825635385,942683958,809004089,909455417,741618992c825832761,875706169,876178481,909128243,741750068,892679992c842216503,842558521,909522741,741487922,842216505,875574327c876047409,892876337,741422645,876097592,859059254,876178484c909586483,741880881,959788088,825766453,809069625,926430521c741880882,926233144,909719094,892955703,858928441,741881912c909455928,842610227,809004081,926496056,741553461,842216505c909588016,842624052,875575605,741422393,875639863,875968056c892890168,809054521,741552952,859387192,825504306,842558519c892809529,741357872,959591481,925906228,909732920,808792112c741881908,892941625,959984434,959999024,859321394,741947448c909261112,926169399,809004083,825833784,741619760,909261112c875704376,842558520,825768244,741684533,842216505,875704887c909732920,825569328,741815602,892874808,858993972,876178483c876032563,741357874,926038328,825242932,926444592,859256117c741880885,942814265,892482609,942763064,909325617,825505841c959789356,892547639,946616630,842086709,892809780,842610732c943208496,946616120,926233906,808464688,959789356,892416567c946616370,942750005,842085945,842283308,809056056,929839410c825766196,926234677,842610732,859191096,963392307,842348853c808662069,842413868,959854128,946614841,960051248,942748976c959789356,876163385,963392049,859387952,858796336,942684204c842021177,963392310,926036788,875967027,942684204,959918647c946615857,892547641,909195314,926234412,909260600,946614585c909587762,959592247,892483628,875968055,946616372,925972786c858797621,892483884,842346553,946614320,942944825,842217011c892483628,825634867,946616374,875901492,909194291,842610732c926496566,946615091,942750005,842085945,842283052,858992948c929838134,842281268,842021170,942684204,960049717,946616630c842217781,892810032,959592492,942880561,963392049,825702704c959919416,842610732,943141941,946615353,959789104,825766964c959789100,842544432,946615346,959920176,909521204,959461676c858928438,963392051,859059762,909652529,825505580,909129784c946614579,859321655,959853622,842610732,959984693,963392817c875903285,808989232,842610732,892350776,963393332,892350518c859388208,943011884,859191607,963392051,876032564,875967544c825766188,892482613,1815360568,892483896,909195572,842607673c925907253,1815622706,959722040,825241656,892873784,943009849c1815623993,892678712,842217782,876162104,926429747,1815622707c942815544,876099127,876031032,808990769,1815687734,859385913c875968050,959982641,943142450,1815623985,825831992,859321399c892873782,959983929,1815687224,892678712,943011120,892939317c858928441,1815427384,858929464,825766453,892873783,875704633c1815687472,909718841,842217269,808987700,926037816,1815689264c959722040,926036024,808987705,926037816,1815098675,858929464c859124021,892939320,808727865,1815557938,892940345,825700658c842542133,842217525,1815425077,808859448,842216243,892939316c959527225,1815491889,825831992,808858935,809053239,859386169c1815164722,892874808,825767737,809053236,842608953,1815360562c909455928,925972275,842542135,808727605,1815623221,909717561c858993205,892873778,892481849,1815294003,959525943,909194804c809053234,943207737,1815557938,926234424,926299696,809053239c942682681,1815687734,859189817,842478646,876162102,926363699c1815427126,892678712,875574320,808987700,842413624,1815163443c892418097,892942390,959197234,842217776,825505334,959789420c825439544,942421040,892809524,942682168,892483692,842543924c942421557,959460919,943141689,842283372,808662583,942421557c875705650,926429491,892811372,892745273,942421041,892352816c875835446,959461740,876033332,959198006,959656758,925905714c959789420,909326393,942420535,926364983,943273521,892483692c959525938,959197232,943075892,842348851,825766252,942813749c741947193,909652024,959590710,892955703,959788089,741815094c959722040,808661304,842624050,892352821,741355570,959984952c859255865,842624054,892877109,741946424,858928184,808990260c959999024,926168370,741488691,808465977,892614964,926444594c808728117,741750579,892418097,825768240,963391798,876032564c892614457,842610732,842282039,946615092,942682681,842086713c892483628,825307191,963392823,909392181,808990257,942684204c808793652,963392560,842217776,808858421,825505580,842282293c963391795,876163636,858993461,942684204,808466745,963393840c808597808,909260344,943011884,942814776,963393849,959591986c875705400,909261100,909390642,963393590,842348853,943077686c959592492,942946097,946616371,825373236,909718582,943011884c842283321,963391795,842348853,909719603,892483628,875771699c946614585,875770420,959853879,892811308,926298936,963391544c876163636,808597556,875706412,808532025,946614836,926233906c842019120,959461676,859126065,946615601,959984185,926298416c892483628,959919671,929837369,825635124,926233145,959789100c842544432,946615602,959527221,809054257,859191596,892549427c963393336,808596276,909456438,892811308,859060021,946616626c926233911,942945587,959789356,909717817,829174071,808792376c959854905,876162102,876099122,1815556402,926429240,943208498c876162104,909391666,1815492406,960050489,909718840,959982649c842283314,1815622710,876097592,808465718,809053236,892482361c1815098931,942748727,959460657,842607670,825241910,1815360821c959591481,808531508,842542130,859255097,1815687224,909717561c842216501,876096569,859059506,1815687220,926037049,926299700c808987698,909521976,1815229234,808596536,825831474,809053241c825374009,1815098930,842216505,808924720,876031031,859321905c1815295543,926234424,875835703,892939313,959985465,1815228721c825831992,842216503,876096569,942683698,1815295289,909261112c892614711,876162099,808923699,1815426617,942815544,876099127c942746680,842413361,859124786,959789420,959853109,959197494c943274293,909588789,875706476,925907001,959198009,875573302c842086201,959461740,959788340,942422066,875903024,858993461c842283116,892418098,942421042,959920176,875835699,909588588c943143216,942421555,942944825,825635634,825766252,808661557c741946674,892483896,875640884,926444601,892810549,741684275c825831481,875704889,892890169,842414136,741947704,842412601c842283065,876178484,876032051,741881398,859124280,909259831c876047409,959920177,741684792,825439289,875835956,842624053c858993206,741880886,808597047,876033590,876178485,926363699c741619505,926496057,892352312,926444598,960051253,741357113c876163129,909522229,942763060,909325617,942814001,859060524c825308209,963392822,825766452,858993203,825505580,808792376c946616632,842348592,959854905,842283052,825439285,946616629c925972786,825636917,842283308,926495799,946615604,876032569c808529973,959461676,842152241,963392820,892614960,892548150c892483628,959524919,946616371,875705650,875968817,842283308c859191096,963393843,876032564,842479158,859060524,959918130c963391545,943206964,926299440,892811308,926298936,946614328c892483893,875574837,875706412,892418105,963393333,858928690c825242675,959789356,859320633,946616632,875903024,926102325c892483628,842543924,946616629,875901497,842346808,959789100c909128243,946614322,892352816,825635380,825766188,942813749c1815296057,926234424,875835703,959982641,808792882,1815425333c825832761,892483641,876162103,909128243,1815491892,942814265c892350520,892873779,909652793,1815097906,858929464,892351029c876031028,942749233,1815163959,842608697,892352821,926428215c842215478,1815556147,825831992,808858935,808987697,875900985c1815163445,875706680,842544689,892873777,842150201,1815687991c926234424,859190320,942746675,959591729,842610485,892811372c875640631,942420276,842479664,943206455,875706476,925907001c959199544,842217776,858861877,959789420,942879287,959197235c875705906,892877111,909261164,825767473,925644337,825766196c825372982,892483692,875770930,942420276,825635380,808661552c959592556,942946097,959197747,825702704,842414137,959789164c959920179,959198005,876032564,859256374,842610796,892679223c959198770,892746037,960050230,909261164,808793651,942421555c808858164,876034361,875706476,925907001,959199288,909194802c808662584,959461740,943206711,942422323,892745015,808464948c959789164,808727089,959199025,875573302,808464953,959789164c825636915,959198773,892483888,909129784,825766252,926037045c741945905,926430520,942683705,876178482,825504051,741683764c959722040,808794423,809004088,943011896,741618228,825831481c875706418,892955697,858995001,741488948,942815544,959788599c876047410,842347825,741356857,909259833,825373752,892890167c892678713,741553459,892874808,858993972,809004082,858929464c741685297,825373752,825700405,892890162,825636920,741881400c892874808,875704627,942763064,892679473,959985207,942684204c960049717,946616630,842217781,892810032,892483884,825570358c946616112,942813748,926495282,808859948,960050224,946615095c960051248,876097585,909261100,859321136,963393586,875967794c926038067,842283308,926103606,963392816,842479925,858928433c942684204,808532281,963392568,858797618,942814008,875706412c892352569,963391795,892746032,959591220,942684204,842479925c963393337,909586996,959787059,842283052,892809522,963391794c892746032,842019635,842283052,858994738,963393584,825702704c808858935,959592492,808728369,963391543,809055538,808464949c842610732,909326388,946614835,959789104,943207476,909261100c892481585,963391800,943143221,825635641,808859948,892941360c946615857,825504313,842609975,825505580,926102837,963392817c876032564,892614457,842610732,842282039,963392308,959656758c808988723,942684204,842610745,946615859,859190578,959460406c892483628,959525938,963391536,943075892,842348851,825766188c842151477,1815230009,825831481,909456697,876096569,825766450c1815099447,959722040,926036024,842607668,892352821,1815097394c909261112,859386673,892939320,808727865,1815623474,859124280c959722295,892939313,926234169,1815687216,959983672,859058994c842607670,909130037,1815164980,892418097,959592756,959199537c943075892,925970996,959789164,859125042,959198005,876032564c909588022,959789420,959789113,942422326,876163641,942945842c942684268,808532281,959198264,892614960,875967543,875706476c925907001,959198264,876032564,858797879,909588588,875902513c959197235,943273266,808728629,842283116,926232882,942420787c942881077,858928182,959461740,825307701,942421561,909522992c892418097,825766252,926233909,741356340,960050489,842610993c876112949,825766450,741487157,892941625,943207218,842558520c859255605,741423412,926234424,959657264,809004083,858929464c741355573,959787577,942945840,876047409,825571121,741685552c943011640,858928947,842558519,842020661,741487924,892874808c858993972,809004081,858929464,741685297,825635385,959658294c892890166,959983929,741880885,943207736,892416822,942763062c943076657,909193273,859060524,842282802,963393848,876032564c943012151,875706412,926496569,946614838,842217781,842217008c859060524,858861872,946616375,909129010,909128752,943011884c825768247,946615347,909587762,959722040,892483628,808727600c963393329,842282546,942946105,909261100,808794420,946615602c909129010,925905968,909261100,926495284,946616372,808662322c909588792,942684460,808465209,946616633,825766457,842347824c959461676,942946609,946615600,960051248,808857648,892811308c808595513,946614832,892809524,959854392,892811308,842217269c963393081,875639604,825570354,842283308,808662583,963393845c808596276,809056567,842283052,825504821,946615096,876163641c943207728,842283052,842151986,829173817,875901240,875639353c808987700,875967544,1815360308,842412601,859387961,842542130c808991028,1815099442,825439289,925970740,926428215,858992694c1815689008,842216505,892548920,876096560,808531506,1815491383c909194295,942946353,808987703,959591736,1815688761,859387192c926101554,842542133,876032313,1815228979,858929464,942813493c809053233,925972281,1815295285,892874808,892942386,808987697c858929464,1815427121,909718841,909588021,959982640,825570098c1815361584,926233144,925970736,876031026,909392177,1815164982c859387192,926298674,808987699,842413624,1815688752,842414392c959525688,959982641,858863154,1815558198,942815544,959788599c808987698,909455417,1815360560,875706680,876099377,909716535c859386675,1815230256,960050489,926298936,926428210,825702197c1815623990,859387192,892417592,876096566,808595506,1815425337c892418097,892942390,942420018,842217781,859256370,942684268c808597046,942422326,942682681,926431288,842610796,909324598c942421816,926429753,842609974,959461484,825636144,942422064c825504313,926169143,875706476,808532025,942420020,876163641c959723058,892483692,842609460,959199288,875903285,808989232c909261164,808530740,959198514,959658288,943076913,808860012c876164144,942420533,959460919,859256888,825766252,825374261c741946169,825635385,892678448,876178484,909392178,741486641c959722040,808794423,842624053,892352821,741355570,875706680c909456945,892955698,808727865,741881650,959983672,892941106c892890167,809054521,741356600,809055544,808794421,876178480c825504051,741553969,959788088,825766453,809069623,926430521c741880882,808858169,842020403,842624050,825438774,741945398c926496057,875901490,942763064,842413361,808990257,842283308c808465719,946614576,959527221,859124529,875706412,942749753c946614577,926102834,926037810,959789100,926496048,963392054c875903285,892809776,959789356,825833527,946615089,858797623c943207731,943011884,892746039,946616376,858797623,825832755c825766188,926494773,1815491894,892482616,943076404,809053241c876163385,1815556912,808597816,943208504,926428217,943271990c1815688499,926233144,875706422,808987697,825833784,1815361584c808858169,842217523,842542136,808991028,1815163701,825831481c926036793,876162097,959723314,1815361844,892941625,926036020c926428212,825243957,1815229751,875705400,825636663,926428217c858992694,1815360051,959787577,842151472,909585464,909520946c1815229234,926233144,842479414,892939321,892482873,1815099446c943142199,859058743,876096569,858862642,1815425073,892874808c808792371,876162102,892417590,1815165232,909261112,842152247c892939315,892482873,1815361329,842412601,942880569,892939320c875903033,1815360305,892418097,808531507,942422071,892352821c892482104,892811372,859321913,942421552,943273010,960049713c959461740,943272247,942421046,842019380,825636400,842283372c808662583,942421557,926102834,959787572,892811372,825243447c942421558,926233911,942945587,909261164,842348852,824980280c892678456,859387701,809069625,892940601,741946933,842150968c943141176,842558512,825768244,741553200,959787577,808596784c959999024,858863154,741880633,859124280,892678706,892955696c859322681,741880377,943010360,842477875,892890169,909652793c741750065,892874808,926497074,942763061,892679473,876163384c892483628,926495540,946615097,825504313,842413366,875706412c808532025,946615092,926429753,859058998,892483628,942944309c963393329,808597808,858994232,859060524,825308209,963391799c959789365,859388209,892483628,925971256,946615346,875770420c859125046,825766188,943271989,1815556404,842216505,942814263c809053241,842609465,1815164977,959722040,959918136,842607664c892941366,1815097400,942814265,875705137,842607664,926167606c1815492665,926429240,875639609,876031024,876099121,1815490864c808662073,909195063,926428217,859256117,1815688501,842414392c926168120,892873776,876165432,1815558196,825831481,858796083c892939319,842348601,1815360568,909652024,825766198,942746678c959460657,909718327,859060588,959526706,959198520,809055538c892482102,875706476,842020921,959199031,959723058,808989237c959461740,842283313,959199033,909586996,959787059,892483692c825635638,942421812,825504308,926234674,892483692,892875572c959199280,842479925,842085171,825766252,859189557,741815609c859189817,909390902,926444597,875966774,741879860,959722040c825766200,876178480,942946098,741619769,892940345,859125816c876178485,926429747,741422387,942815544,876099127,876047416c808990769,741945910,943011640,858928947,842624055,858993206c741422129,842608697,859191344,809004083,842413624,741815856c926233144,909719094,926444592,859256117,741880885,892940345c960050744,942763061,959722801,892418354,909261100,909653553c963392818,859059762,892613937,825505836,926299447,946616370c926233911,909718067,859060524,875705393,963391797,875903285c892809776,959789356,943206713,963393849,926036788,926101556c942684204,959723060,963391540,842217776,808858421,825766188c909718069,1815426352,959591481,858993972,808987699,809056568c1815687216,825831481,875704889,892873778,842414136,1815689528c842412601,842283065,842542132,892351797,1815097401,825635385c942683958,842542137,825768244,1815491893,842150968,959723057c926428214,825702197,1815557172,892941625,926036020,842542134c859255605,1815165236,858928184,909457204,926428217,909326389c1815490871,959591481,842544180,842542128,892809529,1815491635c892678712,808529975,809053234,892940601,1815425331,808859448c909456953,926428215,859256117,1815295285,892418097,926036534c942420273,892352821,892482104,959789164,808532273,959197241c959527221,808858168,859060588,875966514,942421557,926233911c959591220,892811372,909326133,959197745,825833781,825701945c825505644,943142195,959197751,943075892,925970996,942684268c943206967,959199288,909586996,808857651,959789420,959789113c942422326,876163641,942945842,942684268,959723060,959197236c842217776,808858421,825766252,909456693,741356089,825635385c892678448,876178484,909392178,741486641,959722040,808794423c809069621,875902521,741945907,892482616,808727348,876178489c859191090,741750064,876097592,858928694,876112946,808595506c741945657,892940345,959525170,876178486,909128243,741814327c892418097,892678708,946616120,926364983,825504817,959789356c825833527,946614833,943273010,892481584,842283052,959983670c946615093,926298681,859124792,859060524,859256882,946616628c926429753,942946358,825505580,909129784,963393842,842348853c825637174,959789356,959789113,946615863,925972786,926494773c808859948,926495792,963392049,892614960,942815541,892483884c876164665,946614582,892352821,825569849,892811308,926036025c946616374,842217781,876099120,892811308,859060021,929838642c943075636,859191091,959789356,960049465,946615602,842479664c809054263,859060524,859256882,946615860,825635380,909326128c825505580,876097846,946616120,875705650,825504819,892483628c959524919,946614836,925972786,942814004,842610732,825832501c963393335,809055538,909195061,909261100,909194034,946614832c959920176,808726835,825766188,926037045,1815556657,842347064c875836212,892939313,926234169,1815623479,959722040,875573560c926428211,926300469,1815623730,875706680,808858168,842607672c926167606,1815099705,825373752,875704885,876031031,909653041c1815360566,876097592,859059254,842607668,943272502,1815229241c825831992,943010871,876162100,825504051,1815557937,808859448c925905715,876162105,808923699,1815492153,909259832,859254833c942746678,909325617,825307952,842283116,892875827,942420793c825504308,892547380,875706476,892942137,959198001,892746032c959591220,892483692,808792117,942420791,875903024,808661813c909261164,926169396,959197495,876032564,808530488,959789164c909128243,959197234,842348853,859124790,825766252,808661557c741552176,892874808,859254835,959999031,825506098,741815859c959722040,909588791,876178484,842281267,741814327,842150968c825439032,876178487,859191090,741684784,875967033,959723826c842624051,960049718,741357113,842347064,809054516,876178480c859321906,741487929,892418097,959590966,963392054,959527216c959853877,842283052,925972530,946614328,943273010,876032560c892483884,842346553,946614320,825635385,942881075,959789356c842019893,946616375,926102834,825832499,959789356,808924470c946616624,842610736,909325363,892483884,875966521,829174072c875901240,825831993,876162105,876099122,1815556402,842609976c892548405,876162099,909391666,1815492406,960050489,909718840c959982649,842283314,1815622710,959983672,942682425,809053236c926233657,1815361076,959722040,943140920,876162100,926168882c1815294007,825636664,859059510,842607664,892877109,1815098424c842150968,859256113,892873779,909652793,1815294516,892940345c959525170,808987702,825636408,1815425336,892418097,876033333c959197235,825833781,892483897,842283116,892418098,959197746c842348853,943208499,892483692,875771699,942420281,808924471c859386677,942684268,892547641,959197232,809055538,825766966c825505644,808531255,942421305,859321655,926102071,892483692c875704375,959197749,943273266,859060277,842283116,959723568c942420529,942944825,892350770,842610796,892351545,942422072c926233911,909390645,825766252,842609717,741880881,808596536c825831474,809004083,825833784,741814832,925971512,926365749c926444592,859256117,741751090,859189817,858928438,876178485c859191090,741750064,892874808,892481843,926444593,842021173c741946935,959983672,842019129,809069616,926233657,741619252c825831992,942683447,959999032,825570098,741357618,842347064c825504308,876178487,909391666,741750582,808465977,876032053c926444596,808728117,741880113,892940345,959919672,926444598c808728117,741487414,892417079,909390645,842624052,925907253c741684530,875967033,909258803,876178484,926429747,741487923c909259832,859254833,876047414,942749233,741816372,825635385c942683958,809004089,909455417,741618992,825831992,825766711c842624055,943075638,741356342,808465977,942944309,892955703c858928441,741620024,809054264,909456949,892955697,808597817c741357617,842216505,808661559,892890160,959787065,741814325c875639863,859060280,926444594,926103605,741815090,825439289c825831476,809004087,875573305,741685296,959788856,875902774c876047412,926430257,741486900,959787577,892483376,809069621c892482361,741552694,842216505,892548920,876112944,808531506c741749559,909194295,942946353,876178487,876099122,741814578c875705400,909325105,809004088,892613944,741945907,892678712c858994998,926444593,942880309,741684024,942815544,892351799c926444594,876033333,741487155,892418097,926496051,946616121c842610736,825768244,943011884,909587001,963391799,825833781c892350775,909261100,926168627,829174322,825569592,959853366c892939320,842151737,1815689266,959984952,858928185,842607664c859059765,1815164464,825635385,808859446,876162105,842478131c1815294005,959592760,892743732,876162098,859321906,1815426361c892417079,825701173,809053240,959984441,1815295800,842150968c943141176,842542132,892809529,1815687222,842150968,875705905c959982649,842085938,1815294265,959787577,892614966,808987704c926234680,1815359545,926494777,892549425,926428209,859189558c1815491380,842216505,909588528,876031025,909456177,1815623989c909652024,875573558,842542129,926299957,1815490866,825831992c942683447,876096568,825766450,1815230519,959787577,808596784c892939315,858928441,1815230776,842412601,926300217,809053239c808596793,1815360569,909718841,842217269,926428212,943271990c1815558448,959722040,909588791,842607666,842019126,1815163960c892940345,960049714,876096562,960049202,1815295543,942814265c842021175,892873783,909455929,1815164723,859124280,926495287c892873778,909719352,1815230773,892418097,925905714,942420535c809055543,859256626,909261164,892351284,959198257,926036788c909523248,842283116,925905206,824981043,859124024,825438262c842558513,859058741,741422132,926233144,876163376,842558514c808991028,741618224,892483896,925972788,842624055,892352821c741749047,842412601,943273780,809004086,859387704,741356593c909194295,808662328,809004083,959985976,741552946,875705400c876098097,909601849,892743730,741619513,808859448,876098355c892955702,808858681,741814585,959983673,808529971,926444594c892810549,741422387,809054264,892352053,809069619,825832249c741486898,842216505,909719088,892824628,842479671,741423414c875705400,808530737,842558517,892351797,741356339,808597047c842151478,959999028,858863154,741423158,892679992,808858935c892824628,825702455,741683508,892940345,876032562,809069618c858928441,741618994,892874808,858993972,842624050,909324342c741881911,825635385,943010352,892955698,859322681,741749049c842412601,909194291,942763065,959460657,875575607,959461676c859189811,946615608,859190578,842150197,875706412,892352569c946614579,825373236,909718582,909261100,858992689,963392309c875903285,959918640,959789100,926496048,963391798,842217776c842348596,892483628,959525938,946614320,942944825,909587251c825766188,825832501,1815230776,926233144,959526454,842542131c959460149,1815492916,959722040,909588791,808987705,858929464c1815164473,942814265,858927921,809053235,942682681,1815163702c825373752,959524917,809053237,892482361,1815556406,892940345c859256376,926428210,808728117,1815097905,892418097,876034102c959198775,842348848,859388210,959461740,892940849,942421554c943273010,926364208,892811372,943207222,959199539,892746037c943206968,959461740,909652018,942420275,859190578,926363959c942684268,858994230,959197749,875573302,842347577,926444645c875966774,741879860,892418097,809056310,963392561,842479925c959853875,842283052,959459888,946616625,942682681,943208504c842610732,909324598,946616120,875901497,808595767,842283052c809054262,963392560,926036788,909718578,825505580,909456441c946615861,892352821,859124281,909261100,892746036,963393078c875705906,825833783,942684204,909261111,929837619,942944564c909586744,859060524,892548914,946614578,926233911,926298164c959592492,942880561,946616368,909587762,808727096,842610732c842608696,946616630,842348592,926169400,959789356,875573817c946615347,942750005,909456697,842610732,909128761,946614837c909522992,842150706,825505580,909195320,963393333,842348848c926233139,942684204,892746037,946614579,825636917,825505844c842283052,825307696,946616374,926429753,909260853,959789356c842478902,946614326,858797623,925972530,959592492,808728369c963392822,825242420,925972016,909261100,926495284,963392053c876032564,859256374,909261100,926497074,946614832,842086709c909718069,942684204,892547641,963391536,909392181,825242672c825505580,909521208,963393330,892350518,926103344,959789356c959658041,946615858,925972786,825309235,842283052,875966770c946615865,842479664,959525176,842283308,909521975,963393847c909325874,926366004,942684204,943206967,946614328,892352821c875967801,959789100,959854643,946615347,943273010,858796849c942684204,859255351,946614325,892547641,942880049,959789356c842019893,963393335,842348848,892417841,892483628,892482360c946615600,858797623,875705139,959789356,825831737,946615861c925972786,925906485,842283052,959789104,946616371,959460919c942880313,942684204,959984181,963393332,858797618,943208246c942684204,959656505,946616373,960051248,876097585,909588524c825570865,946615863,943273010,942814512,959461676,892811317c963392560,909392181,926430769,859060524,859256882,963392564c943274293,842086197,825505580,926363958,963393073,842348853c825637174,959789356,959789113,946615863,892941620,858862386c892811308,842217269,946615865,842217781,925907249,942684204c875837749,963393336,959591986,892680505,942684204,808596277c963391538,875573302,909194553,892483628,926429235,929839154c892547380,943206454,909261100,842085172,963391800,875639604c842086704,959592492,859060017,946614322,859059506,943273785c842283052,892809522,963393586,959527216,892613170,859060524c876032050,946615607,825635380,926497072,892483628,925971256c946616376,909456690,959723577,825505580,892614710,963392307c943075892,925970996,959789100,808792625,963393588,909586996c875966515,959789356,959789113,946616630,876163641,942945842c842283052,825831728,946615857,875901492,892744757,825766188c909259829,1815294262,858928184,909129524,809053236,808858169c1815492917,892874808,942945337,892873782,943009849,1815360050c959983672,943273010,892873778,808596281,1815361590,842347064c809054516,876031033,942749233,1815689529,909259833,825373752c808987703,943011896,1815491385,892874808,858993972,842542131c959853877,1815163699,909457208,859322419,959982645,859321394c1815622198,959788856,892482096,842542136,892809529,1815164472c959787577,808596784,959982640,859321394,1815229238,859124280c909194800,876096568,859059506,1815490868,909261112,859257143c892873779,959983929,1815228726,875705400,909325105,876031028c842150961,1815228473,892874808,909719858,892873785,808596281c1815426867,942749745,942683957,959198256,842479925,959984178c943011948,842283321,942420019,892809524,825768246,892811372c842217269,942421561,926429753,959656758,842283372,808662583c959198773,808596276,809056567,842283372,892352568,942421814c859321655,909195062,959789164,909456690,942421040,925972786c825636917,909261164,875770674,959197488,825833781,959984440c942684268,959984181,942420789,859059506,959787576,842610796c825766965,959197749,943012144,909719350,842610796,858797113c925644084,943206708,808726833,892483692,842150712,959198516c808596276,909654327,942684268,859124789,942422322,926364983c892352305,892483692,825308981,942422322,959920181,842216246c892483692,875771699,824981560,875901240,808857657,892955704c875903033,741685299,959788856,942814000,959999024,809054258c741421620,808596536,808924728,842558519,926299957,741357881c859387192,842151480,876112944,892613938,741683250,875639863c809054770,809069620,892940601,741946933,808596536,808597048c959999024,876098102,741881657,858928184,875771956,892955699c842348601,741750072,876097592,876164150,809069616,892482361c741357107,892418097,808859954,963392821,842348853,825637174c842283052,876163126,946616373,943273010,842281009,959461676c859059510,946616626,825504313,959591223,842283308,808662583c946616117,825373236,825374007,959461676,858993974,963392048c943075892,875573812,842283308,926103606,963391536,825636404c842544436,959461676,959527219,946614322,825373236,808465718c892483628,959525938,963391536,943075892,842348851,825766188c842151477,1815230009,959788856,926494768,892939320,909260089c1815556151,959722040,825766200,959982643,959722802,1815557937c959787577,825701680,842607670,926167606,1815492665,926429240c875639609,876031024,892876337,1815294003,959787577,892483376c892873781,875901497,1815687992,842216505,892548920,876096562c808531506,1815491383,909194295,942946353,892873783,876165432c1815296313,892874808,825570617,842542130,909586745,1815163441c892483896,925972788,842607671,892352821,1815490871,842412601c808857907,808987698,859387704,1815098417,892418097,825700916c959199026,809055538,892678711,959789164,942945586,959199539c842348853,909719603,859060588,825372976,959198005,876032564c943076408,892483692,925971256,942422072,858797623,858796340c825505644,943273015,959198513,892350518,892351793,959789164c842020400,942421815,892941620,859254835,959461740,842479669c942422068,909587762,926300470,942684268,959984181,942421044c926167604,925972023,959461740,909456692,942421558,876163641c842348080,842283372,959658038,925644085,892678452,942749491c842610796,825766965,942422324,909587762,959592247,942684268c942682422,959197495,842348848,959657778,959789420,909652281c942420020,858797623,875705139,959461484,842347824,942421048c925972786,909457461,959789420,959658041,942422322,960051253c842215988,892483948,876164665,942421302,942682676,842086708c943011948,926103865,959199281,875573302,909194553,909588588c875836977,925644848,825635124,808531257,909261164,892416049c959198261,876163636,842019126,959592556,942880561,942422320c942944825,942880307,959789420,942814520,959197493,909718834c943010873,842610796,858994740,942420536,808793394,876032053c942684268,892547641,959197232,858797618,876032566,825505644c859189560,942421815,842086709,892743734,842283372,859190329c942421301,925972786,842217524,892483948,875575097,959199032c842086704,858928441,842283372,909521975,959198007,892746037c825242934,842283116,959789104,942420020,875705650,875968817c842610796,858928435,925643824,892678452,909586738,892811372c875640631,959197492,926429748,808661049,959592556,825636657c959199537,892746032,959591220,842283116,875770933,959199536c876032564,859256374,842283116,892809522,959197490,892746032c842019635,959461740,858928438,959197747,808662578,875639344c825505644,909259316,942420532,959920181,842543158,959789420c909194804,942421816,892941620,892745010,909261164,943142449c942421557,942813748,942684210,842283372,909521975,942420280c909130037,959591728,942684268,875902516,959197750,909325874c909324341,959789420,892876855,942421561,892809524,842545462c892811372,842217269,959198777,875639604,825570354,959789420c842019893,959198519,859059762,892481585,959461740,909195571c942422070,960051248,808595505,909261164,859321136,942422066c925972786,892549172,959789164,876034099,959199284,808531506c825570099,859060588,959461170,942422326,926429753,942946358c825766252,825374261,741487673,909652024,875573558,809004081c825636408,741421107,875705401,875573554,809069617,825832249c741356089,892940345,926495026,892890164,909455929,741488433c959788856,842019632,876112953,943011633,741422642,892679992c959591223,876178486,842281267,741422388,892941625,926036020c842558517,909325877,741421625,892940345,960049714,842558519c909522741,741881905,842608697,926234933,942763062,959722801c825636402,959789356,859059512,946615608,909522992,825373490c875706412,925907001,963392057,959527216,825700915,842283308c876098615,946615350,875903024,808661813,942684204,825438777c963392824,825242420,808858416,892483628,925971256,946615346c926364983,875772208,825766188,876163637,1815359797,892874808c909719858,926428217,825243957,1815427380,959722040,875573560c876096565,909193778,1815688242,809055544,942946357,842607665c892877109,1815688248,943206456,809056053,809053236,959526713c1815164211,959983672,842019129,842607664,942878774,1815622195c825831992,859321399,876162101,842478131,1815622706,808465977c892481845,876162103,808923699,1815426617,942815544,876099127c942746680,842282289,943140917,892483692,875770930,959197492c892350518,875837232,875706476,892942137,942422064,909654069c858798386,959789420,842152245,959197748,808597808,926037560c943011948,875837753,959198776,858928690,808857908,909261164c959723059,942420535,808924471,959985716,959592556,942880561c942420017,825373236,959722038,842283116,842086450,959198518c909718834,808858681,942684268,959919416,959198256,825702704c825570105,909588588,858993456,959199288,859059762,808858160c875706476,842020921,959198007,926036788,942944818,959461740c909717815,959199536,875705906,926431543,959789420,808661559c925645109,892678452,943010867,842283372,842283062,942421809c892483893,859124533,892483948,943011897,959198260,842348848c808464945,842283116,875770933,959198513,926036788,909324850c959789164,892941616,824981296,842346808,892481587,926444598c926103605,741815090,825439289,825831476,842558519,875835445c741421616,809054264,892352053,959999026,892811314,741749043c808792632,808726582,809069623,942813497,741552181,960050489c942747698,809069621,808663352,741947696,959983672,909258809c809069619,909259577,741880369,842412601,892614457,892890162c842150713,741815857,875639863,942749752,876112946,825766450c741422642,892678712,959788336,942763058,842413361,926103347c892483884,842477625,946615605,892483893,825372982,859060524c959461170,946615606,825635380,909326128,825766188,808858421c1815163187,892941625,825374514,842542135,825701685,1815098422c909455929,926233396,959982643,925971506,1815296309,943273273c825307957,808987696,825833784,1815361584,808858169,842217523c842542136,808991028,1815163701,892940345,808793912,892939316c825635897,1815558198,892941625,926036020,892873778,959787065c1815164471,859385913,892875826,959982642,808728882,1815623733c825636664,959984438,942746673,842151217,959853624,842283372c842283062,942421809,859190578,842346806,892483948,876164665c942421302,942682676,875902006,892483692,875968055,942420789c942682676,909195060,892483948,842086201,925643829,825766196c808990004,959789420,859059512,959198520,808596276,959722550c959592556,909457201,959198256,809055538,858796597,842283372c892678456,942420020,842086709,825505586,959789420,925907253c824980273,825569592,859386422,842624053,876164150,741946935c875967033,959919417,842558517,959920436,741684791,926430520c876099129,809004088,875967544,741357878,892941625,926036020c876112952,959721778,741553209,959788856,942814000,842558517c825440309,741618231,959591481,842544180,942763061,909325617c858929200,943011884,808859959,963392056,875639604,892482609c959789356,842479921,963393075,808596276,909456438,842283308c808466488,946615093,858797623,943207219,842610732,942815284c946616374,943273010,892418097,842283052,859386160,946615608c909587762,859388215,892811308,859189561,963392820,959591986c842217784,825505580,825635128,946614578,875901492,959723828c959461676,926364209,963392307,859388213,809055283,909261100c926168627,929837618,842281268,876034097,959789356,842150455c946616632,960051253,808661556,959592748,859255608,963392822c909194802,959460919,859060524,892483378,946615088,876163641c943207728,842283308,959658038,829175093,842346808,875902265c809053234,959984441,1815295800,842150968,943141176,842542132c825768244,1815425075,842150968,875705905,959982649,842085938c1815294265,959787577,876098872,808987698,926234680,1815359545c926494777,892549425,926428209,859189558,1815230259,842216505c909588528,942746673,959460657,842150968,942684268,808531510c942420276,909587762,909193783,875706476,925907001,942421048c942813748,842544945,892483948,842346553,959198000,875903285c909586992,909261164,909654322,959199031,842348848,875837744c959789420,842478902,942420022,959460919,926494776,959592556c808728369,959198774,808531506,825505842,959461740,959590965c942420537,942682676,959918899,842283372,809056056,942421810c892483893,825701174,959789420,859190582,942420016,875770420c808727352,825505644,875640888,942420016,842348592,959854905c942684268,825375031,942422321,925972786,825373492,959461740c909130035,959198772,859059762,825241648,959789420,942879285c942421817,859190578,825375030,892483692,926168883,942422326c909587762,842347062,959461740,892941618,925644343,892809524c926103600,959789164,808858161,942421302,808924471,892810036c959592556,808728369,959197239,809055538,808464949,842610796c909326388,942420531,808662322,943075638,842283116,875770933c942421553,926298681,858994489,959789164,909719601,942420529c825504308,875967283,825505644,959590964,942420528,842348592c959854905,959789164,858796595,942421303,925972786,842086451c959461740,892875063,942422327,875901497,876165175,959789420c825700665,959198512,909325874,842151732,825766252,858928693c741750841,926496057,942813746,892890169,876165432,741356338c909455929,909128500,842624049,926298422,741945398,842216505c808792631,959999027,808728882,741487926,909259833,892941112c876047413,859125041,741880119,859385913,926431544,876112947c825766450,741619767,825831992,808858935,876112953,909193778c858928184,875771956,942763056,842413361,875704883,892483628c875770930,963391796,909325874,842020659,875706412,808532025c946616628,808924471,842609461,959461676,959527219,963392050c909586996,825634867,842283052,926363954,946614328,926167604c959984440,959789100,892941616,946614320,943274032,825768248c959592492,825636657,946615857,926233906,842019120,959461676c859126065,963392817,859387952,858796336,842283052,858992948c963393590,842281524,942814512,842610732,942880820,946615097c959460919,959984951,842283052,825440306,946615857,926429753c926038069,875706412,892352569,946616115,875770420,942684214c892483628,858797877,963391798,875836978,926496052,892483628c825372727,929838905,842281268,842215730,959789356,926038325c963391542,892746037,808465718,842283052,892876085,946615345c960051248,942813233,825505580,842543414,946615346,959460919c842609975,942684204,926300469,963391545,960051509,875704377c842283052,859255859,929838129,876163380,892941109,892811308c808924729,946615091,892876848,909588024,959461420,909719088c963393073,892614960,825504822,825505580,875967545,963392818c959527216,892940852,842283052,943206704,946615862,808466736c892874804,892811308,892810809,929838132,825635124,876098616c842283052,909259060,946614576,942881077,825637175,842283052c892876085,946615345,892483893,926494773,825505580,892549174c946614833,942944825,909194802,959789356,909325624,946614322c959984185,875966768,892811308,909389879,929837875,943206708c825309489,892483628,875639608,946614584,808924471,959985716c959461420,808726576,946616376,909522992,942814002,825505580c892680246,963391798,959789365,825766961,859060524,825307440c946615346,959984185,875966768,959461676,926037302,929837881c892547380,842543158,909588524,875836977,963393840,943206964c926363697,909588524,876033072,946614577,842610741,926363960c825505580,909521977,963392311,892483888,858994745,892483628c926103347,946614837,959984185,926298416,842610732,926431030c929837873,892678452,959788083,959789100,842281521,946614328c809055543,809055281,909261100,909390900,946614320,808924466c926495026,825505580,808465719,963392311,825702704,825636151c859060524,875639857,946616626,909130032,842151481,892483884c842151737,929837368,825635124,808597303,959789356,892811319c946616119,942944825,926169137,842283308,808662583,946615094c926298681,859255865,942684204,943206967,963393336,943075892c875573812,808859948,926495792,963393329,959656758,909391923c859060524,842216497,946614578,825766457,825570608,892811308c875966519,946614833,859125808,892481586,859191596,942881075c946615348,808924466,875575090,959789356,876163385,946615857c825635380,842217264,859060524,959525937,963391796,825636404c859124533,892483628,959853366,946614833,876032569,909588277c959789356,825833527,946614320,875901492,842216500,909392172c859124022,963393076,842610997,909586736,959461676,842084917c963392560,909392181,909588017,842283052,842085681,963392050c959656758,809055539,959789100,926496048,963392054,892746032c959591730,892483628,825636407,946616376,892416564,926364721c825766188,909259829,1815491891,808662073,875966769,809053232c825832249,1815163188,960050489,875967032,876162105,892614962c1815492661,892418097,859124276,942421811,876163641,892483121c959789420,875837497,959198259,943274293,909391410,942684268c808596277,824981553,892678456,925972277,809004083,892744760c741816121,808465977,808597812,959999029,859256882,741947191c926494777,892549425,942763058,959722801,892418354,909261100c808923952,963393844,959658288,875706673,909588524,808530736c946616370,959460919,825372985,825766188,926494773,1815359545c909261112,825702455,809053234,842348089,1815294512,959592760c825440563,892939319,926037305,1815425586,892418097,808531507c942422071,859321650,842610993,842610796,808859448,959199032c943274293,959723058,842283116,825504821,824981559,842346808c808990009,892955696,876099897,741487929,859385913,875966521c842624057,942814262,741879858,808465977,892481845,942763059c842282289,825635638,959461676,943273266,946615091,942813748c942814513,842283308,909521975,963392055,959789365,959592241c892483884,926232633,963393585,943143221,808596537,959789100c892941616,963392049,959527221,808596792,959461676,942946609c963392048,943274293,825701939,892811308,875966519,946615863c842019380,825375024,842283308,808530484,963393332,842282546c859125561,943011884,942749240,963393847,909392181,808728369c959789356,875901493,963393842,959527221,825438265,959461676c959854645,963393081,808465204,859060281,959789100,892352048c946616376,825373236,926495798,842283308,808464948,946616369c809055543,842609713,892811308,808990265,963391797,943012144c943207736,943011884,875772217,963393077,842281524,842281009c959461676,959527219,963391538,959527216,825634869,959789356c892483893,946615861,959920176,892352819,959789356,876034353c946616121,825635385,892746036,959789100,825307699,963392820c943075892,943075892,942684204,892483126,963392056,959527221c859125559,959461676,943206711,963392563,892614960,825504822c859060524,959525168,946616372,909194807,825505331,842283308c892351028,946615347,825242164,808989497,959461676,892680497c963393590,943143221,808596537,959789100,892352817,963392056c842281524,909193264,909261100,959723059,946615096,859321655c892744758,892483628,909455413,946615348,842610741,943076919c959789356,809056561,946614835,858797623,875967794,959789356c909391929,946616121,825635380,909719344,909261100,909325106c963392821,959527221,825438265,959789356,926299446,963393589c808531506,858927922,959789100,892352048,946616376,909718839c875640118,959789356,926431537,963392311,808596276,875968822c959789100,926102065,946614326,825635380,909719344,842610732c892417331,963392820,959527221,943206969,909588524,892482352c946615350,859321650,892351794,892483628,842413623,963392053c859059762,859256624,825505580,876097846,963393336,858928690c875705396,892811308,926233400,946615088,842412596,959721524c892811308,909457205,929838384,825766196,859124533,959789356c808596023,963391540,959789365,842086192,842610732,825243960c963393846,892614960,959592757,825505580,892351799,963393847c943143221,909457464,892811308,909389879,946615346,959984185c825635120,959461676,892876853,929838643,943075636,892351285c892483628,926036792,946614326,825373236,825766965,909588524c959590705,946615093,926429753,842020916,825505580,909522227c946614576,942750005,925972537,909261100,926234932,946616377c825308727,909392178,892483628,926037811,929837618,825766196c858861878,892483628,959525688,963392057,842086704,959788856c842283052,808727094,963393077,925905716,942880309,825505580c859190579,963392052,959723058,926365492,959789100,875704883c946616113,959984185,959852848,942684204,926496056,929838128c892547380,876033333,959461676,892809527,946614582,875705650c892743986,842610732,825243960,963393334,926036788,876099379c825505580,876097846,963391800,825242420,808728113,859060524c875705393,946614581,825308727,875837746,842283308,808793145c929838135,825766196,825831477,959789356,808596023,963391540c875639604,808597808,959461420,909719088,946614578,926102834c959459380,825505580,909193780,963392306,858928690,875835699c959461676,892549425,946614322,892940857,892352309,942684204c943141431,929838390,825766196,875639094,909261100,875836210c946615346,859321655,858797877,909261100,909390900,963391536c842348848,859124275,825505580,808858931,946615608,808858164c909588793,842283308,875771958,946615604,925972023,876098616c959789356,825242169,929839159,892809524,892940337,842610732c808988980,946616121,959460919,959854648,909392172,942944566c946616115,942944825,859387955,959789356,959527221,963391545c909392181,808596529,842610732,876164918,963392055,825636404c926037558,959789356,825833527,946615344,926429753,942815285c959789356,825833527,946614320,875901492,842216500,909392172c859124022,946615860,825373236,825767735,959461676,842084917c946614832,825766457,942682929,909261100,959985970,963393075c959656758,875836721,892483628,875705394,946614322,875770420c842020918,892811308,875966519,946614833,909391920,959984694c909392172,943010102,963393333,858928690,909130035,842283052c825831728,963391538,909392181,909588017,959789100,808858161c963392822,825636404,825243189,892483628,926429235,946616114c926233906,875771441,842610732,858861880,946616368,875901497c925972792,959592748,943141688,963393335,808596276,942683958c909261100,842085172,963391544,943143221,808464697,842283052c875836469,963392051,825636404,842020405,959789356,842478133c946614578,892352816,926233140,959789356,875706677,963392057c943206964,825636144,909392172,942944566,946615091,926102834c909324851,959789356,808596023,946616371,825635380,842217264c959789356,925907253,963391537,825636404,959983669,959789356c959723577,946614581,809055543,959984179,842610732,858861880c946616368,842086709,926299955,959592492,859125553,946615093c809055543,808727089,842283052,909391920,963392822,943274293c942945842,842283308,892679225,829175352,892678456,859060021c842607664,858993206,1815360561,959983672,842478642,926428214c842412342,1815162929,859124280,876032823,942746678,892548401c808466489,842610796,942946104,942422064,875639348,959658297c909588588,825374257,959198256,959658288,943141170,825766252c926494773,741554483,909261112,960051511,842558514,892548661c741946166,809054264,858927925,809069620,859125305,741683251c892418097,859255348,946615608,909654069,926168626,959789356c892876855,963393337,943274293,892614194,842283308,926430263c829174322,892678456,875837493,926428216,875966774,1815687220c959787577,876032055,892939314,842545465,1815426102,892482616c926298932,942746672,959722801,909128754,959789420,943208503c959198773,825766452,808661045,842283116,909586486,942422070c909718839,909652535,825766252,892940853,741751095,943010360c909586995,926444592,858798389,741881906,825636664,808530486c892955700,808597817,741881649,892418097,926365750,946616370c825504313,926494776,959461676,926365749,963392822,959527221c909718583,892483628,926036023,963392560,943274293,859256371c959461676,825308722,946615350,842610736,842348851,842283308c942748212,963392049,926036788,808529971,892811308,825308983c963392568,943075892,943075892,942684204,842150709,963391800c842281524,808532017,942684204,858928694,963392050,842479925c825570610,959789100,892352048,946616376,892483893,842545206c842283308,892351028,963392307,842282546,859125561,842283308c859190329,946616373,808793394,875836981,959461676,926495281c963392568,842281524,842150706,842283052,926300208,946616624c876032569,875771699,959789356,925972020,946614324,892416564c842150449,842283308,858927668,963393330,926496050,909653810c892811308,809055030,963392569,943143221,875966777,959789356c959723577,963392564,842281524,859254834,842610732,942880820c946615097,825373236,875705655,842610732,959658036,946616372c909194807,892745268,842283308,925905460,946614329,825373236c825767735,842610732,943077176,946616372,942944825,842610227c842283052,942815282,963392304,842281524,842149936,892483628c875968055,946616117,926233911,842217524,959789356,825833527c946615350,876163641,909194801,842283308,858927668,963391538c926036788,808529971,842283052,875968560,963393844,943143221c808596537,892483628,925971256,963393331,842281524,959852594c892483628,875968055,946616117,926102834,959984691,842283308c842283062,946616374,842086709,959985460,842283308,808464948c946616625,892352821,909129017,959789356,892811319,946615863c942944825,842610227,892483628,825243445,963392048,842281524c808532017,959789100,892352817,946616375,875770420,909652024c959789356,925972020,963391540,943075892,943273523,959789356c926431537,946615095,842217781,876033586,909261100,942814002c963393848,909261104,875966769,909261100,808661041,963391801c959527221,842085688,909261100,808859956,946614325,808662322c892744760,942684204,808465976,946614833,909194807,875835700c842283308,892351028,963392307,909392181,959527216,959789100c943076658,946616376,909587762,842347062,892483628,842282803c929837366,876163380,959852854,959789356,892811319,963393335c875639604,825439281,842283052,808727094,963392309,925905716c942880309,825505580,959526968,963392049,842479925,808726578c892811308,892548917,963391542,960051509,942813241,842283052c858994738,929838129,876163380,842150966,892811308,875638841c963393081,825766452,959657269,842610732,926233913,946615344c842479664,892745783,825505580,909587763,946616369,909718839c858992695,842283052,825831728,946615090,909130032,825374265c892483628,842150712,929839412,943206708,943272753,892483628c926036792,946614326,809055543,943206963,959461420,808726576c946616376,909718839,875836727,825505580,959985716,946614325c825504313,926494776,909261100,892744496,963392563,959656758c808728627,959461676,942946609,963392048,943274293,825701939c959789356,825833527,946614320,959920176,876163891,909392172c943010102,963392822,926036788,808529971,842610732,926494776c946615863,942813748,942682931,842283052,943076403,963393584c825636404,909587254,808859948,842085680,946616372,859059506c926233144,959789356,909194804,963393079,892746032,942747698c859191596,892549427,963393080,858797618,943208246,892483628c926101557,946615865,942813748,942682931,842610732,959590710c963391538,825636404,926234677,959461676,926365749,963392054c808596276,808531766,842610732,909326388,963393586,926036788c909457202,959592492,808728369,946615350,842086709,875704372c943011884,959592761,946614325,943274032,858797879,892811308c892810809,829174836,859124024,808661046,808987704,842413624c1815295792,909457208,926101556,876096565,842282290,1815491377c959983672,842019129,942746680,909194545,808727603,892483692c842609460,959199544,926496050,808728368,842610796,926103352c959198008,825766452,875836725,825766252,909718069,741946416c842150968,808793649,926444597,825702197,741617719,808859448c909456953,809004088,825439544,741748789,892418097,858863924c963392312,959527216,892940852,842283308,859190329,946615093c892352816,959656499,892811308,892481593,829174066,875901240c808859186,959982648,842544178,1815490870,892678712,909456432c876096564,842282290,1815098161,808859448,825438771,942746675c959591729,842610485,859060588,842217266,959198007,842217776c959459637,959789420,909260857,942422324,909654069,875901235c825766252,808661557,741815602,808858169,875575091,842624057c960049718,741355575,959983672,959854392,809069624,892679225c741814580,892418097,825375028,963393844,926036788,859255347c842610732,859125560,963393329,943274293,825505330,959789356c875640372,829175346,808792376,875837753,876096565,926167858c1815361072,825831481,943141689,926428208,825438262,1815491120c926037049,858929460,942746675,909194545,959789363,859060588c909193520,959197236,959658288,825308209,842283116,825373749c959199027,959591986,926234937,825766252,926430773,741619508c909259832,959854640,876112951,875639858,741880369,942815544c943141687,876112947,875639858,741749553,892418097,892942390c946616370,825504308,825243186,842283052,808663090,963392822c842282546,842084920,959789100,892942385,829175861,842346808c892481587,876096569,926167858,1815361072,808662073,959984951c876162098,909391666,1815230262,892483896,808728628,809053233c892482361,1815425590,909259833,909259832,892939320,842151737c1815163952,875705401,942813234,808987696,892678201,1815295029c959787577,876164144,892939318,959985465,1815097908,926233144c909520944,892939317,926495033,1815294770,859385913,926430514c876096564,825569586,1815229239,926233144,892483126,892873778c959983929,1815557429,942748727,909193784,842607670,909718582c1815557424,942814265,876032817,926428214,842084662,1815295289c926429240,926102073,876031024,892614961,1815689523,876163129c842609973,842542137,942682933,1815623220,909259832,875574322c842607673,943272502,1815228980,959525943,959657268,876096568c909193778,1815425077,926429240,859189817,842607665,875836470c1815427381,959983672,943273010,876031025,909456177,1815230512c825373752,909717557,809053240,943207737,1815556400,808859448c808728372,842607673,959852854,1815296307,925971511,859320373c892939315,926431033,1815557941,808858169,859125299,808987701c959852601,1815687478,926496057,926234424,876031031,876099121c1815361591,943010360,960049459,842542130,909522741,1815163191c825636664,892940849,809053233,859386169,1815623479,875639863c875967026,808987703,892744760,1815557945,959984952,892417842c959982647,892680498,1815492918,959984952,875837490,876031025c858928177,1815490868,909652024,925905462,959982643,909194290c1815164469,825636664,942946359,876162099,909392178,1815623984c942748727,959656248,959982646,808728882,1815426099,842608697c892352821,842607672,875836470,1815230773,892483896,925972788c876031027,926233393,1815294257,926037049,842479668,876096567c842085426,1815623728,875967033,808858676,842542129,842020661c1815558449,875639863,858862130,892873778,959592760,1815361076c892678712,858994998,876096563,943011122,1815425333,942815544c842348848,876031033,926233393,1815228721,960050489,926298936c809053234,942749497,1815228979,825636664,942946359,892873777c943009849,1815296052,925971511,875575604,876096562,909193778c1815425077,926494777,892679985,926428217,842084662,1815426105c892874808,808792371,876031030,959723313,1815688501,875706680c959461425,892873783,926496568,1815687478,858994233,959918393c876096563,942945074,1815295288,909455928,925972275,892939316c959985465,1815491891,926496057,825309496,909716531,859386675c1815689008,892941625,842151730,842542129,876032821,1815621680c809055544,842346550,926428212,909523253,1815359797,909521977c909653297,959982641,926168370,1815163958,825832760,909587250c876162098,876099122,1815359538,892483896,875968308,909716529c825832243,1815491381,942815544,808531767,842542137,892351797c1815229235,892678712,943011120,809053232,842151225,1815556658c909521977,926233649,842607670,875967286,1815296057,892678712c825766960,809053239,825635385,1815097393,876097592,808596790c876162100,909194806,1815228721,959787577,943141431,809053238c859386169,1815491125,926496057,808532280,842542128,909325877c1815425337,858994233,876098361,809053238,892482361,1815361336c959592760,909324596,809053237,825635385,1815097393,825831481c858797113,909716532,859386675,1815361589,942815544,808531767c842542137,925905717,1815295028,926233144,942749238,842607672c858993206,1815687225,892418097,842609202,959198771,943274293c842348852,808860012,842020144,959198003,842282546,825307704c959789420,892810550,824980786,808792376,959854905,892955702c842151737,741356592,825832760,909587250,809004088,859123769c741487410,859387192,909194808,942763065,909194545,842151732c808859948,875574576,946616632,825635380,859388208,842283052c909586486,963392566,909194802,909129271,825766188,960049205c1815425079,892941625,942944569,892873777,859388216,1815230265c808859448,842019123,876096566,926167858,1815425592,892418097c959920182,942422072,942881077,858863925,842283372,858798136c942421552,875901492,858992946,842610796,909653045,824979766c842346808,926496818,842558519,825440309,741488953,842150968c808793649,842624051,942814262,741486898,858929464,808661557c942763065,858928433,825702192,959789100,959789107,946615089c859125808,808792625,909588524,825374257,963392560,959658288c909522481,825766188,892940853,1815623991,825373752,909717557c876162104,842281267,1815425079,808859448,909456953,876162096c825504051,1815622457,892418097,842610742,942421814,892352816c875836725,959461740,926364980,942421809,943274032,808466231c859060588,926429234,824979510,825569592,943273014,892955701c842151737,741356592,926233144,808597046,876112944,842282290c741356337,959983672,909390898,942763065,842151217,892744760c892483628,875639608,946614584,859059506,892613945,842610732c926103352,963391800,943012144,909325624,825766188,909718069c1815557424,926494777,909457201,842542129,842281525,1815426609c809054264,858927925,892939321,909260089,1815294263,892418097c909654320,942421303,859321650,808859442,892811372,842215481c942422072,959460919,943076662,943011948,909260344,824980020c859124024,925905206,959999029,942748722,741816624,825635385c842414134,876178485,825373746,741618997,858929464,842543669c959999025,842544178,741617713,926496057,909195576,809004084c842216760,741553970,875705401,842018866,876178485,859255347c741355824,926496057,842346802,892955697,825635897,741356599c842216505,875704887,876178487,825373746,741749808,808596536c942881073,842558512,909325877,741355572,842150968,926102328c809004082,842413624,741554229,875705401,892678450,842624055c842019126,741618488,926496057,926234424,959999026,825309234c741488435,842347064,875836212,876178487,825373746,741881141c842412601,825832243,876178481,892614962,741816373,842608697c909193526,876112948,942945074,741487928,959722040,942813240c959999024,943142450,741750068,859387192,808924984,926444593c842084662,741553465,909261112,859386673,876047416,825373745c741748785,842150968,808793649,876178485,825504051,741816374c892482616,825571381,809004086,825833784,741880368,942748727c926101560,892955699,926431033,741816117,892874808,943142457c892955700,960051513,741618224,943207736,892416822,876047412c808990769,741552950,926496057,926234424,926444599,943271990c741488440,825636664,892940849,892890160,808596281,741488696c942748727,825307192,926444597,825243957,741751092,942814265c859125041,959999033,809056306,741422641,909455928,842610227c876047408,825767985,741355572,808859448,959788857,892890162c909455929,741619507,926037049,909128502,892890163,942815544c741552948,825832760,808991032,876178488,876099122,741617714c825439289,842150708,876178481,909194806,741618230,892940345c960049714,809004082,842216760,741814576,926234424,825505328c842624050,909718582,741946933,909521977,825308721,842558520c859255605,741749554,926494777,943011889,959999026,825309234c741879859,859124280,943274032,909732915,842609459,741552435c892874808,808990521,842624056,926101558,741357109,943206456c876165429,892955704,808858681,741750070,942749745,858928949c963392820,943274293,842479155,842283052,892744755,946615093c926429753,909588275,959789356,808925239,829175094,808792376c959657785,842542135,959657013,1815689266,926233144,825831472c876096566,842282290,1815687729,942815544,842348848,942746681c943076657,842150455,842610796,926431030,942420529,842348592m741355824,842412601m858994738,942420535m825832761,942815545xxeeeeeeeexxm946614581,942881077" fillcolor="#13224b" stroked="f" o:allowincell="f" style="position:absolute;left:390;top:717;width:74;height:74;mso-wrap-style:none;v-text-anchor:middle">
                  <v:fill o:detectmouseclick="t" type="solid" color2="#ecddb4"/>
                  <v:stroke color="#3465a4" joinstyle="round" endcap="flat"/>
                  <w10:wrap type="square"/>
                </v:rect>
                <v:rect id="shape_0" ID="Shape 139" coordsize="47625,47625" path="m23813,0l26970,0xl30008,604xl-32611,1812l-29694,3021l-27118,4742l-24885,6974l-22653,9207l-20932,11782l-19724,14699l-18515,17617l-17911,20655l-17911,23813l-17911,26970l-18515,30007l-19724,-32611l-20932,-29694l-22653,-27119l-24885,-24886l-27118,-22653l-29694,-20933l-32611,-19724l30008,-18515l26970,-17911l23813,-17911l20655,-17911l17617,-18515l14700,-19724l11783,-20933l9207,-22653l6974,-24886l4742,-27119l3021,-29694l1813,-32611l604,30007l0,26970l0,23813l0,20655l604,17617l1813,14699l3021,11782l4742,9207l6974,6974l9207,4742l11783,3021l14700,1812l17617,604l20655,0l23813,0l0,0l35717120,0l-2083520512,350662l911081472,115597820l845960730,808925494l1819815980,808464435l808856632,762083380l825635379,942746673l762065457,959854898l808660020,762065202l825308978,926166072l762065460,943207474l959851573,762065975l892744242,842607667l762066736,859385906l825306162,1815230519l926495021,824980530l960050740,942746988l741683509,825636657l825060407,825309495l909128236,762066229l825833265,858926129l1815294264,959918381l841756977,808925494l942746988,741683509l808464435,825060407l875706169,842214700l1815163190,959459885l757871155,959854898l841837620,859125298l926035244,1815687473l942944813,757871928l943207474,841837622l942747959,842149164l1815295286,909718061l757871673,859385906l858614835,825308722l959524140,1815360055l808464435,825044024l892417336,959853164l757870647,825833265l858942513,741552440l959918381,845951281l892679728,925969708l1815163193,825636657l825044023,892417336l926167404,757870640l842479921,825322548l741554231,959459885l963392307,741814322l909259309,913060661l741619513,942944813l879507000,741487671l825700909,862730545l741421616,909718061l829174841,741552440l909259565,913060145l858534960,925904944l841756780,808925494l841756780,858863667l841756780,892679728l875574892,909586732l829175601,741552440l959853617,808676409l824979762,842544945l876033132,842607666l14128,0l0,0l0,0l9502720,0l1027604480,2124842142l1027604480,2124842142l521666560,2124843146l0,620756992l723566810,1436313661l6356992,0l1024458752,2124842142l1024458752,2124842142l696254464,1436313661l1019215872,2124842142l521666560,2124843146l0,-1775433472l52445630,1436313661l2162688,0l1668284416,1436313660l1020264448,2124842142l9437184,0l5242880,0l652214272,1436103044l911081472,115597820l3757594,603389952l457048064,457048064l603389952,310771712l772210688,197984256l963379200,118751232l1154547712,39583744l0,0l14745600,0l1032847360,2124842142l1032847360,2124842142l486014976,2124843146l1507328,0l47185920,1436313661l46137344,1436313661l830472192,1436313661l829423616,1436313661l0,0l9502720,0l1027604480,2124842142l1027604480,2124842142l521666560,2124843146l0,903955456l3162516,0l6356992,0l1024458752,2124842142l1024458752,2124842142l486014976,2124843146l1638400,0l74448896,1436313661l73400320,1436313661l57671680,1436313661l56623104,1436313661l521666560,2124843146l0,903955456l14696852,0l3145728,0l-1920991232,1436313660l746586112,1436313661l-1558183936,1436313447l6619136,0l6356992,103l4259840,0l-717225984,1436103162l911081472,115597820l481842714,2124843146l1179648,825753600l1591749170,1436313660l1590689792,1436313660l4194304,0l3211264,0l747634688,1436313661l1021313024,2124842142l521666560,2124843146l0,620756992l3195098,0l3145728,0l-1443889152,1436103163l911081472,115597820l521688602,2124843146l0,-2009071616l-932134713,2128895975l9502720,0l219152384,1436103162l911081472,115597820l1703958042,2124843175l0,0l-1905262592,2124842058l-1384120320,2124842058l0,0l65536,65536l-1340276736,2124843122l-1367343104,2124843122l1524629504,2124842561l88080384,1436313661l721420288,1430471467l-1879029938,2124842058l0,0l-964689920,2128895975l826146816,1436313661l3211264,0l-2025848832,1436103163l911081472,115597820l88102426,1436313661l0,0l-534773760,1436313161l6356992,0l1024458752,2124842142l1024458752,2124842142l521666560,2124843146l0,-1775433472l3162558,0l3211264,0l-1922039808,1436313666l-1533018112,1436313666l521666560,2124843146l0,360710144l6308051,0l3145728,0l158334976,1436313661l1376256,0l-213385216,2124842974l5308416,1436286976l1966997504,1466446521l3225928,0l-1135607808,1436313660l1179648,0l-211943424,2124842974l5373952,0l-5767168,749495136l3216539,0l111149056,1436313661l1048576,0l-210698240,2124842974l5439488,0l1258881024,-478119516l3222027,0l1380974592,1436313660l327680,0l-1993342976,2124842986l5505024,0l-1888288768,-188273986l3239568,0l526385152,1436313661l720896,0l-209584128,2124842974l5570560,0l1728184320,226788988l3213494,0l-1025507328,1436313660l786432,0l-208797696,2124842974l5636096,0l-1373569024,1347064130l3251713,0l1384120320,1436313660l589824,0l-207945728,2124842974l5701632,0l-1324941312,1028852805l3276783,0l214958080,1436313661l655360,0l-207290368,2124842974l5767168,0l2095448064,1595097232l3211819,0l164626432,1436313661l720896,0l-1917517824,2124842983l5832704,0l-1475870720,2144719865l3264369,0l196083712,1436313661l720896,0l-206569472,2124842974l5898240,0l1055129600,565711641l3266295,0l-1028653056,1436313660l589824,0l-205783040,2124842974l5963776,0l566427648,80550225l3271277,0l435159040,1436313661l393216,0l265748480,2124842982l6029312,0l31064064,-843729344l3250258,0l202375168,1436313661l1114112,0l-205127680,2124842974l6094848,0l-31457280,-1037729168l3218235,0l145752064,1436313661l1114112,0l-203948032,2124842974l6160384,0l-375193600,1903875874l3262850,0l233832448,1436313661l524288,0l-1932853248,2124842983l6225920,0l-719257600,71119457l3266927,0l227540992,1436313661l655360,0l-202768384,2124842974l6291456,0l1081212928,264580240l3217413,0l133169152,1436313661l917504,0l-202047488,2124842974l6356992,0l-897187840,-825507605l3219792,0l123731968,1436313661l1048576,0l-201064448,2124842974l6422528,0l1172439040,503796288l3268586,0l236978176,1436313661l851968,0l-1930035200,2124842983l6488064,0l-1618608128,-1602860935l3227432,0l-1056964608,1436313660l1310720,0l-115081216,2124842974l6553600,0l-1032126464,-397691031l3219595,0l-1060110336,1436313660l655360,0l-1913389056,2124842983l6619136,0l415105024,-137590780l3276515,0l1562378240,1436313660l1048576,0l-1916338176,2124842983l6684672,0l850591744,757750721l3266411,0l567279616,1436313661l983040,0l-1914830848,2124842983l6750208,0l427884544,-772408989l3265733,0l221249536,1436313661l851968,0l-1920991232,2124842983l6815744,0l41811968,692864483l3227048,0l1416626176,1436313660l983040,0l-1922433024,2124842983l6881280,0l-1856569344,1478128543l3238550,0l180355072,1436313661l786432,0l-199950336,2124842974l6946816,0l1765343232,-316169764l3248734,0l183500800,1436313661l851968,0l-199098368,2124842974l7012352,0l831258624,480327804l3213956,0l126877696,1436313661l917504,0l-198180864,2124842974l7077888,0l-1992818688,-522067147l3262671,0l-1075838976,1436313660l1048576,0l-197197824,2124842974l7143424,0l-54591488,1268378894l3246043,0l167772160,1436313661l1114112,0l-196083712,2124842974l7208960,0l-1285357568,44761234l3254570,0l573571072,1436313661l1310720,0l-194904064,2124842974l7274496,0l-370081792,-1221675838l3214486,0l1559232512,1436313660l1703936,0l-193527808,2124842974l7340032,0l-357957632,-1774651720l3229573,0l208666624,1436313661l1572864,0l-191758336,2124842974l7405568,0l831782912,-1215029569l3254203,0l1413480448,1436313660l1114112,0l-190119936,2124842974l7471104,0l-963969024,782389565l3250690,0l-1053818880,1436313660l1441792,0l-188940288,2124842974l7536640,0l-441778176,-1588484171l3241929,0l230686720,1436313661l1245184,0l-187432960,2124842974l7602176,0l-1270546432,-585788406l3267363,0l416284672,1436313661l1310720,0l-186122240,2124842974l7667712,0l1275068416,483083729l3233514,0l224395264,1436313661l1310720,0l-184745984,2124842974l7733248,0l860160000,1956105235l3261632,0l240123904,1436313661l1572864,0l-183369728,2124842974l7798784,0l1763180544,-1847728008l3233339,0l1429209088,1436313660l1179648,0l-181731328,2124842974l7864320,0l-716570624,-744995458l3245681,0l130023424,1436313661l1310720,0l-180486144,2124842974l7929856,0l-164954112,-1520873385l3262462,0l218103808,1436313661l1310720,0l-179109888,2124842974l7995392,0l1383006208,1578714225l3236582,0l142606336,1436313661l1572864,0l-177733632,2124842974l8060928,0l-1079246848,2075725680l3224533,0l155189248,1436313661l720896,0l-176095232,2124842974l8126464,0l251199488,-2049124455l3250143,0l243269632,1436313661l1048576,0l-175308800,2124842974l8192000,0l2122973184,481092351l3244705,0l488636416,1436313661l851968,0l-174194688,2124842974l8257536,0l-1405091840,59410276l3212156,0l249561088,1436313661l1048576,0l-173277184,2124842974l8323072,0l-1439825920,-1361242324l3269176,0l425721856,1436313661l917504,0l-172163072,2124842974l8388608,0l169672704,-501729375l3222821,0l0,0l1507328,0l-171180032,2124842974l8454144,0l1958281216,941919456l3255424,0l428867584,1436313661l1441792,0l-169607168,2124842974l8519680,0l810156032,-523884777l135340274,0l-2141192192,1436313660l0,0l0,0l-1860173824,1436313660l211812352,1436313661l148897792,1436313661l0,0l0,0l0,0l0,0l180355072,1436313661l-1072693248,1436313660l-1903165440,1436313660l0,0l0,0l0,0l0,0l494927872,1436313661l167772160,1436313661l130023424,1436313661l0,0l0,0l-1866465280,1436313660l-2110783488,1436313660l0,0l-1138753536,1436313660l0,0l0,0l447741952,1436313661l0,0l0,0l236978176,1436313661l0,0l-1050673152,1436313660l-1110441984,1436313660l0,0l0,0l224395264,1436313661l-1145044992,1436313660l0,0l214958080,1436313661l-1094713344,1436313660l2127560704,1436313660l117440512,1436313661l0,0l208666624,1436313661l0,0l0,0l-1129316352,1436313660l205520896,1436313661l0,0l469762048,1436313661l0,0l0,0l579862528,1436313661l0,0l139460608,1436313661l0,0l98566144,1436313661l0,0l0,0l501219328,1436313661l-1034944512,1436313660l192937984,1436313661l0,0l0,0l-1041235968,1436313660l0,0l535822336,1436313661l0,0el-1053818880,1436313660l0,0l0,0l-1078984704,1436313660l186646528,1436313661l230686720,1436313661l174063616,1436313661l0,0l0,0l-1875902464,1436313660l-1119879168,1436313660l0,0l406847488,1436313661l0,0l0,0l-1863319552,1436313660l0,0l564133888,1436313661l0,0l243269632,1436313661l0,0l0,0l-1123024896,1436313660l0,0l-1906311168,1436313660l170917888,1436313661l0,0l400556032,1436313661l0,0l183500800,1436313661l0,0l0,0l0,0l0,0l101711872,1436313661l0,0l0,0l0,0l240123904,1436313661l1432354816,1436313660l1562378240,1436313660l551550976,1436313661l221249536,1436313661l227540992,1436313661l-1085276160,1436313660l1410334720,1436313660l0,0l0,0l419430400,1436313661l0,0l123731968,1436313661l120586240,1436313661l463470592,1436313661l0,0l0,0l394264576,1436313661l441450496,1436313661l-1872756736,1436313660l0,0l0,0l1426063360,1436313660l-1031798784,1436313660l0,0l-1847590912,1436313660l0,0l1416626176,1436313660l2130706432,1436313660l145752064,1436313661l199229440,1436313661l0,0l0,0l0,0l136314880,1436313661l545259520,1436313661l0,0l-1047527424,1436313660l0,0l456130560,2124843205l542113792,1436313661l133169152,1436313661l1370488832,1436313660l111149056,1436313661l-1038090240,1436313660l0,0l-1141899264,1436313660l164626432,1436313661l409993216,1436313661l177209344,1436313661l1627389952,1436313660l0,0l1387266048,1436313660l507510784,1436313661l491782144,1436313661l0,0l532676608,1436313661l0,0l1407188992,1436313660l-1025507328,1436313660l444596224,1436313661l0,0l-2144337920,1436313660l1384120320,1436313660l-1075838976,1436313660l158334976,1436313661l0,0l0,0l0,0l-1069547520,1436313660l0,0l-1044381696,1436313660l0,0l0,0l104857600,1436313661l-1869611008,1436313660l-1857028096,1436313660l-1097859072,1436313660l0,0l-1113587712,1436313660l0,0l0,0l0,0l0,0l0,0l454033408,1436313661l391118848,1436313661l0,0l-1126170624,1436313660l0,0l-1082130432,1436313660l0,0l485490688,1436313661l202375168,1436313661l0,0l0,0l0,0l0,0l0,0l576716800,1436313661l0,0l161480704,1436313661l0,0l0,0l0,0l0,0l-1091567616,1436313660l-1060110336,1436313660l233832448,1436313661l0,0l0,0l0,0l0,0l-1063256064,1436313660l0,0l0,0l0,0l1404043264,1436313660l0,0l1380974592,1436313660l0,0l0,0l-1066401792,1436313660l0,0l189792256,1436313661l0,0l460324864,1436313661l0,0l-1107296256,1436313660l466616320,1436313661l0,0l0,0l0,0l252706816,1436313661l0,0l-1853882368,1436313660l-1132462080,1436313660l196083712,1436313661l0,0l0,0l422576128,1436313661l403701760,1436313661l-1148190720,1436313660l0,0l0,0l1630535680,1436313660l246415360,1436313661l438304768,1436313661l0,0l3211264,0l252706816,1436313661l1376256,0l-168099840,2124842974l8585216,1436286976l-1660616704,-851884994l3262838,0l391118848,1436313661l1376256,0l-166658048,2124842974l8650752,0l-760086528,1394940453l3234815,0l1426063360,1436313660l1376256,0l-165216256,2124842974l8716288,0l407633920,1276730738l3230323,0l394264576,1436313661l1048576,0l-163774464,2124842974l8781824,0l-429326336,-2047154778l3226490,0l400556032,1436313661l917504,0l-162660352,2124842974l8847360,0l-1452539904,1374735048l3225642,0l403701760,1436313661l1310720,0l-113704960,2124842974l9109504,0l-1832714240,1943851021l3233049,0l406847488,1436313661l720896,0l-112328704,2124842974l9175040,0l-1023934464,-1463171330l3276003,0l-1138753536,1436313660l1245184,0l-111542272,2124842974l9240576,0l1183973376,-698985209l3260477,0l-1903165440,1436313660l917504,0l-110231552,2124842974l9306112,0l-1561722880,1348572650l3227542,0l409993216,1436313661l983040,0l-109248512,2124842974l9371648,0l-1322188800,1672443292l3251103,0l419430400,1436313661l786432,0l-108199936,2124842974l9502720,0l1567227904,1701153297l3271251,0l-1072693248,1436313660l655360,0l-107347968,2124842974l9568256,0l1261240320,353801654l3227448,0l-1141899264,1436313660l655360,0l-106627072,2124842974l9633792,0l-1420623872,-691075690l3231244,0l211812352,1436313661l1048576,0l-105906176,2124842974l9764864,0l-1304035328,-878451964l3249287,0l136314880,1436313661l917504,0l-104792064,2124842974l9830400,0l-1083179008,395626989l3264273,0l422576128,1436313661l917504,0l-103809024,2124842974l9895936,0l945225728,525110722l3235933,0l498073600,1436313661l720896,0l-102825984,2124842974l9961472,0l2054619136,1413601906l3229805,0l529530880,1436313661l851968,0l-102039552,2124842974l10027008,0l-792264704,-50622947l3237372,0l444596224,1436313661l851968,0l-101122048,2124842974l10092544,0l1685258240,1238307803l3214192,0l-1129316352,1436313660l983040,0l-100204544,2124842974l10158080,0l-1929641984,680138122l3275536,0l447741952,1436313661l589824,0l-99155968,2124842974l10289152,0l57081856,844744869l3229641,0l120586240,1436313661l589824,0l-98500608,2124842974l10354688,0l841482240,770305785l3265453,0l454033408,1436313661l589824,0l-97845248,2124842974l10420224,0l-605683712,-2051057018l3252650,0l460324864,1436313661l720896,0l-97189888,2124842974l10485760,0l1292435456,360431153l3212636,0l463470592,1436313661l720896,0l-96403456,2124842974l10551296,0l-377159680,-1497606033l3215482,0l466616320,1436313661l1114112,0l-95617024,2124842974l10616832,0l60489728,-1066298080l3235666,0l-1031798784,1436313660l1114112,0l-94437376,2124842974l10682368,0l-206831616,-1107450259l3220903,0l-1091567616,1436313660l917504,0l-93257728,2124842974l10747904,0l1778909184,-1161023788l3264059,0l-1863319552,1436313660l917504,0l-92274688,2124842974l10813440,0l1170472960,1758439573l3262713,0l114294784,1436313661l1179648,0l-91291648,2124842974l10878976,0l34078720,-1666179749l3231096,0l469762048,1436313661l1638400,0l-90046464,2124842974l10944512,0l361234432,1373286725l3261654,0l189792256,1436313661l851968,0l-88342528,2124842974l11010048,0l1496776704,-1469907407l3231727,0l485490688,1436313661l786432,0l-87425024,2124842974l11075584,0l-1633943552,-813512769l3218821,0l491782144,1436313661l655360,0l-86573056,2124842974l11141120,0l-2137587712,-925596258l3224372,0l438304768,1436313661l786432,0l-85852160,2124842974l11206656,0l-1950810112,-100222544l3219307,0l494927872,1436313661l720896,0l-85000192,2124842974l11272192,0l-1924726784,-380086599l3236470,0l-1066401792,1436313660l851968,0l-84213760,2124842974l11337728,0l1091043328,-387104630l3228895,0l501219328,1436313661l589824,0l-83296256,2124842974l11403264,0l807010304,-719695702l3225425,0l397410304,1436313661l1638400,0l-161677312,2124842974l11534336,0l-316080128,-461652149l3245925,0l-1101004800,1436313660l1638400,0l-159973376,2124842974l11599872,0l706871296,961273327l3246230,0l1630535680,1436313660l1048576,0l-158269440,2124842974l11927552,0l566034432,594924059l3272397,0l472907776,1436313661l196608,0l225247232,2124842982l11993088,0l1140981760,1321807951l3254161,0l450887680,1436313661l262144,0l226689024,2124842982l12058624,0l-1409613824,-1528549722l3217517,0l457179136,1436313661l720896,0l-157155328,2124842974l12124160,0l-1519714304,-1585387644l3265575,0l441450496,1436313661l589824,0l-156368896,2124842974l12189696,0l336920576,-1387574039l3234759,0l507510784,1436313661l327680,0l258473984,2124842982l12255232,0l-294649856,-1053073852l3258649,0l532676608,1436313661l655360,0l-155713536,2124842974l12320768,0l-256704512,1177242575l3275361,0l-1866465280,1436313660l1114112,0l-154992640,2124842974l12386304,0l-1232601088,943733372l3228021,0l535822336,1436313661l1048576,0l-153812992,2124842974l12451840,0l-210829312,124993752l3248030,0l542113792,1436313661l1048576,0l-152698880,2124842974l12517376,0l1787953152,70811150l3225016,0l523239424,1436313661l1507328,0l-151584768,2124842974l12582912,0l707198976,1178738490l3218275,0l545259520,1436313661l1507328,0l-150011904,2124842974l12648448,0l2027028480,1453884521l3276484,0l504365056,1436313661l1572864,0l-148439040,2124842974l12713984,0l1451163648,993539985l3241896,0l1387266048,1436313660l983040,0l-146800640,2124842974l12779520,0l-416612352,-1970117051l3260751,0l513802240,1436313661l1376256,0l-145752064,2124842974l12845056,0l1532624896,-565556578l3211885,0l551550976,1436313661l1179648,0l-144310272,2124842974l12910592,0l911343616,-370025122l3251140,0l177209344,1436313661l1310720,0l-143065088,2124842974l12976128,0l1145307136,-1119145774l3259550,0l-1872756736,1436313660l1114112,0l-141688832,2124842974l13041664,0l-853409792,202311183l3268134,0l510656512,1436313661l1114112,0l-140509184,2124842974l13107200,0l-645726208,-1087324000l3246540,0l564133888,1436313661l720896,0l-82640896,2124842974l13172736,0l-798425088,1196424849l3256240,0l576716800,1436313661l458752,0l-81854464,2124842974l13238272,0l-406847488,-15750108l7426690,0l3211264,131121l81920,90113l39608321,118784000l198017024,310804480l457080832,603432835l772189756,963359476l1073788845,1073789449l1073789449,1610725897l1610725293,-2147437836l-2147439044,-2147440765l-2147450880,-1484554240l-1371832320,-1292599296l-1213374463,-1173790719l27344896,0l65536,25100288l1983643648,1634235194l2037671280,1763730800l1596079460,808464504l829710128,539113010l1919905635,2053731172l841104741,808465969l909193772,539111472l1886599791,824327540l539113010,1752457584l745349693,808988721l808545328,741355576l909193836,824979504l808466480,942682476l841756720,808465969l1702063736,808529005l1815097400,808857906l808528944,1848651832l745366886,808988721l808545328,741355576l909193836,824979504l808466480,942682476l841756720,808465969l1701211768,1983659554l1920234298,543517551l1852403562,1819898995l1830960485,1919251561l1010708258,1868970614l1819635058,1010725729l543570550,1030648165l1869770786,1769414756l543716452,573841459l1983659567,1696622138l574451313,1685025392l1768253472,544499815l573841459,792477231l1868970614,1819635058l1010725729,1634744950l1730177140,1768186226l1937010277,1701863784l574450543,1864376948l1852793658,1952671086l1701869940,1701978685l539128931,1954047348l1920495458,1031037797l808727842,875899952l1076637744,826289200l1010708258,1933211183l1701863784,1701869940l62,0l-1352663040,1436313523l27328512,0l3211264,524337l23813,0l26970,0l30008,604l-32611,1812l-29694,3021l-27118,4742l-24885,6974l-22653,9207l-20932,11782l-19724,14699l-18515,17617l-17911,20655l-17911,23813l-17911,26970l-18515,30007l-19724,-32611l-20932,-29694l-22653,-27119l-24885,-24886l-27118,-22653l-29694,-20933l-32611,-19724l30008,-18515l26970,-17911l23813,-17911l20655,-17911l17617,-18515l14700,-19724l11783,-20933l9207,-22653l6974,-24886l4742,-27119l3021,-29694l1813,-32611l604,30007l0,26970l0,23813l0,20655l604,17617l1813,14699l3021,11782l4742,9207l6974,6974l9207,4742l11783,3021l14700,1812l17617,604l20655,0l23813,0l0,0l27328512,0l3211264,524337l23813,0l26970,0l30008,604l-32611,1812l-29694,3021l-27118,4742l-24885,6974l-22653,9207l-20932,11782l-19724,14699l-18515,17617l-17911,20655l-17911,23813l-17911,26970l-18515,30007l-19724,-32611l-20932,-29694l-22653,-27119l-24885,-24886l-27118,-22653l-29694,-20933l-32611,-19724l30008,-18515l26970,-17911l23813,-17911l20655,-17911l17617,-18515l14700,-19724l11783,-20933l9207,-22653l6974,-24886l4742,-27119l3021,-29694l1813,-32611l604,30007l0,26970l0,23813l0,20655l604,17617l1813,14699l3021,11782l4742,9207l6974,6974l9207,4742l11783,3021l14700,1812l17617,604l20655,0l23813,0l0,0l6356992,0l131072,65536l1310720,2124808192l764411904,1436313661l672137216,1436313661l0,0l0,0l65536,524288l524288,0l672137216,1436313661l0,0l-1918894080,1436313660l4259840,0l-1342046208,1436103163l911081472,115597820l505959962,2124843146l3866624,825753600l-932173262,2128895975l838860800,859125298l4194345,0l2162688,0l65536,262144l1431175168,2113948748l0,0l2162688,0l65536,262144l1431175168,2113948748l4194304,0l2162688,0l65536,262144l1431175168,2113948748l0,0l2162688,0l65536,262144l1431175168,2113948748l786432000,1436313661l2162688,0l65536,262144l1431175168,2113948748l0,0l2162688,0l65536,262144l1431175168,2113948748l65536,0l2162688,0l23199744,1436103162l911081472,115597820l22042,47625l3211264,0l-1298006016,1436103163l911081472,115597820l6641178,3211296l3735603,1705246720l-65484,10000l3211264,0l732954624,1436313661l857210880,1436313661l927989760,1436313661l670629888,28391l773849088,1436313661l3211264,0l894435328,1436313661l890241024,1436313661l709885952,1436313661l773849088,1436313661el3145728,0l3211264,0l642908160,1436103044l911081472,115597820l521688602,2124843146l0,-306184192l3162323,0l3211264,0l65536,458752l4390912,5111887l5374036,4980815l0,0l3145728,0l3211264,0l65536,720896l4390912,7274607l6553714,7209065l7602273,7536741l754974720,1436313661l2162688,0l89128960,1436313661l738197504,1436313661l2097152,0l2162688,0l65536,262144l1431175168,1426082892l682622976,1436313661l2162688,0l65536,262144l1431175168,19532l2097152,0l5308416,0l-1292763136,1436103163l911081472,115597820l486037018,2124843146l1703936,524288l698351616,1436313661l697303040,1436313661l90177536,1436313661l89128960,1436313661l5242880,0l5308416,0l65536,1703936l5963776,5963869l6488157,7143535l7536686,7209077l7536686,6357108l3014770,7798881l3014772,7274576l7209065,116l0,0l3211264,0l751828992,1436313661l764936192,1436313661l672137216,1436313661l1063059456,-50l3211263,0l3211264,0l-1728053248,1436313525l846725120,1436313661l904921088,1436313661l-783679488,19963l-939524096,2128895975l2162688,0l65536,327680l4587520,6357100l7536743,0l5308416,0l1752367104,1600483425l1750270000,543518817l3748657,842413876l926166069,3486262l-500301822,578027522l1887007776,1931623781l1684630639,1868767266l846360428,1696801341l1650746467,1043276340l2162688,0l-862978048,1436313525l0,0l0,47625l3211264,0l831520768,1436313661l72351744,1436313661l521666560,2124843146l0,903955456l3162516,0l3145728,0l770703360,1436313661l2078801920,1436313660l-2118123520,1436313660l105971712,20265l3145728,0l3211264,0l1534066688,1436313464l728236032,1436313661l2106589184,1436313660l-1116012544,9957l3145728,0l3211264,0l-436207616,1436313391l781713408,1436313661l1391460352,1436313660l54853632,-14725l9502719,0l3211264,0l2010120192,1436313493l-1912078336,1436313660l-1918894080,1436313660l399966208,13601l3145728,0l6356992,0l65536,2424832l5963776,5963869l6488157,7143535l7536686,7209077l7536686,6357108l3014770,7471204l7798881,7209065l3014759,7274576l7929964,7274599l4587630,6357100l7536743,0l3211264,0l-1946157056,1436313660l1420296192,1436313660l1397751808,1436313660l-1920991232,-11917l12648447,0l3211264,0l65536,589824l5439488,5046361l4522061,5374036l4390985,0l3145728,0l2162688,0l65536,262144l1431175168,1426082892l65536,0l2162688,0l65536,262144l1431175168,19532l2097152,0l5308416,0l65536,1572864l5963776,6488157l7143535,7536686l7209077,7536686l6357108,3014770l7798881,3014772l7274576,7209065l116,39583744l762314752,1436313661l7405568,0l3211264,131121l81920,90113l39608321,118784000l198017024,310804480l457080832,603432835l772189756,963359476l1073788845,1073789449l1073789449,1610725897l1610725293,-2147437836l-2147439044,-2147440765l-2147450880,-1484554240l-1371832320,-1292599296l-1213374463,-1173790719l2179072,0l-795738112,1436106354l911081472,115597820l2119194,0l7405568,0l-1162739712,1436103165l911081472,115597820l39605786,118784000l198017024,310804480l457080832,603432835l772189756,963359476l1073788845,1073789449l1073789449,1610725897l1610725293,-2147437836l-2147439044,-2147440765l-2147450880,-1484554240l-1371832320,-1292599296l-1213374463,-1173790719l3227648,0l65536,262144l1431175168,2113948748l-1762656256,1436313179l869269504,1436313525l3145728,0l2162688,0l89128960,1436313661l0,0l835190784,1436313661l6356992,0l-1331494912,1436103163l911081472,115597820l7165466,7536686l7209077,7536686l6357108,3014770l7471204,7798881l7209065,3014759l7274576,7209065l5439604,7405669l6619253,6488174l101,0l6356992,0l-1276968960,1436103163l911081472,115597820l22042,0l0,0l-238551040,2124841567l-234881024,2124841567l65536,0l-231735296,2124841567l-1762656256,1436313179l-2127560704,1436313660l693108736,1436313661l3211264,0l-1533018112,1436313666l1374683136,1436313660l521666560,2124843146l0,-2147483648l3162198,0l5242880,0l-2083323904,350662l911081472,115597820l486037018,2124843146l1572864,457048064l1667235840,1436313660l1666187264,1436313660l707788800,1436313661l706740224,1436313661l62914560,1436313661l3211264,0l-2038235136,1436103163l911081472,115597820l6641178,3211296l3735603,0l-932134703,2128895975l3211264,0l-520093696,1436313658l747634688,1436313661l521666560,2124843146l0,-1409286144l3162280,0l2097152,0l182255616,12255232l93126656,0l2097152,0l2162688,0l89128960,1436313661l0,0l739246080,1436313661l2162688,0l0,524288l1019215872,2124842142l0,0l2162688,0l904921088,1436313661l927989760,1436313661l0,0l2162688,0l713031680,1436313661l739246080,1436313661l0,0l6356992,0l65536,2359296l5963776,6488157l7143535,7536686l7209077,7536686l6357108,3014770l7471204,7798881l7209065,3014759l7274576,7209065l5439604,7405669l6619253,6488174l101,0l4259840,0l-2014117888,1436103163l911081472,115597820l505959962,2124843146l327680,825753600l-932173262,2128895975l721420288,1436313661l4194304,0l6356992,0l65536,2293760l5963776,6488157l7143535,7536686l7209077,7536686l6357108,3014770l7471204,7798881l7209065,3014759l7077958,6750305l6619219,7667825l7209061,6619235l852492288,1436313661l6356992,0l-1211957248,1436103163l911081472,115597820l22042,0l0,0l-238551040,2124841567l-234881024,2124841567l65536,7274576l-231735191,2124841567l-1762656256,1436313179l786432000,1436313661l776994816,1436313661l4259840,0l-1325203456,1436103163l911081472,115597820l505959962,2124843146l3866624,825753600l-932173262,2128895975l-1526726656,1436313666l4194304,0l6356992,0l-1237123072,1436103163l911081472,115597820l7558682,7209077l7536686,6357108l3014770,7471204l7798881,7209065l3014759,7077958l6750305,6619219l7667825,7209061l6619235,1436286976l869269504,1436313661l2162688,0l65536,262144l1431175168,2113948748l0,0l2162688,0l65536,262144l1431175168,2113948748l2097152,0l6356992,0l-1255997440,1436103163l911081472,115597820l22042,0l0,0l-238551040,2124841567l-234881024,2124841567l889257984,1436313661l-231735296,2124841567l-1762656256,1436313179l873463808,1436313661l2138046464,1436313660l2162688,0l65536,393216l5439488,5177421l5505103,72l2162688,0l0,65536l131072,196608l0,0l2162688,0l65536,393216l5111808,5374031l4259917,76l2162688,0l65536,262144l1431175168,19532l842399744,53l6356992,0l-1218248704,1436103163l911081472,115597820l7165466,7536686l7209077,7536686l6357108,3014770l7471204,7798881l7209065,3014759l7274576,7929964l7274599,4587630l6357100,7536743l0,0l6356992,0l131072,0l1310720,0l846200832,1436313661l904921088,1436313661l0,0l0,0l65536,524288l524288,2124808192l904921088,1436313661l671154176,1436313661l1391460352,1436313660l2162688,0l697303040,1436313661l0,0l1593311232,1436313660l2162688,0l65536,262144l1431175168,19532l0,1436313661l2162688,0l65536,262144l1431175168,19532l0,0l2162688,0l1396703232,1436313524l0,0l0,0l2162688,0l701497344,1436313448l1378877440,1436313660l904921088,1436313661l6356992,0l-2083323904,350662l911081472,115597820l7558682,7209077l7536686,6357108l3014770,7471204l7798881,7209065l3014759,7274576l7929964,7274599l4587630,6357100l7536743,0l0,0l6356992,0l131072,0l1310720,0l856686592,1436313661l927989760,1436313661l0,0l0,0l65536,524288l524288,2124808192l927989760,1436313661l1543569408,1436313660l-1918894080,1436313660l7405568,0l-2083323904,350662l911081472,115597820l921720346,1436313661l934281216,1436313661l0,0l0,0l65536,262144l262144,0l934281216,1436313661l0,0l0,0l0,0l0,0l1580269568,0l330301440,1436313662l1019215872,2124842142l0,0l0,0l808845312,762083380l825635379,942746673l762065457,959854898l808660020,762065202l825308978,926166072l762065460,943207474l959851573,762065975l892744242,842607667l762066736,859385906l825306162,1815230519l926495021,824980530l960050740,942746988l741683509,825636657l825060407,825309495l909128236,762066229l825833265,858926129l1815294264,959918381l841756977,808925494l942746988,741683509l808464435,825060407l875706169,842214700l1815163190,959459885l757871155,959854898l841837620,859125298l926035244,1815687473l942944813,757871928l943207474,841837622l942747959,842149164l1815295286,909718061l757871673,859385906l858614835,825308722l959524140,1815360055l808464435,825044024l892417336,959853164l757870647,825833265l858942513,741552440l959918381,845951281l892679728,925969708l1815163193,825636657l825044023,892417336l926167404,757870640l842479921,825322548l741554231,959459885l963392307,741814322l909259309,913060661l741619513,942944813l879507000,741487671l825700909,862730545l741421616,909718061l829174841,741552440l909259565,913060145l858534960,925904944l841756780,808925494l841756780,858863667l841756780,892679728l875574892,909586732l829175601,741552440l959853617,808676409l824979762,842544945l876033132,842607666l913061680,741619513l876034358,808597868l926166071,829174324l859322161,842019628l875654193,741355575l842086449,909586796l908867377,845952048l892679728,845951020l858863667,812396588l862728236,925972277l741356081,841837616l892549168,825569330l892546098,842413616l825309548,875640880l824980023,959788337l808597559,892614764l925906489,942420019l842610736,876164149l825766252,892418105l741357625,876097592l859059254,809004085l909457464,741487414l808597047,942879544l842558512,892548661l741947187,926037049l926299700,909601843l892743730,741815604l943273273,959984693l809004088,808859192l741356080,808597047l808596790,842558514l942682933,741881657l825635385,925906486l909601842,892743730l741357108,842216505l926168880,892955700l825571385,741553973l808597047,926496054l959999029,875837234l741487666,909259832l909522736,909601847l909520946,741749559l859387192,809055544l842558518,909128501l741488177,892418097l892351282,963393841l959723058,825372725l875706412,892352569l963391539,892350518l808728368,842283308l959853623,929839160l943075636,959460659l892483628,909521718l946616117,909129010l925905968,892483628l876163123,963392825l842086704,909324856l842413868,842413616l946616626,859321650l892744243,943011884l825635385,829176114l842346808,909259833l892939316,942750009l1815164979,925971512l926496309,808987703l892483896,1815361844l926037049,943273524l876031032,859321905l1815687221,876097592l859059254,842542133l808857653,1815556148l926234424,909194800l876096569,875639346l1815097399,892418097l825439793,959197241l892614965,892876857l926234476,825308984l959198517,892877109l943274036,825505900l909587256,942420018l842086709,943272501l909261164,842347312l824980532,909455672l926168888,876178483l875837746,741552440l943142199,842608951l876178488,925905459l741619508,942748728l842413875,876178482l926168882,741946681l825373752,909195572l942763060,959591729l909652533,959461676l808988983,929837366l926431029,859256369l959789100,959789107l946615856,825636917l892549172,892483628l926429235,963392050l842348853,808726836l825766188,808858421l1815426352,876097592l859059254,842542133l875835445,1815360048l875706680,858994481l892939318,859125817l1815361073,943142199l875966519,842542135l858994741,1815426610l959984952,825569844l876031027,842347825l1815098420,960050489l942880817,876096561l825571637,1815164978l909261112,842479927l842607672,959854901l1815621687,892418097l825439793,942420793l859190578,926234166l892483692,808727600l942420786,825504313l909325111,909261164l876033585,925643824l926431029,808728112l842283116,960050996l942420274,842216754l942945586,825505644l842282293,959197491l892614965,892876857l859191660,858929459l925644592,825766196l842150708,959461740l859387186,959199536l909128497,825636400l825505644,892940598l959198001,876163636l858863668,959920236l808923189,925642800l942944564,825701943l892483692,959459383l942422320,859255350l892613936,825505644l909193780,959198769l825702704,825634872l959592556,942946097l925643060,892678452l808727602,959461740l892941618,959198518l909128497,892612912l943011948,959722293l959197238,809055538l875837748,825505900l926299447,942420024l842610736,876164149l825505900,926299447l942420024,909654069l926299699,825505900l926299447,942420024l926298681,942815033l892811372,942946101l959197753,943012144l842217270,959592556l909457201,925643056l892678452,808727602l959789420,909325624l942421809,926300208l959460406,875706476l926496569,942420534l875901492,892614964l909588588,825439024l942420531,808858164l909522487,825504108l808204338,808202348l808202348,808794476l808597298,829173804l909586992,942945328l825371696,876098610l842281266,842019180l875574839,741357620l875704626,825373752l896283188,909521202l808858934,842084908l859060276,1815491633l842411056,909457200l1815230777,892547639l825767478,875637808l825439795,825636403l892548716,842610998l829173804,875835952l892811317,825371698l876098610,842281266l842019180,943010868l741487927,875704626l825373752,913060404l892483129,875967540l859058476,858862390l1815164470,959524913l943010098,841757239l942944817,875639348l842361906,909522481l741357109,875704626l825439288,812398132l925969708,859059511l842478643,875705708l859190580,875637808l825439795,825636403l909193836,943207986l829173804,842544694l825504824,875637814l825439795,808859187l842019180,875967024l741880884,875704626l825373752,963392052l825701172,808203320l875705708,808990770l913059884,825373237l842478132,859058476l858796342,1815360560l808530233,926167352l825306162,926496053l1815097912,926234419l741620021,858992694l892942648,892628018l942944311,741619248l808924468,909129780l808873012,959984435l741487929,925905203l825700663,926379058l808530482,741881910l959920433,892482616l909732918,959918899l741355570,926429489l858927413,825322546l875902005,842086199l892941100,876032824l741370932,875654192l909456439,808202288l858796396,926169138l741357107,875704626l825373752,829174324l942814000,909326132l825371696,876098610l842281266,909653100l959721776,841758263l942944817,875639604l892431414,842217264l1815096376,942749492l808597813,859058476l858862390,1815164470l858863156,875836215l859058476,858862390l1815164470,875574072l959525431,875637810l825439795,825636403l959592556,909324852l824981041,859190068l909521713,741370929l892955696,842478128l1815096368,926036017l875835446,841756728l942944817,875639348l808545330,808859442l808989748,842084908l842283060,1815229489l909193781,909456950l825371696,876098610l909390131,959197292l892941104,909456437l909194092,909194546l913059884,959853875l808202809,842019180l943010868,741487927l875704626,825373752l829174324,875835952l892811317,825371698l876098610,842281266l909653100,959721776l841758263,942944817l875639604,909208630l808728627,1815096368l875836471,909719608l859058476,858862390l1815164470,808727351l808596272,859058476l858862390,1815164470l926299957,808990257l859058476,858862390l1815164470,842413621l875573555,859058476l858862390,1815164470l909193781,909456950l825371696,876098610l909390131,959197292l892941104,909456437l909390188,892876345l1815096370,892612915l741880375,825060400l959459897,858927417l875637810,825439795l808859187,909391724l825636917,824980017l859190068,909521713l825060401,825767221l859386680,875637814l825439795,926168115l825636460,909324601l913059884,959853875l824980025,879506224l943273266,808202292l825699692,892482103l741619769,909325361l825438257,963392054l942682417,842478641l892416300,943143221l879505458,876097848l875640626,842084908l859060276,1815491633l959918385,741880886l926233144,808858421l892431408,876032313l808923449,859058476l858862390,1815098934l809055537,926496822l824980025,859190068l909521713,825519152l808662073,1815096372l825307699,741619250l876047408,875771447l741881910,909325361l909324595,829174070l858862128,842019633l825371700,876098610l842281266,825374060l892745270,841756726l942944817,875639604l741370934,925905462l960050741,825453618l959460665,1815096376l892612915,741880375l825060400,942879796l892418360,875637810l808531507,859189555l825309548,875640880l824980023,959788337l808597559,825374060l909654070,841757232l942944817,875639604l741370934,808464941l825700409,1815490870l842217773,926167857l841757489,943206961l926496057,892955701l842478128,1815096368l825831730,942879285l875637812,808531507l842412339,825309548l875640880,824980023l959788337,808597559l808923500,943012147l741487664,875704626l825439288,812397879l762064940,892352817l892483122,841757241l942944817,892351028l825060408,825505843l842215474,825371696l876098610,943009842l808202348,892679788l908867123,909325621l858860908,926036020l909326134,842084908l859060276,1815228977l909324589,859058999l741617713,875704626l825439288,829174322l909390389,808794418l825371700,876098610l825636146,808990828l942878776,875637812l825439795,825636403l825374572,842019380l824981560,875574068l909390135,825060407l809056056,859388210l825371704,876098610l943009842,808202348l909716844,959985204l741356089,942813490l959789368,946615607l875640370,909195318l859058476,858862390l1815164470,825307699l741619250,841837616l943010352,859322420l875637810,808531507l859189555,825309548l875640880,824980023l959788337,808597559l825768044,842281520l875637814,825439795l825636403,808202348l859123052,859256628l741357111,909325361l825438515,913060150l959853875,808202809l842019180,943010868l741487927,875704626l825373752,829174324l875835952,892811317l825371698,876098610l842281266,825374060l892745270,841756726l942944817,875639604l741370934,926363949l858993717,1815230260l842412339,741881141l842230832,909259057l1815096372,842608941l959655986,741879864l909325361,909324595l762066486,858993969l825766192,824980017l859190068,909521713l842361910,909522481l741357109,875704626l825439288,812398132l808858412,825241911l913060916,808988723l808202549,875639660l942815029,829173804l858994741,909588788l859058476,858862390l1815164470,909587249l741750066,841837616l942879537,909193781l842084908,842283060l1815361337,942682933l741749044,909325361l959854642,829175351l959854137,808793913l875637812,875836982l825374006,842150764l942815541,762064940l892547377,943140918l824981552,859190068l909521713,825322544l875968823,1815096376l825307693,875770937l841757746,942944817l926495284,859139124l892941111,1815096370l909587757,943075639l959723308,825571636l862729779,892743986l808204595,825307500l809055281,824981045l859190068,909521713l808545329,926234676l1815096374,808530477el842545462,841756724l942944817,926495284l875916340,942946611l1815096376,943010353l808532024,757871666l825767732,825571633l842230838,842019378l1815096375,808989489l892614457,824980025l859190068,909521713l842230832,808990263l762064940,859388209l959591475,841758263l942944817,943272500l892693558,842020144l1815096372,943206701l943206968,741881399l943206701,959657778l862729784,892941106l808204342,909260140l825571379,824980021l859190068,909521713l842492977,909719600l762064940,892940338l842085432,825371704l876098610,876034354l926233964,808858928l829173804,825766455l842216504,842148912l943208246,1815623737l858862131,741620020l825060400,892678704l842217264,875637816l825439795,808859187l909653868,741487412l841837616,959920176l909719095,842084908l842283060,1815361337l909325877,741751088l825060400,892548915l842021174,858860596l909129524,808661300l892482412,858863409l829173804,825505843l842215474,875637808l825439795,808859187l959985004,741618232l841837616,876164912l942815029,842084908l842283060,1815361337l825243445,741487414l825060400,959722035l825438516,808528946l892876850,892352562l926036844,859322166l845951020,892941361l808988728,859058476l858862390,1815164470l859125046,808202294l808594796,809054775l741881395,875704626l959591480,896283703l825701943,808204342l959459948,942945333l741619248,892941617l842479920,862728755l942747954,808204593l875966828,875967030l824980019,859190068l909521713,842492977l909719600,762064940l925972785,943141173l841757746,942944817l943272500,943025203l808923699,1815096372l926167341,808925237l741356087,875835698l943272247,862729526l859059762,808204598l909717868,926103600l824980017,859190068l909521713,842492977l909719600,762064940l892743730,926169398l825371698,876098610l876034354,959985004l808727096,829173804l825570608,808859954l909454384,825308981l1815163958,909521459l741685554,825060400l909652528,892351285l875637814,825439795l808859187,959985004l741618232,841837616l943142192,808726579l842084908,842283060l1815361337,859191605l741750583,909470768l926037046,741880886l892678200,892482096l926036844,926364209l879505452,892417331l808726585,859058476l858862390,1815164470l842217779,808203825l892744300,876098615l841756728,942944817l943272500,808873010l825440562,1815096370l909127987,875966516l876096812,959592243l1815360563,808792627l741881138,808610864l892810034,741881393l909325361,909324595l829174070,825504049l808202801,808594796l926036277,741357622l875704626,959591480l913060919,942946608l808204340,825437548l842478900,757870648l926101553,825831991l862730294,842543410l808203571,892612972l808596791,824980534l859190068,909521713l825322545,825308209l1815096370,858796589l808989753,841757235l942944817,926495284l825650228,942878774l1815096372,892810029l909326641,824979504l942878777,926430519l842230836,892875318l1815096368,942879538l875835955,875637816l825439795,825636403l875705708,741881906l825060400,942814009l875705141,825371704l876098610,859322674l842151532,808597813l762064940,842608951l808859445,825699376l876163377,862730037l959854130,808204082l926036588,959460405l824980025,859190068l909521713,892759089l808858421,762064940l926036018,942880822l825371700,876098610l876034354,959592044l909456433,829173804l842086448,842609201l909257784,808990004l1815098418,925970995l741552436,858876976l959852851,741487921l909325361,909324595l963391798,808793905l1815096372,842019373l876033072,841758776l942944817,926495284l859204660,960050741l1815096370,926496813l943142961,757870644l892678712,808859440l842230837,959920433l1815096370,926102065l909717811,875637816l825439795,825636403l875573612,909587768l762064940,808529970l875836470,825371704l876098610,876034354l842282604,942814514l829173804,875706161l875575603,808791088l909719347,1815623730l943075891,741750837l858942512,943143222l741750577,909325361l909324595,946614582l909717813,1815096376l859386157,892547120l741355570,875704626l959591480,913060664l808990772,808203318l909192556,808859697l942813496,909192492l909652528,892549424l842150764,842216503l762064940,909455409l909391417,824981552l859190068,909521713l858876976,842477617l1815096368,892416301l842086448,841758257l942944817,926495284l892759092,808858421l1815096368,858796333l909259058,741619252l926495533,808532278l862728499,892940594l808203577,808529260l825307190,909325104l859058476,858862390l1815098934,859125046l808202294,959524204l942879537,909455417l842084908,842283060l1815296057,959526454l741749553,825519152l892350773,741618224l926101805,925907253l862728248,892745522l808203569,909455724l943141682,741356594l909325361,909324595l829173814,892875824l808203831,959524204l858994225,909586744l842084908,842283060l1815296057,876099126l741488438,892890160l825832752,741618743l926364983,842477621l842230833,825505334l1815096369,842479157l825637175,875637814l825439795,825636403l859322732,741356592l825060400,942944569l876097587,825371704l876098610,859322674l892810860,942682672l879505452,943208242l875836724,926362924l942683186,1815689273l892744243,741552951l842165296,959722033l741749557,909325361l909324595,946614582l909717813,1815096376l842608941,825833776l741487410,875704626l959591480,913060664l926232888,808203316l942748780,909717809l959851576,875968562l1815296052,926036531l741880880,875654192l842413617,909586742l859058476,858862390l1815098934,808663097l808202292,959524204l859058738,875704371l842084908,842283060l1815296057,825767990l741357618,825060400l892745016,875772214l875637812,842086455l859059512,858927980l808793400,829173804l892547128,842477621l859058476,858862390l1815164470,875968567l808202803,959524204l808794425,741749555l875704626,959591480l913060919,943076409l808203825,909586796l859058997,741487410l909194029,926496305l862729270,926430258l808203315,859320684l942682165,824979504l859190068,909521713l892890161,943077681l762064940,809056561l909326393,825371704l876098610,876034354l825243500,842347314l946614316,892481843l875705912,808989740l943141427,862729264l959656242,808203829l909259116,909588280l824981049,859190068l909521713,825846833l875574583,762064940l825768241,909652024l825371700,876098610l876034354,925906796l943208503,762064940l842610993,909652280l757872696,808596021l875640630,842230839l926298678,1815096369l925905197,942880821l741750585,909325361l909324595,829173814l892875824,808203831l959524204,926495031l741618232,875704626l959591480,929838135l875770929,808203314l875900268,875641141l824981560,859321906l959985719,842230836l875574836,1815096371l926365233,909193783l875637808,825439795l825636403,825307500l842084660,762064940l808859953,825701176l825371698,876098610l876034354,808597356l808859960,762064940l892875313,892810547l875313206,825636660l1815360306,875901491l741357365,926247984l825701683,741488432l909325361,909324595l829174070,925905203l808202290,959524204l875575604,741619248l875704626,959591480l929838135,875837234l808203833,926100844l825765936,741488951l842150189,892810801l1815622456,875639347l741750836,892431408l858929461,842085682l859058476,858862390l1815098934,858797873l741749561,825060400l842347321,942684215l842084908,842283060l1815361337,808727351l741487408,858614832l892942133,842217015l925969708,892744759l808597297,842150764l859256121,845951020l909522992,875705910l859058476,858862390l1815164470,842478897l741619256,825060400l892809529,909325112l842084908,842283060l1815361337,892351543l741881397,859335728l842544945,741486905l825372973,959590453l1815688757,875901491l741552178,875654192l942945073,942945328l859058476,858862390l1815098934,875639089l741486897,825060400l825307193,909326649l842084908,842283060l1815361337,825701431l741617713,959278128l909718326,875704377l842544940,892942387l862729526,909129010l808202297,808529260l825766709,808990776l859058476,858862390l1815098934,825504817l741488951,825060400l876165176,943206960l842084908,842283060l1815361337,909325623l741356598,875392048l926363956,909586744l892415276,942946360l825700660,875705196l959592753,845951020l943075379,808597302l859058476,858862390l1815164470,892613169l741619761,825060400l859060024,808859954l842084908,842283060l1815361337,842020407l741750577,825060400l892352306,859059764l892152882,943142200l909128760,909259628l859190071,879505452l942814769,842479156l859058476,858862390l1815164470,808530737l741356087,825060400l842085944,808727090l842084908,842283060l1815361337,926299703l741486903,842099760l909129015,909194296l859321388,926103600l862730546,892547890l808203313,875704940l842348851,824980534l859190068,909521713l858876977,842477617l1815096368,876097837l959788087,841757752l942944817,926495284l926379060,875705139l1815096376,825243192l808464438,959523888l808531509,892547637l909259628,842217009l845951020,842084404l875575603,859058476l858862390,1815164470l842478897,741619256l825060400,909325112l942815033,842084908l842283060,1815361337l943273783,741619767l925985840,942748470l875836720,942746924l842479412,942682168l858927980,959656755l829173804,842609204l942684464,875637816l825439795,808859187l925970796,942945849l762064940,925972529l842215731,825371704l876098610,876034354l909653868,808596276l762064940,892743991l842412087,925707316l960050228,943010869l875705196,825767477l829173804,842018867l875705395,859058476l858862390,1815164470l808530737,741356087l825060400,942944312l875835702,842084908l842283060,1815361337l959592759,741750072l825060400,892941366l842084660,892415276l926429234,892875571l909259628,842413106l845951020,808532017l942684211,859058476l858862390,1815164470l808530737,741356087l825060400,808532279l943208505,842084908l842283060,1815361337l892942647,741488947l858876976,808465208l942682678,926232876l875640632,1815425586l909324851,741488693l875654192,909129266l741749555,909325361l909324595,829174070l942815029,808203318l925969772,858994487l741487414,875704626l959591480,946615351l959460912,808204338l808529260,875706679l942946358,925905452l892483381,3160118l527446578,0l1052770304,0l0,1051394048l846004224,858863667l845951020,808925494l1819815980,808464435l808856632,762083380l825635379,942746673l762065457,959854898l808660020,762065202l825308978,926166072l762065460,943207474l959851573,762065975l892744242,842607667l762066736,859385906l825306162,1815230519l926495021,824980530l960050740,942746988l741683509,825636657l825060407,825309495l909128236,762066229l825833265,858926129l1815294264,959918381l841756977,808925494l942746988,741683509l808464435,825060407l875706169,842214700l1815163190,959459885l757871155,959854898l841837620,859125298l926035244,1815687473l942944813,757871928l943207474,841837622l942747959,842149164l1815295286,909718061l757871673,859385906l858614835,825308722l959524140,1815360055l808464435,825044024l892417336,959853164l757870647,825833265l858942513,741552440l959918381,845951281l892679728,925969708l1815163193,825636657l825044023,892417336l926167404,757870640l842479921,825322548l741554231,959459885l963392307,741814322l909259309,913060661l741619513,942944813l879507000,741487671l825700909,862730545l741421616,909718061l829174841,741552440l909259565,913060145l858534960,925904944l841756780,808925494l841756780,858863667l841756780,892679728l875574892,909586732l829175601,741552440l959853617,808676409l824979762,842544945l876033132,842607666l913061680,741619513l876034358,808597868l926166071,829174324l859322161,842019628l875654193,741355575l842086449,909586796l908867377,845952048l892679728,845951020l858863667,812396588l862728236,925972277l741356081,841837616l892549168,825569330l892546098,842413616l825309548,875640880l824980023,959788337l808597559,892614764l925906489,942420019l842610736,876164149l825766252,892418105l741357625,876097592l859059254,809004085l909457464,741487414l808597047,942879544l842558512,892548661l741947187,926037049l926299700,909601843l892743730,741815604l943273273,959984693l809004088,808859192l741356080,808597047l808596790,842558514l942682933,741881657l825635385,925906486l909601842,892743730l741357108,842216505l926168880,892955700l825571385,741553973l808597047,926496054l959999029,875837234l741487666,909259832l909522736,909601847l909520946,741749559l859387192,809055544l842558518,909128501l741488177,892418097l892351282,963393841l959723058,825372725l875706412,892352569l963391539,892350518l808728368,842283308l959853623,929839160l943075636,959460659l892483628,909521718l946616117,909129010l925905968,892483628l876163123,963392825l842086704,909324856l842413868,842413616l946616626,859321650l892744243,943011884l825635385,829176114l842346808,909259833l892939316,942750009l1815164979,925971512l926496309,808987703l892483896,1815361844l926037049,943273524l876031032,859321905l1815687221,876097592l859059254,842542133l808857653,1815556148l926234424,909194800l876096569,875639346l1815097399,892418097l825439793,959197241l892614965,892876857l926234476,825308984l959198517,892877109l943274036,825505900l909587256,942420018l842086709,943272501l909261164,842347312l824980532,909455672l926168888,876178483l875837746,741552440l943142199,842608951l876178488,925905459l741619508,942748728l842413875,876178482l926168882,741946681l825373752,909195572l942763060,959591729l909652533,959461676l808988983,929837366l926431029,859256369l959789100,959789107l946615856,825636917l892549172,892483628l926429235,963392050el842348853,808726836l825766188,808858421l1815426352,876097592l859059254,842542133l875835445,1815360048l875706680,858994481l892939318,859125817l1815361073,943142199l875966519,842542135l858994741,1815426610l959984952,825569844l876031027,842347825l1815098420,960050489l942880817,876096561l825571637,1815164978l909261112,842479927l842607672,959854901l1815621687,892418097l825439793,942420793l859190578,926234166l892483692,808727600l942420786,825504313l909325111,909261164l876033585,925643824l926431029,808728112l842283116,960050996l942420274,842216754l942945586,825505644l842282293,959197491l892614965,892876857l859191660,858929459l925644592,825766196l842150708,959461740l859387186,959199536l909128497,825636400l825505644,892940598l959198001,876163636l858863668,959920236l808923189,925642800l942944564,825701943l892483692,959459383l942422320,859255350l892613936,825505644l909193780,959198769l825702704,825634872l959592556,942946097l925643060,892678452l808727602,959461740l892941618,959198518l909128497,892612912l943011948,959722293l959197238,809055538l875837748,825505900l926299447,942420024l842610736,876164149l825505900,926299447l942420024,909654069l926299699,825505900l926299447,942420024l926298681,942815033l892811372,942946101l959197753,943012144l842217270,959592556l909457201,925643056l892678452,808727602l959789420,909325624l942421809,926300208l959460406,875706476l926496569,942420534l875901492,892614964l909588588,825439024l942420531,808858164l909522487,825504108l808204338,808202348l808202348,808794476l808597298,829173804l909586992,942945328l825371696,876098610l842281266,842019180l875574839,741357620l875704626,825373752l896283188,909521202l808858934,842084908l859060276,1815491633l842411056,909457200l1815230777,892547639l825767478,875637808l825439795,825636403l892548716,842610998l829173804,875835952l892811317,825371698l876098610,842281266l842019180,943010868l741487927,875704626l825373752,913060404l892483129,875967540l859058476,858862390l1815164470,959524913l943010098,841757239l942944817,875639348l842361906,909522481l741357109,875704626l825439288,812398132l925969708,859059511l842478643,875705708l859190580,875637808l825439795,825636403l909193836,943207986l829173804,842544694l825504824,875637814l825439795,808859187l842019180,875967024l741880884,875704626l825373752,963392052l825701172,808203320l875705708,808990770l913059884,825373237l842478132,859058476l858796342,1815360560l808530233,926167352l825306162,926496053l1815097912,926234419l741620021,858992694l892942648,892628018l942944311,741619248l808924468,909129780l808873012,959984435l741487929,925905203l825700663,926379058l808530482,741881910l959920433,892482616l909732918,959918899l741355570,926429489l858927413,825322546l875902005,842086199l892941100,876032824l741370932,875654192l909456439,808202288l858796396,926169138l741357107,875704626l825373752,829174324l942814000,909326132l825371696,876098610l842281266,909653100l959721776,841758263l942944817,875639604l892431414,842217264l1815096376,942749492l808597813,859058476l858862390,1815164470l858863156,875836215l859058476,858862390l1815164470,875574072l959525431,875637810l825439795,825636403l959592556,909324852l824981041,859190068l909521713,741370929l892955696,842478128l1815096368,926036017l875835446,841756728l942944817,875639348l808545330,808859442l808989748,842084908l842283060,1815229489l909193781,909456950l825371696,876098610l909390131,959197292l892941104,909456437l909194092,909194546l913059884,959853875l808202809,842019180l943010868,741487927l875704626,825373752l829174324,875835952l892811317,825371698l876098610,842281266l909653100,959721776l841758263,942944817l875639604,909208630l808728627,1815096368l875836471,909719608l859058476,858862390l1815164470,808727351l808596272,859058476l858862390,1815164470l926299957,808990257l859058476,858862390l1815164470,842413621l875573555,859058476l858862390,1815164470l909193781,909456950l825371696,876098610l909390131,959197292l892941104,909456437l909390188,892876345l1815096370,892612915l741880375,825060400l959459897,858927417l875637810,825439795l808859187,909391724l825636917,824980017l859190068,909521713l825060401,825767221l859386680,875637814l825439795,926168115l825636460,909324601l913059884,959853875l824980025,879506224l943273266,808202292l825699692,892482103l741619769,909325361l825438257,963392054l942682417,842478641l892416300,943143221l879505458,876097848l875640626,842084908l859060276,1815491633l959918385,741880886l926233144,808858421l892431408,876032313l808923449,859058476l858862390,1815098934l809055537,926496822l824980025,859190068l909521713,825519152l808662073,1815096372l825307699,741619250l876047408,875771447l741881910,909325361l909324595,829174070l858862128,842019633l825371700,876098610l842281266,825374060l892745270,841756726l942944817,875639604l741370934,925905462l960050741,825453618l959460665,1815096376l892612915,741880375l825060400,942879796l892418360,875637810l808531507,859189555l825309548,875640880l824980023,959788337l808597559,825374060l909654070,841757232l942944817,875639604l741370934,808464941l825700409,1815490870l842217773,926167857l841757489,943206961l926496057,892955701l842478128,1815096368l825831730,942879285l875637812,808531507l842412339,825309548l875640880,824980023l959788337,808597559l808923500,943012147l741487664,875704626l825439288,812397879l762064940,892352817l892483122,841757241l942944817,892351028l825060408,825505843l842215474,825371696l876098610,943009842l808202348,892679788l908867123,909325621l858860908,926036020l909326134,842084908l859060276,1815228977l909324589,859058999l741617713,875704626l825439288,829174322l909390389,808794418l825371700,876098610l825636146,808990828l942878776,875637812l825439795,825636403l825374572,842019380l824981560,875574068l909390135,825060407l809056056,859388210l825371704,876098610l943009842,808202348l909716844,959985204l741356089,942813490l959789368,946615607l875640370,909195318l859058476,858862390l1815164470,825307699l741619250,841837616l943010352,859322420l875637810,808531507l859189555,825309548l875640880,824980023l959788337,808597559l825768044,842281520l875637814,825439795l825636403,808202348l859123052,859256628l741357111,909325361l825438515,913060150l959853875,808202809l842019180,943010868l741487927,875704626l825373752,829174324l875835952,892811317l825371698,876098610l842281266,825374060l892745270,841756726l942944817,875639604l741370934,926363949l858993717,1815230260l842412339,741881141l842230832,909259057l1815096372,842608941l959655986,741879864l909325361,909324595l762066486,858993969l825766192,824980017l859190068,909521713l842361910,909522481l741357109,875704626l825439288,812398132l808858412,825241911l913060916,808988723l808202549,875639660l942815029,829173804l858994741,909588788l859058476,858862390l1815164470,909587249l741750066,841837616l942879537,909193781l842084908,842283060l1815361337,942682933l741749044,909325361l959854642,829175351l959854137,808793913l875637812,875836982l825374006,842150764l942815541,762064940l892547377,943140918l824981552,859190068l909521713,825322544l875968823,1815096376l825307693,875770937l841757746,942944817l926495284,859139124l892941111,1815096370l909587757,943075639l959723308,825571636l862729779,892743986l808204595,825307500l809055281,824981045l859190068,909521713l808545329,926234676l1815096374,808530477l842545462,841756724l942944817,926495284l875916340,942946611l1815096376,943010353l808532024,757871666l825767732,825571633l842230838,842019378l1815096375,808989489l892614457,824980025l859190068,909521713l842230832,808990263l762064940,859388209l959591475,841758263l942944817,943272500l892693558,842020144l1815096372,943206701l943206968,741881399l943206701,959657778l862729784,892941106l808204342,909260140l825571379,824980021l859190068,909521713l842492977,909719600l762064940,892940338l842085432,825371704l876098610,876034354l926233964,808858928l829173804,825766455l842216504,842148912l943208246,1815623737l858862131,741620020l825060400,892678704l842217264,875637816l825439795,808859187l909653868,741487412l841837616,959920176l909719095,842084908l842283060,1815361337l909325877,741751088l825060400,892548915l842021174,858860596l909129524,808661300l892482412,858863409l829173804,825505843l842215474,875637808l825439795,808859187l959985004,741618232l841837616,876164912l942815029,842084908l842283060,1815361337l825243445,741487414l825060400,959722035l825438516,808528946l892876850,892352562l926036844,859322166l845951020,892941361l808988728,859058476l858862390,1815164470l859125046,808202294l808594796,809054775l741881395,875704626l959591480,896283703l825701943,808204342l959459948,942945333l741619248,892941617l842479920,862728755l942747954,808204593l875966828,875967030l824980019,859190068l909521713,842492977l909719600,762064940l925972785,943141173l841757746,942944817l943272500,943025203l808923699,1815096372l926167341,808925237l741356087,875835698l943272247,862729526l859059762,808204598l909717868,926103600l824980017,859190068l909521713,842492977l909719600,762064940l892743730,926169398l825371698,876098610l876034354,959985004l808727096,829173804l825570608,808859954l909454384,825308981l1815163958,909521459l741685554,825060400l909652528,892351285l875637814,825439795l808859187,959985004l741618232,841837616l943142192,808726579l842084908,842283060l1815361337,859191605l741750583,909470768l926037046,741880886l892678200,892482096l926036844,926364209l879505452,892417331l808726585,859058476l858862390,1815164470l842217779,808203825l892744300,876098615l841756728,942944817l943272500,808873010l825440562,1815096370l909127987,875966516l876096812,959592243l1815360563,808792627l741881138,808610864l892810034,741881393l909325361,909324595l829174070,825504049l808202801,808594796l926036277,741357622l875704626,959591480l913060919,942946608l808204340,825437548l842478900,757870648l926101553,825831991l862730294,842543410l808203571,892612972l808596791,824980534l859190068,909521713l825322545,825308209l1815096370,858796589l808989753,841757235l942944817,926495284l825650228,942878774l1815096372,892810029l909326641,824979504l942878777,926430519l842230836,892875318l1815096368,942879538l875835955,875637816l825439795,825636403l875705708,741881906l825060400,942814009l875705141,825371704l876098610,859322674l842151532,808597813l762064940,842608951l808859445,825699376l876163377,862730037l959854130,808204082l926036588,959460405l824980025,859190068l909521713,892759089l808858421,762064940l926036018,942880822l825371700,876098610l876034354,959592044l909456433,829173804l842086448,842609201l909257784,808990004l1815098418,925970995l741552436,858876976l959852851,741487921l909325361,909324595l963391798,808793905l1815096372,842019373l876033072,841758776l942944817,926495284l859204660,960050741l1815096370,926496813l943142961,757870644l892678712,808859440l842230837,959920433l1815096370,926102065l909717811,875637816l825439795,825636403l875573612,909587768l762064940,808529970l875836470,825371704l876098610,876034354l842282604,942814514l829173804,875706161l875575603,808791088l909719347,1815623730l943075891,741750837l858942512,943143222l741750577,909325361l909324595,946614582l909717813,1815096376l859386157,892547120l741355570,875704626l959591480,913060664l808990772,808203318l909192556,808859697l942813496,909192492l909652528,892549424l842150764,842216503l762064940,909455409l909391417,824981552l859190068,909521713l858876976,842477617l1815096368,892416301l842086448,841758257l942944817,926495284l892759092,808858421l1815096368,858796333l909259058,741619252l926495533,808532278l862728499,892940594l808203577,808529260l825307190,909325104l859058476,858862390l1815098934,859125046l808202294,959524204l942879537,909455417l842084908,842283060l1815296057,959526454l741749553,825519152l892350773,741618224l926101805,925907253l862728248,892745522l808203569,909455724l943141682,741356594l909325361,909324595l829173814,892875824l808203831,959524204l858994225,909586744l842084908,842283060l1815296057,876099126l741488438,892890160l825832752,741618743l926364983,842477621l842230833,825505334l1815096369,842479157l825637175,875637814l825439795,825636403l859322732,741356592l825060400,942944569l876097587,825371704l876098610,859322674l892810860,942682672l879505452,943208242l875836724,926362924l942683186,1815689273l892744243,741552951l842165296,959722033l741749557,909325361l909324595,946614582l909717813,1815096376l842608941,825833776l741487410,875704626l959591480,913060664l926232888,808203316l942748780,909717809l959851576,875968562l1815296052,926036531l741880880,875654192l842413617,909586742l859058476,858862390l1815098934,808663097l808202292,959524204l859058738,875704371l842084908,842283060l1815296057,825767990l741357618,825060400l892745016,875772214l875637812,842086455l859059512,858927980l808793400,829173804l892547128,842477621l859058476,858862390l1815164470,875968567l808202803,959524204l808794425,741749555l875704626,959591480l913060919,943076409l808203825,909586796l859058997,741487410l909194029,926496305l862729270,926430258l808203315,859320684l942682165,824979504l859190068,909521713l892890161,943077681l762064940,809056561l909326393,825371704l876098610,876034354l825243500,842347314l946614316,892481843l875705912,808989740l943141427,862729264l959656242,808203829l909259116,909588280l824981049,859190068l909521713,825846833l875574583,762064940l825768241,909652024l825371700,876098610l876034354,925906796l943208503,762064940l842610993,909652280l757872696,808596021l875640630,842230839l926298678,1815096369l925905197,942880821l741750585,909325361l909324595,829173814l892875824,808203831l959524204,926495031l741618232,875704626l959591480,929838135l875770929,808203314l875900268,875641141l824981560,859321906l959985719,842230836l875574836,1815096371l926365233,909193783l875637808,825439795l825636403,825307500l842084660,762064940l808859953,825701176l825371698,876098610l876034354,808597356l808859960,762064940l892875313,892810547l875313206,825636660l1815360306,875901491l741357365,926247984l825701683,741488432l909325361,909324595l829174070,925905203l808202290,959524204l875575604,741619248l875704626,959591480l929838135,875837234l808203833,926100844l825765936,741488951l842150189,892810801l1815622456,875639347l741750836,892431408l858929461,842085682l859058476,858862390l1815098934,858797873l741749561,825060400l842347321,942684215l842084908,842283060l1815361337,808727351l741487408,858614832l892942133,842217015l925969708,892744759l808597297,842150764l859256121,845951020l909522992,875705910l859058476,858862390l1815164470,842478897l741619256,825060400l892809529,909325112l842084908,842283060l1815361337,892351543l741881397,859335728l842544945,741486905l825372973,959590453l1815688757,875901491l741552178,875654192l942945073,942945328l859058476,858862390l1815098934,875639089l741486897,825060400l825307193,909326649l842084908,842283060l1815361337,825701431l741617713,959278128l909718326,875704377l842544940,892942387l862729526,909129010l808202297,808529260l825766709,808990776l859058476,858862390l1815098934,825504817l741488951,825060400l876165176,943206960l842084908,842283060l1815361337,909325623l741356598,875392048l926363956,909586744l892415276,942946360l825700660,875705196l959592753,845951020l943075379,808597302l859058476,858862390l1815164470,892613169l741619761,825060400l859060024,808859954l842084908,842283060l1815361337,842020407l741750577,825060400l892352306,859059764l892152882,943142200l909128760,909259628l859190071,879505452l942814769,842479156l859058476,858862390l1815164470,808530737l741356087,825060400l842085944,808727090l842084908,842283060l1815361337,926299703l741486903,842099760l909129015,909194296l859321388,926103600l862730546,892547890l808203313,875704940l842348851,824980534l859190068,909521713l858876977,842477617l1815096368,876097837l959788087,841757752l942944817,926495284l926379060,875705139l1815096376,825243192l808464438,959523888l808531509,892547637l909259628,842217009l845951020,842084404l875575603,859058476l858862390,1815164470l842478897,741619256l825060400,909325112l942815033,842084908l842283060,1815361337l943273783,741619767l925985840,942748470l875836720,942746924l842479412,942682168l858927980,959656755l829173804,842609204l942684464,875637816l825439795,808859187l925970796,942945849l762064940,925972529l842215731,825371704l876098610,876034354l909653868,808596276l762064940,892743991l842412087,925707316l960050228,943010869l875705196,825767477l829173804,842018867l875705395,859058476l858862390,1815164470l808530737,741356087l825060400,942944312l875835702,842084908l842283060,1815361337l959592759,741750072l825060400,892941366l842084660,892415276l926429234,892875571l909259628,842413106l845951020,808532017l942684211,859058476l858862390,1815164470l808530737,741356087l825060400,808532279l943208505,842084908l842283060,1815361337l892942647,741488947l858876976,808465208l942682678,926232876l875640632,1815425586l909324851,741488693c892940342,741487410,875704626,959591480,946615351,875967025c808203318,825569900,876165425,757872696,959721522,875835953c862729525,825242930,808203060,859058796,909719090,824980019c859190068,909521713,808545329,926234676,1815096374,892809517c943206451,841756720,942944817,926495284,825781300,808464953c1815096368,842150194,825440057,875312184,959459640,825570098c875705196,892352308,879505452,859191352,909194294,859058476c858862390,1815164470,959526200,808204342,925969772,876163380c741881910,875704626,959591480,946615351,892810546,808203827c875638124,959460656,808728625,876164396,926036017,842230838c892416561,1815096374,892941362,942682422,875637816,825439795c825636403,875573612,909587768,762064940,842217265,942749495c825371700,876098610,876034354,842217580,842477619,762064940c959657009,959787576,757870642,825635633,858928178,862729266c825833010,808203831,892482668,942748215,824981045,859190068c909521713,825846833,875574583,762064940,825374513,925905718c825371698,876098610,876034354,942880876,942683704,829173804c926300470,875575090,808791340,959592241,1815426867,842150451c741421624,741370928,892431408,842217264,1815096376,825700653c808466481,841757235,942944817,926495284,876112948,875639861c1815096372,943012145,842086450,959198769,825831732,909456441c892482412,875705397,879505452,909654066,876098871,859058476c858862390,1815164470,825504817,741488951,825060400,808859958c943075639,842084908,842283060,1815361337,959526200,741357622c825781296,909455664,741487408,858928429,926169144,829175607c875771187,876032560,762064940,825504050,825375025,824980025c859190068,909521713,741370928,741370928,825060400,825243192c842543927,875637812,825439795,808859187,825307756,858927416c824980021,859190068,909521713,875654193,926496824,741488951c909325361,909324595,812396854,812396588,812396588,812396588c829173804,892547128,842477621,859058476,858862390,1815164470c925905197,859387442,741880882,909325361,909324595,762064950c858798385,875902513,824979508,859190068,909521713,741370928c741370928,741370928,741370928,959736880,926038324,741488440c909325361,909324595,829174070,926365494,808857906,859058476c858862390,1815164470,808465201,842281778,875637812,825439795c825636403,808202348,808202348,942746988,909391414,808989237c859058476,858862390,1815098934,825307693,859322160,741881908c909325361,909324595,812396598,762064940,942879025,892548407c824981043,859190068,909521713,741370928,741370928,875850800c825505591,741487929,909325361,909324595,812396854,812396588c845951020,926496307,909586744,859058476,858862390,1815164470c1815096368,892350765,859256368,741487921,909325361,909324595c762064950,808530225,959525940,824980536,859190068,909521713c741370928,741370928,842165296,892941108,741619250,909325361c909324595,762065206,892612913,959722544,824980025,859190068c909521713,741370928,825388080,943012148,741357616,909325361c909324595,762065206,876163121,858992951,824980532,859190068c909521713,825388080,909457202,875575088,859058476,858862390c1815098934,876032305,825569332,875637810,825439795,825636403c808202348,942682732,909522486,824980530,859190068,909521713c741370929,741370928,825060400,859386417,892548657,875637810c825439795,808859187,892351084,942682677,824981049,859190068c909521713,741370929,909405232,842413881,741880880,909325361c909324595,812396854,812396588,896282668,909654327,942814514c859058476,858862390,1815164470,1815096368,876163889,808857654c875637816,825439795,825636403,808202348,892877164,875640374c875637812,825439795,825636403,808202348,808202348,825242988c859386162,824981554,859190068,909521713,825060401,959722288c825570356,875637810,825439795,808859187,842609004,959918905c824980536,859190068,909521713,741370929,741370928,825060400c842085424,909718835,875637816,825439795,808859187,808202348c892548460,858927672,824981043,859190068,909521713,741370929c762078512,859123761,943206712,824979512,859190068,909521713c741370928,741370928,825060400,959985456,808924216,875637812c825439795,808859187,909652332,892744758,824981554,859190068c909521713,858942513,909653552,741356087,909325361,909324595c829174070,909128759,909194803,859058476,858862390,1815164470c1815096368,1815096368,926429485,842021173,741619252,909325361c909324595,762064950,959525169,825833272,824981558,859190068c909521713,741370928,808741936,926169142,741881908,909325361c909324595,812396854,812396588,762064940,859191345,892940595c824980021,859190068,909521713,741370928,909470768,858992948c741881912,909325361,909324595,812396854,845951020,909259572c842217017,859058476,858862390,1815164470,1815096368,1815096368c842084653,875704371,741751096,909325361,909324595,812396598c762064940,909130033,825307443,824981558,859190068,909521713c925985840,925972784,741881912,909325361,909324595,812396854c879505452,892678192,842215478,859058476,858862390,1815164470c1815096368,892549169,808988720,875637808,825439795,825636403c808202348,808202348,808202348,808202348,825241964,942747959c824980023,859190068,909521713,741370929,741370928,741370928c875719728,858927408,741617721,909325361,909324595,829174070c858927924,825766965,875637814,825439795,808859187,909455724c943141682,741356594,909325361,909324595,896282678,892678453c909588784,859058476,858862390,1815164470,842084914,859126068c875637814,825439795,825636403,926036588,959460405,824980025c859190068,909521713,825060401,842348592,909194807,875637808c825439795,808859187,825504108,875770672,741356087,909325361c909324595,812396598,812396588,879505452,859060529,808465456c859058476,858862390,1815164470,1815096368,926102065,909717811c875637816,825439795,825636403,808595820,842414133,824979508c859190068,909521713,909405233,808924211,741488949,909325361c909324595,812396854,812396588,862728236,909259833,909587764c859058476,858862390,1815164470,875639860,959721525,875637814c825439795,825636403,942746988,892809783,909326134,859058476c858862390,1815098934,1815096368,1815096368,909259825,858994224c824979510,859190068,909521713,825060400,925971248,943142969c875637812,825439795,808859187,808202348,942746988,959788852c842086704,859058476,858862390,1815098934,1815096368,909194289c825635382,824981047,859190068,909521713,825388080,808923187c842216502,859058476,858862390,1815098934,926233649,909128245c875637812,825439795,825636403,960049516,876163634,824979508c859190068,909521713,741370929,741370928,741370928,858876976c875639606,741357624,909325361,909324595,896282934,892482868c808596793,859058476,858862390,1815164470,1815096368,875573549c926037303,741618228,909325361,909324595,812396598,879505452c858863157,808858928,842084908,859060276,1815425074,825373749c959918897,875637810,825439795,825636403,858993004,825833009c824980021,859190068,909521713,858876977,942944311,842217528c859058476,858862390,1815098934,825307441,892352820,875637814c825439795,825636403,808529260,959461427,808727088,859058476c858862390,1815098934,1815096368,875639085,960051249,741619250c909325361,909324595,829173814,842413110,842216502,859058476c858862390,1815164470,960049204,825373497,875637814,825439795c825636403,926364012,859385906,824980532,859190068,909521713c909208625,942880562,842348857,859058476,858862390,1815098934c1815096368,926430001,808859186,824981556,859190068,909521713c808807472,808531255,741619767,909325361,909324595,879505718c943141177,875835698,859058476,858862390,1815164470,1815096368c909259573,808859191,875637816,825439795,825636403,808202348c808726892,943206711,741488953,909325361,909324595,762064950c892481585,859254837,824981554,859190068,909521713,875850800c909718836,741618226,909325361,909324595,812396854,762064940c875835698,959918899,824979506,859190068,909521713,858876976c842085432,808596272,859058476,858862390,1815098934,925905197c942880821,741750585,909325361,909324595,829173814,858994741c909588788,859058476,858862390,1815164470,1815096368,1815096368c1815096368,909127981,926168377,741356085,909325361,909324595c812396598,762064940,875835441,909195315,824981049,859190068c909521713,741370928,741370928,808545328,926234676,741355574c909325361,909324595,762065206,959854641,808530230,824981552c859190068,909521713,825060400,808924472,959461426,875637814c825439795,808859187,808529260,892876601,842477625,859058476c858862390,1815098934,1815096368,825307437,926430515,741486903c909325361,909324595,812396598,812396588,812396588,812396588c812396588,879505452,858797109,942683187,859058476,858862390c1815164470,825309491,876099633,875637816,825439795,825636403c808202348,825306476,925972018,875705904,859058476,858862390c1815098934,1815096368,942682413,808661298,741487412,909325361c909324595,812396598,879505452,959722808,943207984,859058476c858862390,1815164470,858927154,909194551,875637816,825439795c825636403,808202348,808202348,808202348,808202348,808202348c909587820,943075639,824979504,859190068,909521713,741370929c909208624,808989745,741617719,909325361,909324595,812396854c812396588,812396588,812396588,762064940,825831473,909588021c824981041,859190068,909521713,825060400,825243184,858992689c875637814,825439795,808859187,858993260,875705144,824981556c859190068,909521713,741370929,741370928,741370928,741370928c825060400,842217008,909129269,875637812,825439795,808859187c808202348,808202348,808202348,808726892,859058228,741619250c909325361,909324595,812396598,829173804,959461427,959788087c875637810,825439795,808859187,808202348,808202348,808529260c808728118,842610481,859058476,858862390,1815098934,1815096368c926496817,892482105,875637814,825439795,825636403,808202348c808858732,942944819,824980534,859190068,909521713,741370929c825060400,842477617,892483129,875637814,825439795,808859187c909522028,859189558,824979506,859190068,909521713,741370929c741370928,741370928,892496944,909129522,741749048,909325361c909324595,812396854,762064940,859125809,858929208,824981558c859190068,909521713,825060400,875705137,942682678,875637808c825439795,808859187,909717868,926103600,824980017,859190068c909521713,741370929,741370928,842296368,909587762,741880369c909325361,909324595,879505718,808923952,808859441,859058476c858862390,1815164470,875639085,809054520,741356087,909325361c909324595,812396598,812396588,829173804,892351286,943076659c875637808,825439795,808859187,909390444,859124020,824979510c859190068,909521713,859073585,875574072,741881399,909325361c909324595,812396854,862728236,842084658,808203318,842347116c943075383,824981041,859190068,909521713,858876977,892483127c1815096374,943075629,943274288,841756724,942944817,926495284c892890164,825374008,875637814,942814771,909588790,909192556c825634870,875575094,892874028,876099633,1815361849,842412595c741880632,959671344,942747953,741880888,909325361,909324595c829174070,842413875,808203829,909192556,943011382,741880880c875704626,959591480,946615351,925906230,808202805,909585772c909652016,741880373,876163889,875574329,862729013,942945074c808203569,842281324,859189302,741357107,909325361,909324595c829173814,842413875,808203829,909192556,909193781,741750066c875704626,959591480,946615351,842412343,808204344,925906028c959656758,824979506,926299954,859254835,842230840,842215475c1815096371,842283315,926233654,875637814,825439795,825636403c875573612,909587768,762064940,926103089,909390903,825371700c876098610,876034354,943143020,875706417,762064940,859386420c858994226,841821238,825701424,926364725,842230840,959723058c1815096368,892350516,858797621,875637810,825439795,825636403c925972844,741617717,825060400,909521462,842347312,842084908c842283060,1815361337,926169144,741357107,825060400,892482868c809056563,858860596,859255863,942944309,842150764,842282549c879505452,808923952,808859441,859058476,858862390,1815164470c808530737,741356087,825060400,808923953,808859956,842084908c842283060,1815361337,959459641,741617717,825060400,926036792c875705393,959523888,892875572,825372721,858927980,959721523c879505452,876099120,943207479,859058476,858862390,1815164470c942682679,808203833,825306476,942814002,741617719,875704626c959591480,963392567,808793905,808202292,808529260,859386674c875967540,875638060,925971254,808661809,926036844,858796086c762064940,942879025,892548407,824981043,859190068,909521713c842099760,942748980,1815096372,825307437,842150965,841757239c942944817,926495284,842624052,926232628,1815096374,859320625c858994489,757872183,959985974,808596792,842230841,926167094c1815096375,809054509,892743987,741356596,909325361,909324595c963391542,808793905,1815096372,808530221,892416818,841757237c942944817,926495284,859401268,825308720,1815096370,909455661c842151729,741357624,942945073,909260597,862728245,892809778c808202804,959460460,842217785,824981041,859190068,909521713c943287345,808726579,762064940,842608689,825571380,825371698c876098610,876034354,926103916,942945841,762064940,842150705c943208497,824979504,875706166,959591220,842230834,808530229c1815096371,876163380,808726579,875637808,825439795,825636403c909653868,741487412,825060400,959526960,909326649,842084908c842283060,1815361337,842020153,741356087,892431408,842151734c875575607,808923436,859124017,1815558450,825700915,741422386c825060400,909260592,875705145,875637816,825439795,808859187c892679788,741357107,825060400,875771696,943077687,842084908c842283060,1815361337,943076665,741750066,842099760,875704630c808596272,859124524,909193272,862729269,876032562,808204340c825306476,959983924,875967033,859058476,858862390,1815098934c859125046,808202294,808529260,926037558,741488432,875704626c959591480,963392567,926102326,808202809,875638124,842412082c842479667,959851820,892809265,1815099702,825438771,741618738c825388080,842086449,741487923,909325361,909324595,829174070c892875824,808203831,808529260,909130037,741750577,875704626c959591480,963392567,942945847,808203318,858860908,858797104c942814005,926428460,825570360,1815361081,959722035,741816370c858876976,875639606,741357624,909325361,909324595,963391798c808793905,1815096372,875573549,808597815,841757750,942944817c926495284,943287348,808726579,1815096368,942682413,959918387c741879856,909457715,943273522,842230841,926037046,1815096371c892482100,842085943,875637816,825439795,825636403,925972844c741617717,825060400,808989488,875704377,842084908,842283060c1815361337,892942393,741749561,876178480,892482101,741880375c825569845,842477617,842230834,859387187,1815096371,808991028c808858423,875637808,825439795,825636403,808597356,741751096c825060400,842543664,876099893,842084908,842283060,1815361337c825637177,741488436,808610864,825635893,909324601,825504044c825243187,1815490617,959590963,741683256,842361904,808662329c741357624,909325361,909324595,946614582,909717813,1815096376c842019117,892941104,841757237,942944817,926495284,808545332c808923696,808204336,959917420,875967026,741617719,909129005c876163634,842230839,926103347,1815096370,892613684,842151481c875637812,825439795,825636403,825571436,741881401,825060400c842084656,942944306,842084908,842283060,1815361337,959459377c875836722,829173804,842348598,875706421,842083376,808663091c858798135,825373548,842608948,762064940,959590705,859189555c824980021,859190068,909521713,943287344,808726579,762064940c842018865,875902000,825371700,876098610,876034354,825241964c942684213,1815096368,842608941,825505337,741619769,825243702c842086451,842230834,859125047,1815096374,926364724,892940596c875637810,825439795,825636403,959985004,741618232,959278128c892678457,741881401,875704626,959591480,829174839,959984176c741487921,926247984,942749744,942421557,876033076,959854644c842150764,825505337,829173804,943009842,808727094,859058476c858862390,1815164470,943274037,808203314,943271276,909127733c841758768,942944817,926495284,808545332,909391155,808204344c825505900,842151988,925642804,808661047,892876597,909259628c859124789,879505452,858797109,942683187,859058476,858862390c1815164470,943274037,808203314,926494060,842347576,841758772c942944817,926495284,808545332,842019380,808203314,808856940c859321909,741486903,892351021,926232625,1815621936,842347059c741356854,909405232,875705136,741619256,909325361,909324595c929837366,959983666,1815096374,825702701,943208760,825371704c876098610,876034354,875573612,909587768,1815096368,842609201c875901748,858535477,859058230,859124017,825373548,909325874c879505452,926167862,842609968,859058476,858862390,1815164470c942682679,808203833,909716844,875769908,841758261,942944817c926495284,808545332,842085685,808203833,926100844,959787319c741357622,959721773,909129271,1815294768,892416563,741488692c909405232,909194806,741356083,909325361,909324595,829174070c825504049,808202801,892939628,808923446,841757746,942944817c926495284,808545332,943075638,808202803,875574892,842479928c825044024,842413616,942684217,842230832,909522227,1815096374c858796333,943273777,741619767,909325361,909324595,829173814c825504049,808202801,876162412,859255604,841758263,942944817c926495284,808545332,858929206,808204342,808594796,825440310c741749046,808530221,808793143,1815688498,808596019,741552185c825060400,892418352,825636662,875637814,825439795,808859187c925972844,741617717,959278128,926233139,741880375,875704626c959591480,829174839,926168880,741617721,925985840,809056311c876097849,825306412,842019126,943208243,909259628,959787060c762064940,859191345,892940595,824980021,859190068,909521713c825846832,875574583,762064940,926036537,943207988,842084908c842283060,1815361337,825765937,808727603,829173804,875575089c909718071,925969456,859060277,859256121,909259628,858863410c829173804,959591473,876099380,859058476,858862390,1815164470c959918385,741880886,959278128,825831985,741880886,875704626c959591480,829174839,943142960,741750585,875785264,926431024c757870642,909522481,926496561,862730548,808530738,808203833c959853676,808597047,824981556,859190068,909521713,909208625c808728627,1815096368,808466733,909391412,825371700,876098610c876034354,959459692,825570356,1815096370,842085939,859059251c858860594,942814007,892483382,909259628,875902513,829173804c959920440,909455922,859058476,858862390,1815164470,959526200c808204342,943205740,892482611,841758770,942944817,926495284c825322548,808464688,808204340,959721836,909588278,741617719c909390125,925907257,1815556148,825438771,741814839,942959664c809055285,741881910,909325361,909324595,929837366,859059768c1815096370,876034093,842020146,825371700,876098610,876034354c808530284,943011127,1815096372,859189549,859060531,741487925c858863661,926036277,862730550,943206706,808202546,825832556c825374775,824980532,859190068,909521713,892759089,808858421c762064940,926234168,909455411,842084908,842283060,1815361337c875639089,808595761,762064940,926101810,926365749,757871153c892678713,892483129,842230840,926102578,1815096370,859321140c909587504,875637816,825439795,825636403,909653868,741487412c942500912,842348597,741357105,875704626,959591480,829174839c909128241,741750070,825060400,942683449,825307185,825044018c842149936,875836722,825373548,925905721,879505452,842609721c842479671,859058476,858862390,1815164470,942682679,808203833c892874092,825241648,841757241,942944817,926495284,825322548c825374514,808202809,959524204,842478642,876099382,942877996c909652016,1815689525,909324851,741357364,825060400,875968048c959918384,875637810,825439795,808859187,825571436,741881401c942500912,858862132,741357111,875704626,959591480,829174839c926102321,741880375,808545328,875573561,942814003,942877996c875573559,1815098166,942813747,741685560,808807472,959525425c741880371,909325361,909324595,896282934,842545464,1815096372c842217517,892483129,825371702,876098610,876034354,875639148c909259568,1815096372,808923192,808661041,925707316,959854897c842020661,842150764,892482613,862728236,825505593,875574064c859058476,858862390,1815164470,942880305,741355572,825060400c926298422,842085175,842084908,842283060,1815361337,859124017c909325108,762064940,808857907,842084408,875375672,892743990c959721778,875705196,892483893,762064940,825241905,942944304c824979504,859190068,909521713,909208624,808728627,1815096368c959787309,858994489,841758263,942944817,926495284,825322548c943274293,808202807,909129580,842086200,959198777,926036278c926036787,875705196,808661558,829173804,892351286,943076659c875637808,825439795,808859187,875573612,909587768,762064940c842544433,875837750,825371696,876098610,876034354,959525228c892679986,1815096370,808859189,859059251,959786034,875706676c1815688496,842478131,741816627,926182448,925907250,741750583c909325361,808661299,94,1879048192,125,0c1342177280,1828716669,825766706,1815096371,926496306,2016422960c808465260,908867632,1819817008,909259565,824979761,1815228728c909718061,858534969,1815163440,825700909,875313201,1815229495c942944813,908866872,1815361337,909259309,959198005,1815556146c959459885,824980019,842544945,959524204,741618231,959853617c825060409,892417336,909586732,762066737,825833265,808594481c1815426358,959918381,841756977,858863667,925969772,741421369c926496306,825060400,892417336,808465196,762066736,842479921c858598452,825308722,808594796,741487417,909718061,762065977c892744242,841821235,959525175,875703660,741685304,942944813c762066488,825308978,841821240,859125298,959589740,741620022c959459885,762065715,825635379,825044017,875706169,808465260c757872688,825571377,909274165,741357369,959918381,845951281c858863667,925969708,1815163193,892743730,825044021,825309495c909586796,757872433,825571377,875654197,741355575,926495021c829174834,859322161,808594732,1815294777,925905465,842149164c1815295286,876034358,875703596,1815492664,842282804,926035244c1815687473,825372723,959589676,1815361846,858863665,842214700c1815163190,741617718,808464435,741370935,926496306,741370928c825766706,741370931,892743730,808873013,925969460,1815556406c858863665,909390124,862730553,741421616,943141169,926182450c959197748,1815556146,876034358,926496300,842624052,875312944c1815229495,943141169,808660019,829174066,808466228,825766188c925985842,741814582,1815359542,892743730,1815096373,825766706c1815096371,1815096368,825701683,808595767,762064940,859320370c892351029,858534449,909520949,825846834,825765937,741488436c892678449,842544953,876112944,808859957,741356343,959983672c959722802,942763060,825768241,808991029,942684204,875836980c946615603,892876848,842217014,842413868,858994736,946614328c859190578,959918901,842283308,909521975,929837879,909128246c926233653,959789356,942945592,946616377,909522992,808595504c842413868,842348080,946614832,808662322,943143224,909261100c808859185,929837623,909128246,808858677,859060524,876032050c963392567,892877109,859256113,842413868,959788592,946615607c876032569,842281524,842283052,909586486,929838902,909128246c909326134,959789100,959789107,946615856,808662322,842412342c825766188,808661557,1815687477,875967033,842020153,842542129c808991028,1815098165,808465977,876032053,876162096,909391666c1815623737,909194295,808792888,842542137,909325877,1815557430c808792632,808726582,842542135,959460149,1815427380,825831481c858929202,909585462,909520946,1815687730,943010360,909259571c892873781,909261112,1815687729,892418097,842283314,959198262c825833781,825766712,825505900,959853879,942421815,842610736c876164149,842283372,959853623,925644856,943075636,959460659c942684268,875836980,942421299,909129010,925905968,892811372c825634871,942422326,825373236,808466228,825766252,859189557c741357873,876164409,943208757,892824629,825702455,741684529c943273273,959984693,876112952,926103601,741356086,825832760c959591730,842624056,892547126,741618738,892418097,876034102c963392311,876163636,858863668,926234412,959526712,963393586c808596276,876033079,825505836,909587256,963392050,876032564c959789367,842283052,825832497,829174838,842346808,942814521c809053238,942749497,1815164464,943142199,926298423,892873779c892875577,1815490617,909653304,859321393,842542133,942682933c1815228983,892941625,875639858,942746672,909325617,892678192c942684268,875836980,942421299,875574578,875704372,842610796c859255092,959198771,892877109,875966771,926234476,909129528c942421812,859321650,892744243,943011948,892482617,925643569c892678452,808727602,959789420,859320633,942420280,892941620c825766449,842610796,926496566,959199282,909718834,942683961c825766252,859189557,741554481,909455928,892745267,842558519c875835445,741552688,875706680,858994481,842624054,926298422c741617716,943142199,875966519,876112944,959919154,741421625c859124280,875901490,876047416,875902257,741421874,876164409c943208757,909732917,842609459,741814323,942748727,842216497c809069618,959787577,741945395,808661305,909520950,876047409c959526449,741552437,959591481,825766964,926444595,925906233c741355568,875639863,926299960,842558513,808466229,741945401c926037560,875900979,876047413,825373745,741749046,926494777c909129777,842558513,876032313,741422136,892417079,875835957c809069616,959787577,741684789,808661305,875638838,892890165c875771192,741357113,959787577,876164144,876112948,909457201c741357623,959983672,959722802,876112948,909457201,741357623c943207736,909521718,876112951,909457201,741357623,909261112c842479927,926444600,876033333,741488952,892940345,859256376c842558514,892809529,741421110,892417079,875835957,892955696c859125817,741814582,909652024,808728119,842558521,959920436c741488183,892482616,876164148,926444597,858992694,741487409c909259832,909522736,875654198,741880369,741370928,741370928c892955696,842478128,1815096368,926036017,875835446,841756728c942944817,875639348,808545330,808859442,808989748,842084908c842283060,1815229489,909193781,909456950,825371696,876098610c909390131,908865644,892809266,842610998,858929004,943076917c824979505,859190068,909521713,859204657,960050741,1815096370c875704369,926430516,841757237,942944817,875639348,808545330c892613682,842348344,842084908,842283060,1815229489,842414390c909390901,875637812,825439795,825636403,825241964,892416569c741488440,875704626,825373752,896283188,909521202,808858934c842084908,859060276,1815491633,825044016,875902775,926167859c842361906,909456436,824979507,859190068,909521713,825388081c943075894,1815096376,943076913,875837490,824981041,859190068c909521713,808545328,909258802,942945332,842084908,842283060c1815229489,926102585,741619761,842361904,943206964,1815096368c842151222,926037041,875637810,808531507,875835443,825309548c875640880,824980023,959788337,808597559,892810092,876164407c858797612,960051251,879505973,875575093,875966520,926233644c808989744,913060918,942879536,842348857,808530732,925972279c929837617,825373239,943207984,926495020,842283065,963393077c926102326,808464953,942747948,842085687,829174323,892613937c825702196,959654962,926103605,812397620,829173804,892614452c741355574,808545328,876098099,808858423,842084908,842283060c1815229489,842215473,859255864,841756726,942944817,875639348c942959666,875638838,741750585,875704626,825439288,829175348c859254837,808204338,825701484,842609976,875637808,825439795c825636403,825635948,875771699,875637812,825439795,825636403c808663148,825374516,824980025,859190068,909521713,842558513c858928185,741749046,909325361,909324595,812396854,963391532c926036021,808202290,842019180,875574839,741357620,875704626c825373752,829174324,909586992,942945328,825371696,876098610c842281266,825374060,892745270,841756726,942944817,875639604c741370934,959655993,892613941,825453622,825569846,1815096374c909456182,741488953,808545328,892613682,842348344,842084908c842283060,1815229489,875704369,926430516,841757237,942944817c875639348,942959666,875638838,741750585,875704626,825439288c829175348,876098358,808202288,875837292,959985716,875637814c825439795,825636403,875771756,842215472,875637808,825439795c825636403,909587820,943075639,875637808,825439795,825636403c909522284,808530738,875637812,825439795,825636403,825374060c892745270,841756726,942944817,875639604,741370934,959655993c892613941,875654198,943077686,808202805,875639660,942815029c762064940,808597809,842086713,824980019,859190068,909521713c876047408,909653302,741486897,909325361,909324595,762065206c943011121,959658033,824981043,859190068,875836209,909536311c858863921,1815096374,909456182,741488953,1815294001,959787572c741356600,925723696,842151729,876099893,859058476,858796342c1815230001,808530233,926167352,825306162,926496053,1815097912c942749748,825700916,825371700,876098610,909390131,925970796c942945849,892483628,909325623,829173808,925972789,925972788c875637808,825439795,808859187,959787372,959985200,741488951c909325361,909324595,879505462,859060529,808203312,825373548c875967025,929837100,859191092,943207988,859058476,858862390c1815164470,825372721,808661299,841757746,942944817,875639348c842361906,909522481,741357109,875704626,825439288,812398132c808597036,959853879,862728761,808794417,808204345,875639660c942815029,762064940,859059249,825833528,824980021,825635636c909194032,825846835,825765937,741488436,892678449,842544953c842361904,943207985,741486646,875704626,825439288,812398132c808594732,925907248,909194801,859385196,875770162,741552439c942813490,959789368,963392823,926036021,808202290,959525484c858928433,824980536,825635636,909194032,825846834,825765937c741488436,892678449,842544953,925985840,892941104,842281016c842084908,859060276,1815426865,1815096368,809054509,842412597c741488949,875704626,808596536,762066997,876098353,858796593c841756722,942944817,892351028,741370936,892759088,741749557c859125046,825060406,842019891,859256375,825371702,876098610c842150195,858860908,875771702,875573555,842084908,859060276c1815228977,875705649,892940854,841757744,942944817,909455924c943221809,858798128,824980536,859190068,909521713,842492977c808596529,741881906,808662065,875640628,762066742,959920177c960049712,841758771,942944817,892351028,741370936,959278128c943076406,808597817,842084908,892942392,1815426873,825635384c825767476,875637814,825439795,825636403,825373548,875967025c762064940,892481586,943207480,824980019,825635636,909194032c825846835,825765937,741488436,892678449,842544953,943221808c875704369,824981042,859190068,909521713,741370929,892169264c926364723,808859443,859058476,858862390,1815164465,909456182c741488953,808545328,892613682,842348344,842084908,842283060c1815229489,875704369,926430516,841757237,942944817,875639348c842361906,909522481,741357109,875704626,825439288,812398132c925969708,859059511,842478643,909194092,943011122,862728236c842084658,808203318,959524204,858796594,942684217,859058476c858862390,1815492150,859124013,942747699,741486897,909325361c909324595,896284214,909521202,808858934,842084908,859060276c1815491633,909323312,808531760,1815360561,942682934,741422384c825453616,842478900,1815096376,859321649,926495795,875637814c825439795,825636403,926101868,909455926,762064940,858992946c825374008,825371702,876098610,876034354,808662380,909194296c859058476,909652534,1815492409,909523249,892811577,824980528c875968052,842348084,842230833,842609970,1815096376,858861869c925906485,741879864,909325361,909324595,829173814,909719345c808204340,825372012,859060529,741618228,875704626,959591480c896283703,959657779,808202805,926231916,909195062,876031032c892941369,1815491377,909193779,741946165,825322544,959721777c741750064,909325361,909324595,829174070,892875824,808203831c825372012,943273520,741356594,875704626,959591480,896283703c876163892,808204344,892481900,825767992,741618224,943141933c892940593,862729777,808596018,808204082,942879084,876034352c741488949,909325361,909324595,862728246,943077170,1815096368c960049453,842281779,741750585,875704626,959591480,896284216c808792117,808203314,942746988,942815288,943077176,942746924c859255352,1815492665,959656499,741881397,842361904,892875574c741487921,909325361,909324595,929837366,959983666,1815096374c959459885,825505845,841758770,942944817,926495284,892693556c909455415,1815096368,942815025,859060273,841756722,943142450c943208760,825373548,876164147,762064940,892481585,859254837c824981554,859190068,909521713,943156272,842216502,762064940c926429234,959854393,825371702,876098610,876034354,859190636c909717558,762064940,859255601,809055797,824980530,808924211c858862646,842230832,825700661,1815096371,876098353,858796593c824979506,859190068,909521713,943025200,875706425,762064940c959918130,842478900,825371704,876098610,876034354,808924524c842217009,762064940,875705137,858862649,824980017,943206960c808989237,842230837,943142455,1815096371,959721778,942684213c875637808,825439795,825636403,892679788,741357107,841837616c959592240,943076144,842084908,842283060,1815361337,926299957c741881393,808610864,875836729,875966520,959787308,926494773c1815229234,825307699,741945656,909208624,909260340,741487412c909325361,909324595,929837366,959983666,1815096374,825831725c925971767,741618232,875704626,959591480,896283448,926036792c808203312,875638124,926430519,808597296,875639340,959526708c1815426616,875967027,741946931,959540272,859320374,741486903c909325361,909324595,929837366,959983666,1815096374,909128237c876164661,841757239,942944817,926495284,943025204,875706425c1815096368,892678193,909718065,892088368,825701686,825505329c909259628,892940854,762064940,942813233,808662326,824981045c859190068,909521713,943025200,875706425,762064940,926232626c875574072,825371696,876098610,876034354,909718892,909588275c896282668,842282550,942945847,892352556,842149941,842230837c926036279,1815096375,825570100,875575605,875637808,825439795c825636403,859386732,741749042,909274160,942946101,741357620c875704626,959591480,913060408,859386416,808202801,808530796c909128758,942484532,842478388,875836217,892482412,943010352c845951020,926102064,943075637,859058476,858862390,1815164470c875639089,741486897,841837616,842085680,808990263,842084908c842283060,1815361337,876163126,741880888,858614832,926233649c741357618,858796333,959592247,1815623217,942748211,741684018c875654192,842348341,741619248,909325361,909324595,829174070c825504049,808202801,808594796,942946611,741487408,875704626c959591480,913060919,858797617,808203320,926100844,859386165c741355574,858798385,943011640,862729271,942814770,808202293c858993260,875705144,824981556,859190068,909521713,842361905c943206964,762064940,842217777,842216760,841758772,942944817c943272500,842427443,842609970,1815096368,959526701,909587762c925642800,959525169,1815557428,909521459,741814841,842165296c808727863,741488953,909325361,909324595,913060150,909325621c1815096368,842019373,859321911,841757752,942944817,926495284c842427444,892612921,1815096374,825765937,959590706,841758770c943010870,808727088,825373548,858862647,829173804,909194035c842346809,859058476,858862390,1815164470,892809529,808203312c808594796,926167090,741881908,875704626,959591480,913060919c959853875,808202809,959982956,926429495,741356600,892483629c909586485,862729520,926495026,808202809,858927468,959525687c824981558,859190068,909521713,808545329,926234676,1815096374c825242157,875836976,841758772,942944817,926495284,875981876c842347058,1815096376,842477873,809055028,892088372,959918896c943206966,909259628,909653304,845951020,926496307,909586744c859058476,858862390,1815164470,959526200,808204342,959524204c858796083,808464949,842084908,842283060,1815296057,943207478c741619248,825060400,909652278,842086448,825044024,942813238c859385910,842230837,859060018,1815096370,892350765,875968822c741879862,909325361,909324595,829173814,925905203,808202290c825306476,825765941,741749042,875704626,959591480,913060919c909325621,808202288,808529260,842084915,875967542,959655212c825833015,1815163696,959525427,741685557,825060400,825243184c858992689,875637814,825439795,808859187,892679788,741357107c825060400,858992953,892352824,825371702,876098610,859322674c825636460,909324601,879505452,808531249,875704373,858860844c809055543,1815099447,909586995,741683509,892431408,926102070c808727096,859058476,858862390,1815098934,942944305,741750581c825060400,859189561,925972531,825371702,876098610,859322674c943076972,842479156,946614316,959787061,875837233,926234412c925906231,862728498,875968050,808202545,926299500,909719346c824981041,859190068,909521713,943287345,808726579,762064940c875641137,942682936,841758772,942944817,943272500,926313523c808595509,1815096376,943141428,875902008,925707316,808727095c959985976,909259628,858994485,845951020,875704626,909325625c859058476,858862390,1815164470,959526200,808204342,959524204c960049202,842215985,842084908,842283060,1815296057,892418102c741618743,825519152,959525176,908867638,909652537,859321396c842150764,942944311,829173804,909521204,925972018,875637814c825439795,808859187,859322732,741356592,825060400,875704889c842019635,825371700,876098610,859322674,943208044,808989233c762064940,909457457,859387445,824980532,825767732,875903026c842230835,892680243,1815096368,858798129,925906229,875637810c825439795,825636403,909653868,741487412,825060400,892942649c909325104,842084908,842283060,1815361337,909392182,741749048c925985840,875771190,842215987,825437484,959852854,1815361079c942944819,741618487,942763056,808465715,741355576,909325361c909324595,946614582,909717813,1815096376,960049453,859322672c841758774,942944817,926495284,808938548,892547633,1815096370c842085176,842414133,942943284,926036784,1815359544,858862131c741750073,842099760,926365750,741751094,909325361,909324595c963391798,808793905,1815096372,943272237,942684209,841757750c942944817,926495284,808938548,943208247,1815096376,960049453c942749746,741881910,842151213,825701936,862730036,909260338c808202551,808529260,859321655,909588792,859058476,858862390c1815098934,942944305,741750581,825060400,959526713,875706423c842084908,842283060,1815361337,859058487,741618228,892169264c825832756,741881908,943075889,943208243,862729273,808858674c808203060,926298476,825374519,824979510,859190068,909521713c825322545,825308209,1815096370,909717805,926103600,841757233c942944817,926495284,842492980,909719600,1815096368,942813485c926233397,741881397,909587508,875770417,892482412,808924468c896282668,926233399,842477617,859058476,858862390,1815164470c808530737,741356087,825060400,809055289,875966516,842084908c842283060,1815361337,876032567,741751092,858614832,942682167c842610481,842083628,926298418,942880821,825373548,909653044c829173804,842609973,825569843,875637810,825439795,808859187c808923500,909326643,762064940,892549425,808990514,825371704c876098610,876034354,875771756,842215472,762064940,959919411c859191093,825044018,909391671,842477877,842230832,926234930c1815096371,909652018,842413622,875637812,825439795,825636403c926232940,875968562,762064940,925972785,858994741,825371702c876098610,876034354,808728428,943076661,946614316,943141171c842086706,842083628,842020145,959853881,892482412,858796596c829173804,875770164,875835448,875637816,825439795,808859187c825307500,842084660,762064940,825243953,859388209,825371702c876098610,876034354,926168940,875573553,762064940,959657529c842021174,943139892,959984434,1815426613,808792627,741357878c825060400,942880048,943208497,875637808,825439795,808859187c875835756,842610481,762064940,959985713,942813236,825371704c876098610,876034354,859125612,808728118,762064940,925971508c925972535,825044022,876099637,925971512,842230833,842608948c1815096377,909128498,842479160,875637808,825439795,825636403c875704684,876097845,762064940,876034097,909718067,825371696c876098610,876034354,808859500,909586738,762064940,808923697c875967541,757871155,926234677,808728632,842230838,909326134c1815096371,842412340,926299192,875637810,825439795,825636403c825438572,808597296,762064940,825636913,875704882,825371696c876098610,876034354,909522796,842086199,829173804,808793906c825505846,942943286,859320371,1815687735,858993203,741617973c842165296,892941108,741619250,909325361,909324595,829174070c925905203,808202290,942746988,892614452,741619769,875704626c959591480,929838135,842216247,808204340,808859756,808465969c824979504,825636153,858928432,842230837,859189558,1815096370c825242674,809055026,875637812,825439795,825636403,926232940c875968562,762064940,858994737,842479926,825371704,876098610c876034354,959919980,876099384,829173804,825439799,875900984c825044020,926364728,808466482,842230840,858993459,1815096377c959591473,809054258,824981560,859190068,909521713,825322544c875968823,1815096376,825766189,858862391,841758770,942944817c926495284,943156276,842216502,1815096368,909195053,909129525c757871666,959722551,892613945,842230840,943076660,1815096369c808465201,842281778,875637812,825439795,825636403,825438572c808597296,762064940,875575345,875640376,825371700,876098610c876034354,842610540,909457465,762064940,959723057,825308213c825044018,942682677,942879543,842230837,909390390,1815096370c825766194,808989488,875637816,825439795,825636403,825438572c808597296,762064940,825833265,943208752,825371704,876098610c876034354,960051052,842609461,829173804,808663091,808597040c892415032,825702455,892482100,858927980,842544438,829173804c808858164,909325110,859058476,858862390,1815164470,842478897c741619256,825060400,859256631,842217011,842084908,842283060c1815361337,808857656,741880377,825060400,842610480,876099124c808594488,842478903,808990261,842150764,858993972,829173804c942748981,942944825,859058476,858862390,1815164470,942682679c808203833,925969772,892940342,741487410,875704626,959591480c946615351,875967025,808203318,825569900,876165425,757872696c959721522,875835953,862729525,825242930,808203060,859058796c909719090,824980019,859190068,909521713,808545329,926234676c1815096374,892809517,943206451,841756720,942944817,926495284c825781300,808464953,1815096368,842150194,825440057,875312184c959459640,825570098,875705196,892352308,879505452,859191352c909194294,859058476,858862390,1815164470,959526200,808204342c925969772,876163380,741881910,875704626,959591480,946615351c892810546,808203827,875638124,959460656,808728625,876164396c926036017,842230838,892416561,1815096374,892941362,942682422c875637816,825439795,825636403,875573612,909587768,762064940c842217265,942749495,825371700,876098610,876034354,842217580c842477619,762064940,959657009,959787576,757870642,825635633c858928178,862729266,825833010,808203831,892482668,942748215c824981045,859190068,909521713,825846833,875574583,762064940c825374513,925905718,825371698,876098610,876034354,942880876c942683704,829173804,926300470,875575090,808791340,959592241c1815426867,842150451,741421624,741370928,892431408,842217264c1815096376,825700653,808466481,841757235,942944817,926495284c876112948,875639861,1815096372,943012145,842086450,959198769c825831732,909456441,892482412,875705397,879505452,909654066c876098871,859058476,858862390,1815164470,825504817,741488951c825060400,808859958,943075639,842084908,842283060,1815361337c959526200,741357622,825781296,909455664,741487408,858928429c926169144,829175607,875771187,876032560,762064940,825504050c825375025,824980025,859190068,909521713,741370928,741370928c825060400,825243192,842543927,875637812,825439795,808859187c825307756,858927416,824980021,859190068,909521713,875654193c926496824,741488951,909325361,909324595,812396854,812396588c812396588,812396588,829173804,892547128,842477621,859058476c858862390,1815164470,925905197,859387442,741880882,909325361c909324595,762064950,858798385,875902513,824979508,859190068c909521713,741370928,741370928,741370928,741370928,959736880c926038324,741488440,909325361,909324595,829174070,926365494c808857906,859058476,858862390,1815164470,808465201,842281778c875637812,825439795,825636403,808202348,808202348,942746988c909391414,808989237,859058476,858862390,1815098934,825307693c859322160,741881908,909325361,909324595,812396598,762064940c942879025,892548407,824981043,859190068,909521713,741370928c741370928,875850800,825505591,741487929,909325361,909324595c812396854,812396588,845951020,926496307,909586744,859058476c858862390,1815164470,1815096368,892350765,859256368,741487921c909325361,909324595,762064950,808530225,959525940,824980536c859190068,909521713,741370928,741370928,842165296,892941108c741619250,909325361,909324595,762065206,892612913,959722544c824980025,859190068,909521713,741370928,825388080,943012148c741357616,909325361,909324595,762065206,876163121,858992951c824980532,859190068,909521713,825388080,909457202,875575088c859058476,858862390,1815098934,876032305,825569332,875637810c825439795,825636403,808202348,942682732,909522486,824980530c859190068,909521713,741370929,741370928,825060400,859386417c892548657,875637810,825439795,808859187,892351084,942682677c824981049,859190068,909521713,741370929,909405232,842413881c741880880,909325361,909324595,812396854,812396588,896282668c909654327,942814514,859058476,858862390,1815164470,1815096368c876163889,808857654,875637816,825439795,825636403,808202348c892877164,875640374,875637812,825439795,825636403,808202348c808202348,825242988,859386162,824981554,859190068,909521713c825060401,959722288,825570356,875637810,825439795,808859187c842609004,959918905,824980536,859190068,909521713,741370929c741370928,825060400,842085424,909718835,875637816,825439795c808859187,808202348,892548460,858927672,824981043,859190068c909521713,741370929,762078512,859123761,943206712,824979512c859190068,909521713,741370928,741370928,825060400,959985456c808924216,875637812,825439795,808859187,909652332,892744758c824981554,859190068,909521713,858942513,909653552,741356087c909325361,909324595,829174070,909128759,909194803,859058476c858862390,1815164470,1815096368,1815096368,926429485,842021173c741619252,909325361,909324595,762064950,959525169,825833272c824981558,859190068,909521713,741370928,808741936,926169142c741881908,909325361,909324595,812396854,812396588,762064940c859191345,892940595,824980021,859190068,909521713,741370928c909470768,858992948,741881912,909325361,909324595,812396854c845951020,909259572,842217017,859058476,858862390,1815164470c1815096368,1815096368,842084653,875704371,741751096,909325361c909324595,812396598,762064940,909130033,825307443,824981558c859190068,909521713,925985840,925972784,741881912,909325361c909324595,812396854,879505452,892678192,842215478,859058476c858862390,1815164470,1815096368,892549169,808988720,875637808c825439795,825636403,808202348,808202348,808202348,808202348c825241964,942747959,824980023,859190068,909521713,741370929c741370928,741370928,875719728,858927408,741617721,909325361c909324595,829174070,858927924,825766965,875637814,825439795c808859187,909455724,943141682,741356594,909325361,909324595c896282678,892678453,909588784,859058476,858862390,1815164470c842084914,859126068,875637814,825439795,825636403,926036588c959460405,824980025,859190068,909521713,825060401,842348592c909194807,875637808,825439795,808859187,825504108,875770672c741356087,909325361,909324595,812396598,812396588,879505452c859060529,808465456,859058476,858862390,1815164470,1815096368c926102065,909717811,875637816,825439795,825636403,808595820c842414133,824979508,859190068,909521713,909405233,808924211c741488949,909325361,909324595,812396854,812396588,862728236c909259833,909587764,859058476,858862390,1815164470,875639860c959721525,875637814,825439795,825636403,942746988,892809783c909326134,859058476,858862390,1815098934,1815096368,1815096368c909259825,858994224,824979510,859190068,909521713,825060400c925971248,943142969,875637812,825439795,808859187,808202348c942746988,959788852,842086704,859058476,858862390,1815098934c1815096368,909194289,825635382,824981047,859190068,909521713c825388080,808923187,842216502,859058476,858862390,1815098934c926233649,909128245,875637812,825439795,825636403,960049516c876163634,824979508,859190068,909521713,741370929,741370928c741370928,858876976,875639606,741357624,909325361,909324595c896282934,892482868,808596793,859058476,858862390,1815164470c1815096368,875573549,926037303,741618228,909325361,909324595c812396598,879505452,858863157,808858928,842084908,859060276c1815425074,825373749,959918897,875637810,825439795,825636403c858993004,825833009,824980021,859190068,909521713,858876977c942944311,842217528,859058476,858862390,1815098934,825307441c892352820,875637814,825439795,825636403,808529260,959461427c808727088,859058476,858862390,1815098934,1815096368,875639085c960051249,741619250,909325361,909324595,829173814,842413110c842216502,859058476,858862390,1815164470,960049204,825373497c875637814,825439795,825636403,926364012,859385906,824980532c859190068,909521713,909208625,942880562,842348857,859058476c858862390,1815098934,1815096368,926430001,808859186,824981556c859190068,909521713,808807472,808531255,741619767,909325361c909324595,879505718,943141177,875835698,859058476,858862390c1815164470,1815096368,909259573,808859191,875637816,825439795c825636403,808202348,808726892,943206711,741488953,909325361c909324595,762064950,892481585,859254837,824981554,859190068c909521713,875850800,909718836,741618226,909325361,909324595c812396854,762064940,875835698,959918899,824979506,859190068c909521713,858876976,842085432,808596272,859058476,858862390c1815098934,925905197,942880821,741750585,909325361,909324595c829173814,858994741,909588788,859058476,858862390,1815164470c1815096368,1815096368,1815096368,909127981,926168377,741356085c909325361,909324595,812396598,762064940,875835441,909195315c824981049,859190068,909521713,741370928,741370928,808545328c926234676,741355574,909325361,909324595,762065206,959854641c808530230,824981552,859190068,909521713,825060400,808924472c959461426,875637814,825439795,808859187,808529260,892876601c842477625,859058476,858862390,1815098934,1815096368,825307437c926430515,741486903,909325361,909324595,812396598,812396588c812396588,812396588,812396588,879505452,858797109,942683187c859058476,858862390,1815164470,825309491,876099633,875637816c825439795,825636403,808202348,825306476,925972018,875705904c859058476,858862390,1815098934,1815096368,942682413,808661298c741487412,909325361,909324595,812396598,879505452,959722808c943207984,859058476,858862390,1815164470,858927154,909194551c875637816,825439795,825636403,808202348,808202348,808202348c808202348,808202348,909587820,943075639,824979504,859190068c909521713,741370929,909208624,808989745,741617719,909325361c909324595,812396854,812396588,812396588,812396588,762064940c825831473,909588021,824981041,859190068,909521713,825060400c825243184,858992689,875637814,825439795,808859187,858993260c875705144,824981556,859190068,909521713,741370929,741370928c741370928,741370928,825060400,842217008,909129269,875637812c825439795,808859187,808202348,808202348,808202348,808726892c859058228,741619250,909325361,909324595,812396598,829173804c959461427,959788087,875637810,825439795,808859187,808202348c808202348,808529260,808728118,842610481,859058476,858862390c1815098934,1815096368,926496817,892482105,875637814,825439795c825636403,808202348,808858732,942944819,824980534,859190068c909521713,741370929,825060400,842477617,892483129,875637814c825439795,808859187,909522028,859189558,824979506,859190068c909521713,741370929,741370928,741370928,892496944,909129522c741749048,909325361,909324595,812396854,762064940,859125809c858929208,824981558,859190068,909521713,825060400,875705137c942682678,875637808,825439795,808859187,909717868,926103600c824980017,859190068,909521713,741370929,741370928,842296368c909587762,741880369,909325361,909324595,879505718,808923952c808859441,859058476,858862390,1815164470,875639085,809054520c741356087,909325361,909324595,812396598,812396588,829173804c892351286,943076659,875637808,825439795,808859187,909390444c859124020,824979510,859190068,909521713,859073585,875574072c741881399,909325361,909324595,812396854,862728236,842084658c808203318,842347116,943075383,824981041,859190068,909521713c858876977,892483127,1815096374,943075629,943274288,841756724c942944817,926495284,892890164,825374008,875637814,942814771c909588790,909192556,825634870,875575094,892874028,876099633c1815361849,842412595,741880632,959671344,942747953,741880888c909325361,909324595,829174070,842413875,808203829,909192556c943011382,741880880,875704626,959591480,946615351,925906230c808202805,909585772,909652016,741880373,876163889,875574329c862729013,942945074,808203569,842281324,859189302,741357107c909325361,909324595,829173814,842413875,808203829,909192556c909193781,741750066,875704626,959591480,946615351,842412343c808204344,925906028,959656758,824979506,926299954,859254835c842230840,842215475,1815096371,842283315,926233654,875637814c825439795,825636403,875573612,909587768,762064940,926103089c909390903,825371700,876098610,876034354,943143020,875706417c762064940,859386420,858994226,841821238,825701424,926364725c842230840,959723058,1815096368,892350516,858797621,875637810c825439795,825636403,925972844,741617717,825060400,909521462c842347312,842084908,842283060,1815361337,926169144,741357107c825060400,892482868,809056563,858860596,859255863,942944309c842150764,842282549,879505452,808923952,808859441,859058476c858862390,1815164470,808530737,741356087,825060400,808923953c808859956,842084908,842283060,1815361337,959459641,741617717c825060400,926036792,875705393,959523888,892875572,825372721c858927980,959721523,879505452,876099120,943207479,859058476c858862390,1815164470,942682679,808203833,825306476,942814002c741617719,875704626,959591480,963392567,808793905,808202292c808529260,859386674,875967540,875638060,925971254,808661809c926036844,858796086,762064940,942879025,892548407,824981043c859190068,909521713,842099760,942748980,1815096372,825307437c842150965,841757239,942944817,926495284,842624052,926232628c1815096374,859320625,858994489,757872183,959985974,808596792c842230841,926167094,1815096375,809054509,892743987,741356596c909325361,909324595,963391542,808793905,1815096372,808530221c892416818,841757237,942944817,926495284,859401268,825308720c1815096370,909455661,842151729,741357624,942945073,909260597c862728245,892809778,808202804,959460460,842217785,824981041c859190068,909521713,943287345,808726579,762064940,842608689c825571380,825371698,876098610,876034354,926103916,942945841c762064940,842150705,943208497,824979504,875706166,959591220c842230834,808530229,1815096371,876163380,808726579,875637808c825439795,825636403,909653868,741487412,825060400,959526960c909326649,842084908,842283060,1815361337,842020153,741356087c892431408,842151734,875575607,808923436,859124017,1815558450c825700915,741422386,825060400,909260592,875705145,875637816c825439795,808859187,892679788,741357107,825060400,875771696c943077687,842084908,842283060,1815361337,943076665,741750066c842099760,875704630,808596272,859124524,909193272,862729269c876032562,808204340,825306476,959983924,875967033,859058476c858862390,1815098934,859125046,808202294,808529260,926037558c741488432,875704626,959591480,963392567,926102326,808202809c875638124,842412082,842479667,959851820,892809265,1815099702c825438771,741618738,825388080,842086449,741487923,909325361c909324595,829174070,892875824,808203831,808529260,909130037c741750577,875704626,959591480,963392567,942945847,808203318c858860908,858797104,942814005,926428460,825570360,1815361081c959722035,741816370,858876976,875639606,741357624,909325361c909324595,963391798,808793905,1815096372,875573549,808597815c841757750,942944817,926495284,943287348,808726579,1815096368c942682413,959918387,741879856,909457715,943273522,842230841c926037046,1815096371,892482100,842085943,875637816,825439795c825636403,925972844,741617717,825060400,808989488,875704377c842084908,842283060,1815361337,892942393,741749561,876178480c892482101,741880375,825569845,842477617,842230834,859387187c1815096371,808991028,808858423,875637808,825439795,825636403c808597356,741751096,825060400,842543664,876099893,842084908c842283060,1815361337,825637177,741488436,808610864,825635893c909324601,825504044,825243187,1815490617,959590963,741683256c842361904,808662329,741357624,909325361,909324595,946614582c909717813,1815096376,842019117,892941104,841757237,942944817c926495284,808545332,808923696,808204336,959917420,875967026c741617719,909129005,876163634,842230839,926103347,1815096370c892613684,842151481,875637812,825439795,825636403,825571436c741881401,825060400,842084656,942944306,842084908,842283060c1815361337,959459377,875836722,829173804,842348598,875706421c842083376,808663091,858798135,825373548,842608948,762064940c959590705,859189555,824980021,859190068,909521713,943287344c808726579,762064940,842018865,875902000,825371700,876098610c876034354,825241964,942684213,1815096368,842608941,825505337c741619769,825243702,842086451,842230834,859125047,1815096374c926364724,892940596,875637810,825439795,825636403,959985004c741618232,959278128,892678457,741881401,875704626,959591480c829174839,959984176,741487921,926247984,942749744,942421557c876033076,959854644,842150764,825505337,829173804,943009842c808727094,859058476,858862390,1815164470,943274037,808203314c943271276,909127733,841758768,942944817,926495284,808545332c909391155,808204344,825505900,842151988,925642804,808661047c892876597,909259628,859124789,879505452,858797109,942683187c859058476,858862390,1815164470,943274037,808203314,926494060c842347576,841758772,942944817,926495284,808545332,842019380c808203314,808856940,859321909,741486903,892351021,926232625c1815621936,842347059,741356854,909405232,875705136,741619256c909325361,909324595,929837366,959983666,1815096374,825702701c943208760,825371704,876098610,876034354,875573612,909587768c1815096368,842609201,875901748,858535477,859058230,859124017c825373548,909325874,879505452,926167862,842609968,859058476c858862390,1815164470,942682679,808203833,909716844,875769908c841758261,942944817,926495284,808545332,842085685,808203833c926100844,959787319,741357622,959721773,909129271,1815294768c892416563,741488692,909405232,909194806,741356083,909325361c909324595,829174070,825504049,808202801,892939628,808923446c841757746,942944817,926495284,808545332,943075638,808202803c875574892,842479928,825044024,842413616,942684217,842230832c909522227,1815096374,858796333,943273777,741619767,909325361c909324595,829173814,825504049,808202801,876162412,859255604c841758263,942944817,926495284,808545332,858929206,808204342c808594796,825440310,741749046,808530221,808793143,1815688498c808596019,741552185,825060400,892418352,825636662,875637814c825439795,808859187,925972844,741617717,959278128,926233139c741880375,875704626,959591480,829174839,926168880,741617721c925985840,809056311,876097849,825306412,842019126,943208243c909259628,959787060,762064940,859191345,892940595,824980021c859190068,909521713,825846832,875574583,762064940,926036537c943207988,842084908,842283060,1815361337,825765937,808727603c829173804,875575089,909718071,925969456,859060277,859256121c909259628,858863410,829173804,959591473,876099380,859058476c858862390,1815164470,959918385,741880886,959278128,825831985c741880886,875704626,959591480,829174839,943142960,741750585c875785264,926431024,757870642,909522481,926496561,862730548c808530738,808203833,959853676,808597047,824981556,859190068c909521713,909208625,808728627,1815096368,808466733,909391412c825371700,876098610,876034354,959459692,825570356,1815096370c842085939,859059251,858860594,942814007,892483382,909259628c875902513,829173804,959920440,909455922,859058476,858862390c1815164470,959526200,808204342,943205740,892482611,841758770c942944817,926495284,825322548,808464688,808204340,959721836c909588278,741617719,909390125,925907257,1815556148,825438771c741814839,942959664,809055285,741881910,909325361,909324595c929837366,859059768,1815096370,876034093,842020146,825371700c876098610,876034354,808530284,943011127,1815096372,859189549c859060531,741487925,858863661,926036277,862730550,943206706c808202546,825832556,825374775,824980532,859190068,909521713c892759089,808858421,762064940,926234168,909455411,842084908c842283060,1815361337,875639089,808595761,762064940,926101810c926365749,757871153,892678713,892483129,842230840,926102578c1815096370,859321140,909587504,875637816,825439795,825636403c909653868,741487412,942500912,842348597,741357105,875704626c959591480,829174839,909128241,741750070,825060400,942683449c825307185,825044018,842149936,875836722,825373548,925905721c879505452,842609721,842479671,859058476,858862390,1815164470c942682679,808203833,892874092,825241648,841757241,942944817c926495284,825322548,825374514,808202809,959524204,842478642c876099382,942877996,909652016,1815689525,909324851,741357364c825060400,875968048,959918384,875637810,825439795,808859187c825571436,741881401,942500912,858862132,741357111,875704626c959591480,829174839,926102321,741880375,808545328,875573561c942814003,942877996,875573559,1815098166,942813747,741685560c808807472,959525425,741880371,909325361,909324595,896282934c842545464,1815096372,842217517,892483129,825371702,876098610c876034354,875639148,909259568,1815096372,808923192,808661041c925707316,959854897,842020661,842150764,892482613,862728236c825505593,875574064,859058476,858862390,1815164470,942880305c741355572,825060400,926298422,842085175,842084908,842283060c1815361337,859124017,909325108,762064940,808857907,842084408c875375672,892743990,959721778,875705196,892483893,762064940c825241905,942944304,824979504,859190068,909521713,909208624c808728627,1815096368,959787309,858994489,841758263,942944817c926495284,825322548,943274293,808202807,909129580,842086200c959198777,926036278,926036787,875705196,808661558,829173804c892351286,943076659,875637808,825439795,808859187,875573612c909587768,762064940,842544433,875837750,825371696,876098610c876034354,959525228,892679986,1815096370,808859189,859059251c959786034,875706676,1815688496,842478131,741816627,926182448c925907250,741750583,909325361,909324595,829174070,808859193c1815096376,842347058,858928948,825371698,876098610,842545458c959525228,942682937,1815096376,808726833,925972537,824979510c942748211,892942128,842230833,909194293,1815096369,942683444c943077176,875637808,825439795,825636403,842412652,741618737c842165296,959985206,741618224,875704626,959591480,829174328c943009842,741618230,825060400,909717556,842543921,825044020c892875317,842479924,842230834,825571121,1815096375,825701684c858863927,875637814,825439795,825636403,808597356,741751096c825060400,892417845,942814005,842084908,842283060,1815361337c842084913,808857908,762064940,959526193,859058487,757871664c892876081,909588531,862729268,892679730,808203575,825504876c875574580,824981049,859190068,909521713,943025201,875706425c762064940,859190577,959985718,825371702,876098610,876034354c825636403,926036844,741357622,892496944,859255864,741619769c875704626,959591480,829174328,892678706,741487410,841837616c875967545,909457465,808529196,925905717,842348595,892482412c959723064,896282668,926298675,942683702,859058476,858862390c1815164470,859125046,808202294,892415340,858863413,741749557c875704626,959591480,829174839,808596274,741881399,841837616c808924725,842085684,925970732,842281527,1815426869,892809779c741422643,825060400,875968056,942814518,875637808,825439795c808859187,825307500,842084660,762064940,959722801,875967033c825371696,876098610,876034354,858927468,808662584,1815096372c858927405,825243186,741881904,926102585,926102323,842230834c842020914,1815096369,943010613,858993202,875637814,825439795c825636403,875573612,909587768,762064940,942880049,960049713c825371698,876098610,876034354,875704684,876097845,1815096368c808530477,859386424,824980017,960050226,842348339,875705196c808661048,896282668,825307700,842610483,859058476,858862390c1815164470,942944305,741750581,825060400,959853109,808990776c842084908,842283060,1815361337,825569841,909587255,829173804c959920183,892416821,808922162,825307448,862728245,808792626c808203825,858928492,876163890,824980530,859190068,909521713c892431409,842217264,1815096376,825569581,926169141,841758774c942944817,926495284,842099764,959592501,808202801,925906796c959985969,824981047,926431025,959723571,842230832,926038065c1815096373,842347573,842348853,875637808,825439795,825636403c808792428,942814007,762064940,808465713,809054513,825371700c876098610,876034354,909259116,875837492,1815096376,926036018c876098096,824979512,942880052,842347576,842230833,942945847c1815096372,859058229,892351798,875637814,825439795,825636403c926232940,875968562,762064940,876098609,875575603,825371696c876098610,876034354,926036332,943272753,1815096372,825570353c909325873,959199284,859124537,892877113,875705196,909719601c829173804,842479667,875574838,875637816,825439795,808859187c859322732,741356592,825060400,808990260,808728112,842084908c842283060,1815361337,926364209,808596793,762064940,909521204c892547633,825044018,825243449,892352305,842230833,892809270c1815096369,942879029,875704880,875637808,825439795,825636403c926101868,909455926,762064940,926233649,909128245,825371700c876098610,876034354,942813548,892351796,1815096374,842216753c942944822,757872185,892679733,926234165,842230840,943206705c1815096373,892417333,926494773,875637814,825439795,825636403c925970796,942945849,762064940,859059249,926036017,825371698c876098610,876034354,959590764,959787057,1815096370,858861881c825635636,858598454,842018871,842150197,892482412,808726833c829173804,808597303,875836217,859058476,858862390,1815164470c808530737,741356087,825060400,909128500,943206453,842084908c842283060,1815361337,926495281,942813494,829173804,859124785c858863408,825044022,825831729,926364980,842230836,892680501c1815096368,926429485,909457202,741749559,909325361,909324595c829173814,825504049,808202801,875638124,943207985,741487416c875704626,959591480,829174839,825503795,741619254,942500912c808727349,842610489,842019372,825307443,862729016,825767474c808203315,808531308,892745014,824980017,859190068,909521713c825322545,825308209,1815096370,808726829,825831477,841757752c942944817,926495284,858876980,842477617,808202288,875965804c909260597,741879858,942682413,875705143,1815097392,909390387c741356597,909470768,858992948,741881912,909325361,909324595c929837366,959983666,1815096374,909260845,959983668,825371702c876098610,876034354,825438572,859255351,1815096374,943273773c808792628,824981560,875968817,876098610,842230841,875705909c1815096368,926299957,808990257,875637808,825439795,825636403c943010924,741487927,942500912,875903025,741619252,875704626c959591480,829174839,942879283,741488434,875392048,876099120c943207479,892415276,825242935,929839152,909521460,808202297c825373548,875967025,825438508,1815163441,842608952,809053232c1815294257,808859955,825373496,942747948,808728631,829173808c825243705,875704375,808530732,875835448,879505464,942683957c842217520,858797612,942814004,929838387,942748215,909457209c859191596,876164403,829175351,926103344,876099640,808528949c943141687,959722553,925905260,959985459,741946420,808531505c943010359,829175609,925905206,959591730,841821235,876033073c859322163,841837622,876033073,875575603,841821236,876033073c909586484,841837621,876033073,943206453,825044016,892614708c875705397,825060400,942749491,842215987,825044016,892483890c959592761,825060406,858992946,909390903,825044019,926103345c825700409,926051385,942945331,808203833,892679788,841758259c808464693,1815623730,859322673,909325366,824981556,842281782c959526195,808610868,926299955,808989233,909586732,808662835c1815097400,909718833,876164912,942420022,909391920,875574580c959592556,825241911,892090418,825309491,808529971,825831788c892352825,741684022,859123762,825307959,946614839,808530228c825505588,942684204,959788596,963393846,959527216,842479411c959657260,875639089,829174327,892745784,959920441,842542129c926036788,1815098421,825832245,825242417,925969456,892613173c876098871,892614508,909718579,942420793,943274032,825374520c942684268,859124789,925644850,892547380,909587765,959461740c942881073,942421555,926495794,875574585,942684268,875968052c959197240,943075892,909587506,825505900,926299447,942420018c909391920,959854901,808923500,859189298,741749559,892874808c808466738,942763061,959460657,808465463,942684204,959919416c946615856,842348592,875837752,876097836,825570872,1815229240c859124791,943207990,808987702,943208760,1815163447,892874808c842216756,876031032,892678961,1815492405,825831481,859321145c842542134,959920436,1815359541,876097592,942945846,876162096c842544690,1815492404,925971512,842479157,808987696,892744760c1815688761,825243441,925970738,824981558,909326393,892680501c959540276,858927154,943272500,859059500,892809525,829174069c875705656,909456176,942746674,959985969,892942648,859320684c808859952,741685300,959527217,892417330,829174070,925905200c892483632,942746680,926496822,875640368,825766252,892548665c741881136,808529969,926233143,896284978,926233396,808793392c858796332,942945840,1815426609,959854641,925906743,824981048c876164663,892810289,875916342,909195059,741487924,942880565c892612916,959540281,892744504,926299449,959852844,842151478c1815622449,875837237,825438517,909192243,842020152,842609461c909586796,859124280,741488436,875836469,825768249,926247989c825505843,741946676,875706679,858928951,942763057,926496822c875640368,825766188,892548665,1815622960,808529969,926233143c824981810,926167862,892941364,925985840,925970483,808726839c909586732,909652280,1815491122,926103857,842019120,824981303c942747703,943141686,926247988,808793140,741553205,875968561c959854387,829175860,926037304,892744505,959523896,926298677c909652017,808923500,959854641,741356601,825243441,909653817c896283960,842086707,825440568,892940588,926167092,1815622707c808597809,875903284,824981557,808530736,959919923,809004087c926037816,741487672,943011640,892942649,808545330,859190839c875837239,909260844,842610738,829173808,925905200,892483632c959523896,825373491,859320625,808923500,859191345,741619767c825243441,960050744,913059892,1815096370,892547373,859190834c741356592,909325361,892547379,845951794,942814007,741486901c842230832,909259057,842345524,926102324,942879340,808203057c959853164,808202295,808465260,908867632,762065968,825635379c942746673,762065457,959854898,808660020,762065202,825308978c926166072,762065460,943207474,959851573,762065975,892744242c842607667,762066736,859385906,825306162,1815230519,926495021c824980530,960050740,942746988,741683509,825636657,825060407c825309495,909128236,762066229,825833265,858926129,1815294264c959918381,841756977,808925494,942746988,741683509,808464435c825060407,875706169,842214700,1815163190,959459885,757871155c959854898,841837620,859125298,926035244,1815687473,942944813c757871928,943207474,841837622,942747959,842149164,1815295286c909718061,757871673,859385906,858614835,825308722,959524140c1815360055,808464435,825044024,892417336,959853164,757870647c825833265,858942513,741552440,959918381,845951281,892679728c925969708,1815163193,825636657,825044023,892417336,926167404c757870640,842479921,825322548,741554231,959459885,963392307c741814322,909259309,913060661,741619513,942944813,879507000c741487671,825700909,862730545,741421616,909718061,829174841c741552440,909259565,913060145,858534960,925904944,841756780c808925494,841756780,858863667,841756780,892679728,875574892c909586732,829175601,741552440,959853617,808676409,824979762c842544945,876033132,842607666,913061680,741619513,876034358c808597868,926166071,829174324,859322161,842019628,875654193c741355575,842086449,909586796,908867377,845952048,892679728c845951020,858863667,812396588,845951020,942814007,741486901c842230832,909259057,842345524,926102324,942879340,808203057c959853164,808202295,808465260,908867632,762065968,825635379c942746673,762065457,959854898,808660020,762065202,825308978c926166072,762065460,943207474,959851573,762065975,892744242c842607667,762066736,859385906,825306162,1815230519,926495021c824980530,960050740,942746988,741683509,825636657,825060407c825309495,909128236,762066229,825833265,858926129,1815294264c959918381,841756977,808925494,942746988,741683509,808464435c825060407,875706169,842214700,1815163190,959459885,757871155c959854898,841837620,859125298,926035244,1815687473,942944813c757871928,943207474,841837622,942747959,842149164,1815295286c909718061,757871673,859385906,858614835,825308722,959524140c1815360055,808464435,825044024,892417336,959853164,757870647c825833265,858942513,741552440,959918381,845951281,892679728c925969708,1815163193,825636657,825044023,892417336,926167404c757870640,842479921,825322548,741554231,959459885,963392307c741814322,909259309,913060661,741619513,942944813,879507000c741487671,825700909,862730545,741421616,909718061,829174841c741552440,909259565,913060145,858534960,925904944,841756780c808925494,841756780,858863667,841756780,892679728,875574892c909586732,829175601,741552440,959853617,808676409,824979762c842544945,876033132,842607666,913061680,741619513,876034358c808597868,926166071,829174324,859322161,842019628,875654193c741355575,842086449,909586796,908867377,845952048,892679728c845951020,858863667,812396588,913059884,959853875,808202809c825438572,741488432,859125046,858876982,842477617,825371696c808989746,842608952,875968364,959525172,824980528,859190068c909521713,926313521,926101810,741749042,909325361,909324595c812396854,812396588,913059884,909325621,875705644,1815623730c842281525,808204344,842479212,842478385,824981041,859190068c909521713,741370929,825060400,943206713,942683193,875637808c825439795,808859187,892482668,808728633,762064940,842281777c842413104,824981552,825635636,909194032,825846835,825765937c741488436,892678449,842544953,808807472,959789365,741488185c875704626,825439288,862729780,909522488,942421042,892810546c808465971,859385196,859255090,741488178,942813490,959789368c946615607,909654067,808466480,959789100,842347057,879507513c859060529,808203572,909193836,943207986,913059884,909325621c842412588,1815360561,825439281,825571121,841758774,959656241c876034100,741370936,825388080,943075894,1815096376,859125046c909257782,875835698,859058540,892809521,741881393,858861874c926430265,879507508,859060529,808203312,909193836,943207986c913059884,909325621,842412588,1815360561,825439281,825571121c841758774,959656241,876034100,741370936,825388080,943075894c1815096376,859125046,909257782,875835698,859058540,892809521c741881393,858861874,926430265,929839156,859059768,808464434c859058476,858862390,1815164470,842412338,741881910,892759088c741749557,825374258,829174836,825307956,909194551,825371704c876163889,942946104,808202348,909193836,943207986,913059884c909325621,842412588,1815360561,825439281,825571121,841758774c959656241,876034100,892759096,741749557,825388080,943075894c1815096376,959525682,875837241,859058476,858796342,1815230001c808530233,926167352,825306162,926496053,1815097912,875573810c926166066,1815425590,825307699,741619250,825060400,808991026c825243184,875637814,808531507,859189555,825309548,875640880c824980023,959788337,808597559,875968108,943141169,825373484c909718065,859255660,858797621,808923436,909390389,1815097911c875902509,824980536,808464432,825373548,875967025,929837100c892940851,875705908,859058476,858862390,1815164470,842478904c943206449,875637808,825439795,825636403,926038380,926496825c824979510,859190068,909521713,926313521,959591984,741881912c959658034,926379057,959723571,741881904,909325361,909324595c862728502,842084658,808203318,876165228,859124532,824981554c859190068,909521713,959999025,825504304,741618224,909325361c909324595,929837366,943208752,842348853,859058476,858862390c1815164470,942880567,942684468,875637816,825439795,825636403c825453669,842478900,1815096376,825307699,741619250,875981872c942684466,741357105,909325361,808661041,963392564,942682417c842478641,892416300,943143221,896282674,943075634,842020408c842084908,859060276,1815491633,858598448,942749232,842608948c909194092,858927922,862728236,842084658,808203318,892679788c875312691,892811317,859073586,825831481,825568306,943206705c859139127,858797111,959720502,825765944,741370933,825453616c842478900,1815096376,825307699,741619250,892759088,741749557c942682679,879507001,959461683,925643313,909391666,913061680c926102837,925643825,809054258,929838390,842149942,925643575c926298933,929837364,926495797,808597300,859058476,858862390c1815164470,842412338,741881910,959999024,959984177,824979510c859190068,909521713,859270193,926495032,741617717,909325361c909324595,845951286,825702704,808202805,909193836,943207986c913059884,909325621,842412588,1815360561,825439281,825571121c824981558,808858164,959984184,943090738,842151474,741750585c909325361,909324595,845951286,909260337,808204344,892679788c841758259,875639350,875654196,925970739,943075637,892940588c845951539,825702704,808202805,808662380,909194296,762064940c842609201,825439799,824981043,825635636,909194032,825846835c825765937,741488436,892678449,842544953,942959664,926101558c741880112,875704626,825439288,829175348,959655991,892089907c942814258,959867960,825570104,741749046,909325361,909324595c913060150,808662841,808726579,859058476,858862390,1815164470c925970489,909325623,859058476,858862390,1815164470,842086712c808859960,859058476,858862390,1815164470,842281525,741357624c859139120,825505840,1815096374,859125046,925969462,859386672c959802422,926364470,959786038,909652790,875981881,892418104c825699383,859124532,892824629,943076915,842476598,925907248c892824631,943076915,859188278,808531765,808676408,926364721c926362672,943208505,808676401,926364721,842476594,926233655c842492982,909130032,825306165,741370934,842230832,909259057c1815096372,942748983,960051250,875637810,825439795,825636403c875968364,825635641,824980025,859190068,909521713,926313521c926101810,741749042,909325361,909324595,829174070,808662576c892614965,892152886,842230832,909259057,1815096371,825307699c741619250,825060400,808989239,875705141,875637816,825439795c892482867,909391980,825569847,824979506,859190068,909521713c809069617,825375028,741881904,909325361,909324595,762065206c909326391,942946615,959523896,1815295545,959658285,808727093c841758265,943206961,926496057,825388085,943075894,1815096376c859125046,842214454,808990263,943010924,808596791,892548652c808464695,859125612,859060022,896282668,876097587,808203825c892809580,926298930,741617713,808465969,875771956,829175090c842020151,808464439,875899952,942748979,1815556408,942946099c741815606,875705400,926430001,842624054,909521206,741946928c909653043,1815230002,808465709,942747699,892088882,842020919c842151223,943206764,925904951,741750583,825440561,926102070c829174072,909391926,859189299,942746681,909588534,909521463c909391980,875574835,824981554,943077686,875770160,909208625c876032053,926299190,875573548,909586995,1815098419,842412338c741881910,942500912,926495286,942944312,859058476,858862390c1815425589,1815096368,926166064,1815425590,825307699,741619250c859335728,808596785,741881399,909325361,909324595,929837366c825570098,741618743,909325361,909324595,896282934,909521202c808858934,842084908,859060276,1815491633,809053232,892680499c1815491892,842412339,741749045,825453616,842478900,1815096376c925906743,909325104,875637808,825439795,825636403,925905516c825243704,741356089,909325361,909324595,762064950,942747954c892547633,824979506,859190068,909521713,808545328,825702709c741486903,909258802,825453621,842478900,1815096376,825307699c741619250,892431408,909128755,943207990,859058476,858862390c1815361076,842543671,858797619,875637810,825439795,825636403c808530540,959984950,741619761,909325361,909324595,762064950c909193521,892481840,959198260,1815557433,892612915,741880375c842230832,909259057,1815096372,909325357,909586482,824981041c859190068,959656753,943156273,858863409,741879860,909325361c909324595,829174070,875641139,892547126,875637810,825439795c808859187,942945644,859190069,825044018,892483380,808794476c959526706,862728236,842084658,808203318,825242220,808595760c741488945,909325361,875770163,762065721,842086705,859322160c824981043,859190068,909521713,825060400,943206713,942683193c875637808,825439795,808859187,960050028,842413625,824981552c825243187,875639660,942815029,913059884,959853875,808202809c892679788,841758259,942944820,896283187,926103097,892089911c942880313,913062198,825767988,925644597,892548145,929838387c909521717,925644344,809054258,929838903,909521717,908867128c825701683,862730288,926167344,925642807,842086196,929838128c943208759,925643064,809054258,862729526,926167344,925645109c892614450,929838647,960049721,925643830,892614450,879507769c909588533,908865587,825701683,929837104,926298933,808203060c825373548,875967025,762064940,909392177,808924465,824981045c859190068,909521713,875654192,959590450,842608950,859058476c858862390,1815098934,926495537,942748983,824981552,859190068c909521713,825060400,959459897,858927417,825044018,925972785c909259116,875837492,1815096375,825307699,741619250,892759088c741749557,943274037,896283698,876163892,892090424,859190320c879505718,808596021,892088630,808728371,879506995,959461683c808203576,875639660,942815029,845951020,909260337,808204344c892679788,841758259,875639350,875654196,925970739,943075637c842281260,842543158,1815230776,859125046,1815096374,842412338c741881910,892759088,741749557,825374258,829174836,825307956c909194551,959523896,1815229237,926494770,741487921,859139120c825505840,1815096374,859125046,892415030,909652535,959802420c926364470,875965494,892418104,825715767,859124532,892808245c943076915,842492982,925907248,892808247,943076915,859204662c808531765,808660024,926364721,926379056,943208505,808660017c926364721,842492978,926233655,842476598,909130032,825322549c959654966,926103605,929838132,825438774,842348340,859058476c858862390,1815164470,892351543,741881397,842230832,909259057c858860596,825372977,959527020,959197234,858861872,909718380c842217520,825306161,876099384,1815097392,808991025,842020657c825437236,875575344,1815099444,808924468,859320376,808856626c842216499,1815425848,825374519,892811576,909716534,959787827c1815492404,859254833,943208503,824980788,926103344,875837752c808545337,943141687,959722553,825635116,892483376,1815558456c808531505,842347063,757871417,926167346,943141684,762066483c926167346,809055028,757871668,926167346,925905972,762066230c926167346,942683444,757870648,876098609,842282293,762064948c825701169,858927928,757870642,842609201,842610997,762066489c858862129,875837235,757871414,859255089,925907255,845953329c809056049,808202807,959917420,942880565,741486897,909325361c859189297,963392565,942682417,842478641,892416300,943143221c845951026,825831729,808203321,808728428,943076661,762064940c842412337,926495543,824980017,825635636,909194032,825846837c825765937,741488436,892678449,842544953,959671344,926232630c824981048,943142961,808464436,943272300,808923440,858534962c808988721,808989748,926233708,942684208,908866099,859058992c892549170,842479468,926496817,959198773,892547894,909587513c925905260,943208243,741684280,859254833,876165175,829176116c926103344,875837752,909192249,842477617,926496821,825635180c892483376,741554482,875639341,926102583,1815491384,875639341c959657015,741618736,875639341,808727607,1815426615,875639341c808793143,741357624,942944557,875902260,1815098418,926101805c842217521,741356083,959590701,960050482,1815492914,825372973c876032819,741553716,925970733,809056051,1815687479,926036531c741880886,892759088,741749557,825374258,829174836,825307956c909194551,825371704,876163889,942946104,925969772,892744246c909455926,859058476,858862390,1815689009,842610232,808794422c875637812,825439795,892482867,875639660,942815029,845951020c909260337,808204344,825833580,909719602,875637808,825439795c825636403,808202348,892549228,925907249,824980536,859190068c909521713,859204657,960050741,1815096370,858992941,876164145c741486905,909325361,825438257,963392310,942682417,842478641c892416300,943143221,929837106,875902513,925644342,909521717c929838648,809054258,925644599,909521717,913061432,825701683c858535984,926167344,929837111,842086196,925643824,943208759c929837368,809054258,858535222,926167344,929839413,892614450c925644343,809054258,896283958,909718324,925643824,909455412c913062198,842608950,908866357,825767988,829174839,808202544c892548716,842610998,762064940,909586993,959985209,824979510c825635636,909194032,825846835,825765937,741488436,892678449c842544953,842165296,741487664,741370928,841837616,892680243c808726577,842084908,825505844,1815557685,875770413,808532024c841757746,942944817,909455668,892759095,741749557,841837616c859255091,909718069,842084908,825505844,1815557685,909586733c909456946,741750066,909325361,825438515,762067255,926036274c925906485,824980528,859190068,909521713,959867952,942682419c741749559,909325361,909324595,862728502,842084658,808203318c892415340,825242419,842084664,859058476,858862390,1815492150c876032817,825440310,824981043,859190068,909521713,842361904c909522481,741357109,875704626,825439288,812398132,825371948c942946100,942945843,909194092,943272242,896282668,942814258c808202296,808594796,842216248,875575603,808792876,1815230006c808530233,926167352,825306162,926496053,1815097912,808859700c825243443,825371704,876098610,909390131,926232940,875968562c926233644,808989744,829174838,842479158,876098867,875637808c825439795,808859187,909521260,926429494,741619250,909325361c909324595,929837110,943142704,808466488,859058476,858862390c1815164470,926298167,842149940,875637812,825439795,825636403c959592044,909456433,875637808,825439795,825636403,825373548c875967025,762064940,942878770,825570098,824981043,825635636c909194032,825846835,825765937,741488436,892678449,842544953c909536304,925970740,842214456,959590705,926116918,808858931c1815096371,842217773,926167857,841757488,943206961,926496057c842230837,909259057,1815096372,808596781,909326640,824981049c859190068,892744497,876047416,875771447,741881910,909325361c909324595,896282934,909521202,808858934,842084908,859060276c1815491633,825044016,842608692,875640376,825453620,942813750c1815096368,926494770,741487921,942763056,892678706,741749046c892482097,842215989,825440620,892745266,1815096374,926494770c741487921,825388080,943075894,1815096376,842086712,808859960c859058476,858862390,1815164470,1815096368,842609463,942683700c875637808,825439795,825636403,909193836,943207986,812396588c875705644,1815623730,959524913,943010098,841757239,942944817c875639348,741370930,825388080,943075894,1815096376,959721529c942682418,875637816,825439795,825636403,926038380,926496825c824979510,859190068,909521713,741370929,825388080,943075894c1815096376,808661303,943075635,875637808,825439795,825636403c959657836,808858674,824979512,859190068,909521713,741370929c859204656,960050741,1815096370,859125046,858926134,959592757c959802422,926364470,875965494,892418104,825715767,859124532c892808245,943076915,842492982,925907248,892808247,943076915c859204662,808531765,808660024,926364721,876047408,808595767c926362676,943208505,842492977,909130032,808660021,892810289c842492985,926233655,842476598,909130032,875916341,808859955c876031028,909522224,909536313,892483889,875965491,925972536c808545332,1815096369,959787572,741356600,841837616,825504048c943208241,875637816,808531507,859189555,825309548,875640880c824980023,959788337,808597559,892351852,960050489,841757238c942944817,875639604,842230838,808990263,892483628,909325623c762064944,825373497,909259575,825371698,959985714,892811573c825374572,842019380,824981560,859190068,909521713,825519153c808662073,1815096372,909456182,741488953,892759088,741749557c859386418,1815098935,859191605,741750583,943207478,1815557425c859058487,741684021,909325623,1815492662,959459895,741816112c909325623,1815492662,926233398,741879857,875638835,1815099191c825701431,741617714,943273783,1815164984,959459895,741684784c875638835,1815688503,926363703,741881145,808793910,1815425075c959526454,741945650,926299703,1815425592,959459895,741422640c959526454,1815425842,875705656,942813753,875637816,825439795c825636403,892548716,842610998,762064940,825307697,842478905c824981556,825635636,909194032,825846835,825765937,741488436c892678449,842544953,842165296,741487664,741370928,841837616c892680243,808726577,842084908,825505844,1815557685,875770413c808532024,841757746,942944817,909455668,892759095,741749557c876032567,1815492405,825438765,825570103,841756985,942944817c909455668,825060407,909260343,892483125,875637814,825439795c959918387,909653868,808596276,824979504,859190068,909521713c926379057,876165430,741749048,909325361,909324595,879505718c943273266,808202292,858860908,808596786,909456435,859058476c858796342,1815295537,808530233,926167352,825306162,926496053c1815097912,959787061,909719861,825371698,876098610,909390131c909652844,875705910,892483628,909325623,762064944,825373497c909259575,825371698,959985714,892811573,892415340,842479154c909456950,859058476,858862390,1815492150,876163380,741617715c859204656,960050741,1815096370,858927405,858927415,741488432c909325361,825438257,963392310,942682417,842478641,892416300c943143221,929837106,909653301,925643320,809054258,929838903c909521717,908867128,825701683,862730288,926167344,925642807c842086196,929838128,943208759,925643064,809054258,862729526c926167344,925645109,959919920,913061941,858797367,908866864c842608950,929839409,943142454,925644082,809054258,913060150c842608950,824980787,842412852,926496312,909667382,959853113c741617717,909325361,909324595,845951286,909260337,808204344c892679788,841758259,875639350,875654196,925970739,943075637c825307692,942946611,1815622711,1815096368,842412338,741881910c892759088,741749557,825374258,829174836,825307956,909194551c825371704,876163889,942946104,959459948,842346807,913059884c959853875,808202809,842083692,960050485,808727607,859058476c858796342,1815295537,808530233,926167352,825306162,926496053c1815097912,875573810,1815096370,1815096368,942879277,808531253c841756724,942944817,909455668,841837623,943207475,875704369c842084908,825505844,1815557685,842610744,943273781,875637812c825439795,825636403,858926444,892548913,741751090,875704626c892417080,762066742,842413873,842413366,824981045,859190068c925971249,926444601,859190323,741879864,909325361,909324595c845951286,808989489,909391412,875637812,825439795,808859187c909193836,943207986,913059884,909325621,859386668,1815490866c959657013,741881908,926363957,1815163444,892351797,741552177c845951543,909260337,808204344,908865644,909325621,825438572c741488432,909523249,812398640,845951020,909260337,808204344c892679788,858535475,825373497,825584694,808988977,859122744c858797111,842296369,825833781,909585463,909193836,943207986c913059884,909325621,842412588,1815360561,825439281,825571121c824981558,842216761,842283116,926497075,892089396,859204659c960050741,1815096370,825372973,942944824,741617719,909325361c825438257,963392310,942682417,842478641,892416300,943143221c929837106,875902513,925644342,909521717,929838648,809054258c925644599,909521717,913061432,825701683,858535984,926167344c929837111,842086196,925643824,943208759,929837368,809054258c858535222,926167344,929839413,892614450,925644343,960049721c929838134,892614450,875313465,909588533,913059891,825701683c925642800,926298933,812397364,913059884,959853875,808202809c825438572,741488432,858876976,842477617,1815096368,842413112c859320368,875637810,825439795,825636403,875575660,808530489c824981560,859190068,909521713,741370929,741370928,892759088c741749557,842281525,896284728,942814258,825371704,808989746c842608952,875575660,808530489,824981560,859190068,909521713c926313521,875901233,741750577,909325361,909324595,829174070c875641139,892547126,875637810,825439795,808859187,909193836c943207986,913059884,808662841,808726579,859058476,858862390c1815164470,1815096368,859387185,842084659,824980019,859190068c909521713,825388080,943075894,1815096376,859125046,909257782c875835698,859058540,892809521,741881393,859126065,741370930c909325361,909324595,845951286,909260337,808204344,892679788c841758259,875639350,875654196,925970739,943075637,892940588c812397107,845951020,909260337,808204344,959656300,858797878c741487410,909325361,892547379,812397618,812396588,845951020c909260337,808204344,825243500,859257140,824980532,859190068c875836209,858876984,926431287,808727607,859058476,858862390c1815098934,959721529,942682418,875637816,825439795,825636403c892548716,842610998,762064940,859320370,959656499,858534960c909520949,825846834,825765937,741488436,892678449,842544953c892824624,943077429,842476594,925907248,892824631,943076915c859188278,808531765,808676408,926364721,876031024,808595767c926379060,943208505,842476593,909130032,808676405,892810289c842476601,926233655,959933494,909719858,842476596,959788087c892628025,859191096,859188272,808531765,892824624,876033587c1815096371,1815096368,909456182,741488953,858876976,842477617c829173804,925905203,808202290,909457516,892745782,824980025c859190068,909521713,842624049,959985975,741357111,909325361c909324595,812396854,812396588,913059884,909325621,875705644c1815623730,842281525,841758776,942944817,959526960,842624050c959985975,741357111,909325361,909324595,829174070,892548149c808728886,875637816,825439795,808859187,959524204,959985713c808988724,859058476,858862390,1815098934,892351543,741881397c841837616,858994736,809055026,892546100,842413616,825309548c875640880,824980023,959788337,808597559,825375084,858796599c824981044,859190068,909521713,859401265,825766452,741749042c909325361,909324595,812396854,812396588,913059884,909325621c842412588,1815360561,825374258,808203316,875772268,842086450c824981041,859190068,909521713,741370929,741370928,741370928c741370928,892431408,909258808,943076665,862728236,808661043c808727601,859058476,858862390,1815230006,959524913,943010098c841757239,942944817,875639348,741370930,741370928,809004080c892614712,741486899,808597047,942879544,842558512,892548661c741947187,926037049,926299700,909601843,892743730,741815604c943273273,959984693,809004088,808859192,741356080,808597047c808596790,842558514,942682933,741881657,825635385,925906486c909601842,892743730,741357108,842216505,926168880,892955700c825571385,741553973,808597047,926496054,959999029,875837234c741487666,909259832,909522736,909601847,909520946,741749559c859387192,809055544,842558518,909128501,741488177,892418097c892351282,963393841,959723058,825372725,875706412,892352569c963391539,892350518,808728368,842283308,959853623,929839160c943075636,959460659,892483628,909521718,946616117,909129010c925905968,892483628,876163123,963392825,842086704,909324856c942748728,842413875,876178482,926168882,741946681,825373752c909195572,942763060,959591729,909652533,959461676,808988983c929837366,926431029,859256369,959789100,959789107,946615856c825636917,892549172,892483628,926429235,963392050,842348853c808726836,825766188,808858421,1815426352,876097592,859059254c842542133,875835445,1815360048,875706680,858994481,892939318c859125817,1815361073,943142199,875966519,842542135,858994741c1815426610,959984952,825569844,876031027,842347825,1815098420c960050489,942880817,876096561,825571637,1815164978,909261112c842479927,842607672,959854901,1815621687,892418097,825439793c942420793,859190578,926234166,892483692,808727600,942420786c825504313,909325111,909261164,876033585,925643824,926431029c808728112,842283116,960050996,942420274,842216754,942945586c825505644,842282293,959197491,892614965,892876857,859191660c858929459,925644592,825766196,842150708,959461740,859387186c959199536,909128497,825636400,825505644,892940598,959198001c876163636,858863668,959920236,808923189,925642800,942944564c825701943,892483692,959459383,942422320,859255350,892613936c825505644,909193780,959198769,825702704,825634872,959592556c942946097,925643060,892678452,808727602,959461740,892941618c959198518,909128497,892612912,943011948,959722293,959197238c809055538,875837748,825505900,926299447,942420024,842610736c876164149,825505900,926299447,942420024,909654069,926299699c825505900,926299447,942420024,926298681,942815033,892811372c942946101,959197753,943012144,842217270,959592556,909457201c925643056,892678452,808727602,959789420,909325624,942421809c926300208,959460406,875706476,926496569,942420534,875901492c892614964,909588588,825439024,942420531,808858164,909522487c858863980,909194800,925642808,825635124,858862905,909588588c859058992,942422069,959789104,943077431,909261164,808859185c942420279,925972786,875705140,959789164,825373235,942420278c825242164,942814777,892811372,825505078,925643577,892547380c892810549,842283116,875968560,959199540,943012144,909719350c942684524,859256376,942421815,892941620,942944306,842610796c926496566,942422066,892941620,808595505,943011948,909325880c942421814,959656497,943207734,842414188,842543671,959198771c926496050,926364210,825505644,808858931,942420280,859320628c909194807,842610796,825832501,942422070,909456690,808661817c842610796,808858677,942422073,825504308,909194803,892483692c892940339,942422068,875967799,808990768,875706476,808466489c959198002,943143221,926102328,942684268,892811573,942422325c825635385,875968308,892483948,875966521,959199544,842281524c959524912,842283116,925905206,942421555,909194807,959721780c892483692,842413623,942420533,825504313,892350776,825505644c909587763,942421298,959460919,842609975,959789164,842609968c942421045,808466736,892874804,959461740,876033332,925643830c942944564,875639863,942684268,808925493,959199028,926429748c875836729,842283116,892876085,942420529,875901497,825636408c825505644,825701433,959199032,858797618,959721527,909261164c926497074,959197232,808859952,859060273,842610796,926102583c925642803,825766196,875574837,859060588,842217266,959198007c943274293,859387444,959461484,808726576,942422072,892876848c842608953,825505644,808858931,942420024,959789104,926167095c942684268,926300469,942420025,892678708,875640120,842283372c959592502,925643571,943206708,926234161,892483692,859124534c959198520,809055538,909653046,959461740,942747702,942420532c876032569,808662835,825505644,825701683,942422064,825373236c892351798,909261164,943207985,942420024,892940857,808466229c892483692,858863413,925644088,892678452,859257139,942684268c808925493,959199028,959723058,875900982,959789420,809056569c942422322,859321655,875770423,825505644,909588532,959198774c892483888,842217529,959461740,926036533,959198771,808859952c926169137,959461740,959459893,925644340,876032308,959788345c959789164,825702451,942420537,892352816,875836725,842283116c892876085,959199281,842086704,825242936,825505644,825767988c942421815,825504313,926494776,842610796,842085683,959197752c959656758,825505843,959789420,808661559,942422069,926102834c892483378,892811372,875966519,942420529,892547641,959853874c859191660,892418355,942422323,892547641,942748976,942684268c859320887,942422070,942813748,942682931,959789420,909325624c959198002,859322674,808857913,859060588,909457200,959198771c909392181,959788592,842610796,909326388,959199282,842348848c942749489,909392236,825635126,959199025,842086704,808529977c892483948,959787065,942422070,942944825,942814771,909588588c825439793,959198002,959656758,892483634,842283116,926300208c959198256,842217776,909457460,842283116,942879028,942422070c825504308,909194803,909392236,909521206,942421554,842217781c808793649,842610796,842282039,959198004,825242420,876099633c892483692,859124534,942421304,925972786,875639094,842283116c943076403,959199280,892483888,858994745,842610796,859386681c959198769,892809780,959459376,825766252,875966773,741947193c959787577,825569591,842624050,909718582,741945395,959983672c808924984,959999027,859321394,741751096,892418097,942749235c963392564,858797618,959721527,859060524,892548914,946615346c858797623,842215473,959789100,959525427,829175088,909455672c842151736,926428209,926494774,1815230773,809055544,892483893c876096564,842282290,1815294769,943206456,892745525,942746675c892679473,942944566,909261164,875836210,959198258,959527216c808466484,909588588,892746032,942422326,859190583,909390649c825766252,926494773,741947699,875706680,959461425,842558519c959657013,741554487,825832761,875706169,959999025,875640370c741684793,942815544,892876343,842624055,875770422,741750580c859124280,943274032,892955700,943272249,741814581,942815544c808531767,876178489,876032563,741749552,892678712,809055536c809069616,926430521,741750066,875705401,825241650,876112952c909652018,741945399,842216505,808792631,809069617,825635385c741619249,858928184,825440052,842558514,808991028,741487413c876163129,926299445,842624050,943075638,741881912,825636664c942946359,926444595,926103605,741749815,892417079,875835957c876178480,842281267,741947697,909259832,892942384,926444593c943141174,741881908,959787577,892613936,876047417,959526449c741879861,926037049,842479668,876112952,858862642,741685048c825636664,942946359,842624050,943075638,741488696,959525943c943076916,842558513,859255605,741487927,825831481,926233913c876178482,859191090,741357104,892941625,842477881,809069625c842348089,741552949,876164409,926298422,809004086,943208760c741554233,943272505,909326131,842624054,825439286,741945904c842609976,909325877,892955705,959985465,741355569,926496057c808532280,876178487,892417590,741750072,909455928,825833011c959999031,959722802,741488433,875706680,842412856,842624056c959591478,741684018,858994233,892351033,876112944,942945074c741553464,926429240,859321906,842558518,909522741,741881905c943206456,842283061,942763057,842282289,842347318,909588524c892811568,946614841,892352821,875901497,842283052,825373749c946615091,859321655,892613685,825766188,808858421,1815622704c926234424,943076912,892873776,876165432,1815164980,959592760c825440563,892873784,892481849,1815556408,892418097,808531507c959198007,875639604,960049458,892811372,892745273,942422321c875901492,892547378,943011948,926169401,824979764,875901240c825636402,892955696,876099897,741487929,892678712,876099894c926444596,825438262,741814832,858928184,842544948,942763061c959460657,808596536,808859948,875574576,963393848,943206964c925972528,909588524,892746032,946614582,926233906,926103089c825766188,875966773,1815623481,842608697,825307446,876096562c959919154,3617337,926036017,-1607190484,219,-1073741824c250,0,-1778384896,1828716794,825766706,1815096371c926496306,2016422960,808465260,908867632,1819817008,909259565c824979761,1815228728,909718061,858534969,1815163440,825700909c875313201,1815229495,942944813,908866872,1815361337,909259309c959198005,1815556146,959459885,824980019,842544945,959524204c741618231,959853617,825060409,892417336,909586732,762066737c825833265,808594481,1815426358,959918381,841756977,858863667c925969772,741421369,926496306,825060400,892417336,808465196c762066736,842479921,858598452,825308722,808594796,741487417c909718061,762065977,892744242,841821235,959525175,875703660c741685304,942944813,762066488,825308978,841821240,859125298c959589740,741620022,959459885,762065715,825635379,825044017c875706169,808465260,757872688,825571377,909274165,741357369c959918381,845951281,858863667,925969708,1815163193,892743730c825044021,825309495,909586796,757872433,825571377,875654197c741355575,926495021,829174834,859322161,808594732,1815294777c925905465,842149164,1815295286,876034358,875703596,1815492664c842282804,926035244,1815687473,825372723,959589676,1815361846c858863665,842214700,1815163190,741617718,808464435,741370935c926496306,741370928,825766706,741370931,892743730,808873013c925969460,1815556406,858863665,909390124,862730553,741421616c943141169,926182450,959197748,1815556146,876034358,926496300c842624052,875312944,1815229495,943141169,808660019,829174066c808466228,825766188,925985842,741814582,1815359542,892743730c1815096373,825766706,1815096371,1815096368,825701683,808595767c762064940,859320370,892351029,858534449,909520949,825846834c825765937,741488436,892678449,842544953,876112944,808859957c741356343,959983672,959722802,942763060,825768241,808991029c942684204,875836980,946615603,892876848,842217014,842413868c858994736,946614328,859190578,959918901,842283308,909521975c929837879,909128246,926233653,959789356,942945592,946616377c909522992,808595504,842413868,842348080,946614832,808662322c943143224,909261100,808859185,929837623,909128246,808858677c859060524,876032050,963392567,892877109,859256113,842413868c959788592,946615607,876032569,842281524,842283052,909586486c929838902,909128246,909326134,959789100,959789107,946615856c808662322,842412342,825766188,808661557,1815687477,875967033c842020153,842542129,808991028,1815098165,808465977,876032053c876162096,909391666,1815623737,909194295,808792888,842542137c909325877,1815557430,808792632,808726582,842542135,959460149c1815427380,825831481,858929202,909585462,909520946,1815687730c943010360,909259571,892873781,909261112,1815687729,892418097c842283314,959198262,825833781,825766712,825505900,959853879c942421815,842610736,876164149,842283372,959853623,925644856c943075636,959460659,942684268,875836980,942421299,909129010c925905968,892811372,825634871,942422326,825373236,808466228c825766252,859189557,741357873,876164409,943208757,892824629c825702455,741684529,943273273,959984693,876112952,926103601c741356086,825832760,959591730,842624056,892547126,741618738c892418097,876034102,963392311,876163636,858863668,926234412c959526712,963393586,808596276,876033079,825505836,909587256c963392050,876032564,959789367,842283052,825832497,829174838c842346808,942814521,809053238,942749497,1815164464,943142199c926298423,892873779,892875577,1815490617,909653304,859321393c842542133,942682933,1815228983,892941625,875639858,942746672c909325617,892678192,942684268,875836980,942421299,875574578c875704372,842610796,859255092,959198771,892877109,875966771c926234476,909129528,942421812,859321650,892744243,943011948c892482617,925643569,892678452,808727602,959789420,859320633c942420280,892941620,825766449,842610796,926496566,959199282c909718834,942683961,825766252,859189557,741554481,909455928c892745267,842558519,875835445,741552688,875706680,858994481c842624054,926298422,741617716,943142199,875966519,876112944c959919154,741421625,859124280,875901490,876047416,875902257c741421874,876164409,943208757,909732917,842609459,741814323c942748727,842216497,809069618,959787577,741945395,808661305c909520950,876047409,959526449,741552437,959591481,825766964c926444595,925906233,741355568,875639863,926299960,842558513c808466229,741945401,926037560,875900979,876047413,825373745c741749046,926494777,909129777,842558513,876032313,741422136c892417079,875835957,809069616,959787577,741684789,808661305c875638838,892890165,875771192,741357113,959787577,876164144c876112948,909457201,741357623,959983672,959722802,876112948c909457201,741357623,943207736,909521718,876112951,909457201c741357623,909261112,842479927,926444600,876033333,741488952c892940345,859256376,842558514,892809529,741421110,892417079c875835957,892955696,859125817,741814582,909652024,808728119c842558521,959920436,741488183,892482616,876164148,926444597c858992694,741487409,909259832,909522736,875654198,741880369c741370928,741370928,892955696,842478128,1815096368,926036017c875835446,841756728,942944817,875639348,808545330,808859442c808989748,842084908,842283060,1815229489,909193781,909456950c825371696,876098610,909390131,908865644,892809266,842610998c858929004,943076917,824979505,859190068,909521713,859204657c960050741,1815096370,875704369,926430516,841757237,942944817c875639348,808545330,892613682,842348344,842084908,842283060c1815229489,842414390,909390901,875637812,825439795,825636403c825241964,892416569,741488440,875704626,825373752,896283188c909521202,808858934,842084908,859060276,1815491633,825044016c875902775,926167859,842361906,909456436,824979507,859190068c909521713,825388081,943075894,1815096376,943076913,875837490c824981041,859190068,909521713,808545328,909258802,942945332c842084908,842283060,1815229489,926102585,741619761,842361904c943206964,1815096368,842151222,926037041,875637810,808531507c875835443,825309548,875640880,824980023,959788337,808597559c892810092,876164407,858797612,960051251,879505973,875575093c875966520,926233644,808989744,913060918,942879536,842348857c808530732,925972279,929837617,825373239,943207984,926495020c842283065,963393077,926102326,808464953,942747948,842085687c829174323,892613937,825702196,959654962,926103605,812397620c829173804,892614452,741355574,808545328,876098099,808858423c842084908,842283060,1815229489,842215473,859255864,841756726c942944817,875639348,942959666,875638838,741750585,875704626c825439288,829175348,859254837,808204338,825701484,842609976c875637808,825439795,825636403,825635948,875771699,875637812c825439795,825636403,808663148,825374516,824980025,859190068c909521713,842558513,858928185,741749046,909325361,909324595c812396854,963391532,926036021,808202290,842019180,875574839c741357620,875704626,825373752,829174324,909586992,942945328c825371696,876098610,842281266,825374060,892745270,841756726c942944817,875639604,741370934,959655993,892613941,825453622c825569846,1815096374,909456182,741488953,808545328,892613682c842348344,842084908,842283060,1815229489,875704369,926430516c841757237,942944817,875639348,942959666,875638838,741750585c875704626,825439288,829175348,876098358,808202288,875837292c959985716,875637814,825439795,825636403,875771756,842215472c875637808,825439795,825636403,909587820,943075639,875637808c825439795,825636403,909522284,808530738,875637812,825439795c825636403,825374060,892745270,841756726,942944817,875639604c741370934,959655993,892613941,875654198,943077686,808202805c875639660,942815029,762064940,808597809,842086713,824980019c859190068,909521713,876047408,909653302,741486897,909325361c909324595,762065206,943011121,959658033,824981043,859190068c875836209,909536311,858863921,1815096374,909456182,741488953c1815294001,959787572,741356600,925723696,842151729,876099893c859058476,858796342,1815230001,808530233,926167352,825306162c926496053,1815097912,942749748,825700916,825371700,876098610c909390131,925970796,942945849,892483628,909325623,829173808c925972789,925972788,875637808,825439795,808859187,959787372c959985200,741488951,909325361,909324595,879505462,859060529c808203312,825373548,875967025,929837100,859191092,943207988c859058476,858862390,1815164470,825372721,808661299,841757746c942944817,875639348,842361906,909522481,741357109,875704626c825439288,812398132,808597036,959853879,862728761,808794417c808204345,875639660,942815029,762064940,859059249,825833528c824980021,825635636,909194032,825846835,825765937,741488436c892678449,842544953,842361904,943207985,741486646,875704626c825439288,812398132,808594732,925907248,909194801,859385196c875770162,741552439,942813490,959789368,963392823,926036021c808202290,959525484,858928433,824980536,825635636,909194032c825846834,825765937,741488436,892678449,842544953,925985840c892941104,842281016,842084908,859060276,1815426865,1815096368c809054509,842412597,741488949,875704626,808596536,762066997c876098353,858796593,841756722,942944817,892351028,741370936c892759088,741749557,859125046,825060406,842019891,859256375c825371702,876098610,842150195,858860908,875771702,875573555c842084908,859060276,1815228977,875705649,892940854,841757744c942944817,909455924,943221809,858798128,824980536,859190068c909521713,842492977,808596529,741881906,808662065,875640628c762066742,959920177,960049712,841758771,942944817,892351028c741370936,959278128,943076406,808597817,842084908,892942392c1815426873,825635384,825767476,875637814,825439795,825636403c825373548,875967025,762064940,892481586,943207480,824980019c825635636,909194032,825846835,825765937,741488436,892678449c842544953,943221808,875704369,824981042,859190068,909521713c741370929,892169264,926364723,808859443,859058476,858862390c1815164465,909456182,741488953,808545328,892613682,842348344c842084908,842283060,1815229489,875704369,926430516,841757237c942944817,875639348,842361906,909522481,741357109,875704626c825439288,812398132,925969708,859059511,842478643,909194092c943011122,862728236,842084658,808203318,959524204,858796594c942684217,859058476,858862390,1815492150,859124013,942747699c741486897,909325361,909324595,896284214,909521202,808858934c842084908,859060276,1815491633,909323312,808531760,1815360561c942682934,741422384,825453616,842478900,1815096376,859321649c926495795,875637814,825439795,825636403,926101868,909455926c762064940,858992946,825374008,825371702,876098610,876034354c808662380,909194296,859058476,909652534,1815492409,909523249c892811577,824980528,875968052,842348084,842230833,842609970c1815096376,858861869,925906485,741879864,909325361,909324595c829173814,909719345,808204340,825372012,859060529,741618228c875704626,959591480,896283703,959657779,808202805,926231916c909195062,876031032,892941369,1815491377,909193779,741946165c825322544,959721777,741750064,909325361,909324595,829174070c892875824,808203831,825372012,943273520,741356594,875704626c959591480,896283703,876163892,808204344,892481900,825767992c741618224,943141933,892940593,862729777,808596018,808204082c942879084,876034352,741488949,909325361,909324595,862728246c943077170,1815096368,960049453,842281779,741750585,875704626c959591480,896284216,808792117,808203314,942746988,942815288c943077176,942746924,859255352,1815492665,959656499,741881397c842361904,892875574,741487921,909325361,909324595,929837366c959983666,1815096374,959459885,825505845,841758770,942944817c926495284,892693556,909455415,1815096368,942815025,859060273c841756722,943142450,943208760,825373548,876164147,762064940c892481585,859254837,824981554,859190068,909521713,943156272c842216502,762064940,926429234,959854393,825371702,876098610c876034354,859190636,909717558,762064940,859255601,809055797c824980530,808924211,858862646,842230832,825700661,1815096371c876098353,858796593,824979506,859190068,909521713,943025200c875706425,762064940,959918130,842478900,825371704,876098610c876034354,808924524,842217009,762064940,875705137,858862649c824980017,943206960,808989237,842230837,943142455,1815096371c959721778,942684213,875637808,825439795,825636403,892679788c741357107,841837616,959592240,943076144,842084908,842283060c1815361337,926299957,741881393,808610864,875836729,875966520c959787308,926494773,1815229234,825307699,741945656,909208624c909260340,741487412,909325361,909324595,929837366,959983666c1815096374,825831725,925971767,741618232,875704626,959591480c896283448,926036792,808203312,875638124,926430519,808597296c875639340,959526708,1815426616,875967027,741946931,959540272c859320374,741486903,909325361,909324595,929837366,959983666c1815096374,909128237,876164661,841757239,942944817,926495284c943025204,875706425,1815096368,892678193,909718065,892088368c825701686,825505329,909259628,892940854,762064940,942813233c808662326,824981045,859190068,909521713,943025200,875706425c762064940,926232626,875574072,825371696,876098610,876034354c909718892,909588275,896282668,842282550,942945847,892352556c842149941,842230837,926036279,1815096375,825570100,875575605c875637808,825439795,825636403,859386732,741749042,909274160c942946101,741357620,875704626,959591480,913060408,859386416c808202801,808530796,909128758,942484532,842478388,875836217c892482412,943010352,845951020,926102064,943075637,859058476c858862390,1815164470,875639089,741486897,841837616,842085680c808990263,842084908,842283060,1815361337,876163126,741880888c858614832,926233649,741357618,858796333,959592247,1815623217c942748211,741684018,875654192,842348341,741619248,909325361c909324595,829174070,825504049,808202801,808594796,942946611c741487408,875704626,959591480,913060919,858797617,808203320c926100844,859386165,741355574,858798385,943011640,862729271c942814770,808202293,858993260,875705144,824981556,859190068c909521713,842361905,943206964,762064940,842217777,842216760c841758772,942944817,943272500,842427443,842609970,1815096368c959526701,909587762,925642800,959525169,1815557428,909521459c741814841,842165296,808727863,741488953,909325361,909324595c913060150,909325621,1815096368,842019373,859321911,841757752c942944817,926495284,842427444,892612921,1815096374,825765937c959590706,841758770,943010870,808727088,825373548,858862647c829173804,909194035,842346809,859058476,858862390,1815164470c892809529,808203312,808594796,926167090,741881908,875704626c959591480,913060919,959853875,808202809,959982956,926429495c741356600,892483629,909586485,862729520,926495026,808202809c858927468,959525687,824981558,859190068,909521713,808545329c926234676,1815096374,825242157,875836976,841758772,942944817c926495284,875981876,842347058,1815096376,842477873,809055028c892088372,959918896,943206966,909259628,909653304,845951020c926496307,909586744,859058476,858862390,1815164470,959526200c808204342,959524204,858796083,808464949,842084908,842283060m808202294,959524204m875704626,959591480m1815096374,825569588xxeeeeeeeexxm842021174,943139892" fillcolor="#13224b" stroked="f" o:allowincell="f" style="position:absolute;left:390;top:1362;width:74;height:74;mso-wrap-style:none;v-text-anchor:middle">
                  <v:fill o:detectmouseclick="t" type="solid" color2="#ecddb4"/>
                  <v:stroke color="#3465a4" joinstyle="round" endcap="flat"/>
                  <w10:wrap type="square"/>
                </v:rect>
              </v:group>
            </w:pict>
          </mc:Fallback>
        </mc:AlternateContent>
      </w:r>
      <w:r>
        <w:rPr>
          <w:rFonts w:cs="David" w:ascii="David" w:hAnsi="David"/>
          <w:sz w:val="28"/>
          <w:szCs w:val="28"/>
        </w:rPr>
        <w:t>Eldridge and Norwest Venture Partners lead funding round</w:t>
      </w:r>
    </w:p>
    <w:p>
      <w:pPr>
        <w:pStyle w:val="Normal"/>
        <w:spacing w:lineRule="auto" w:line="254" w:before="0" w:after="284"/>
        <w:ind w:left="390" w:hanging="0"/>
        <w:jc w:val="both"/>
        <w:rPr>
          <w:rFonts w:ascii="David" w:hAnsi="David" w:cs="David"/>
          <w:sz w:val="28"/>
          <w:szCs w:val="28"/>
        </w:rPr>
      </w:pPr>
      <w:r>
        <w:rPr>
          <w:rFonts w:cs="David" w:ascii="David" w:hAnsi="David"/>
          <w:sz w:val="28"/>
          <w:szCs w:val="28"/>
        </w:rPr>
        <w:t>Achieves multi-billion dollar valuation, a 7x increase in one year</w:t>
      </w:r>
    </w:p>
    <w:p>
      <w:pPr>
        <w:pStyle w:val="Normal"/>
        <w:spacing w:lineRule="auto" w:line="254" w:before="0" w:after="44"/>
        <w:ind w:left="400" w:hanging="0"/>
        <w:jc w:val="both"/>
        <w:rPr>
          <w:rFonts w:ascii="David" w:hAnsi="David" w:cs="David"/>
          <w:sz w:val="28"/>
          <w:szCs w:val="28"/>
        </w:rPr>
      </w:pPr>
      <w:r>
        <w:rPr>
          <w:rFonts w:cs="David" w:ascii="David" w:hAnsi="David"/>
          <w:sz w:val="28"/>
          <w:szCs w:val="28"/>
        </w:rPr>
        <w:t>Investment boosts the company’s Global Work Platform™ that enables businesses and talent to work with anyone, anywhere, anyhow</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r>
    </w:p>
    <w:p>
      <w:pPr>
        <w:pStyle w:val="Normal"/>
        <w:spacing w:lineRule="auto" w:line="254" w:before="0" w:after="1347"/>
        <w:jc w:val="center"/>
        <w:rPr>
          <w:rFonts w:ascii="David" w:hAnsi="David" w:cs="David"/>
          <w:b/>
          <w:b/>
          <w:bCs/>
          <w:sz w:val="28"/>
          <w:szCs w:val="28"/>
        </w:rPr>
      </w:pPr>
      <w:hyperlink r:id="rId3">
        <w:r>
          <w:rPr>
            <w:rStyle w:val="InternetLink"/>
            <w:rFonts w:cs="David" w:ascii="David" w:hAnsi="David"/>
            <w:b/>
            <w:bCs/>
            <w:color w:val="000000"/>
            <w:sz w:val="28"/>
            <w:szCs w:val="28"/>
            <w:shd w:fill="000000" w:val="clear"/>
          </w:rPr>
          <w:t>Velocity Global: Work Anywhere. Hire Anywhere.</w:t>
        </w:r>
      </w:hyperlink>
    </w:p>
    <w:p>
      <w:pPr>
        <w:pStyle w:val="Normal"/>
        <w:ind w:left="-5" w:right="15" w:hanging="0"/>
        <w:jc w:val="center"/>
        <w:rPr>
          <w:rFonts w:ascii="David" w:hAnsi="David" w:cs="David"/>
          <w:sz w:val="28"/>
          <w:szCs w:val="28"/>
        </w:rPr>
      </w:pPr>
      <w:r>
        <w:rPr>
          <w:rFonts w:cs="David" w:ascii="David" w:hAnsi="David"/>
          <w:b/>
          <w:bCs/>
          <w:sz w:val="28"/>
          <w:szCs w:val="28"/>
        </w:rPr>
        <mc:AlternateContent>
          <mc:Choice Requires="wpg">
            <w:drawing>
              <wp:inline distT="0" distB="0" distL="0" distR="0">
                <wp:extent cx="647700" cy="457200"/>
                <wp:effectExtent l="0" t="0" r="0" b="0"/>
                <wp:docPr id="2" name="Group 4827"/>
                <a:graphic xmlns:a="http://schemas.openxmlformats.org/drawingml/2006/main">
                  <a:graphicData uri="http://schemas.microsoft.com/office/word/2010/wordprocessingGroup">
                    <wpg:wgp>
                      <wpg:cNvGrpSpPr/>
                      <wpg:grpSpPr>
                        <a:xfrm>
                          <a:off x="0" y="0"/>
                          <a:ext cx="647640" cy="457200"/>
                          <a:chOff x="0" y="0"/>
                          <a:chExt cx="647640" cy="457200"/>
                        </a:xfrm>
                      </wpg:grpSpPr>
                      <wps:wsp>
                        <wps:cNvSpPr/>
                        <wps:spPr>
                          <a:xfrm>
                            <a:off x="0" y="0"/>
                            <a:ext cx="647640" cy="457200"/>
                          </a:xfrm>
                          <a:prstGeom prst="pie">
                            <a:avLst/>
                          </a:prstGeom>
                          <a:solidFill>
                            <a:srgbClr val="212121">
                              <a:alpha val="80000"/>
                            </a:srgbClr>
                          </a:solidFill>
                          <a:ln w="0">
                            <a:noFill/>
                          </a:ln>
                        </wps:spPr>
                        <wps:style>
                          <a:lnRef idx="0"/>
                          <a:fillRef idx="0"/>
                          <a:effectRef idx="0"/>
                          <a:fontRef idx="minor"/>
                        </wps:style>
                        <wps:bodyPr/>
                      </wps:wsp>
                      <wps:wsp>
                        <wps:cNvSpPr/>
                        <wps:spPr>
                          <a:xfrm>
                            <a:off x="257040" y="133200"/>
                            <a:ext cx="171360" cy="190440"/>
                          </a:xfrm>
                          <a:prstGeom prst="pie">
                            <a:avLst/>
                          </a:prstGeom>
                          <a:solidFill>
                            <a:srgbClr val="ffffff"/>
                          </a:solidFill>
                          <a:ln w="0">
                            <a:noFill/>
                          </a:ln>
                        </wps:spPr>
                        <wps:style>
                          <a:lnRef idx="0"/>
                          <a:fillRef idx="0"/>
                          <a:effectRef idx="0"/>
                          <a:fontRef idx="minor"/>
                        </wps:style>
                        <wps:bodyPr/>
                      </wps:wsp>
                    </wpg:wgp>
                  </a:graphicData>
                </a:graphic>
              </wp:inline>
            </w:drawing>
          </mc:Choice>
          <mc:Fallback>
            <w:pict>
              <v:group id="shape_0" alt="Group 4827" style="position:absolute;margin-left:0pt;margin-top:0pt;width:51pt;height:36pt" coordorigin="0,0" coordsize="1020,720">
                <v:rect id="shape_0" ID="Shape 268" coordsize="647700,457198" path="m323691,0l324008,0l326193,16c349180,202,534560,2082,581977,14763c609885,22192,626173,45814,633602,73722c647128,124300,647700,228599,647700,228599c647700,228599,647128,332898,633602,383475c626173,411383,609885,435006,581977,442435c531399,455961,323850,457198,323850,457198c323850,457198,116300,455961,65722,442435c37814,435006,21526,411383,14096,383475c2262,339220,345,253834,51,233179l0,228634l0,228564l51,224019c345,203364,2262,117978,14096,73722c21622,45814,37814,22192,65722,14763c113139,2082,298519,202,321506,16l323691,0xe" fillcolor="#212121" stroked="f" o:allowincell="f" style="position:absolute;left:0;top:0;width:1019;height:719;mso-wrap-style:none;v-text-anchor:middle;mso-position-horizontal-relative:char">
                  <v:fill o:detectmouseclick="t" type="solid" color2="#dedede" opacity="0.79"/>
                  <v:stroke color="#3465a4" joinstyle="round" endcap="flat"/>
                  <w10:wrap type="none"/>
                </v:rect>
                <v:rect id="shape_0" ID="Shape 269" coordsize="171450,190500" path="l0,0l171450,95250l0,190500l0,0" fillcolor="white" stroked="f" o:allowincell="f" style="position:absolute;left:405;top:210;width:269;height:299;mso-wrap-style:none;v-text-anchor:middle;mso-position-horizontal-relative:char">
                  <v:fill o:detectmouseclick="t" type="solid" color2="black"/>
                  <v:stroke color="#3465a4" joinstyle="round" endcap="flat"/>
                  <w10:wrap type="none"/>
                </v:rect>
              </v:group>
            </w:pict>
          </mc:Fallback>
        </mc:AlternateConten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center"/>
        <w:rPr>
          <w:rFonts w:ascii="David" w:hAnsi="David" w:cs="David"/>
          <w:sz w:val="28"/>
          <w:szCs w:val="28"/>
        </w:rPr>
      </w:pPr>
      <w:hyperlink r:id="rId4">
        <w:r>
          <w:rPr>
            <w:rStyle w:val="InternetLink"/>
            <w:rFonts w:cs="David" w:ascii="David" w:hAnsi="David"/>
            <w:sz w:val="28"/>
            <w:szCs w:val="28"/>
          </w:rPr>
          <w:t>https://www.youtube.com/watch?v=wvxY1WR8Cuw&amp;feature=emb_imp_woyt</w:t>
        </w:r>
      </w:hyperlink>
    </w:p>
    <w:p>
      <w:pPr>
        <w:pStyle w:val="Normal"/>
        <w:ind w:left="-5" w:right="15" w:hanging="0"/>
        <w:jc w:val="both"/>
        <w:rPr>
          <w:rFonts w:ascii="David" w:hAnsi="David" w:cs="David"/>
          <w:sz w:val="28"/>
          <w:szCs w:val="28"/>
        </w:rPr>
      </w:pPr>
      <w:hyperlink r:id="rId5">
        <w:r>
          <w:rPr>
            <w:rStyle w:val="InternetLink"/>
            <w:rFonts w:eastAsia="David" w:cs="David" w:ascii="David" w:hAnsi="David"/>
            <w:sz w:val="28"/>
            <w:szCs w:val="28"/>
          </w:rPr>
          <w:t xml:space="preserve"> </w:t>
        </w:r>
      </w:hyperlink>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b/>
          <w:b/>
          <w:bCs/>
          <w:sz w:val="28"/>
          <w:szCs w:val="28"/>
        </w:rPr>
      </w:pPr>
      <w:r>
        <w:rPr>
          <w:rFonts w:cs="David" w:ascii="David" w:hAnsi="David"/>
          <w:sz w:val="28"/>
          <w:szCs w:val="28"/>
          <w:lang w:val="en-GB"/>
        </w:rPr>
        <w:t xml:space="preserve">DENVER </w:t>
      </w:r>
      <w:r>
        <w:rPr>
          <w:rFonts w:cs="David" w:ascii="David" w:hAnsi="David"/>
          <w:sz w:val="28"/>
          <w:szCs w:val="28"/>
        </w:rPr>
        <w:t xml:space="preserve">| </w:t>
      </w:r>
      <w:r>
        <w:rPr>
          <w:rFonts w:cs="David" w:ascii="David" w:hAnsi="David"/>
          <w:sz w:val="28"/>
          <w:szCs w:val="28"/>
          <w:lang w:val="en-GB"/>
        </w:rPr>
        <w:t>May 18</w:t>
      </w:r>
      <w:r>
        <w:rPr>
          <w:rFonts w:cs="David" w:ascii="David" w:hAnsi="David"/>
          <w:sz w:val="28"/>
          <w:szCs w:val="28"/>
        </w:rPr>
        <w:t>, 2022</w:t>
      </w:r>
      <w:r>
        <w:rPr>
          <w:rFonts w:cs="David" w:ascii="David" w:hAnsi="David"/>
          <w:sz w:val="28"/>
          <w:szCs w:val="28"/>
          <w:lang w:val="en"/>
        </w:rPr>
        <w:t>,</w:t>
      </w:r>
      <w:r>
        <w:rPr>
          <w:rFonts w:cs="David" w:ascii="David" w:hAnsi="David"/>
          <w:b/>
          <w:sz w:val="28"/>
          <w:szCs w:val="28"/>
          <w:lang w:val="en"/>
        </w:rPr>
        <w:t xml:space="preserve"> </w:t>
      </w:r>
      <w:hyperlink r:id="rId6">
        <w:bookmarkStart w:id="1" w:name="_Hlk505876938"/>
        <w:r>
          <w:rPr>
            <w:rStyle w:val="InternetLink"/>
            <w:rFonts w:cs="David" w:ascii="David" w:hAnsi="David"/>
            <w:b/>
            <w:bCs/>
            <w:sz w:val="28"/>
            <w:szCs w:val="28"/>
          </w:rPr>
          <w:t>News Direct</w:t>
        </w:r>
      </w:hyperlink>
      <w:r>
        <w:rPr>
          <w:rFonts w:cs="David" w:ascii="David" w:hAnsi="David"/>
          <w:b/>
          <w:bCs/>
          <w:sz w:val="28"/>
          <w:szCs w:val="28"/>
        </w:rPr>
        <w:t>:</w:t>
      </w:r>
      <w:r>
        <w:rPr>
          <w:rFonts w:cs="David" w:ascii="David" w:hAnsi="David"/>
          <w:b/>
          <w:bCs/>
          <w:sz w:val="28"/>
          <w:szCs w:val="28"/>
        </w:rPr>
        <w:t xml:space="preserve">  </w:t>
      </w:r>
      <w:bookmarkEnd w:id="1"/>
    </w:p>
    <w:p>
      <w:pPr>
        <w:pStyle w:val="Normal"/>
        <w:ind w:left="-5" w:right="15" w:hanging="0"/>
        <w:jc w:val="both"/>
        <w:rPr>
          <w:rFonts w:ascii="David" w:hAnsi="David" w:cs="David"/>
          <w:b/>
          <w:b/>
          <w:bCs/>
          <w:sz w:val="28"/>
          <w:szCs w:val="28"/>
        </w:rPr>
      </w:pPr>
      <w:r>
        <w:rPr>
          <w:rFonts w:cs="David" w:ascii="David" w:hAnsi="David"/>
          <w:b/>
          <w:bCs/>
          <w:sz w:val="28"/>
          <w:szCs w:val="28"/>
        </w:rPr>
      </w:r>
    </w:p>
    <w:p>
      <w:pPr>
        <w:pStyle w:val="Normal"/>
        <w:ind w:left="-5" w:right="15" w:hanging="0"/>
        <w:jc w:val="both"/>
        <w:rPr>
          <w:rFonts w:ascii="David" w:hAnsi="David" w:cs="David"/>
          <w:sz w:val="28"/>
          <w:szCs w:val="28"/>
        </w:rPr>
      </w:pPr>
      <w:hyperlink r:id="rId7">
        <w:bookmarkStart w:id="2" w:name="_Hlk103799960"/>
        <w:r>
          <w:rPr>
            <w:rStyle w:val="InternetLink"/>
            <w:rFonts w:cs="David" w:ascii="David" w:hAnsi="David"/>
            <w:color w:val="485985"/>
            <w:sz w:val="28"/>
            <w:szCs w:val="28"/>
          </w:rPr>
          <w:t>Velocity Global</w:t>
        </w:r>
      </w:hyperlink>
      <w:hyperlink r:id="rId8">
        <w:bookmarkEnd w:id="2"/>
        <w:r>
          <w:rPr>
            <w:rStyle w:val="InternetLink"/>
            <w:rFonts w:cs="David" w:ascii="David" w:hAnsi="David"/>
            <w:color w:val="13224B"/>
            <w:sz w:val="28"/>
            <w:szCs w:val="28"/>
          </w:rPr>
          <w:t>,</w:t>
        </w:r>
      </w:hyperlink>
      <w:r>
        <w:rPr>
          <w:rFonts w:cs="David" w:ascii="David" w:hAnsi="David"/>
          <w:sz w:val="28"/>
          <w:szCs w:val="28"/>
        </w:rPr>
        <w:t xml:space="preserve"> the leading provider of global talent solutions, announced today that it raised $400 million in its Series B funding round, increasing the company’s valuation seven-fold since the same time last year.</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 xml:space="preserve">This second round of funding is led by </w:t>
      </w:r>
      <w:hyperlink r:id="rId9">
        <w:r>
          <w:rPr>
            <w:rStyle w:val="InternetLink"/>
            <w:rFonts w:cs="David" w:ascii="David" w:hAnsi="David"/>
            <w:color w:val="485985"/>
            <w:sz w:val="28"/>
            <w:szCs w:val="28"/>
          </w:rPr>
          <w:t>Eldridge</w:t>
        </w:r>
      </w:hyperlink>
      <w:hyperlink r:id="rId10">
        <w:r>
          <w:rPr>
            <w:rStyle w:val="InternetLink"/>
            <w:rFonts w:cs="David" w:ascii="David" w:hAnsi="David"/>
            <w:color w:val="13224B"/>
            <w:sz w:val="28"/>
            <w:szCs w:val="28"/>
          </w:rPr>
          <w:t xml:space="preserve"> </w:t>
        </w:r>
      </w:hyperlink>
      <w:r>
        <w:rPr>
          <w:rFonts w:cs="David" w:ascii="David" w:hAnsi="David"/>
          <w:sz w:val="28"/>
          <w:szCs w:val="28"/>
        </w:rPr>
        <w:t xml:space="preserve">and </w:t>
      </w:r>
      <w:hyperlink r:id="rId11">
        <w:r>
          <w:rPr>
            <w:rStyle w:val="InternetLink"/>
            <w:rFonts w:cs="David" w:ascii="David" w:hAnsi="David"/>
            <w:color w:val="485985"/>
            <w:sz w:val="28"/>
            <w:szCs w:val="28"/>
          </w:rPr>
          <w:t>Norwest Venture Partners</w:t>
        </w:r>
      </w:hyperlink>
      <w:r>
        <w:rPr>
          <w:rFonts w:cs="David" w:ascii="David" w:hAnsi="David"/>
          <w:sz w:val="28"/>
          <w:szCs w:val="28"/>
        </w:rPr>
        <w:t xml:space="preserve"> which join Series A investor FFL Partners on Velocity Global’s board to lend their deep expertise in the areas of technology, future of work and global scale. The company retains majority ownership and founder Ben Wright continues as CEO and chair of the board of directors.</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w:t>
      </w:r>
      <w:r>
        <w:rPr>
          <w:rFonts w:cs="David" w:ascii="David" w:hAnsi="David"/>
          <w:sz w:val="28"/>
          <w:szCs w:val="28"/>
        </w:rPr>
        <w:t>This is a pivotal moment for our company in the midst of a paradigm shift for employers and talent,” said Wright. “Access to work is no longer limited by borders or the star you are born under as the adoption of global talent accelerates. In March, we tripled the number of new supported talent on our platform compared to the same time last year, and the momentum continues to build. Eldridge and Norwest Venture Partners join FFL Partners to invest in people’s lives and the future of business. Massive kudos to our team for this achievement on our way to even greater heights.”</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drawing>
          <wp:anchor behindDoc="0" distT="0" distB="0" distL="114935" distR="114935" simplePos="0" locked="0" layoutInCell="0" allowOverlap="1" relativeHeight="23">
            <wp:simplePos x="0" y="0"/>
            <wp:positionH relativeFrom="page">
              <wp:posOffset>711200</wp:posOffset>
            </wp:positionH>
            <wp:positionV relativeFrom="page">
              <wp:posOffset>9969500</wp:posOffset>
            </wp:positionV>
            <wp:extent cx="6134100" cy="0"/>
            <wp:effectExtent l="0" t="0" r="0" b="0"/>
            <wp:wrapTopAndBottom/>
            <wp:docPr id="3" name="Picture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39" descr=""/>
                    <pic:cNvPicPr>
                      <a:picLocks noChangeAspect="1" noChangeArrowheads="1"/>
                    </pic:cNvPicPr>
                  </pic:nvPicPr>
                  <pic:blipFill>
                    <a:blip r:embed="rId12"/>
                    <a:srcRect l="-3" t="-6" r="-3" b="-6"/>
                    <a:stretch>
                      <a:fillRect/>
                    </a:stretch>
                  </pic:blipFill>
                  <pic:spPr bwMode="auto">
                    <a:xfrm>
                      <a:off x="0" y="0"/>
                      <a:ext cx="6134100" cy="0"/>
                    </a:xfrm>
                    <a:prstGeom prst="rect">
                      <a:avLst/>
                    </a:prstGeom>
                  </pic:spPr>
                </pic:pic>
              </a:graphicData>
            </a:graphic>
          </wp:anchor>
        </w:drawing>
      </w:r>
      <w:r>
        <w:rPr>
          <w:rFonts w:cs="David" w:ascii="David" w:hAnsi="David"/>
          <w:sz w:val="28"/>
          <w:szCs w:val="28"/>
        </w:rPr>
        <w:t>Profitable since its founding in 2014, Velocity Global more than doubled its client roster over the past year, tripled the number of new supported talent on its platform, and will reach an annual net revenue run rate of $200 million by midyear as it continues to scale rapidly.</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w:t>
      </w:r>
      <w:r>
        <w:rPr>
          <w:rFonts w:cs="David" w:ascii="David" w:hAnsi="David"/>
          <w:sz w:val="28"/>
          <w:szCs w:val="28"/>
        </w:rPr>
        <w:t>Velocity Global’s proven technology platform is positioned to transform the future of work, offering businesses a frictionless solution for building and expanding their teams,” said Todd Boehly, co-founder and CEO of Eldridge. “We are proud to partner with Ben and his team as demand continues to grow for best-in-class workforce solutions that support organizations looking to scale across the globe.”</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Parker Barrile, partner at Norwest Venture Partners, joins the Velocity Global board as a director. Barrile is the former vice president of product at LinkedIn who oversaw 20-fold growth as the company went public.</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w:t>
      </w:r>
      <w:r>
        <w:rPr>
          <w:rFonts w:cs="David" w:ascii="David" w:hAnsi="David"/>
          <w:sz w:val="28"/>
          <w:szCs w:val="28"/>
        </w:rPr>
        <w:t>Velocity Global has a rare mix of scale, growth, and profitability that attracted us to be part of the next phase,” said Barrile. “The company is led by a strong leadership team with an ambitious roadmap, and we look forward to partnering with them as they accelerate the future of work.”</w:t>
      </w:r>
    </w:p>
    <w:p>
      <w:pPr>
        <w:pStyle w:val="Normal"/>
        <w:ind w:left="-5" w:right="15" w:hanging="0"/>
        <w:jc w:val="both"/>
        <w:rPr>
          <w:rFonts w:ascii="David" w:hAnsi="David" w:cs="David"/>
          <w:sz w:val="28"/>
          <w:szCs w:val="28"/>
        </w:rPr>
      </w:pPr>
      <w:r>
        <w:rPr>
          <w:rFonts w:cs="David" w:ascii="David" w:hAnsi="David"/>
          <w:sz w:val="28"/>
          <w:szCs w:val="28"/>
        </w:rPr>
      </w:r>
    </w:p>
    <w:p>
      <w:pPr>
        <w:pStyle w:val="Normal"/>
        <w:spacing w:lineRule="auto" w:line="254" w:before="0" w:after="232"/>
        <w:ind w:right="-22" w:hanging="0"/>
        <w:jc w:val="center"/>
        <w:rPr>
          <w:rFonts w:ascii="David" w:hAnsi="David" w:cs="David"/>
          <w:sz w:val="28"/>
          <w:szCs w:val="28"/>
        </w:rPr>
      </w:pPr>
      <w:r>
        <w:rPr>
          <w:rFonts w:cs="David" w:ascii="David" w:hAnsi="David"/>
          <w:sz w:val="28"/>
          <w:szCs w:val="28"/>
          <w:lang w:val="en-US" w:eastAsia="en-US"/>
        </w:rPr>
        <w:drawing>
          <wp:inline distT="0" distB="0" distL="0" distR="0">
            <wp:extent cx="5244465" cy="2744470"/>
            <wp:effectExtent l="0" t="0" r="0" b="0"/>
            <wp:docPr id="4" name="Picture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46" descr=""/>
                    <pic:cNvPicPr>
                      <a:picLocks noChangeAspect="1" noChangeArrowheads="1"/>
                    </pic:cNvPicPr>
                  </pic:nvPicPr>
                  <pic:blipFill>
                    <a:blip r:embed="rId13"/>
                    <a:srcRect l="-3" t="-6" r="-3" b="-6"/>
                    <a:stretch>
                      <a:fillRect/>
                    </a:stretch>
                  </pic:blipFill>
                  <pic:spPr bwMode="auto">
                    <a:xfrm>
                      <a:off x="0" y="0"/>
                      <a:ext cx="5244465" cy="2744470"/>
                    </a:xfrm>
                    <a:prstGeom prst="rect">
                      <a:avLst/>
                    </a:prstGeom>
                  </pic:spPr>
                </pic:pic>
              </a:graphicData>
            </a:graphic>
          </wp:inline>
        </w:drawing>
      </w:r>
    </w:p>
    <w:p>
      <w:pPr>
        <w:pStyle w:val="Normal"/>
        <w:spacing w:lineRule="auto" w:line="254" w:before="0" w:after="632"/>
        <w:ind w:left="21" w:hanging="0"/>
        <w:jc w:val="center"/>
        <w:rPr>
          <w:rFonts w:ascii="David" w:hAnsi="David" w:cs="David"/>
          <w:sz w:val="28"/>
          <w:szCs w:val="28"/>
        </w:rPr>
      </w:pPr>
      <w:r>
        <w:rPr>
          <w:rFonts w:cs="David" w:ascii="David" w:hAnsi="David"/>
          <w:sz w:val="28"/>
          <w:szCs w:val="28"/>
        </w:rPr>
        <w:t>The Global Work Platform from Velocity Global</w:t>
      </w:r>
    </w:p>
    <w:p>
      <w:pPr>
        <w:pStyle w:val="Normal"/>
        <w:spacing w:before="0" w:after="1"/>
        <w:ind w:left="-5" w:right="15" w:hanging="0"/>
        <w:jc w:val="both"/>
        <w:rPr>
          <w:rFonts w:ascii="David" w:hAnsi="David" w:cs="David"/>
          <w:sz w:val="28"/>
          <w:szCs w:val="28"/>
        </w:rPr>
      </w:pPr>
      <w:r>
        <w:rPr>
          <w:rFonts w:cs="David" w:ascii="David" w:hAnsi="David"/>
          <w:sz w:val="28"/>
          <w:szCs w:val="28"/>
        </w:rPr>
        <w:t xml:space="preserve">The company’s </w:t>
      </w:r>
      <w:hyperlink r:id="rId14">
        <w:r>
          <w:rPr>
            <w:rStyle w:val="InternetLink"/>
            <w:rFonts w:cs="David" w:ascii="David" w:hAnsi="David"/>
            <w:color w:val="485985"/>
            <w:sz w:val="28"/>
            <w:szCs w:val="28"/>
          </w:rPr>
          <w:t>Global Work Platform</w:t>
        </w:r>
      </w:hyperlink>
      <w:hyperlink r:id="rId15">
        <w:r>
          <w:rPr>
            <w:rStyle w:val="InternetLink"/>
            <w:rFonts w:cs="David" w:ascii="David" w:hAnsi="David"/>
            <w:color w:val="485985"/>
            <w:sz w:val="28"/>
            <w:szCs w:val="28"/>
          </w:rPr>
          <w:t>™</w:t>
        </w:r>
      </w:hyperlink>
      <w:r>
        <w:rPr>
          <w:rFonts w:cs="David" w:ascii="David" w:hAnsi="David"/>
          <w:sz w:val="28"/>
          <w:szCs w:val="28"/>
        </w:rPr>
        <w:t xml:space="preserve"> seamlessly connects employers and talent worldwide through proprietary cloud-based talent management technology, personalized expertise, and unmatched global scale. The platform offers a full suite of talent solutions, including global Employer of Record (EoR) and Contractor</w:t>
      </w:r>
    </w:p>
    <w:p>
      <w:pPr>
        <w:pStyle w:val="Normal"/>
        <w:ind w:left="-5" w:right="15" w:hanging="0"/>
        <w:jc w:val="both"/>
        <w:rPr>
          <w:rFonts w:ascii="David" w:hAnsi="David" w:cs="David"/>
          <w:sz w:val="28"/>
          <w:szCs w:val="28"/>
        </w:rPr>
      </w:pPr>
      <w:r>
        <w:rPr>
          <w:rFonts w:cs="David" w:ascii="David" w:hAnsi="David"/>
          <w:sz w:val="28"/>
          <w:szCs w:val="28"/>
        </w:rPr>
        <w:t>Management, to help thousands of companies compliantly onboard, manage, and pay full-time and part-time talent, contractors, and freelancers in more than 185 countries and all 50 United States.</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 xml:space="preserve">Velocity Global serves more than 1,200 clients and over 7,000 supported employees worldwide. The Velocity Global team is more than 700 employees strong in 47 countries across six continents with plans to </w:t>
      </w:r>
      <w:hyperlink r:id="rId16">
        <w:r>
          <w:rPr>
            <w:rStyle w:val="InternetLink"/>
            <w:rFonts w:cs="David" w:ascii="David" w:hAnsi="David"/>
            <w:color w:val="485985"/>
            <w:sz w:val="28"/>
            <w:szCs w:val="28"/>
          </w:rPr>
          <w:t>more than double</w:t>
        </w:r>
      </w:hyperlink>
      <w:r>
        <w:rPr>
          <w:rFonts w:cs="David" w:ascii="David" w:hAnsi="David"/>
          <w:sz w:val="28"/>
          <w:szCs w:val="28"/>
        </w:rPr>
        <w:t xml:space="preserve"> the number of employees by the end of the year. In 2021, the company successfully completed acquisitions of </w:t>
      </w:r>
      <w:hyperlink r:id="rId17">
        <w:r>
          <w:rPr>
            <w:rStyle w:val="InternetLink"/>
            <w:rFonts w:cs="David" w:ascii="David" w:hAnsi="David"/>
            <w:color w:val="485985"/>
            <w:sz w:val="28"/>
            <w:szCs w:val="28"/>
          </w:rPr>
          <w:t>iWorkGlobal</w:t>
        </w:r>
      </w:hyperlink>
      <w:hyperlink r:id="rId18">
        <w:r>
          <w:rPr>
            <w:rStyle w:val="InternetLink"/>
            <w:rFonts w:cs="David" w:ascii="David" w:hAnsi="David"/>
            <w:color w:val="13224B"/>
            <w:sz w:val="28"/>
            <w:szCs w:val="28"/>
          </w:rPr>
          <w:t xml:space="preserve"> </w:t>
        </w:r>
      </w:hyperlink>
      <w:r>
        <w:rPr>
          <w:rFonts w:cs="David" w:ascii="David" w:hAnsi="David"/>
          <w:sz w:val="28"/>
          <w:szCs w:val="28"/>
        </w:rPr>
        <w:t xml:space="preserve">and </w:t>
      </w:r>
      <w:hyperlink r:id="rId19">
        <w:r>
          <w:rPr>
            <w:rStyle w:val="InternetLink"/>
            <w:rFonts w:cs="David" w:ascii="David" w:hAnsi="David"/>
            <w:color w:val="485985"/>
            <w:sz w:val="28"/>
            <w:szCs w:val="28"/>
          </w:rPr>
          <w:t>Shield GEO</w:t>
        </w:r>
      </w:hyperlink>
      <w:hyperlink r:id="rId20">
        <w:r>
          <w:rPr>
            <w:rStyle w:val="InternetLink"/>
            <w:rFonts w:cs="David" w:ascii="David" w:hAnsi="David"/>
            <w:color w:val="13224B"/>
            <w:sz w:val="28"/>
            <w:szCs w:val="28"/>
          </w:rPr>
          <w:t xml:space="preserve"> </w:t>
        </w:r>
      </w:hyperlink>
      <w:r>
        <w:rPr>
          <w:rFonts w:cs="David" w:ascii="David" w:hAnsi="David"/>
          <w:sz w:val="28"/>
          <w:szCs w:val="28"/>
        </w:rPr>
        <w:t>that added capabilities to its Global Work Platform.</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Velocity Global will use the funds to continue enhancing the customer experience for both businesses and talent. The company will make further strategic investments in technology, sales and marketing, as well as potential future acquisitions to execute on its vision to provide a frictionless solution for businesses and talent to work with anyone, anywhere, anyhow.</w:t>
      </w:r>
    </w:p>
    <w:p>
      <w:pPr>
        <w:pStyle w:val="Normal"/>
        <w:ind w:left="-5" w:right="15" w:hanging="0"/>
        <w:jc w:val="both"/>
        <w:rPr>
          <w:rFonts w:ascii="David" w:hAnsi="David" w:cs="David"/>
          <w:sz w:val="28"/>
          <w:szCs w:val="28"/>
        </w:rPr>
      </w:pPr>
      <w:r>
        <w:rPr>
          <w:rFonts w:cs="David" w:ascii="David" w:hAnsi="David"/>
          <w:sz w:val="28"/>
          <w:szCs w:val="28"/>
        </w:rPr>
      </w:r>
    </w:p>
    <w:p>
      <w:pPr>
        <w:pStyle w:val="Normal"/>
        <w:ind w:left="-5" w:right="15" w:hanging="0"/>
        <w:jc w:val="both"/>
        <w:rPr>
          <w:rFonts w:ascii="David" w:hAnsi="David" w:cs="David"/>
          <w:sz w:val="28"/>
          <w:szCs w:val="28"/>
        </w:rPr>
      </w:pPr>
      <w:r>
        <w:rPr>
          <w:rFonts w:cs="David" w:ascii="David" w:hAnsi="David"/>
          <w:sz w:val="28"/>
          <w:szCs w:val="28"/>
        </w:rPr>
        <w:t>FT Partners served as exclusive strategic and financial advisor to Velocity Global on this transaction.</w:t>
      </w:r>
    </w:p>
    <w:p>
      <w:pPr>
        <w:pStyle w:val="Normal"/>
        <w:spacing w:lineRule="auto" w:line="254" w:before="0" w:after="194"/>
        <w:jc w:val="both"/>
        <w:rPr>
          <w:rFonts w:ascii="David" w:hAnsi="David" w:cs="David"/>
          <w:sz w:val="28"/>
          <w:szCs w:val="28"/>
        </w:rPr>
      </w:pPr>
      <w:r>
        <w:rPr>
          <w:rFonts w:eastAsia="David" w:cs="David" w:ascii="David" w:hAnsi="David"/>
          <w:sz w:val="28"/>
          <w:szCs w:val="28"/>
        </w:rPr>
        <w:t xml:space="preserve"> </w:t>
      </w:r>
    </w:p>
    <w:p>
      <w:pPr>
        <w:pStyle w:val="Normal"/>
        <w:ind w:left="-5" w:right="15" w:hanging="0"/>
        <w:jc w:val="both"/>
        <w:rPr>
          <w:rFonts w:ascii="David" w:hAnsi="David" w:cs="David"/>
          <w:b/>
          <w:b/>
          <w:bCs/>
          <w:sz w:val="28"/>
          <w:szCs w:val="28"/>
        </w:rPr>
      </w:pPr>
      <w:r>
        <w:rPr>
          <w:rFonts w:cs="David" w:ascii="David" w:hAnsi="David"/>
          <w:b/>
          <w:bCs/>
          <w:sz w:val="28"/>
          <w:szCs w:val="28"/>
        </w:rPr>
        <w:t>About Velocity Global</w:t>
      </w:r>
    </w:p>
    <w:p>
      <w:pPr>
        <w:pStyle w:val="Normal"/>
        <w:ind w:left="-5" w:right="15" w:hanging="0"/>
        <w:jc w:val="both"/>
        <w:rPr>
          <w:rFonts w:ascii="David" w:hAnsi="David" w:cs="David"/>
          <w:b/>
          <w:b/>
          <w:bCs/>
          <w:sz w:val="28"/>
          <w:szCs w:val="28"/>
        </w:rPr>
      </w:pPr>
      <w:r>
        <w:rPr>
          <w:rFonts w:cs="David" w:ascii="David" w:hAnsi="David"/>
          <w:b/>
          <w:bCs/>
          <w:sz w:val="28"/>
          <w:szCs w:val="28"/>
        </w:rPr>
      </w:r>
    </w:p>
    <w:p>
      <w:pPr>
        <w:pStyle w:val="Normal"/>
        <w:ind w:left="-5" w:right="15" w:hanging="0"/>
        <w:jc w:val="both"/>
        <w:rPr>
          <w:rFonts w:ascii="David" w:hAnsi="David" w:cs="David"/>
          <w:sz w:val="28"/>
          <w:szCs w:val="28"/>
        </w:rPr>
      </w:pPr>
      <w:hyperlink r:id="rId21">
        <w:r>
          <w:rPr>
            <w:rStyle w:val="InternetLink"/>
            <w:rFonts w:eastAsia="David" w:cs="David" w:ascii="David" w:hAnsi="David"/>
            <w:color w:val="13224B"/>
            <w:sz w:val="28"/>
            <w:szCs w:val="28"/>
          </w:rPr>
          <w:t xml:space="preserve"> </w:t>
        </w:r>
      </w:hyperlink>
      <w:hyperlink r:id="rId22">
        <w:r>
          <w:rPr>
            <w:rStyle w:val="InternetLink"/>
            <w:rFonts w:cs="David" w:ascii="David" w:hAnsi="David"/>
            <w:color w:val="485985"/>
            <w:sz w:val="28"/>
            <w:szCs w:val="28"/>
          </w:rPr>
          <w:t>Velocity Global</w:t>
        </w:r>
      </w:hyperlink>
      <w:hyperlink r:id="rId23">
        <w:r>
          <w:rPr>
            <w:rStyle w:val="InternetLink"/>
            <w:rFonts w:cs="David" w:ascii="David" w:hAnsi="David"/>
            <w:color w:val="13224B"/>
            <w:sz w:val="28"/>
            <w:szCs w:val="28"/>
          </w:rPr>
          <w:t xml:space="preserve"> </w:t>
        </w:r>
      </w:hyperlink>
      <w:r>
        <w:rPr>
          <w:rFonts w:cs="David" w:ascii="David" w:hAnsi="David"/>
          <w:sz w:val="28"/>
          <w:szCs w:val="28"/>
        </w:rPr>
        <w:t xml:space="preserve">accelerates the future of work for anyone, anywhere, anyhow. Its Global Work Platform™ simplifies the employer and talent experience through its proprietary cloud-based talent management technology, backed by personalized expertise and unmatched global scale. The platform offers a full suite of talent solutions, including global Employer of Record and Contractor Management, to help companies onboard, manage, and pay talent in more than 185 countries and all 50 United States. Thousands of brands rely on Velocity Global to build international teams without the cost or complexity of setting up foreign legal entities or state registrations. Velocity Global was named a "Leader" in Global Employer of Record Services by prominent analyst firm NelsonHall. Founded in 2014, the company has hundreds of employees across six continents. For more information, visit </w:t>
      </w:r>
      <w:hyperlink r:id="rId24">
        <w:r>
          <w:rPr>
            <w:rStyle w:val="InternetLink"/>
            <w:rFonts w:cs="David" w:ascii="David" w:hAnsi="David"/>
            <w:color w:val="485985"/>
            <w:sz w:val="28"/>
            <w:szCs w:val="28"/>
          </w:rPr>
          <w:t>velocityglobal</w:t>
        </w:r>
      </w:hyperlink>
      <w:hyperlink r:id="rId25">
        <w:r>
          <w:rPr>
            <w:rStyle w:val="InternetLink"/>
            <w:rFonts w:cs="David" w:ascii="David" w:hAnsi="David"/>
            <w:color w:val="485985"/>
            <w:sz w:val="28"/>
            <w:szCs w:val="28"/>
          </w:rPr>
          <w:t>.</w:t>
        </w:r>
      </w:hyperlink>
      <w:hyperlink r:id="rId26">
        <w:r>
          <w:rPr>
            <w:rStyle w:val="InternetLink"/>
            <w:rFonts w:cs="David" w:ascii="David" w:hAnsi="David"/>
            <w:color w:val="485985"/>
            <w:sz w:val="28"/>
            <w:szCs w:val="28"/>
          </w:rPr>
          <w:t>com</w:t>
        </w:r>
      </w:hyperlink>
      <w:r>
        <w:rPr>
          <w:rFonts w:cs="David" w:ascii="David" w:hAnsi="David"/>
          <w:sz w:val="28"/>
          <w:szCs w:val="28"/>
        </w:rPr>
        <w:t>.</w:t>
      </w:r>
    </w:p>
    <w:p>
      <w:pPr>
        <w:pStyle w:val="Normal"/>
        <w:rPr/>
      </w:pPr>
      <w:r>
        <w:rPr/>
        <w:t xml:space="preserve"> </w:t>
      </w:r>
    </w:p>
    <w:p>
      <w:pPr>
        <w:pStyle w:val="Normal"/>
        <w:spacing w:before="0" w:after="176"/>
        <w:ind w:left="-5" w:right="15" w:hanging="0"/>
        <w:jc w:val="both"/>
        <w:rPr>
          <w:rFonts w:ascii="David" w:hAnsi="David" w:cs="David"/>
          <w:b/>
          <w:b/>
          <w:bCs/>
          <w:sz w:val="28"/>
          <w:szCs w:val="28"/>
          <w:u w:val="single"/>
        </w:rPr>
      </w:pPr>
      <w:r>
        <w:rPr>
          <w:rFonts w:cs="David" w:ascii="David" w:hAnsi="David"/>
          <w:b/>
          <w:bCs/>
          <w:sz w:val="28"/>
          <w:szCs w:val="28"/>
          <w:u w:val="single"/>
        </w:rPr>
        <w:t>About Eldridge</w:t>
      </w:r>
    </w:p>
    <w:p>
      <w:pPr>
        <w:pStyle w:val="Normal"/>
        <w:ind w:left="-5" w:right="15" w:hanging="0"/>
        <w:jc w:val="both"/>
        <w:rPr>
          <w:rFonts w:ascii="David" w:hAnsi="David" w:cs="David"/>
          <w:sz w:val="28"/>
          <w:szCs w:val="28"/>
        </w:rPr>
      </w:pPr>
      <w:r>
        <w:rPr>
          <w:rFonts w:cs="David" w:ascii="David" w:hAnsi="David"/>
          <w:sz w:val="28"/>
          <w:szCs w:val="28"/>
        </w:rPr>
        <w:t xml:space="preserve">Eldridge invests in businesses across the Insurance, Asset Management, Technology, Mobility, Sports &amp; Gaming, Media &amp; Music, Real Estate, and Consumer landscapes. The firm seeks to build and grow businesses led by proven management teams that have demonstrated leadership and experience to scale an enterprise. Eldridge is headquartered in Greenwich, Connecticut, with additional offices in Beverly Hills, New York, and London. To learn more about Eldridge, please visit </w:t>
      </w:r>
      <w:hyperlink r:id="rId27">
        <w:r>
          <w:rPr>
            <w:rStyle w:val="InternetLink"/>
            <w:rFonts w:cs="David" w:ascii="David" w:hAnsi="David"/>
            <w:color w:val="485985"/>
            <w:sz w:val="28"/>
            <w:szCs w:val="28"/>
          </w:rPr>
          <w:t>www</w:t>
        </w:r>
      </w:hyperlink>
      <w:hyperlink r:id="rId28">
        <w:r>
          <w:rPr>
            <w:rStyle w:val="InternetLink"/>
            <w:rFonts w:cs="David" w:ascii="David" w:hAnsi="David"/>
            <w:color w:val="485985"/>
            <w:sz w:val="28"/>
            <w:szCs w:val="28"/>
          </w:rPr>
          <w:t>.</w:t>
        </w:r>
      </w:hyperlink>
      <w:hyperlink r:id="rId29">
        <w:r>
          <w:rPr>
            <w:rStyle w:val="InternetLink"/>
            <w:rFonts w:cs="David" w:ascii="David" w:hAnsi="David"/>
            <w:color w:val="485985"/>
            <w:sz w:val="28"/>
            <w:szCs w:val="28"/>
          </w:rPr>
          <w:t>eldridge</w:t>
        </w:r>
      </w:hyperlink>
      <w:hyperlink r:id="rId30">
        <w:r>
          <w:rPr>
            <w:rStyle w:val="InternetLink"/>
            <w:rFonts w:cs="David" w:ascii="David" w:hAnsi="David"/>
            <w:color w:val="485985"/>
            <w:sz w:val="28"/>
            <w:szCs w:val="28"/>
          </w:rPr>
          <w:t>.</w:t>
        </w:r>
      </w:hyperlink>
      <w:hyperlink r:id="rId31">
        <w:r>
          <w:rPr>
            <w:rStyle w:val="InternetLink"/>
            <w:rFonts w:cs="David" w:ascii="David" w:hAnsi="David"/>
            <w:color w:val="485985"/>
            <w:sz w:val="28"/>
            <w:szCs w:val="28"/>
          </w:rPr>
          <w:t>com</w:t>
        </w:r>
      </w:hyperlink>
      <w:hyperlink r:id="rId32">
        <w:r>
          <w:rPr>
            <w:rStyle w:val="InternetLink"/>
            <w:rFonts w:cs="David" w:ascii="David" w:hAnsi="David"/>
            <w:color w:val="13224B"/>
            <w:sz w:val="28"/>
            <w:szCs w:val="28"/>
          </w:rPr>
          <w:t>.</w:t>
        </w:r>
      </w:hyperlink>
    </w:p>
    <w:p>
      <w:pPr>
        <w:pStyle w:val="Normal"/>
        <w:rPr/>
      </w:pPr>
      <w:r>
        <w:rPr/>
        <w:t xml:space="preserve"> </w:t>
      </w:r>
    </w:p>
    <w:p>
      <w:pPr>
        <w:pStyle w:val="Normal"/>
        <w:spacing w:before="0" w:after="176"/>
        <w:ind w:left="-5" w:right="15" w:hanging="0"/>
        <w:jc w:val="both"/>
        <w:rPr>
          <w:rFonts w:ascii="David" w:hAnsi="David" w:cs="David"/>
          <w:b/>
          <w:b/>
          <w:bCs/>
          <w:sz w:val="28"/>
          <w:szCs w:val="28"/>
          <w:u w:val="single"/>
        </w:rPr>
      </w:pPr>
      <w:r>
        <w:rPr>
          <w:rFonts w:cs="David" w:ascii="David" w:hAnsi="David"/>
          <w:b/>
          <w:bCs/>
          <w:sz w:val="28"/>
          <w:szCs w:val="28"/>
          <w:u w:val="single"/>
        </w:rPr>
        <w:t>About Norwest Venture Partners</w:t>
      </w:r>
    </w:p>
    <w:p>
      <w:pPr>
        <w:pStyle w:val="Normal"/>
        <w:ind w:left="-5" w:right="15" w:hanging="0"/>
        <w:jc w:val="both"/>
        <w:rPr>
          <w:rFonts w:ascii="David" w:hAnsi="David" w:cs="David"/>
          <w:sz w:val="28"/>
          <w:szCs w:val="28"/>
        </w:rPr>
      </w:pPr>
      <w:r>
        <w:rPr>
          <w:rFonts w:cs="David" w:ascii="David" w:hAnsi="David"/>
          <w:sz w:val="28"/>
          <w:szCs w:val="28"/>
        </w:rPr>
        <w:t xml:space="preserve">Norwest is a leading venture and growth equity investment firm managing more than $12.5 billion in capital. Since its inception, Norwest has invested in more than 650 companies and currently partners with more than 200 companies in its venture and growth equity portfolio. The firm invests in early- to late-stage businesses across a wide range of sectors with a focus on consumer, enterprise and healthcare. The Norwest team offers a deep network of connections, operating experience, and a wide range of impactful services to help CEOs and founders scale their businesses. Norwest has offices in Palo Alto and San Francisco, with subsidiaries in India and Israel. For more information, please visit </w:t>
      </w:r>
      <w:hyperlink r:id="rId33">
        <w:r>
          <w:rPr>
            <w:rStyle w:val="InternetLink"/>
            <w:rFonts w:cs="David" w:ascii="David" w:hAnsi="David"/>
            <w:color w:val="485985"/>
            <w:sz w:val="28"/>
            <w:szCs w:val="28"/>
          </w:rPr>
          <w:t>www</w:t>
        </w:r>
      </w:hyperlink>
      <w:hyperlink r:id="rId34">
        <w:r>
          <w:rPr>
            <w:rStyle w:val="InternetLink"/>
            <w:rFonts w:cs="David" w:ascii="David" w:hAnsi="David"/>
            <w:color w:val="485985"/>
            <w:sz w:val="28"/>
            <w:szCs w:val="28"/>
          </w:rPr>
          <w:t>.</w:t>
        </w:r>
      </w:hyperlink>
      <w:hyperlink r:id="rId35">
        <w:r>
          <w:rPr>
            <w:rStyle w:val="InternetLink"/>
            <w:rFonts w:cs="David" w:ascii="David" w:hAnsi="David"/>
            <w:color w:val="485985"/>
            <w:sz w:val="28"/>
            <w:szCs w:val="28"/>
          </w:rPr>
          <w:t>nvp</w:t>
        </w:r>
      </w:hyperlink>
      <w:hyperlink r:id="rId36">
        <w:r>
          <w:rPr>
            <w:rStyle w:val="InternetLink"/>
            <w:rFonts w:cs="David" w:ascii="David" w:hAnsi="David"/>
            <w:color w:val="485985"/>
            <w:sz w:val="28"/>
            <w:szCs w:val="28"/>
          </w:rPr>
          <w:t>.</w:t>
        </w:r>
      </w:hyperlink>
      <w:hyperlink r:id="rId37">
        <w:r>
          <w:rPr>
            <w:rStyle w:val="InternetLink"/>
            <w:rFonts w:cs="David" w:ascii="David" w:hAnsi="David"/>
            <w:color w:val="485985"/>
            <w:sz w:val="28"/>
            <w:szCs w:val="28"/>
          </w:rPr>
          <w:t>com</w:t>
        </w:r>
      </w:hyperlink>
      <w:r>
        <w:rPr>
          <w:rFonts w:cs="David" w:ascii="David" w:hAnsi="David"/>
          <w:sz w:val="28"/>
          <w:szCs w:val="28"/>
        </w:rPr>
        <w:t xml:space="preserve">. Follow Norwest on Twitter </w:t>
      </w:r>
      <w:hyperlink r:id="rId38">
        <w:r>
          <w:rPr>
            <w:rStyle w:val="InternetLink"/>
            <w:rFonts w:cs="David" w:ascii="David" w:hAnsi="David"/>
            <w:color w:val="485985"/>
            <w:sz w:val="28"/>
            <w:szCs w:val="28"/>
          </w:rPr>
          <w:t>@</w:t>
        </w:r>
      </w:hyperlink>
      <w:hyperlink r:id="rId39">
        <w:r>
          <w:rPr>
            <w:rStyle w:val="InternetLink"/>
            <w:rFonts w:cs="David" w:ascii="David" w:hAnsi="David"/>
            <w:color w:val="485985"/>
            <w:sz w:val="28"/>
            <w:szCs w:val="28"/>
          </w:rPr>
          <w:t>NorwestVP</w:t>
        </w:r>
      </w:hyperlink>
      <w:hyperlink r:id="rId40">
        <w:r>
          <w:rPr>
            <w:rStyle w:val="InternetLink"/>
            <w:rFonts w:cs="David" w:ascii="David" w:hAnsi="David"/>
            <w:color w:val="13224B"/>
            <w:sz w:val="28"/>
            <w:szCs w:val="28"/>
          </w:rPr>
          <w:t>.</w:t>
        </w:r>
      </w:hyperlink>
    </w:p>
    <w:p>
      <w:pPr>
        <w:pStyle w:val="Normal"/>
        <w:rPr>
          <w:rFonts w:ascii="David" w:hAnsi="David" w:cs="David"/>
          <w:sz w:val="28"/>
          <w:szCs w:val="28"/>
        </w:rPr>
      </w:pPr>
      <w:r>
        <w:rPr>
          <w:rFonts w:cs="David" w:ascii="David" w:hAnsi="David"/>
          <w:sz w:val="28"/>
          <w:szCs w:val="28"/>
        </w:rPr>
      </w:r>
    </w:p>
    <w:p>
      <w:pPr>
        <w:pStyle w:val="Normal"/>
        <w:rPr>
          <w:rFonts w:ascii="David" w:hAnsi="David" w:cs="David"/>
          <w:b/>
          <w:b/>
          <w:bCs/>
          <w:sz w:val="28"/>
          <w:szCs w:val="28"/>
          <w:u w:val="single"/>
        </w:rPr>
      </w:pPr>
      <w:r>
        <w:rPr>
          <w:rFonts w:cs="David" w:ascii="David" w:hAnsi="David"/>
          <w:b/>
          <w:bCs/>
          <w:sz w:val="28"/>
          <w:szCs w:val="28"/>
          <w:u w:val="single"/>
        </w:rPr>
        <w:t>Contact Details</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Corporate Communications</w:t>
      </w:r>
    </w:p>
    <w:p>
      <w:pPr>
        <w:pStyle w:val="Normal"/>
        <w:rPr>
          <w:rFonts w:ascii="David" w:hAnsi="David" w:cs="David"/>
          <w:sz w:val="28"/>
          <w:szCs w:val="28"/>
        </w:rPr>
      </w:pPr>
      <w:r>
        <w:rPr>
          <w:rFonts w:cs="David" w:ascii="David" w:hAnsi="David"/>
          <w:sz w:val="28"/>
          <w:szCs w:val="28"/>
        </w:rPr>
        <w:t>Anja Koltes</w:t>
      </w:r>
    </w:p>
    <w:p>
      <w:pPr>
        <w:pStyle w:val="Normal"/>
        <w:rPr>
          <w:rFonts w:ascii="David" w:hAnsi="David" w:cs="David"/>
          <w:sz w:val="28"/>
          <w:szCs w:val="28"/>
        </w:rPr>
      </w:pPr>
      <w:r>
        <w:rPr>
          <w:rFonts w:cs="David" w:ascii="David" w:hAnsi="David"/>
          <w:sz w:val="28"/>
          <w:szCs w:val="28"/>
        </w:rPr>
        <w:t>+1 720-650-4348</w:t>
      </w:r>
    </w:p>
    <w:p>
      <w:pPr>
        <w:pStyle w:val="Normal"/>
        <w:rPr>
          <w:rFonts w:ascii="David" w:hAnsi="David" w:cs="David"/>
          <w:sz w:val="28"/>
          <w:szCs w:val="28"/>
        </w:rPr>
      </w:pPr>
      <w:r>
        <w:rPr>
          <w:rFonts w:cs="David" w:ascii="David" w:hAnsi="David"/>
          <w:color w:val="485985"/>
          <w:sz w:val="28"/>
          <w:szCs w:val="28"/>
        </w:rPr>
        <w:t>news@velocityglobal.com</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Eldridge</w:t>
      </w:r>
    </w:p>
    <w:p>
      <w:pPr>
        <w:pStyle w:val="Normal"/>
        <w:rPr>
          <w:rFonts w:ascii="David" w:hAnsi="David" w:cs="David"/>
          <w:sz w:val="28"/>
          <w:szCs w:val="28"/>
        </w:rPr>
      </w:pPr>
      <w:r>
        <w:rPr>
          <w:rFonts w:cs="David" w:ascii="David" w:hAnsi="David"/>
          <w:sz w:val="28"/>
          <w:szCs w:val="28"/>
        </w:rPr>
        <w:t>Nadia Damouni</w:t>
      </w:r>
    </w:p>
    <w:p>
      <w:pPr>
        <w:pStyle w:val="Normal"/>
        <w:rPr>
          <w:rFonts w:ascii="David" w:hAnsi="David" w:cs="David"/>
          <w:sz w:val="28"/>
          <w:szCs w:val="28"/>
        </w:rPr>
      </w:pPr>
      <w:r>
        <w:rPr>
          <w:rFonts w:cs="David" w:ascii="David" w:hAnsi="David"/>
          <w:sz w:val="28"/>
          <w:szCs w:val="28"/>
        </w:rPr>
        <w:t>+1 212-518-8012</w:t>
      </w:r>
    </w:p>
    <w:p>
      <w:pPr>
        <w:pStyle w:val="Normal"/>
        <w:rPr>
          <w:rFonts w:ascii="David" w:hAnsi="David" w:cs="David"/>
          <w:sz w:val="28"/>
          <w:szCs w:val="28"/>
        </w:rPr>
      </w:pPr>
      <w:r>
        <w:rPr>
          <w:rFonts w:cs="David" w:ascii="David" w:hAnsi="David"/>
          <w:color w:val="485985"/>
          <w:sz w:val="28"/>
          <w:szCs w:val="28"/>
        </w:rPr>
        <w:t>ndamouni@prosek.com</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Norwest Venture Partners</w:t>
      </w:r>
    </w:p>
    <w:p>
      <w:pPr>
        <w:pStyle w:val="Normal"/>
        <w:rPr>
          <w:rFonts w:ascii="David" w:hAnsi="David" w:cs="David"/>
          <w:sz w:val="28"/>
          <w:szCs w:val="28"/>
        </w:rPr>
      </w:pPr>
      <w:r>
        <w:rPr>
          <w:rFonts w:cs="David" w:ascii="David" w:hAnsi="David"/>
          <w:sz w:val="28"/>
          <w:szCs w:val="28"/>
        </w:rPr>
        <w:t>Kate Dishaw</w:t>
      </w:r>
    </w:p>
    <w:p>
      <w:pPr>
        <w:pStyle w:val="Normal"/>
        <w:rPr>
          <w:rFonts w:ascii="David" w:hAnsi="David" w:cs="David"/>
          <w:sz w:val="28"/>
          <w:szCs w:val="28"/>
        </w:rPr>
      </w:pPr>
      <w:r>
        <w:rPr>
          <w:rFonts w:cs="David" w:ascii="David" w:hAnsi="David"/>
          <w:sz w:val="28"/>
          <w:szCs w:val="28"/>
        </w:rPr>
        <w:t xml:space="preserve">+1 650-321-8000 </w:t>
      </w:r>
      <w:r>
        <w:rPr>
          <w:rFonts w:cs="David" w:ascii="David" w:hAnsi="David"/>
          <w:color w:val="485985"/>
          <w:sz w:val="28"/>
          <w:szCs w:val="28"/>
        </w:rPr>
        <w:t>kdishaw@nvp.com</w:t>
      </w:r>
    </w:p>
    <w:p>
      <w:pPr>
        <w:pStyle w:val="Normal"/>
        <w:rPr>
          <w:rFonts w:ascii="David" w:hAnsi="David" w:cs="David"/>
          <w:sz w:val="28"/>
          <w:szCs w:val="28"/>
        </w:rPr>
      </w:pPr>
      <w:r>
        <w:rPr>
          <w:rFonts w:eastAsia="David" w:cs="David" w:ascii="David" w:hAnsi="David"/>
          <w:sz w:val="28"/>
          <w:szCs w:val="28"/>
        </w:rPr>
        <w:t xml:space="preserve"> </w:t>
      </w:r>
    </w:p>
    <w:p>
      <w:pPr>
        <w:pStyle w:val="Normal"/>
        <w:rPr>
          <w:rFonts w:ascii="David" w:hAnsi="David" w:cs="David"/>
          <w:sz w:val="28"/>
          <w:szCs w:val="28"/>
        </w:rPr>
      </w:pPr>
      <w:r>
        <w:rPr>
          <w:rFonts w:cs="David" w:ascii="David" w:hAnsi="David"/>
          <w:sz w:val="28"/>
          <w:szCs w:val="28"/>
        </w:rPr>
        <w:t xml:space="preserve">Company Website: </w:t>
      </w:r>
      <w:hyperlink r:id="rId41">
        <w:r>
          <w:rPr>
            <w:rStyle w:val="InternetLink"/>
            <w:rFonts w:cs="David" w:ascii="David" w:hAnsi="David"/>
            <w:sz w:val="28"/>
            <w:szCs w:val="28"/>
          </w:rPr>
          <w:t>https</w:t>
        </w:r>
      </w:hyperlink>
      <w:hyperlink r:id="rId42">
        <w:r>
          <w:rPr>
            <w:rStyle w:val="InternetLink"/>
            <w:rFonts w:cs="David" w:ascii="David" w:hAnsi="David"/>
            <w:color w:val="485985"/>
            <w:sz w:val="28"/>
            <w:szCs w:val="28"/>
          </w:rPr>
          <w:t>://</w:t>
        </w:r>
      </w:hyperlink>
      <w:hyperlink r:id="rId43">
        <w:r>
          <w:rPr>
            <w:rStyle w:val="InternetLink"/>
            <w:rFonts w:cs="David" w:ascii="David" w:hAnsi="David"/>
            <w:color w:val="485985"/>
            <w:sz w:val="28"/>
            <w:szCs w:val="28"/>
          </w:rPr>
          <w:t>velocityglobal</w:t>
        </w:r>
      </w:hyperlink>
      <w:hyperlink r:id="rId44">
        <w:r>
          <w:rPr>
            <w:rStyle w:val="InternetLink"/>
            <w:rFonts w:cs="David" w:ascii="David" w:hAnsi="David"/>
            <w:color w:val="485985"/>
            <w:sz w:val="28"/>
            <w:szCs w:val="28"/>
          </w:rPr>
          <w:t>.</w:t>
        </w:r>
      </w:hyperlink>
      <w:hyperlink r:id="rId45">
        <w:r>
          <w:rPr>
            <w:rStyle w:val="InternetLink"/>
            <w:rFonts w:cs="David" w:ascii="David" w:hAnsi="David"/>
            <w:color w:val="485985"/>
            <w:sz w:val="28"/>
            <w:szCs w:val="28"/>
          </w:rPr>
          <w:t>com</w:t>
        </w:r>
      </w:hyperlink>
      <w:hyperlink r:id="rId46">
        <w:r>
          <w:rPr>
            <w:rStyle w:val="InternetLink"/>
            <w:rFonts w:cs="David" w:ascii="David" w:hAnsi="David"/>
            <w:color w:val="485985"/>
            <w:sz w:val="28"/>
            <w:szCs w:val="28"/>
          </w:rPr>
          <w:t>/</w:t>
        </w:r>
      </w:hyperlink>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News Direct</w:t>
      </w:r>
    </w:p>
    <w:p>
      <w:pPr>
        <w:pStyle w:val="Normal"/>
        <w:bidi w:val="1"/>
        <w:ind w:left="0" w:right="0" w:hanging="0"/>
        <w:jc w:val="left"/>
        <w:rPr>
          <w:rFonts w:ascii="David" w:hAnsi="David" w:cs="David"/>
          <w:b/>
          <w:b/>
          <w:bCs/>
          <w:sz w:val="28"/>
          <w:szCs w:val="28"/>
          <w:u w:val="single"/>
        </w:rPr>
      </w:pPr>
      <w:r>
        <w:rPr>
          <w:rFonts w:cs="David" w:ascii="David" w:hAnsi="David"/>
          <w:b/>
          <w:bCs/>
          <w:sz w:val="28"/>
          <w:szCs w:val="28"/>
          <w:u w:val="single"/>
          <w:rtl w:val="true"/>
        </w:rPr>
      </w:r>
    </w:p>
    <w:p>
      <w:pPr>
        <w:pStyle w:val="Normal"/>
        <w:bidi w:val="1"/>
        <w:ind w:left="0" w:right="0" w:hanging="0"/>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bidi w:val="1"/>
        <w:ind w:left="0" w:right="0" w:hanging="0"/>
        <w:jc w:val="both"/>
        <w:rPr>
          <w:rFonts w:ascii="David" w:hAnsi="David" w:cs="David"/>
          <w:sz w:val="28"/>
          <w:szCs w:val="28"/>
        </w:rPr>
      </w:pPr>
      <w:r>
        <w:rPr>
          <w:rFonts w:cs="David" w:ascii="David" w:hAnsi="David"/>
          <w:sz w:val="28"/>
          <w:szCs w:val="28"/>
          <w:rtl w:val="true"/>
        </w:rPr>
      </w:r>
    </w:p>
    <w:sectPr>
      <w:headerReference w:type="default" r:id="rId47"/>
      <w:footerReference w:type="default" r:id="rId48"/>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620510" cy="340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drawing>
        <wp:inline distT="0" distB="0" distL="0" distR="0">
          <wp:extent cx="3484880" cy="838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3" Type="http://schemas.openxmlformats.org/officeDocument/2006/relationships/hyperlink" Target="https://www.youtube.com/watch?v=wvxY1WR8Cuw" TargetMode="External"/><Relationship Id="rId4" Type="http://schemas.openxmlformats.org/officeDocument/2006/relationships/hyperlink" Target="https://www.youtube.com/watch?v=wvxY1WR8Cuw&amp;feature=emb_imp_woyt" TargetMode="External"/><Relationship Id="rId5"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6" Type="http://schemas.openxmlformats.org/officeDocument/2006/relationships/hyperlink" Target="http://newsdirect.com/" TargetMode="External"/><Relationship Id="rId7"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8" Type="http://schemas.openxmlformats.org/officeDocument/2006/relationships/hyperlink" Target="https://u.newsdirect.com/esvzdeH3Ca4BM3LPezSEHRHKKCkpKLbS1y9LzclPziypTM_JT0rM0UvOz9W3Ly3JjS_OLy1KTrUtKEotLi5KzUlNLE5VA4nnpqZklubaFhSBecmJuQWJmel5tgWlSTmZybpFqTmJJZn5ecUMeanlxRmlSQyGgAAAAP__2GzGnDVcMFqIXl3WCY_eCI6dVnXC0WVQZTksDQ" TargetMode="External"/><Relationship Id="rId9" Type="http://schemas.openxmlformats.org/officeDocument/2006/relationships/hyperlink" Target="https://u.newsdirect.com/esvzdeH3Ca4BM3LPezSEHRHKKCkpKLbS1y8vL9dLzUkpykxJT9VLzs_VZ8hLLS_OKE0CBAAA__850WEeEBGb0-7VQEkUSw1PSru9Ks9aldm4iBFBQ" TargetMode="External"/><Relationship Id="rId10" Type="http://schemas.openxmlformats.org/officeDocument/2006/relationships/hyperlink" Target="https://u.newsdirect.com/esvzdeH3Ca4BM3LPezSEHRHKKCkpKLbS1y8vL9dLzUkpykxJT9VLzs_VZ8hLLS_OKE0CBAAA__850WEeEBGb0-7VQEkUSw1PSru9Ks9aldm4iBFBQ" TargetMode="External"/><Relationship Id="rId11" Type="http://schemas.openxmlformats.org/officeDocument/2006/relationships/hyperlink" Target="https://u.newsdirect.com/esvzdeH3Ca4BM3LPezSEHRHKKCkpKLbS1y8vL9fLKyvQS87P1WfISy0vzihNAgQAAP__w2pcBfYnRLS6yCKQYN2ypPSJT2wHpbUQbIrBlA"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hyperlink" Target="https://u.newsdirect.com/HMgxDgFREABQB1A5hI7fSzYqiVKlldlv7P5kZmcyM5_oHEGpdRe9kyhFK5Tvvcbv--e62tz4ub5sH5M-Qn2R0hFJcolzR9ICzbNwUoI4iHFa1uCdS7WMjRq6GxKC4_T3jPtSuVH7KwMrlG5otLZU8syQIIoMPhrw5H1tvwEAAP__1F6-yuWgC3YVhP-YK5pN2lPq_IttdZCN6bKbng" TargetMode="External"/><Relationship Id="rId15" Type="http://schemas.openxmlformats.org/officeDocument/2006/relationships/hyperlink" Target="https://u.newsdirect.com/HMgxDgFREABQB1A5hI7fSzYqiVKlldlv7P5kZmcyM5_oHEGpdRe9kyhFK5Tvvcbv--e62tz4ub5sH5M-Qn2R0hFJcolzR9ICzbNwUoI4iHFa1uCdS7WMjRq6GxKC4_T3jPtSuVH7KwMrlG5otLZU8syQIIoMPhrw5H1tvwEAAP__1F6-yuWgC3YVhP-YK5pN2lPq_IttdZCN6bKbng" TargetMode="External"/><Relationship Id="rId16" Type="http://schemas.openxmlformats.org/officeDocument/2006/relationships/hyperlink" Target="https://u.newsdirect.com/esvzdeH3Ca4BM3LPezSEHRHKKCkpKLbS1y9LzclPziypTM_JT0rM0UvOz9VPyslPh4vrQiR0S_J1U_JLk3JSdTNLinXL84uy0_KLklN1kyp1U3ML8stTizLz0kHMnPzK1NRikHqQIt3EvMryjNSiVH2GvNTy4ozSJEAAAAD__wg8jH1ktEpwHUChZMh79C2iMLIJiQafGbrD0Jqw" TargetMode="External"/><Relationship Id="rId17" Type="http://schemas.openxmlformats.org/officeDocument/2006/relationships/hyperlink" Target="https://u.newsdirect.com/esvzdeH3Ca4BM3LPezSEHRHKKCkpKLbS1y9LzclPziypTM_JT0rM0UvOz9XPLM8vyobwdROTC0szizNLMvPz9O1LS3Lji_NLi5JTbQuKUouLi1JzUhOLU9VA4rmpKZmlubYFRWBecmJuQWJmep5tQWlSTmayblFqTiLIjGKGvNTy4ozSJEAAAAD__whazd3HyTzHTcF_10IE-gPvsayN2kKIRnYVigHQ" TargetMode="External"/><Relationship Id="rId18" Type="http://schemas.openxmlformats.org/officeDocument/2006/relationships/hyperlink" Target="https://u.newsdirect.com/esvzdeH3Ca4BM3LPezSEHRHKKCkpKLbS1y9LzclPziypTM_JT0rM0UvOz9XPLM8vyobwdROTC0szizNLMvPz9O1LS3Lji_NLi5JTbQuKUouLi1JzUhOLU9VA4rmpKZmlubYFRWBecmJuQWJmep5tQWlSTmayblFqTiLIjGKGvNTy4ozSJEAAAAD__whazd3HyTzHTcF_10IE-gPvsayN2kKIRnYVigHQ" TargetMode="External"/><Relationship Id="rId19" Type="http://schemas.openxmlformats.org/officeDocument/2006/relationships/hyperlink" Target="https://u.newsdirect.com/HMwhrgJBDIDhd4CnOARuGU-yQZEgUVgy2212m7TTYTqF4DgCEstd8JwESbBkkf8vvtf_-_65rrc3eW4uu8dsrDXbMoQjsgLV88DaRV6ASrCRkPsBtYlwcDKqpCmsvMre1AtgmwuaFWSMhvPpC_bk0ubyK4iSIw2pzd4xQVOQ42TYX8KTjd59AwAA__8b-QubFZ_NhojJCzS3TK_bdaF4x7Ta-c_5Rl95w" TargetMode="External"/><Relationship Id="rId20" Type="http://schemas.openxmlformats.org/officeDocument/2006/relationships/hyperlink" Target="https://u.newsdirect.com/HMwhrgJBDIDhd4CnOARuGU-yQZEgUVgy2212m7TTYTqF4DgCEstd8JwESbBkkf8vvtf_-_65rrc3eW4uu8dsrDXbMoQjsgLV88DaRV6ASrCRkPsBtYlwcDKqpCmsvMre1AtgmwuaFWSMhvPpC_bk0ubyK4iSIw2pzd4xQVOQ42TYX8KTjd59AwAA__8b-QubFZ_NhojJCzS3TK_bdaF4x7Ta-c_5Rl95w" TargetMode="External"/><Relationship Id="rId21" Type="http://schemas.openxmlformats.org/officeDocument/2006/relationships/hyperlink" Target="https://u.newsdirect.com/esvzdeH3Ca4BM3LPezSEHRHKKCkpKLbS1y9LzclPziypTM_JT0rM0UvOz9W3Ly3JjS_OLy1KTrUtKEotLi5KzUlNLE5VA4nnpqZklubaFhSBecmJuQWJmel5tgWlSTmZybpFqTmJJZn5ecUMeanlxRmlSQxGgAAAAP__urxB2x_Cs1s14H7DK2XO9_U3i0BeCQQ59vCLDw" TargetMode="External"/><Relationship Id="rId22" Type="http://schemas.openxmlformats.org/officeDocument/2006/relationships/hyperlink" Target="https://u.newsdirect.com/esvzdeH3Ca4BM3LPezSEHRHKKCkpKLbS1y9LzclPziypTM_JT0rM0UvOz9W3Ly3JjS_OLy1KTrUtKEotLi5KzUlNLE5VA4nnpqZklubaFhSBecmJuQWJmel5tgWlSTmZybpFqTmJJZn5ecUMeanlxRmlSQxGgAAAAP__urxB2x_Cs1s14H7DK2XO9_U3i0BeCQQ59vCLDw" TargetMode="External"/><Relationship Id="rId23" Type="http://schemas.openxmlformats.org/officeDocument/2006/relationships/hyperlink" Target="https://u.newsdirect.com/esvzdeH3Ca4BM3LPezSEHRHKKCkpKLbS1y9LzclPziypTM_JT0rM0UvOz9W3Ly3JjS_OLy1KTrUtKEotLi5KzUlNLE5VA4nnpqZklubaFhSBecmJuQWJmel5tgWlSTmZybpFqTmJJZn5ecUMeanlxRmlSQxGgAAAAP__urxB2x_Cs1s14H7DK2XO9_U3i0BeCQQ59vCLDw" TargetMode="External"/><Relationship Id="rId24" Type="http://schemas.openxmlformats.org/officeDocument/2006/relationships/hyperlink" Target="https://u.newsdirect.com/esvzdeH3Ca4BM3LPezSEHRHKKCkpKLbS1y9LzclPziypTM_JT0rM0UvOz9W3Ly3JjS_OLy1KTrUtKEotLi5KzUlNLE5VA4nnpqZklubaFhSBecmJuQWJmel5tgWlSTmZybpFqTmJJZn5ecUMeanlxRmlSQzGgAAAAP__IifAF3TA6Le61scFIlRKtWsxLBEYvIFA2sjfJA" TargetMode="External"/><Relationship Id="rId25" Type="http://schemas.openxmlformats.org/officeDocument/2006/relationships/hyperlink" Target="https://u.newsdirect.com/esvzdeH3Ca4BM3LPezSEHRHKKCkpKLbS1y9LzclPziypTM_JT0rM0UvOz9W3Ly3JjS_OLy1KTrUtKEotLi5KzUlNLE5VA4nnpqZklubaFhSBecmJuQWJmel5tgWlSTmZybpFqTmJJZn5ecUMeanlxRmlSQzGgAAAAP__IifAF3TA6Le61scFIlRKtWsxLBEYvIFA2sjfJA" TargetMode="External"/><Relationship Id="rId26" Type="http://schemas.openxmlformats.org/officeDocument/2006/relationships/hyperlink" Target="https://u.newsdirect.com/esvzdeH3Ca4BM3LPezSEHRHKKCkpKLbS1y9LzclPziypTM_JT0rM0UvOz9W3Ly3JjS_OLy1KTrUtKEotLi5KzUlNLE5VA4nnpqZklubaFhSBecmJuQWJmel5tgWlSTmZybpFqTmJJZn5ecUMeanlxRmlSQzGgAAAAP__IifAF3TA6Le61scFIlRKtWsxLBEYvIFA2sjfJA" TargetMode="External"/><Relationship Id="rId27" Type="http://schemas.openxmlformats.org/officeDocument/2006/relationships/hyperlink" Target="https://u.newsdirect.com/esvzdeH3Ca4BM3LPezSEHRHKKCkpsNLXLy8v10vNSSnKTElP1UvOz9VnyEstL84oTQIEAAD__wNHjE1Xc_cb7g6cszOKTHdHdKwpWOdfZFNQJqRw" TargetMode="External"/><Relationship Id="rId28" Type="http://schemas.openxmlformats.org/officeDocument/2006/relationships/hyperlink" Target="https://u.newsdirect.com/esvzdeH3Ca4BM3LPezSEHRHKKCkpsNLXLy8v10vNSSnKTElP1UvOz9VnyEstL84oTQIEAAD__wNHjE1Xc_cb7g6cszOKTHdHdKwpWOdfZFNQJqRw" TargetMode="External"/><Relationship Id="rId29" Type="http://schemas.openxmlformats.org/officeDocument/2006/relationships/hyperlink" Target="https://u.newsdirect.com/esvzdeH3Ca4BM3LPezSEHRHKKCkpsNLXLy8v10vNSSnKTElP1UvOz9VnyEstL84oTQIEAAD__wNHjE1Xc_cb7g6cszOKTHdHdKwpWOdfZFNQJqRw" TargetMode="External"/><Relationship Id="rId30" Type="http://schemas.openxmlformats.org/officeDocument/2006/relationships/hyperlink" Target="https://u.newsdirect.com/esvzdeH3Ca4BM3LPezSEHRHKKCkpsNLXLy8v10vNSSnKTElP1UvOz9VnyEstL84oTQIEAAD__wNHjE1Xc_cb7g6cszOKTHdHdKwpWOdfZFNQJqRw" TargetMode="External"/><Relationship Id="rId31" Type="http://schemas.openxmlformats.org/officeDocument/2006/relationships/hyperlink" Target="https://u.newsdirect.com/esvzdeH3Ca4BM3LPezSEHRHKKCkpsNLXLy8v10vNSSnKTElP1UvOz9VnyEstL84oTQIEAAD__wNHjE1Xc_cb7g6cszOKTHdHdKwpWOdfZFNQJqRw" TargetMode="External"/><Relationship Id="rId32" Type="http://schemas.openxmlformats.org/officeDocument/2006/relationships/hyperlink" Target="https://u.newsdirect.com/esvzdeH3Ca4BM3LPezSEHRHKKCkpsNLXLy8v10vNSSnKTElP1UvOz9VnyEstL84oTQIEAAD__wNHjE1Xc_cb7g6cszOKTHdHdKwpWOdfZFNQJqRw" TargetMode="External"/><Relationship Id="rId33" Type="http://schemas.openxmlformats.org/officeDocument/2006/relationships/hyperlink" Target="https://u.newsdirect.com/esvzdeH3Ca4BM3LPezSEHRHKKCkpsNLXLy8v18srK9BLzs_VZ8hLLS_OKE0CBAAA__8NErHJ4doj-cwLo_cKEggrKsPNLB74zdtADnV3Q" TargetMode="External"/><Relationship Id="rId34" Type="http://schemas.openxmlformats.org/officeDocument/2006/relationships/hyperlink" Target="https://u.newsdirect.com/esvzdeH3Ca4BM3LPezSEHRHKKCkpsNLXLy8v18srK9BLzs_VZ8hLLS_OKE0CBAAA__8NErHJ4doj-cwLo_cKEggrKsPNLB74zdtADnV3Q" TargetMode="External"/><Relationship Id="rId35" Type="http://schemas.openxmlformats.org/officeDocument/2006/relationships/hyperlink" Target="https://u.newsdirect.com/esvzdeH3Ca4BM3LPezSEHRHKKCkpsNLXLy8v18srK9BLzs_VZ8hLLS_OKE0CBAAA__8NErHJ4doj-cwLo_cKEggrKsPNLB74zdtADnV3Q" TargetMode="External"/><Relationship Id="rId36" Type="http://schemas.openxmlformats.org/officeDocument/2006/relationships/hyperlink" Target="https://u.newsdirect.com/esvzdeH3Ca4BM3LPezSEHRHKKCkpsNLXLy8v18srK9BLzs_VZ8hLLS_OKE0CBAAA__8NErHJ4doj-cwLo_cKEggrKsPNLB74zdtADnV3Q" TargetMode="External"/><Relationship Id="rId37" Type="http://schemas.openxmlformats.org/officeDocument/2006/relationships/hyperlink" Target="https://u.newsdirect.com/esvzdeH3Ca4BM3LPezSEHRHKKCkpsNLXLy8v18srK9BLzs_VZ8hLLS_OKE0CBAAA__8NErHJ4doj-cwLo_cKEggrKsPNLB74zdtADnV3Q" TargetMode="External"/><Relationship Id="rId38" Type="http://schemas.openxmlformats.org/officeDocument/2006/relationships/hyperlink" Target="https://u.newsdirect.com/esvzdeH3Ca4BM3LPezSEHRHKKCkpKLbS1y8pzywpSS3SS87P1ffLLypPLS4JC2DISy0vzihNAgQAAP__p8_aInJtumRdmLtKlZIxkQ1FUTrEyVOmVoRwlw" TargetMode="External"/><Relationship Id="rId39" Type="http://schemas.openxmlformats.org/officeDocument/2006/relationships/hyperlink" Target="https://u.newsdirect.com/esvzdeH3Ca4BM3LPezSEHRHKKCkpKLbS1y8pzywpSS3SS87P1ffLLypPLS4JC2DISy0vzihNAgQAAP__p8_aInJtumRdmLtKlZIxkQ1FUTrEyVOmVoRwlw" TargetMode="External"/><Relationship Id="rId40" Type="http://schemas.openxmlformats.org/officeDocument/2006/relationships/hyperlink" Target="https://u.newsdirect.com/esvzdeH3Ca4BM3LPezSEHRHKKCkpKLbS1y8pzywpSS3SS87P1ffLLypPLS4JC2DISy0vzihNAgQAAP__p8_aInJtumRdmLtKlZIxkQ1FUTrEyVOmVoRwlw" TargetMode="External"/><Relationship Id="rId41" Type="http://schemas.openxmlformats.org/officeDocument/2006/relationships/hyperlink" Target="../../C:/Users/ZNOY/AppData/Local/Microsoft/Windows/INetCache/Content.Outlook/EME2T10W/https" TargetMode="External"/><Relationship Id="rId42" Type="http://schemas.openxmlformats.org/officeDocument/2006/relationships/hyperlink" Target="https://u.newsdirect.com/esvzdeH3Ca4BM3LPezSEHRHKKCkpKLbS1y9LzclPziypTM_JT0rM0UvOz9VnyEstL84oTQIEAAD__w1hDZPrS-CXG_DP6tRn8gm7gPWeClqXwS7bcIng" TargetMode="External"/><Relationship Id="rId43" Type="http://schemas.openxmlformats.org/officeDocument/2006/relationships/hyperlink" Target="https://u.newsdirect.com/esvzdeH3Ca4BM3LPezSEHRHKKCkpKLbS1y9LzclPziypTM_JT0rM0UvOz9VnyEstL84oTQIEAAD__w1hDZPrS-CXG_DP6tRn8gm7gPWeClqXwS7bcIng" TargetMode="External"/><Relationship Id="rId44" Type="http://schemas.openxmlformats.org/officeDocument/2006/relationships/hyperlink" Target="https://u.newsdirect.com/esvzdeH3Ca4BM3LPezSEHRHKKCkpKLbS1y9LzclPziypTM_JT0rM0UvOz9VnyEstL84oTQIEAAD__w1hDZPrS-CXG_DP6tRn8gm7gPWeClqXwS7bcIng" TargetMode="External"/><Relationship Id="rId45" Type="http://schemas.openxmlformats.org/officeDocument/2006/relationships/hyperlink" Target="https://u.newsdirect.com/esvzdeH3Ca4BM3LPezSEHRHKKCkpKLbS1y9LzclPziypTM_JT0rM0UvOz9VnyEstL84oTQIEAAD__w1hDZPrS-CXG_DP6tRn8gm7gPWeClqXwS7bcIng" TargetMode="External"/><Relationship Id="rId46" Type="http://schemas.openxmlformats.org/officeDocument/2006/relationships/hyperlink" Target="https://u.newsdirect.com/esvzdeH3Ca4BM3LPezSEHRHKKCkpKLbS1y9LzclPziypTM_JT0rM0UvOz9VnyEstL84oTQIEAAD__w1hDZPrS-CXG_DP6tRn8gm7gPWeClqXwS7bcIng"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6:01:00Z</dcterms:created>
  <dc:creator>michal</dc:creator>
  <dc:description/>
  <cp:keywords/>
  <dc:language>en-US</dc:language>
  <cp:lastModifiedBy>ZNOY@INTER.NET.IL</cp:lastModifiedBy>
  <cp:lastPrinted>2016-02-02T18:39:00Z</cp:lastPrinted>
  <dcterms:modified xsi:type="dcterms:W3CDTF">2022-05-19T06:01:00Z</dcterms:modified>
  <cp:revision>2</cp:revision>
  <dc:subject/>
  <dc:title> </dc:title>
</cp:coreProperties>
</file>