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רי קיי משתפת פעולה עם שותפים אירופ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ים לתמיכה בפרויקטים מקומיים לשיקום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שוניות של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צדפות</w:t>
      </w:r>
    </w:p>
    <w:p>
      <w:pPr>
        <w:pStyle w:val="Normal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וני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>צדפות מועילות לבני האדם ולסביבה באמצעות חבילה של שירותי מערכת אקול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דפה אחת יכולה לסנן עד </w:t>
      </w:r>
      <w:r>
        <w:rPr>
          <w:rFonts w:cs="David" w:ascii="David" w:hAnsi="David"/>
          <w:sz w:val="28"/>
          <w:szCs w:val="28"/>
        </w:rPr>
        <w:t>2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יטר מים ב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תוצאה מכ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צרת </w:t>
      </w:r>
      <w:r>
        <w:rPr>
          <w:rFonts w:ascii="David" w:hAnsi="David" w:cs="David"/>
          <w:sz w:val="28"/>
          <w:sz w:val="28"/>
          <w:szCs w:val="28"/>
          <w:rtl w:val="true"/>
        </w:rPr>
        <w:t>איכות 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טוב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הוו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יר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גבר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כך ניתן </w:t>
      </w:r>
      <w:r>
        <w:rPr>
          <w:rFonts w:ascii="David" w:hAnsi="David" w:cs="David"/>
          <w:sz w:val="28"/>
          <w:sz w:val="28"/>
          <w:szCs w:val="28"/>
          <w:rtl w:val="true"/>
        </w:rPr>
        <w:t>לתמוך בקהילה ייחודית ומגוונת מאוד של דגים ומינים ימיים חסרי חול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ני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>צדפות הן בית הגידול הימי המאוים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אובדן מוערך של </w:t>
      </w:r>
      <w:r>
        <w:rPr>
          <w:rFonts w:cs="David" w:ascii="David" w:hAnsi="David"/>
          <w:sz w:val="28"/>
          <w:szCs w:val="28"/>
        </w:rPr>
        <w:t>8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גל יום המינים בסכנת הכחדה העולמית והיום הבינלאומי למגוון ביולוג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י קיי בע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בילה עולמית בקיימות תאגי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דיעה על שיתוף פעולה ע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רגו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ימור הטבע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TN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שותפים אירופאים לתמיכה בפרויקטים מקומיים לשיקו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וני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צדפות בבריטני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יבשת 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N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סייעה להשיק את הברית לשיקום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וניות של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צדפות מקומיו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NO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שת אירופאית המורכבת מסוכנויות ממשלת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ע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גונים לא ממשלת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גדלי צדפות ומיזמים פרט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וותים משתפים פעולה בשיקום בית הגידול הטבעי של הצדפות השטוחות ב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ך שהוא שוב תומך במגוון הביולוגי הנשען עליו ומסייע בשיפור איכות המ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ניות צדפות הן חלק מההשקעות הטובות ביותר שאנחנו יכולים לעשות בשימור מערכות טבע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ה 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אליזבת מקלא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מובילה את שימור השונית לתוכנית השונית העולמית של </w:t>
      </w:r>
      <w:r>
        <w:rPr>
          <w:rFonts w:cs="David" w:ascii="David" w:hAnsi="David"/>
          <w:color w:val="444444"/>
          <w:sz w:val="28"/>
          <w:szCs w:val="28"/>
        </w:rPr>
        <w:t>TNC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כלוסיות צדפות בריאות מבטיחות מים נקיים יותר ומסייעות להגן על אזורי החוף ועל האנשים שחיים שם מהשפעות שינויי האק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תמיכת מממנים כמו מרי קי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TN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כולה לשחזר ולהגן על מערכות חשובות אלה לטווח הארוך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ותפות של מרי קיי עם </w:t>
      </w:r>
      <w:r>
        <w:rPr>
          <w:rFonts w:cs="David" w:ascii="David" w:hAnsi="David"/>
          <w:color w:val="444444"/>
          <w:sz w:val="28"/>
          <w:szCs w:val="28"/>
        </w:rPr>
        <w:t>TN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רשת </w:t>
      </w:r>
      <w:r>
        <w:rPr>
          <w:rFonts w:cs="David" w:ascii="David" w:hAnsi="David"/>
          <w:color w:val="444444"/>
          <w:sz w:val="28"/>
          <w:szCs w:val="28"/>
        </w:rPr>
        <w:t>NOR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תמוך בפרויקטים המגינים על המגוון הביולוגי ועל המשאבים הימיים ברחבי 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גמאות כוללות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אתרי שיקום צדפות בבריטניה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זור השימור הימי של שפכי בלאקווט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רא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'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ו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שפכי קול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MCZ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זור מוגן ימי 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שטחו </w:t>
      </w:r>
      <w:r>
        <w:rPr>
          <w:rFonts w:cs="David" w:ascii="David" w:hAnsi="David"/>
          <w:color w:val="444444"/>
          <w:sz w:val="28"/>
          <w:szCs w:val="28"/>
        </w:rPr>
        <w:t>28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מ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ועד בשנת </w:t>
      </w:r>
      <w:r>
        <w:rPr>
          <w:rFonts w:cs="David" w:ascii="David" w:hAnsi="David"/>
          <w:color w:val="444444"/>
          <w:sz w:val="28"/>
          <w:szCs w:val="28"/>
        </w:rPr>
        <w:t>20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ן לצדפות מקומיות וה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ונ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צדפות מקומ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י אז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הו פרויקט השיקום הגדול ביותר ב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סולנט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ר המים המפריד בין האי ווייט ליבשת בריט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כלוסיות הצדפות שלו מנוצלות מאז התקופה הרו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ן השנים </w:t>
      </w:r>
      <w:r>
        <w:rPr>
          <w:rFonts w:cs="David" w:ascii="David" w:hAnsi="David"/>
          <w:color w:val="444444"/>
          <w:sz w:val="28"/>
          <w:szCs w:val="28"/>
        </w:rPr>
        <w:t>197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color w:val="444444"/>
          <w:sz w:val="28"/>
          <w:szCs w:val="28"/>
        </w:rPr>
        <w:t>200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ה זה דיג הצדפות הגדול ביותר ב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יג י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חלות וטריפה גרמו לקריסתו ולבסוף לסגירתו בשנת </w:t>
      </w:r>
      <w:r>
        <w:rPr>
          <w:rFonts w:cs="David" w:ascii="David" w:hAnsi="David"/>
          <w:color w:val="444444"/>
          <w:sz w:val="28"/>
          <w:szCs w:val="28"/>
        </w:rPr>
        <w:t>20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גישה מוגבלת מאוד מדי פעם לדייגים בלבד מאז אותו תאריך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שיקום צדפות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יבשת אירופה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ם הצפוני הגרמ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זור זה אופייני לחלק גדול מ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ם הצדפה האירופית הילידית הייתה נפוצה מבחינה היסטור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ך היא סווגה כנכחדת מבחינה תפקודית מאז אמצע המאה ה 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גימות חיות בודדות נמצאות רק לעתים רחוק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מינים נמצאים ברשימה האדומ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UC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 מינים בסכנת הכח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ויקט זה מפתח ובוחן שיטות ימיות לשיקום ארוך טווח של מלאי צדפות באזו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spacing w:before="0" w:after="360"/>
        <w:ind w:left="0" w:right="0" w:hanging="0"/>
        <w:jc w:val="both"/>
        <w:outlineLvl w:val="0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י קיי גאה לתמוך בעבודת שימור הטבע כדי לעזור להחזיר את הצדפה האירופית המקומית כדי לשחזר את המגוון הביולוגי הימי הקריט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דבורה גיבנ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הלת תפעול ראשית במרי קיי בע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יסיון הרב של שימור הטבע בשיקום שוניות הצדפות בארבע יבשות נותן לנו ביטחון במאמציהם להחיות את בתי הגידול הנדירים הנמצאים בסכנת הכחדה חמורה במים הימיים האירופ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רי קי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חנו מתמקדים בלעזוב את כדור הארץ טוב יותר ממה שמצאנו אות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ה כולל הגנה על יצורים גדולים וקטנים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0" w:after="360"/>
        <w:ind w:left="0" w:right="0" w:hanging="0"/>
        <w:jc w:val="both"/>
        <w:outlineLvl w:val="0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קרוא עוד על המחויבות של מרי קיי לקי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marykayglobal.com/sustainability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ורידו את אסטרטגיית הקיימות הגלובלית של מרי קיי</w:t>
      </w:r>
      <w:r>
        <w:rPr>
          <w:rFonts w:cs="David" w:ascii="David" w:hAnsi="David"/>
          <w:color w:val="444444"/>
          <w:sz w:val="28"/>
          <w:szCs w:val="28"/>
          <w:rtl w:val="true"/>
        </w:rPr>
        <w:t>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שרת החיים היום למחר בר קיימא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The Nature Conservancy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The Nature Conservancy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מ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ק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מ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ד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ל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נח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ד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ט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תג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עול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ט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כ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גש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מוד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נוי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ק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ד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וקיינו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ס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ד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יימא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וז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יימא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7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טריטור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תופ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ס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ה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מ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ל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ג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nature.org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ק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</w:t>
      </w:r>
      <w:hyperlink r:id="rId5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nature_pres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before="0" w:after="360"/>
        <w:ind w:left="0" w:right="0" w:hanging="0"/>
        <w:jc w:val="both"/>
        <w:outlineLvl w:val="0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יסדה את חברת היופי החלומית שלה בשנת </w:t>
      </w:r>
      <w:r>
        <w:rPr>
          <w:rFonts w:cs="David" w:ascii="David" w:hAnsi="David"/>
          <w:color w:val="000000"/>
          <w:sz w:val="28"/>
          <w:szCs w:val="28"/>
        </w:rPr>
        <w:t>196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טרה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עשיר את חיי ה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התפתח לחברה של מיליארדי דולרים בעלת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ברה לפיתוח יז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bookmarkStart w:id="0" w:name="_Hlk98906203"/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במסען לעצמאות כלכלית באמצעות חינ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נ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וורקינג וחדש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דישה את עצמה להשקעה במדע שמאחורי היופי ולייצור מוצרים לטיפוח ה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ספי תזונה וב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מאמינה בהעשרת החיים היום למחר בר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תפות עם ארגונים מרחבי העולם המתמקדים בקידום מצוינות 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יכה בחקר ה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דום שוויון מגד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יפוי הקהילות שלנ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ילדים ללכת בעקבות החלומ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ידע נוסף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marykayglob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ותנו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ינסט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חרינו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color w:val="000000"/>
          <w:sz w:val="27"/>
          <w:szCs w:val="27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Mary Kay Inc. Corporate Communication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www.marykay.com/newsro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972.687.533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or 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Mary Kay Inc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David" w:hAnsi="David" w:eastAsia="Times New Roman" w:cs="Davi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Davi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marykayglobal.com%2Fsustainability%2F&amp;esheet=52723897&amp;lan=en-US&amp;anchor=marykayglobal.com%2Fsustainability&amp;index=1&amp;md5=5e54dcd20d69be535abee9fe480b0e58" TargetMode="External"/><Relationship Id="rId4" Type="http://schemas.openxmlformats.org/officeDocument/2006/relationships/hyperlink" Target="https://cts.businesswire.com/ct/CT?id=smartlink&amp;url=http%3A%2F%2Fwww.nature.org%2F&amp;esheet=52723897&amp;lan=en-US&amp;anchor=www.nature.org&amp;index=2&amp;md5=4672ea53be756b16f113c1f70875348c" TargetMode="External"/><Relationship Id="rId5" Type="http://schemas.openxmlformats.org/officeDocument/2006/relationships/hyperlink" Target="https://cts.businesswire.com/ct/CT?id=smartlink&amp;url=https%3A%2F%2Ftwitter.com%2Fnature_press%3Flang%3Den&amp;esheet=52723897&amp;lan=en-US&amp;anchor=@nature_press&amp;index=3&amp;md5=06129cc86752a347e2f3b36335891c30" TargetMode="External"/><Relationship Id="rId6" Type="http://schemas.openxmlformats.org/officeDocument/2006/relationships/hyperlink" Target="https://cts.businesswire.com/ct/CT?id=smartlink&amp;url=https%3A%2F%2Fmarykayglobal.com%2F&amp;esheet=52723897&amp;lan=en-US&amp;anchor=marykayglobal.com&amp;index=4&amp;md5=6a54d272b03d0d1fa88499a58d2aef00" TargetMode="External"/><Relationship Id="rId7" Type="http://schemas.openxmlformats.org/officeDocument/2006/relationships/hyperlink" Target="https://cts.businesswire.com/ct/CT?id=smartlink&amp;url=https%3A%2F%2Fwww.facebook.com%2Fmarykayglobal&amp;esheet=52723897&amp;lan=en-US&amp;anchor=Facebook&amp;index=5&amp;md5=7bd378e4f1a5ebfbc44750eaf3af5f72" TargetMode="External"/><Relationship Id="rId8" Type="http://schemas.openxmlformats.org/officeDocument/2006/relationships/hyperlink" Target="https://cts.businesswire.com/ct/CT?id=smartlink&amp;url=https%3A%2F%2Fwww.instagram.com%2Fmarykayglobal%2F&amp;esheet=52723897&amp;lan=en-US&amp;anchor=Instagram&amp;index=6&amp;md5=6f8e453609016ae9c0790612be2872db" TargetMode="External"/><Relationship Id="rId9" Type="http://schemas.openxmlformats.org/officeDocument/2006/relationships/hyperlink" Target="https://cts.businesswire.com/ct/CT?id=smartlink&amp;url=https%3A%2F%2Fwww.linkedin.com%2Fcompany%2Fmarykayglobal%2Fmycompany%2F&amp;esheet=52723897&amp;lan=en-US&amp;anchor=LinkedIn&amp;index=7&amp;md5=7c52b17cce744bb6bfe392d9876485d9" TargetMode="External"/><Relationship Id="rId10" Type="http://schemas.openxmlformats.org/officeDocument/2006/relationships/hyperlink" Target="https://cts.businesswire.com/ct/CT?id=smartlink&amp;url=https%3A%2F%2Ftwitter.com%2FMaryKayGlobal&amp;esheet=52723897&amp;lan=en-US&amp;anchor=Twitter&amp;index=8&amp;md5=ff078b8e42e20eb3222a7583ebe788b0" TargetMode="External"/><Relationship Id="rId11" Type="http://schemas.openxmlformats.org/officeDocument/2006/relationships/hyperlink" Target="http://www.marykay.com/newsroom" TargetMode="External"/><Relationship Id="rId12" Type="http://schemas.openxmlformats.org/officeDocument/2006/relationships/hyperlink" Target="mailto:media@mkcorp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8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9T18:03:00Z</dcterms:modified>
  <cp:revision>2</cp:revision>
  <dc:subject/>
  <dc:title> </dc:title>
</cp:coreProperties>
</file>