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  <w:bookmarkStart w:id="0" w:name="_Hlk96184224"/>
      <w:bookmarkStart w:id="1" w:name="m_-5747402821316193356__Hlk98167689"/>
      <w:bookmarkStart w:id="2" w:name="_Hlk96184224"/>
      <w:bookmarkStart w:id="3" w:name="m_-5747402821316193356__Hlk98167689"/>
      <w:bookmarkEnd w:id="2"/>
      <w:bookmarkEnd w:id="3"/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color w:val="222222"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Centrient Pharmaceuticals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כריזה על השג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ציון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דרך משמעותי בייצור נקי של אנטיביוטיקה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color w:val="222222"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היא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החברה הראשונה שהכריזה בפומבי על תאימות של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100%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ל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PNEC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עבור כל מגוון מוצרי האנטיביוטיקה שלה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לנטילה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דרך הפה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color w:val="202124"/>
          <w:sz w:val="28"/>
          <w:sz w:val="28"/>
          <w:szCs w:val="28"/>
          <w:shd w:fill="FFFFFF" w:val="clear"/>
          <w:rtl w:val="true"/>
        </w:rPr>
        <w:t>רייסוויק</w:t>
      </w:r>
      <w:r>
        <w:rPr>
          <w:rFonts w:cs="David" w:ascii="David" w:hAnsi="David"/>
          <w:color w:val="202124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02124"/>
          <w:sz w:val="28"/>
          <w:sz w:val="28"/>
          <w:szCs w:val="28"/>
          <w:shd w:fill="FFFFFF" w:val="clear"/>
          <w:rtl w:val="true"/>
        </w:rPr>
        <w:t>הולנד</w:t>
      </w:r>
      <w:r>
        <w:rPr>
          <w:rFonts w:cs="Arial" w:ascii="Arial" w:hAnsi="Arial"/>
          <w:color w:val="202124"/>
          <w:sz w:val="36"/>
          <w:szCs w:val="36"/>
          <w:shd w:fill="FFFFFF" w:val="clear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אי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GLOBE NEWSWIRE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spacing w:before="280" w:after="280"/>
        <w:jc w:val="righ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4" w:name="_Hlk96184224"/>
      <w:bookmarkStart w:id="5" w:name="m_-5747402821316193356__Hlk98167689"/>
      <w:bookmarkEnd w:id="4"/>
      <w:bookmarkEnd w:id="5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קציר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6"/>
          <w:szCs w:val="26"/>
        </w:rPr>
      </w:pPr>
      <w:r>
        <w:rPr>
          <w:rFonts w:eastAsia="Calibri" w:cs="David" w:ascii="David" w:hAnsi="David"/>
          <w:sz w:val="26"/>
          <w:szCs w:val="26"/>
        </w:rPr>
        <w:t>Centrient Pharmaceuticals</w:t>
      </w:r>
      <w:r>
        <w:rPr>
          <w:rFonts w:eastAsia="Calibri"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הגיעה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לציון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דרך משמעותי בייצור נקי של האנטיביוטיקה שלה</w:t>
      </w:r>
      <w:r>
        <w:rPr>
          <w:rFonts w:eastAsia="Calibri"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עם ההשפעה הסביבתית הנמוכה ביותר ו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עם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מזעור התרומה הפוטנציאלית לעמידות אנטי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מיקרוביאלי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י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ת</w:t>
      </w:r>
      <w:r>
        <w:rPr>
          <w:rFonts w:eastAsia="Calibri" w:cs="David" w:ascii="David" w:hAnsi="Davi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6"/>
          <w:szCs w:val="26"/>
        </w:rPr>
      </w:pPr>
      <w:r>
        <w:rPr>
          <w:rFonts w:eastAsia="Calibri" w:cs="David" w:ascii="David" w:hAnsi="David"/>
          <w:sz w:val="26"/>
          <w:szCs w:val="26"/>
          <w:rtl w:val="true"/>
        </w:rPr>
        <w:t>*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החברה היא הראשונה להכריז בפומבי שכל שרשרת האספקה </w:t>
      </w:r>
      <w:r>
        <w:rPr>
          <w:rFonts w:ascii="Arial" w:hAnsi="Arial" w:eastAsia="Calibri" w:cs="Arial"/>
          <w:sz w:val="26"/>
          <w:sz w:val="26"/>
          <w:szCs w:val="26"/>
          <w:rtl w:val="true"/>
        </w:rPr>
        <w:t>​​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של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האנטיביוטיקה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לנטילה דרך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הפה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שלה </w:t>
      </w:r>
      <w:r>
        <w:rPr>
          <w:rFonts w:eastAsia="Calibri" w:cs="David" w:ascii="David" w:hAnsi="David"/>
          <w:sz w:val="26"/>
          <w:szCs w:val="26"/>
          <w:rtl w:val="true"/>
        </w:rPr>
        <w:t xml:space="preserve">-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כולל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אתרי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הייצור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שלה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ושל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הספקים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eastAsia="Calibri" w:cs="David" w:ascii="David" w:hAnsi="David"/>
          <w:sz w:val="26"/>
          <w:szCs w:val="26"/>
          <w:rtl w:val="true"/>
        </w:rPr>
        <w:t xml:space="preserve">-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תואמת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באופן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מלא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את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יעדי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הפריקה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המחמירים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של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ריכוז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ללא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צפי להשפעה </w:t>
      </w:r>
      <w:r>
        <w:rPr>
          <w:rFonts w:eastAsia="Calibri" w:cs="David" w:ascii="David" w:hAnsi="David"/>
          <w:sz w:val="26"/>
          <w:szCs w:val="26"/>
          <w:rtl w:val="true"/>
        </w:rPr>
        <w:t>(</w:t>
      </w:r>
      <w:r>
        <w:rPr>
          <w:rFonts w:eastAsia="Calibri" w:cs="David" w:ascii="David" w:hAnsi="David"/>
          <w:sz w:val="26"/>
          <w:szCs w:val="26"/>
        </w:rPr>
        <w:t>PNEC</w:t>
      </w:r>
      <w:r>
        <w:rPr>
          <w:rFonts w:eastAsia="Calibri" w:cs="David" w:ascii="David" w:hAnsi="David"/>
          <w:sz w:val="26"/>
          <w:szCs w:val="26"/>
          <w:rtl w:val="true"/>
        </w:rPr>
        <w:t xml:space="preserve">)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שנקבעו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ב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ידי </w:t>
      </w:r>
      <w:r>
        <w:rPr>
          <w:rFonts w:eastAsia="Calibri" w:cs="David" w:ascii="David" w:hAnsi="David"/>
          <w:sz w:val="26"/>
          <w:szCs w:val="26"/>
        </w:rPr>
        <w:t>AMR Industry Alliance</w:t>
      </w:r>
      <w:r>
        <w:rPr>
          <w:rFonts w:eastAsia="Calibri" w:cs="David" w:ascii="David" w:hAnsi="Davi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6"/>
          <w:szCs w:val="26"/>
        </w:rPr>
      </w:pPr>
      <w:r>
        <w:rPr>
          <w:rFonts w:eastAsia="Calibri" w:cs="David" w:ascii="David" w:hAnsi="David"/>
          <w:sz w:val="26"/>
          <w:szCs w:val="26"/>
          <w:rtl w:val="true"/>
        </w:rPr>
        <w:t>*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 xml:space="preserve">הישג זה מדגים את המחויבות והמנהיגות של </w:t>
      </w:r>
      <w:r>
        <w:rPr>
          <w:rFonts w:eastAsia="Calibri" w:cs="David" w:ascii="David" w:hAnsi="David"/>
          <w:sz w:val="26"/>
          <w:szCs w:val="26"/>
        </w:rPr>
        <w:t>Centrient Pharmaceuticals</w:t>
      </w:r>
      <w:r>
        <w:rPr>
          <w:rFonts w:eastAsia="Calibri"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eastAsia="Calibri" w:cs="David"/>
          <w:sz w:val="26"/>
          <w:sz w:val="26"/>
          <w:szCs w:val="26"/>
          <w:rtl w:val="true"/>
        </w:rPr>
        <w:t>בייצור אחראי של אנטיביוטיקה</w:t>
      </w:r>
      <w:r>
        <w:rPr>
          <w:rFonts w:eastAsia="Calibri" w:cs="David" w:ascii="David" w:hAnsi="Davi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br/>
      </w:r>
      <w:r>
        <w:rPr>
          <w:rFonts w:eastAsia="Calibri" w:cs="David" w:ascii="David" w:hAnsi="David"/>
          <w:b/>
          <w:bCs/>
          <w:sz w:val="28"/>
          <w:szCs w:val="28"/>
        </w:rPr>
        <w:t>Centrient Pharmaceuticals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כריזה על עמידה של </w:t>
      </w:r>
      <w:r>
        <w:rPr>
          <w:rFonts w:eastAsia="Calibri" w:cs="David" w:ascii="David" w:hAnsi="David"/>
          <w:b/>
          <w:bCs/>
          <w:sz w:val="28"/>
          <w:szCs w:val="28"/>
        </w:rPr>
        <w:t>100%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ביעדי הפריקה המחמירים של ריכוז ללא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צפי 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שפעה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(</w:t>
      </w:r>
      <w:r>
        <w:rPr>
          <w:rFonts w:eastAsia="Calibri" w:cs="David" w:ascii="David" w:hAnsi="David"/>
          <w:b/>
          <w:bCs/>
          <w:sz w:val="28"/>
          <w:szCs w:val="28"/>
        </w:rPr>
        <w:t>PNEC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נקבעו על ידי </w:t>
      </w:r>
      <w:r>
        <w:rPr>
          <w:rFonts w:eastAsia="Calibri" w:cs="David" w:ascii="David" w:hAnsi="David"/>
          <w:b/>
          <w:bCs/>
          <w:sz w:val="28"/>
          <w:szCs w:val="28"/>
        </w:rPr>
        <w:t>AMR Industry Alliance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ייצור נקי של מגוון מוצרי האנטיביוטיק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נטיל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דרך הפה המלאה של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תרי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ייצור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b/>
          <w:bCs/>
          <w:sz w:val="28"/>
          <w:szCs w:val="28"/>
        </w:rPr>
        <w:t>Centrien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הן אתרי הספקים של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עומדים בתקן ז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ישג זה ממצב את החברה כמנהיגה בתעשייה עם אספקת אנטיביוטיק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יוצרת באחריו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שר ממזערת את התרומה האפשרית לעמידות אנט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יקרוביאל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r>
        <w:rPr>
          <w:rFonts w:eastAsia="Calibri" w:cs="David" w:ascii="David" w:hAnsi="David"/>
          <w:b/>
          <w:bCs/>
          <w:color w:val="222222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ע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י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N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הריכוז של אנטיביוטיקה במים שבו לא סביר שיהיה סיכון להשפעות סביבתיות שליליות או להתפתחות עמידות אנט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קרוביא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M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עדים מדעיים מבוססי סיכונים אלה פותח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</w:t>
      </w:r>
      <w:r>
        <w:rPr>
          <w:rFonts w:eastAsia="Calibri" w:cs="David" w:ascii="David" w:hAnsi="David"/>
          <w:sz w:val="28"/>
          <w:szCs w:val="28"/>
        </w:rPr>
        <w:t>AMR Industry Allia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כסים כ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רכיבים פרמצבטיים פעיל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P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משים בייצור אנטיביו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כל אנטיביו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חי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 ערך </w:t>
      </w:r>
      <w:r>
        <w:rPr>
          <w:rFonts w:eastAsia="Calibri" w:cs="David" w:ascii="David" w:hAnsi="David"/>
          <w:sz w:val="28"/>
          <w:szCs w:val="28"/>
        </w:rPr>
        <w:t>PN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אם המתפרסם בט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N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AMR Industry Allia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המלצ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ערכות סיכונ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טב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עדכנת מעת לעת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ריכוזים גבוהים של שאריות אנטיביוטיקה בשפכי המפעל עלולים ליצור נקודות חמות של חיידקים עמידים שעלולים להוביל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M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יצור 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נ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ק אחד התורמים להופעת </w:t>
      </w:r>
      <w:r>
        <w:rPr>
          <w:rFonts w:eastAsia="Calibri" w:cs="David" w:ascii="David" w:hAnsi="David"/>
          <w:sz w:val="28"/>
          <w:szCs w:val="28"/>
        </w:rPr>
        <w:t>AM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בי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ב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 אפשר להתעלם מהשפעת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AM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ווה איום מרכזי על בריאות הציבור העולמית כמו גם על תעשיית הברי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ליכים רפואיים סטנדרטיים רבים כגון השתלות איב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מותרפיה וניתוח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וג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וחים קיסריים הופכים מסוכנים הרבה יותר ללא אנטיביוטיקה יעילה למניעה וטיפול בזיה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טיביוטיקה היא אבן היסוד של מערכת הבריאות המודרנית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מידה בתקני </w:t>
      </w:r>
      <w:r>
        <w:rPr>
          <w:rFonts w:eastAsia="Calibri" w:cs="David" w:ascii="David" w:hAnsi="David"/>
          <w:sz w:val="28"/>
          <w:szCs w:val="28"/>
        </w:rPr>
        <w:t>PN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ליצרנים להבטיח שאספקת תרופות חשוב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ריטיות אלו אינה תורמת לסיכון של </w:t>
      </w:r>
      <w:r>
        <w:rPr>
          <w:rFonts w:eastAsia="Calibri" w:cs="David" w:ascii="David" w:hAnsi="David"/>
          <w:sz w:val="28"/>
          <w:szCs w:val="28"/>
        </w:rPr>
        <w:t>AMR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רכ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N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וכים יותר ויותר להכרה כסטנדרט לריכוזי פריקת אנטיביוטיקה במים ומתרחב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בר לחב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בר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רשתות ה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דוג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רז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בריטני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ג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מני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ט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ריאות </w:t>
      </w:r>
      <w:r>
        <w:rPr>
          <w:rFonts w:eastAsia="Calibri" w:cs="David" w:ascii="David" w:hAnsi="David"/>
          <w:sz w:val="28"/>
          <w:szCs w:val="28"/>
        </w:rPr>
        <w:t>AO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ים התייחס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גד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יעדי הפריקה של </w:t>
      </w:r>
      <w:r>
        <w:rPr>
          <w:rFonts w:eastAsia="Calibri" w:cs="David" w:ascii="David" w:hAnsi="David"/>
          <w:sz w:val="28"/>
          <w:szCs w:val="28"/>
        </w:rPr>
        <w:t>PN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שהוערכו חיצונית על ידי ארג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גון </w:t>
      </w:r>
      <w:r>
        <w:rPr>
          <w:rFonts w:eastAsia="Calibri" w:cs="David" w:ascii="David" w:hAnsi="David"/>
          <w:sz w:val="28"/>
          <w:szCs w:val="28"/>
        </w:rPr>
        <w:t>Access to Medicine Foundation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קבל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שיפה ציבור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תא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יצוע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N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תו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ז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צור בר קיימ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entrient Pharmaceutical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כה לחב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 מייסדת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עצת המנהלים של </w:t>
      </w:r>
      <w:r>
        <w:rPr>
          <w:rFonts w:eastAsia="Calibri" w:cs="David" w:ascii="David" w:hAnsi="David"/>
          <w:sz w:val="28"/>
          <w:szCs w:val="28"/>
        </w:rPr>
        <w:t>AMR Industry Allia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יא פועלת בעז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תפים כדי להעלות את המודעות ולספק פתרונות לסוגי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M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סע העצמי של החברה להגי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צ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ל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תק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ל הקמת מתקנים חדישים לטיפול בשפכים בכל האתרים שלה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פיתוח בדיקות למדידת פעילות אנטיביוטית בזרמי שפ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ביל ל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קיי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לוטי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ואמ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N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כל אורך שרשרת הייצו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גאים להיות הראשונים בתעשייה שלנו להכריז בפומבי על תאימות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N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שרשרת ה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נטיביוטיק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נטילה דרך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נ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entrient Pharmaceutical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חויבות שלנו לקיימות 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נ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נו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בטיחים שלאופן שבו אנו מייצרים תרופות יש את ההשפעה הסביבתית הנמוכה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נה תורמת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M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גאים בטכנולוגיית </w:t>
      </w:r>
      <w:r>
        <w:rPr>
          <w:rFonts w:eastAsia="Calibri" w:cs="David" w:ascii="David" w:hAnsi="David"/>
          <w:sz w:val="28"/>
          <w:szCs w:val="28"/>
        </w:rPr>
        <w:t>PureActives</w:t>
      </w:r>
      <w:r>
        <w:rPr>
          <w:rFonts w:eastAsia="Calibri" w:cs="David" w:ascii="David" w:hAnsi="David"/>
          <w:sz w:val="28"/>
          <w:szCs w:val="28"/>
          <w:rtl w:val="true"/>
        </w:rPr>
        <w:t>®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נזימטית דלת הפחמן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סמכת </w:t>
      </w:r>
      <w:r>
        <w:rPr>
          <w:rFonts w:eastAsia="Calibri" w:cs="David" w:ascii="David" w:hAnsi="David"/>
          <w:sz w:val="28"/>
          <w:szCs w:val="28"/>
        </w:rPr>
        <w:t>ISO 1400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כל האתרים שלנו ותפקידי דירקטורי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harmaceutical Supply Chain Initiativ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MR Industry Allia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משיך לעבוד 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עשייה ומקבלי החלטות ממשלתיים ברחבי שרשרת הערך כדי להפוך את ה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קניי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טיביוטיק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רת קיימא כד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רס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MR</w:t>
      </w:r>
      <w:r>
        <w:rPr>
          <w:rFonts w:eastAsia="Calibri" w:cs="David" w:ascii="David" w:hAnsi="David"/>
          <w:sz w:val="28"/>
          <w:szCs w:val="28"/>
          <w:rtl w:val="true"/>
        </w:rPr>
        <w:t>",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 רקס קלמנט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Centrient Pharmaceutical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7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הסקירה הלבנה שלנו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אנטיביוטיקה בת קיימא ל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7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entrient Pharmaceutical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צנטריאנט פרמצבטיקה </w:t>
      </w:r>
      <w:r>
        <w:rPr>
          <w:rFonts w:cs="David" w:ascii="David" w:hAnsi="David"/>
          <w:b/>
          <w:bCs/>
          <w:color w:val="000000"/>
          <w:sz w:val="28"/>
          <w:szCs w:val="28"/>
        </w:rPr>
        <w:t>Centrient Pharmaceutica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מובילה העולמית בייצור ומסחור של אנטיביוטיקה בת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טטינים מהדור הבא ואנט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טריי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ייצרים ומוכר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מרי ב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יבים פרמצבטיים פעילים וצורות מינון מוגמ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 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עומדים בגאווה במרכז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רות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ריא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דר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יצרני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פות חיוניות ומצילות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מחויבות שלנו לאי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נות וקיימות בלב כל מה שאנחנו עו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ל </w:t>
      </w:r>
      <w:r>
        <w:rPr>
          <w:rFonts w:cs="David" w:ascii="David" w:hAnsi="David"/>
          <w:color w:val="000000"/>
          <w:sz w:val="28"/>
          <w:szCs w:val="28"/>
        </w:rPr>
        <w:t>2,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בדים שלנו עובדים ברציפות כדי לענות על צרכי הלקוח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פועלים למען עתיד בר קיימא על ידי השתתפות פעילה במאבק נג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ידות ל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רוביא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 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סדה לפנ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‘</w:t>
      </w:r>
      <w:r>
        <w:rPr>
          <w:rFonts w:cs="David" w:ascii="David" w:hAnsi="David"/>
          <w:color w:val="000000"/>
          <w:sz w:val="28"/>
          <w:szCs w:val="28"/>
        </w:rPr>
        <w:t>Nederlandsche Gist- en Spiritusfabriek</w:t>
      </w:r>
      <w:r>
        <w:rPr>
          <w:rFonts w:cs="David" w:ascii="David" w:hAnsi="David"/>
          <w:color w:val="000000"/>
          <w:sz w:val="28"/>
          <w:szCs w:val="28"/>
          <w:rtl w:val="true"/>
        </w:rPr>
        <w:t>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יתה ידועה בשם </w:t>
      </w:r>
      <w:r>
        <w:rPr>
          <w:rFonts w:cs="David" w:ascii="David" w:hAnsi="David"/>
          <w:color w:val="000000"/>
          <w:sz w:val="28"/>
          <w:szCs w:val="28"/>
        </w:rPr>
        <w:t>Gist Brocad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אחרונה </w:t>
      </w:r>
      <w:r>
        <w:rPr>
          <w:rFonts w:cs="David" w:ascii="David" w:hAnsi="David"/>
          <w:color w:val="000000"/>
          <w:sz w:val="28"/>
          <w:szCs w:val="28"/>
        </w:rPr>
        <w:t>DSM Sinochem Pharmaceutica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טה שלה ברייסווי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לנו מתקני ייצור ומשרדי מכירות ב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צות הברית ומקסי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Centrient Pharmaceutica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ת בבעלות מלאה של </w:t>
      </w:r>
      <w:r>
        <w:rPr>
          <w:rFonts w:cs="David" w:ascii="David" w:hAnsi="David"/>
          <w:color w:val="000000"/>
          <w:sz w:val="28"/>
          <w:szCs w:val="28"/>
        </w:rPr>
        <w:t>Bain Capital Private Equ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השקעות פרטית גלובלית מוב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בק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www.centrient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אליס בי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סבר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ת מיתוג ותקשור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נטריאנט פרמצבטיקה תקשורת תאגי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אר אלקטר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lice.beijersbergen@centrient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MR Industry Alliance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רית התעשייה </w:t>
      </w:r>
      <w:r>
        <w:rPr>
          <w:rFonts w:cs="David" w:ascii="David" w:hAnsi="David"/>
          <w:color w:val="000000"/>
          <w:sz w:val="28"/>
          <w:szCs w:val="28"/>
        </w:rPr>
        <w:t>AMR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</w:t>
      </w:r>
      <w:r>
        <w:rPr>
          <w:rFonts w:cs="David" w:ascii="David" w:hAnsi="David"/>
          <w:color w:val="000000"/>
          <w:sz w:val="28"/>
          <w:szCs w:val="28"/>
        </w:rPr>
        <w:t>The AMR Industry Alliance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קמה בשנת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כ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מדעי החיים ואיגודי 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ייצג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כמעט שליש מהיקף המכירות ואת רוב המוצרים ה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ים התחייבו לדווח על פעילויות שהם מבצעים בתחומי המחקר וה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ישה לאנטיביוטיקה ושימוש מתא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ייצור סביבתי אחראי כדי להתמודד עם ההתפשטות המהירה של עמידות מיקרוביאלית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ם </w:t>
      </w:r>
      <w:r>
        <w:rPr>
          <w:rFonts w:cs="David" w:ascii="David" w:hAnsi="David"/>
          <w:color w:val="000000"/>
          <w:sz w:val="28"/>
          <w:szCs w:val="28"/>
        </w:rPr>
        <w:t>AM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שאר ללא פיק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יין ההרוגים השנתי עלול לטפס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0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ל שנ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עד </w:t>
      </w:r>
      <w:r>
        <w:rPr>
          <w:rFonts w:cs="David" w:ascii="David" w:hAnsi="David"/>
          <w:color w:val="000000"/>
          <w:sz w:val="28"/>
          <w:szCs w:val="28"/>
        </w:rPr>
        <w:t>20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השפעות הכלכליות עשויות להיות שוות לאלה של המשבר הפיננסי של </w:t>
      </w:r>
      <w:r>
        <w:rPr>
          <w:rFonts w:cs="David" w:ascii="David" w:hAnsi="David"/>
          <w:color w:val="000000"/>
          <w:sz w:val="28"/>
          <w:szCs w:val="28"/>
        </w:rPr>
        <w:t>2008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רית התעשייה של </w:t>
      </w:r>
      <w:r>
        <w:rPr>
          <w:rFonts w:cs="David" w:ascii="David" w:hAnsi="David"/>
          <w:color w:val="000000"/>
          <w:sz w:val="28"/>
          <w:szCs w:val="28"/>
        </w:rPr>
        <w:t>AM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טיחה שהחתומים באופן קולקטיבי יעמדו בהתחייבויות הספציפיות שנעשו בהצהרת התעשייה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AM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מפת הדרכים להתקדמות במאבק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AM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צעדים שנעשו במאבק נגד </w:t>
      </w:r>
      <w:r>
        <w:rPr>
          <w:rFonts w:cs="David" w:ascii="David" w:hAnsi="David"/>
          <w:color w:val="000000"/>
          <w:sz w:val="28"/>
          <w:szCs w:val="28"/>
        </w:rPr>
        <w:t>AMR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צהרות צופות פני עתיד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עה לעיתונות זו עשויה להכיל הצהרות צופות פני עתיד ביחס לביצועים הפיננסיים העתידיים של </w:t>
      </w:r>
      <w:r>
        <w:rPr>
          <w:rFonts w:cs="David" w:ascii="David" w:hAnsi="David"/>
          <w:color w:val="000000"/>
          <w:sz w:val="28"/>
          <w:szCs w:val="28"/>
        </w:rPr>
        <w:t>Centrient Pharmaceutica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מיקו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אלה מבוססות על הציפ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ערכות והתחזיות הנוכחיות של </w:t>
      </w:r>
      <w:bookmarkStart w:id="6" w:name="_Hlk103856379"/>
      <w:r>
        <w:rPr>
          <w:rFonts w:cs="David" w:ascii="David" w:hAnsi="David"/>
          <w:color w:val="000000"/>
          <w:sz w:val="28"/>
          <w:szCs w:val="28"/>
        </w:rPr>
        <w:t>Centri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6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ידע העומד כיום לרשות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Centri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זהירה את הקוראים כי הצהרות כאלה כרוכות בסיכונים מסוימים ובחוסר ודאות שקשה לחזות ולכן יש להבין כי גורמים רבים יכולים לגרום לביצועים ולמיקום בפועל להיות שונים מהותית מהצהרות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Centri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ה מחויבת לעדכן את ההצהרות הכלולות בהודעה לעיתונות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אם כן הדבר נדרש על פי ח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רסה בשפה האנגלית של ההודעה לעיתונ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ע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lice Beijersber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entrient Pharmaceutic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8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7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sz w:val="28"/>
            <w:szCs w:val="28"/>
          </w:rPr>
          <w:t>alice.beijersbergen@centrient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/>
          <w:b/>
          <w:bCs/>
          <w:color w:val="000000"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color w:val="000000"/>
          <w:sz w:val="28"/>
          <w:szCs w:val="28"/>
        </w:rPr>
        <w:t>03-6026026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color w:val="000000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Davi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David" w:hAnsi="David" w:eastAsia="Times New Roman" w:cs="David"/>
      <w:sz w:val="20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ind w:left="720" w:right="720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vR_oOpZxnIWtcbVgo9oxbf-XNZAmXP2CWFck5yb5zZGEEMNKii0H68Gf5dv42G3R9_SlKTymnQpDpriRXNzyGHQsattKPQh4uN2Sw_HfnaWjkzTzCumA2KQvL4PbCUJ7X4_zX61Ki8RwFeNHuudhVRVprdEJGik3D0VtAJoNf8=" TargetMode="External"/><Relationship Id="rId3" Type="http://schemas.openxmlformats.org/officeDocument/2006/relationships/hyperlink" Target="https://www.globenewswire.com/Tracker?data=A-4XQIziFJgDH86DBA2Ap8VDNNELR3Padk6NWFzEffSRo8WivzSdnAugCHQ_fbzen0Co8ERc_FU8yuZFFqWSJrpaRFu5sgHrZ638t_ZDCtJj4AJyhX6VyOi01fNbFJ-y" TargetMode="External"/><Relationship Id="rId4" Type="http://schemas.openxmlformats.org/officeDocument/2006/relationships/hyperlink" Target="mailto:alice.beijersbergen@centrien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20T09:29:00Z</dcterms:modified>
  <cp:revision>4</cp:revision>
  <dc:subject/>
  <dc:title> </dc:title>
</cp:coreProperties>
</file>