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  <w:t>Elektros, Inc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(OTC:ELEK)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מבטיחה הקמ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צי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של רכבי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Tesla, Inc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כדי להשיק את חטיבת השכרת המכוניות הכ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חשמליות שלה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  <w:t>Elektros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(OTC PINK:ELEK)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ובילה מתפתחת בתעשיית הרכב החשמלי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הודיעה שהחברה יזמה הזמנת רכש של מספר כלי רכב מ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Tesla, Inc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כדי להזניק את חטיבת השכרת המכוני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הכל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חשמליות של החברה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אני איילס ביץ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1" w:name="_Hlk103886084"/>
      <w:bookmarkStart w:id="2" w:name="_Hlk92112439"/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eastAsia="Calibri" w:cs="David" w:ascii="David" w:hAnsi="David"/>
          <w:b/>
          <w:bCs/>
          <w:sz w:val="28"/>
          <w:szCs w:val="28"/>
        </w:rPr>
        <w:t>Elektros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יעה כי החברה החלה בתהליך הזמנת רכש עבור מספר כלי רכב חשמליים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esla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השיק את חטיבת השכרת הרכב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שמליים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זמנת רכש זו תכלול מספר דגמי </w:t>
      </w:r>
      <w:r>
        <w:rPr>
          <w:rFonts w:eastAsia="Calibri" w:cs="David" w:ascii="David" w:hAnsi="David"/>
          <w:sz w:val="28"/>
          <w:szCs w:val="28"/>
        </w:rPr>
        <w:t>Tesl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ר צפויים להגיע באוקטובר שנ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ז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ם הביקוש הנוכחי לכלי רכב בשיא של כל הזמ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מצפה לספק לצרכ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לופות נגישות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כרת רכ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מחיר סב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סייעו גם בהפחתת טביעת הרגל הפחמנית ב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גם צופה ביקוש גבוה מצד צרכנים שרוצים להתנסות ברכבי </w:t>
      </w:r>
      <w:r>
        <w:rPr>
          <w:rFonts w:eastAsia="Calibri" w:cs="David" w:ascii="David" w:hAnsi="David"/>
          <w:sz w:val="28"/>
          <w:szCs w:val="28"/>
        </w:rPr>
        <w:t>Tesl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פעם הראשונה מבלי לרכוש את הרכב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זמנ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י הרכבים החשמליים הראשון שלנו עבור חטיבת הרכ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כ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צי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רך עבור החבר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שלמה בל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Elektros Inc</w:t>
      </w:r>
      <w:r>
        <w:rPr>
          <w:rFonts w:eastAsia="Calibri" w:cs="David" w:ascii="David" w:hAnsi="David"/>
          <w:sz w:val="28"/>
          <w:szCs w:val="28"/>
        </w:rPr>
        <w:t>. "</w:t>
      </w:r>
      <w:r>
        <w:rPr>
          <w:rFonts w:eastAsia="Calibri" w:cs="David" w:ascii="David" w:hAnsi="David"/>
          <w:sz w:val="28"/>
          <w:szCs w:val="28"/>
        </w:rPr>
        <w:t>Elektr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היה החברה הראשונה בעולם להשכרת רכבים חשמל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לוא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י הרכ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שמלי הראשון יהפוך לזמין דרך </w:t>
      </w:r>
      <w:r>
        <w:rPr>
          <w:rFonts w:eastAsia="Calibri" w:cs="David" w:ascii="David" w:hAnsi="David"/>
          <w:sz w:val="28"/>
          <w:szCs w:val="28"/>
        </w:rPr>
        <w:t>Tu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ת שיתוף מכו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אני איילס בי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ורידה לפני שיתרחב לערים אחרות בפריסה ארצ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מצפ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יות החלוצה 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תיד הניידות החשמלית מתוך מחשבה על קיימ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bidi="ar-SA"/>
        </w:rPr>
        <w:t>Elektros,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bookmarkEnd w:id="2"/>
      <w:r>
        <w:rPr>
          <w:rFonts w:cs="David" w:ascii="David" w:hAnsi="David"/>
          <w:sz w:val="28"/>
          <w:szCs w:val="28"/>
          <w:lang w:bidi="ar-SA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רכבים חשמליים אמריקאית אשר מחדש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ציעה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ניידות עבור צרכנים ו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ף הרכב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מד בפני שינוי מהותי שיתרחש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עשור הבא כדי להגיע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ב של </w:t>
      </w:r>
      <w:r>
        <w:rPr>
          <w:rFonts w:ascii="David" w:hAnsi="David" w:cs="David"/>
          <w:sz w:val="28"/>
          <w:sz w:val="28"/>
          <w:szCs w:val="28"/>
          <w:rtl w:val="true"/>
        </w:rPr>
        <w:t>ניטרליו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bidi="ar-SA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פל בשינוי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דיגמ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טכנולוגיות ניידות התומכות בקיימ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ציע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ויית משתמש </w:t>
      </w:r>
      <w:r>
        <w:rPr>
          <w:rFonts w:ascii="David" w:hAnsi="David" w:cs="David"/>
          <w:sz w:val="28"/>
          <w:sz w:val="28"/>
          <w:szCs w:val="28"/>
          <w:rtl w:val="true"/>
        </w:rPr>
        <w:t>מובילת שינ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  <w:lang w:bidi="ar-SA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אפת להציג לצרכנים חווית רכב חשמלי משכנעת וחדשה לחלוט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כונה</w:t>
      </w:r>
      <w:r>
        <w:rPr>
          <w:rFonts w:eastAsia="Calibri" w:cs="David" w:ascii="David" w:hAnsi="David"/>
          <w:sz w:val="28"/>
          <w:szCs w:val="28"/>
        </w:rPr>
        <w:t>Elektros Soni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ודע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אזהרה בנוגע להצהרות צופות פני עתי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ו מכי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כוללות מידע הנוגע לאירועים עתידיים ולביצועים פיננסיים ותפעוליים 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ל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ה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וביטויים ווריאציות דומים מהם נועדו לזהות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קרוא הצהרות צופות פני עתיד כערובה לביצועים או לתוצאות עתידיות ולא בהכרח יהיו אינדיקציות מדויקות לזמנים שב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פיהם יושגו ביצועים אלה או תוצאות 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מבוססות על מידע הזמין בעת ביצוען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על אמונתה בתום הלב של ההנהלה נכון למועד זה ביחס לאירוע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ן כפופות לסיכונים ול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דאות העלולים לגרום לביצועים או לתוצאות בפועל להיות שונים באופן מהותי מאלה המובעים או מוצעים על ידי ההצהרות צופות פני ה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ם חשובים שיכולים לגרום להבדלים אלה כול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אינם מוגבל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נודות בביקוש למוצרי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נסת מוצר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החברה לשמור על קשרי לקוחות ועסקים אסטרט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פעת מוצרים תחרותיים ותמ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יחה בשווקים ממו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ימות הנזילות והאיתנות הפיננסית של החברה כדי לתמוך בצמיח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ידע נוסף שעשוי להיות מפורט מעת לעת בהגשות של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רשות ניירות ערך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וגמאות להצהרות צופות פני עתיד כאלה במהדורה זו כוללות הצהרות לגבי מכירות עת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ויות וקבלת שוק של מוצרים וכן פעולות רגולטוריות ברמה המדינית או הפדר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תיאור מפורט יותר של גורמי הסיכון וחוסר הוודאות המשפיעים על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סמכים של רשות ניירות ערך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מ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מתחייבת לעדכן בפומבי או לתקן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עתידיים או בכל דרך אח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r>
        <w:rPr>
          <w:rFonts w:cs="David" w:ascii="David" w:hAnsi="David"/>
          <w:sz w:val="28"/>
          <w:szCs w:val="28"/>
          <w:lang w:val="es-ES" w:bidi="ar-SA"/>
        </w:rPr>
        <w:t>Elektros, Inc. IR and Media Inquirie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מיי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  <w:lang w:val="es-ES" w:bidi="ar-SA"/>
          </w:rPr>
          <w:t>ElektrosInc@gmai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sz w:val="28"/>
            <w:szCs w:val="28"/>
            <w:lang w:val="es-ES" w:bidi="ar-SA"/>
          </w:rPr>
          <w:t>https://elek.world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s-ES" w:bidi="ar-SA"/>
          </w:rPr>
          <w:t>/</w:t>
        </w:r>
      </w:hyperlink>
      <w:r>
        <w:rPr>
          <w:rFonts w:cs="David" w:ascii="David" w:hAnsi="David"/>
          <w:sz w:val="28"/>
          <w:szCs w:val="28"/>
          <w:rtl w:val="true"/>
          <w:lang w:val="es-ES" w:bidi="ar-SA"/>
        </w:rPr>
        <w:br/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RdiDgYNG" TargetMode="External"/><Relationship Id="rId3" Type="http://schemas.openxmlformats.org/officeDocument/2006/relationships/hyperlink" Target="mailto:ElektrosInc@gmail.com" TargetMode="External"/><Relationship Id="rId4" Type="http://schemas.openxmlformats.org/officeDocument/2006/relationships/hyperlink" Target="https://pr.report/8n7g2Nu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20T07:54:00Z</dcterms:modified>
  <cp:revision>2</cp:revision>
  <dc:subject/>
  <dc:title> </dc:title>
</cp:coreProperties>
</file>