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eastAsia="David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JETEX LONDON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WOW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טוס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סילון פרטיים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Jete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כריזה על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FB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ראשון שלה בלונדו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עד מהשורה הראשונה להתרחבות הבינלאומית החזקה של המותג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ונדון ה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ע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בעי הבא עבור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עולמית עטורת פרסים בתעופה המבצ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יא הופכת למיקו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נלאומ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תמה על הסכם עם קבוצת </w:t>
      </w:r>
      <w:r>
        <w:rPr>
          <w:rFonts w:cs="David" w:ascii="David" w:hAnsi="David"/>
          <w:color w:val="000000"/>
          <w:sz w:val="28"/>
          <w:szCs w:val="28"/>
        </w:rPr>
        <w:t>Avia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פעל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אנגר </w:t>
      </w:r>
      <w:r>
        <w:rPr>
          <w:rFonts w:cs="David" w:ascii="David" w:hAnsi="David"/>
          <w:color w:val="000000"/>
          <w:sz w:val="28"/>
          <w:szCs w:val="28"/>
        </w:rPr>
        <w:t>5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מל התעופה ביגין הי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GKB/BQH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דה התעופה מחזיק בצד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יקום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אווה בהיסטוריה הברי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פתח בשנת </w:t>
      </w:r>
      <w:r>
        <w:rPr>
          <w:rFonts w:cs="David" w:ascii="David" w:hAnsi="David"/>
          <w:color w:val="000000"/>
          <w:sz w:val="28"/>
          <w:szCs w:val="28"/>
        </w:rPr>
        <w:t>19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נה על ידי חיל האוויר המלכותי בשנת </w:t>
      </w:r>
      <w:r>
        <w:rPr>
          <w:rFonts w:cs="David" w:ascii="David" w:hAnsi="David"/>
          <w:color w:val="000000"/>
          <w:sz w:val="28"/>
          <w:szCs w:val="28"/>
        </w:rPr>
        <w:t>199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ועל כשדה תעופה אזרחי בבעלות פרטית המוקדש לתעופה עסקית ואזרח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וכר כמרכז מצוינות עולמי וכ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עיל המטוסים הפרטיים השני בבריטניה עם </w:t>
      </w:r>
      <w:r>
        <w:rPr>
          <w:rFonts w:cs="David" w:ascii="David" w:hAnsi="David"/>
          <w:color w:val="000000"/>
          <w:sz w:val="28"/>
          <w:szCs w:val="28"/>
        </w:rPr>
        <w:t>2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תח השוק של לונדון אחרי פרנבור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3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פני לוט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2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התעופה מחבר בדרך כלל טיסות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עדים נמצאים באירופ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קס לונד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etex Lond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וקם בנוחות במרחק של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בלבד מקנארי וורף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anary Whar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מרחק של 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ממרכז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עברות במסו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קח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נוסעים אל לב הבירה הבריטית וממנה בתוך שש דקות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עבר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מוזי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כות פחו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לול ההמראה המודרני של נמל התעופ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,8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 לרוב המטוסים לפעול ללא מטען או הגבלות ט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טיסות טרנסאטלנטיות ללא הפס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רוצים מהגעתנו ל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קס כבר יש נוכחות חזק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בשת אירופ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ם מסוף מטוסים פרטיים בספינת הדגל בפריז לה בור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פינת הדגל החדשה</w:t>
      </w:r>
      <w:r>
        <w:rPr>
          <w:rFonts w:cs="David" w:ascii="David" w:hAnsi="David"/>
          <w:color w:val="000000"/>
          <w:sz w:val="28"/>
          <w:szCs w:val="28"/>
        </w:rPr>
        <w:t>Jetex Lond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תפתחות טבעית של הפעיל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סעי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הנו מחוויית נסיעה חלקה המשלימה את הרמות הגדולות ביותר של אירוח יוקר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 נראו לפני כן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אדל מרד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tex Lond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יע חבילת שירותי דגל לנוסעים ולצוותים הנוסעים דרך שדה התע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מסלול חל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טואיטיבי ומסור עבור לקוחות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חיל או לסיים את המסע שלהם בנוחות עילא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 הגבול של בריטניה ובקרת המכס באתר יבטיחו כי הנוסעים והצוות ייהנו מחוויה קרקעית יע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וד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ציע גם סיו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בלה יבש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תי מל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טר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קונסייר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שמחים מאוד לקבל בברכה את השותפות החדשה עם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השמות המובילים בתעופה המבצ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פים לפעול יחד בביגין ה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דה התעופה הוא כבר אחת מנקודות המפתח עבור קבוצת </w:t>
      </w:r>
      <w:r>
        <w:rPr>
          <w:rFonts w:cs="David" w:ascii="David" w:hAnsi="David"/>
          <w:color w:val="000000"/>
          <w:sz w:val="28"/>
          <w:szCs w:val="28"/>
        </w:rPr>
        <w:t>Avia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ן חברת הבת שלנו </w:t>
      </w:r>
      <w:r>
        <w:rPr>
          <w:rFonts w:cs="David" w:ascii="David" w:hAnsi="David"/>
          <w:color w:val="000000"/>
          <w:sz w:val="28"/>
          <w:szCs w:val="28"/>
        </w:rPr>
        <w:t>JETMS Comple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עי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צלחה השלמות פנים וחוץ של מטו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פותחת עוד יותר הזדמנויות להתרחבות עסקית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שיתוף פעולה בפרויקט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רואים דברים גדולים לפנ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ויגאודאס אושק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 דירקטוריון קבוצת </w:t>
      </w:r>
      <w:r>
        <w:rPr>
          <w:rFonts w:cs="David" w:ascii="David" w:hAnsi="David"/>
          <w:color w:val="000000"/>
          <w:sz w:val="28"/>
          <w:szCs w:val="28"/>
        </w:rPr>
        <w:t>Avia Solution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ותג בעל הערצה עולמית ואנו גאים שהחברה מצטרפת לאקוסיסטם שלנו של עסקי תעופה כאן בנמל התעופה ביגין היל ב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יודעים ש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תספק המשכיות שירות מצוינת ואנו מצפים לראות אותם משגש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וברט וולט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מסח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התעופה לונדון ביגין הי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ומרים טב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ורה רכה וחלונות מהרצפה עד הת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etex Lond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צבת להרגיש כמו חלל חם ועכשו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שטח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,9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רמינל הפרטי יכלול מספר טרקלינים נוחים להפליא של יוקרה מאופקת שתוכננה תוך התחשבות בפרטיות הנוס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קלין סיג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ורי קמעונאות וב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רי ישיבות מאובזרים במלו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ויטו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לחת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ים יעריכו מגוון רחב של מתקני פנאי ותמיכה בטיסה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tex Lond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מנת את הכניסה הראשונה של החברה לבריטניה כשהיא מצפה להגדיל את פעילותה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ק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גלובלית בתעופה לבכירים שזכת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פרס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JETEX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כרת בזכות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ספקת פתרונות תמיכה ב</w:t>
      </w:r>
      <w:r>
        <w:rPr>
          <w:rFonts w:ascii="David" w:hAnsi="David" w:cs="David"/>
          <w:sz w:val="28"/>
          <w:sz w:val="28"/>
          <w:szCs w:val="28"/>
          <w:rtl w:val="true"/>
        </w:rPr>
        <w:t>ענפי תע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מיש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טובים מסוגם ללקוח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קס 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ופים פרטיים יוצאי ד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B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דלוק מט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קרקע ותכנון טיסות </w:t>
      </w:r>
      <w:r>
        <w:rPr>
          <w:rFonts w:ascii="David" w:hAnsi="David" w:cs="David"/>
          <w:sz w:val="28"/>
          <w:sz w:val="28"/>
          <w:szCs w:val="28"/>
          <w:rtl w:val="true"/>
        </w:rPr>
        <w:t>ייחו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טפלת בבעלים ומפעילים של מטוסי מנהל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טיסות עס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יות ואיש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רטים נוספ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ם אודו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2" w:tgtFrame="_blank">
        <w:r>
          <w:rPr>
            <w:rStyle w:val="InternetLink"/>
            <w:sz w:val="28"/>
            <w:szCs w:val="28"/>
          </w:rPr>
          <w:t>www.jetex.com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ינ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via Solutions Group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ים בפתרונות קיבולת מקצה לקצה עבור חברות תעופה לנוסעים ומטען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 מנהל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 ומתקני ייצור ברחבי העולם ומגובה באופן משמעותי בנכסיהם ש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מיומנים בתחום התע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י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ברחבי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 ו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ובץ מצור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ETEX LONDON TO WOW PRIVATE JET FLYER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leg Kafaro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irector of Portfolio Development &amp; Corporate 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t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9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teamorange@jetex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MZ57abGSqu-lvamkPW8ml1verclaVwn7eIxTknKz-GJ0dlTSmUKivWcKTA5u1H3qokHxesNz98o3UrHEptTuA==" TargetMode="External"/><Relationship Id="rId3" Type="http://schemas.openxmlformats.org/officeDocument/2006/relationships/hyperlink" Target="https://www.globenewswire.com/Tracker?data=wawaVVQP7mRY0In_Gf6BZ-VUS4uz8XwLg7-d8cYINFENJ33dm6mrnJiyMtqrvkzpXInV5nbbHZpab7ZTzhuXaAWY2-XzAfSARdTysvB200E=" TargetMode="External"/><Relationship Id="rId4" Type="http://schemas.openxmlformats.org/officeDocument/2006/relationships/hyperlink" Target="https://www.globenewswire.com/Tracker?data=GX5U9_NAHyBEFPT5mghTerdPNtXSy2q2YpP7cMWVhyH11vCh4h_bheBSm-621YCw22AdNe4MMXFSIaRp_PVcrA==" TargetMode="External"/><Relationship Id="rId5" Type="http://schemas.openxmlformats.org/officeDocument/2006/relationships/hyperlink" Target="https://www.globenewswire.com/Tracker?data=YtI5GkiegNiBS_pSx2xHgK8vv9ab7z9Mau65cAkfCcKtqYAjzfWv5CDyG8oI3mC3gsRVc5ASSxQ3MimTp8vX60ViMrhjF711m0v10KIfGRg=" TargetMode="External"/><Relationship Id="rId6" Type="http://schemas.openxmlformats.org/officeDocument/2006/relationships/hyperlink" Target="https://www.globenewswire.com/Tracker?data=YrfvDhaEiCnNol4LEop5c230sDAQoL6IdRlcoKbObfYlrEIky832T4F7V0IpFkR4AFZdeD-p0GYWvYQ6pVAcibMkWYvjqZ5CT6soLCqKCPVFXxo8Em-EJovVVhOhJeoQ" TargetMode="External"/><Relationship Id="rId7" Type="http://schemas.openxmlformats.org/officeDocument/2006/relationships/hyperlink" Target="https://ml.globenewswire.com/Resource/Download/ba26c521-65bd-4e81-a706-dc3399c21d9b" TargetMode="External"/><Relationship Id="rId8" Type="http://schemas.openxmlformats.org/officeDocument/2006/relationships/hyperlink" Target="mailto:teamorange@jetex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6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1T16:35:00Z</dcterms:modified>
  <cp:revision>2</cp:revision>
  <dc:subject/>
  <dc:title> </dc:title>
</cp:coreProperties>
</file>