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עכשיו על מדפי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חנויות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כתב העת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Breakthrough Journal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פרסם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א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גיליון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אביב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022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: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"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גיאופוליטיקה אקלימית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ק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ראשונה בתולדותי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ש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תב העת </w:t>
      </w:r>
      <w:r>
        <w:rPr>
          <w:rFonts w:cs="David" w:ascii="David" w:hAnsi="David"/>
          <w:color w:val="000000"/>
          <w:sz w:val="28"/>
          <w:szCs w:val="28"/>
        </w:rPr>
        <w:t>Breakthrough Journ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פך וכעת הוא נמצא על מדפ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ו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ליון החדש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bookmarkStart w:id="0" w:name="_Hlk10432277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אופוליטיקה אקלימית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Climate Geopolitic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מקד באופן שבו מאמצי הפעולה האקלימיים העולמ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רק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עתים קרובות בעיות גיאופוליטיות 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ש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ההיסטור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תאים א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גרת 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וי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תב העת </w:t>
      </w:r>
      <w:r>
        <w:rPr>
          <w:rFonts w:cs="David" w:ascii="David" w:hAnsi="David"/>
          <w:color w:val="000000"/>
          <w:sz w:val="28"/>
          <w:szCs w:val="28"/>
        </w:rPr>
        <w:t>Breakthrough Journ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כתב העת הרבעוני של מכון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reakthrough Institut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פק חוות דעת וניתוח פרגמ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וססים על האמונה שאפילו לבעיות הסביבתיות המרושעות ביותר שלנו יש פתרונות טכנולו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כשיו על המדפים באר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רופה והמזרח התיכו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פשו אותו בבארנס אנד נובל ובקמעונאי מגזינים אחר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חצו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כאן למהדורה המקוונ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יליון כולל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גובות וסקירת משחק לו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ברים כולל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ד נורדהא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color w:val="000000"/>
          <w:sz w:val="28"/>
          <w:szCs w:val="28"/>
        </w:rPr>
        <w:t>Breakthroug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לס גיל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תוכניות במכון ברגרואין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ה ראמ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ת תחום אנרגיה ופיתו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reakthrough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תור בייקר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שותף במעבדת החדשנות לפיתוח של אוניברסיטת שיקגו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קיו ווא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קר בכיר בסין בארגון </w:t>
      </w:r>
      <w:r>
        <w:rPr>
          <w:rFonts w:cs="David" w:ascii="David" w:hAnsi="David"/>
          <w:color w:val="000000"/>
          <w:sz w:val="28"/>
          <w:szCs w:val="28"/>
        </w:rPr>
        <w:t>Human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Rights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Watc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  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! 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צצה לפרשנות הנוקבת של הגיליון הז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Breakthroug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ד נורדהאוס פותח את הנושא עם </w:t>
      </w:r>
      <w:hyperlink r:id="rId4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אם אני רוצח ההמונ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?"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ט צורב על המאמצים להכפיש את כל החזיונות האפוקליפטיים ביות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עתידו של כדור הארץ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בד החזיונות האפוקליפטיים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יף בהר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קור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בין את ההשלכות האפשריות של שינוי האקלים כמרוץ בין שתי מג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ור הארץ מתחמ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עושר חברתי גדול יותר גם מגביר את החוסן שלנו מפני השינויים שההתחממות תב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ח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ס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ה בין הישרדות להכח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א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וקא בין עתיד טוב יותר לרע יות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תידים שיעצבו על ידי קליידוסקופ של כ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רובם אין כל כך קשר לשינויי 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תחי ההתחממו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לס גילמן ממכון ברגרואין בוחן את ראשית הרעיון שלשינויי האקלים יהיו השלכות חמורות על הביטחון הלאומי – מאמ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כות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בלת אנליסטים ביטחוניים המעוניינים לגרום לממשלה להתייחס להתחממות ברצ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הזמן עבר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כי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רטגיה זו הפכה יותר ויותר מפוקפק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קו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ניע מלחמה גדולה בשינויי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טוען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של מערכת הביטחון באתגרים ביטחוניים הקשורים לאקלים שימשה במקום זאת לא יותר מהצדקה להעשרת הקומפלקס הצב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מיכה באותן מטרות ישנות שתמיד היו 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ר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אגרוף הירוק של ביי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נג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קו וואנג מטעם ארגון </w:t>
      </w:r>
      <w:r>
        <w:rPr>
          <w:rFonts w:cs="David" w:ascii="David" w:hAnsi="David"/>
          <w:color w:val="000000"/>
          <w:sz w:val="28"/>
          <w:szCs w:val="28"/>
        </w:rPr>
        <w:t>Human Rights Watc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ין כי בשל היקף הפליטות הס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בים נואשים לשיתוף הפעולה של סין ושיבחו את התחייבויותיה הנועזות להגיע לנייטרליות פחמנית עד שנת </w:t>
      </w:r>
      <w:r>
        <w:rPr>
          <w:rFonts w:cs="David" w:ascii="David" w:hAnsi="David"/>
          <w:color w:val="000000"/>
          <w:sz w:val="28"/>
          <w:szCs w:val="28"/>
        </w:rPr>
        <w:t>20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ני שאנש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עצבנו מעבודה עם הרשויות הסיניות בנושא שינויי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היר וואנג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צריכים להבין טוב יותר את העבודה שהרשויות הסיניות באמת מתכוונות לע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ת הפרות זכויות האדם המובנות 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קלטת מכשירים במכסי פחי אשפה ועד לעבודות כפייה בשי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נג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ור יותר ויותר שממשלת סין מנצלת גורמים סביבתיים כדי לבסס שליטה פוליטית ולהרחיב את כוחה על חשבון זכויות האד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נו להם לאכול פחמ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ה ראמ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דרן של </w:t>
      </w:r>
      <w:r>
        <w:rPr>
          <w:rFonts w:cs="David" w:ascii="David" w:hAnsi="David"/>
          <w:color w:val="000000"/>
          <w:sz w:val="28"/>
          <w:szCs w:val="28"/>
        </w:rPr>
        <w:t>BT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רתור בייקר מאוניברסיטת שיקגו מגלים שהבנק העולמי ואחרים נכנעים יותר ויותר ללחץ לאסור על הלוואות למדינות הפחות מפותחות לדלקים מאוב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לא הגי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כ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אסטרטגיית פיתוח או דרך להילחם בשינוי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כותב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ן להם לאכול 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>."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חץ על מדינות בעלות הכנסה נמוכה להחליף תוכניות לאנרגיית גז באנרגיית שמש או רוח יהיו יתרונות אקלימיים מוגב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ליטות של מדינות אלה הן טיפות בד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חתת העוני אינה אפשרית ללא גישה לאנרגיה זולה ו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י אנרגיה לא תבוא ללא השקעה בתשתיות אנרגיה 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עורכת הראש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תרין סלא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שהגעתי כעו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כתב העת פורץ הד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ליתי שנים בעיתונות מדיניות ח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תו מ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סוי האקלים תמיד היווה את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ה ברור שחשוב לעשות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איך לעשות זאת גם באחריות וגם באופן שימשוך עיניים היה פחות פשו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פורים שעשו את הטוב ביותר היו באופן שגרתי אלה שזלזלו בתחושת שיטות העבודה המומלצות ש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קטסטרופ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ד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נטקסטואלצ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התייחסו לשינוי האקלים כמנותקים מהמושגים הגדולים של היחסים הבינלאומיים – ריב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אלפוליט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ס עצמי – שהוחלו בקפדנות רבה יותר על נושאים אחרים בעניינ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ו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קלים הפך פחות נושא לבחון באמצעות מסגרות קיימות ויותר מסגרת שבה כל נושא אחר עשוי להיות תק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קור בחן את ההשלכות של ההתחממות הגלובלית על סכס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מוקרט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פעולה בינלאומי וכ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 מה המשמעות של גיאופולי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ודדות עם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חוש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זה לא מועיל – או לכל הפ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מס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 מקווה שהחלקים שנאספו בגיליון זה יציעו תיק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יטח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זכויות אדם ומעבר ל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רים אלה מראים כיצד נושא גדול בגיאופוליטיקה היה עטוף בציפוי 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ע זה מזיק להתקדמות הבינלאומית ול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יצד עשויה להיראות גישה רצינית יותר לש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ובץ מצור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reakthrough Journal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ean Tramb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reakthrough I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ean@thebreakthrough.or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Kathryn Sal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reakthrough I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atie@thebreakthrough.or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2GAQWE370vb08rYrM4WutbCJfz2Dhz3zxaJfwlvZpvR1dX8HgTTBdjLKj_oRYnDOqpQFEJ_EN-7ZTxh57Hl-xeMIt0pNPx_j5QD9J8Sygw=" TargetMode="External"/><Relationship Id="rId3" Type="http://schemas.openxmlformats.org/officeDocument/2006/relationships/hyperlink" Target="https://www.globenewswire.com/Tracker?data=6kpM4va1Bj-NnaTuwBZBaklg-BHvhZrTdiNuMXJjihc1c3Da3aqj0JNsnGUQc0hO0aNKvIRtgvb5K65NvAoYKwa_Oq1mr8sbyuplGd9MYFk=" TargetMode="External"/><Relationship Id="rId4" Type="http://schemas.openxmlformats.org/officeDocument/2006/relationships/hyperlink" Target="https://www.globenewswire.com/Tracker?data=0rQocz7yACCfFPyIhBWDdKM5uHxgqazRz-kElP-Jm3T-ccg-bzbCyt_gnimeZOFkGSKq8hWBZiJPkoC3ouqAG8vgDX7lZFdmEXYChlwk56ghMi_H6X4SA08HahY9FHZupRiM_dfPHy1S-Cqoj2po3U_omG7l5EAoEToFCmHjES8=" TargetMode="External"/><Relationship Id="rId5" Type="http://schemas.openxmlformats.org/officeDocument/2006/relationships/hyperlink" Target="https://www.globenewswire.com/Tracker?data=jiBwQVgASJCORU6_oWXaoe9OnnZDXjpXE_uM9BgmSD__ROzcGobJKNGcV2BPsx1ZZZO_gCNixwxiDgRhxc0CedJgCvcyt4LR4hmr85ioDcAacQ8_cC7dONyjQMtT4AdwzpHoupwT7pC3NSYlb52Ozna1vwOPd17VHIgLfcHWgj4=" TargetMode="External"/><Relationship Id="rId6" Type="http://schemas.openxmlformats.org/officeDocument/2006/relationships/hyperlink" Target="https://www.globenewswire.com/Tracker?data=hDcDQ-R-Blr_RvMV8KeJCpwHrToD8MWpcuWCsPDSY42BN7FDFj1NrtFOF2woq4juDKbAgyDrstERA-Ps9TpuGEHFrdI-klFfYR4lQfMZi3-reY7NzIM_rlA13eP0b6ZU59g_xNgW6-B6DS4rGIc7Ep0OIwhZIv3O8zzYUS2ucnA=" TargetMode="External"/><Relationship Id="rId7" Type="http://schemas.openxmlformats.org/officeDocument/2006/relationships/hyperlink" Target="https://www.globenewswire.com/Tracker?data=ixMT4fkwi6rhCSohcj5Tyqoc7LyOzVnaGVMCDUbTbodyYbeDWAdXRQglsoqcctMD7y0ykAn5BQ97_gHitkvg6sxRvBbCyQf31d4klSK183Zcvv4VWlUJoFiVfb2WoVcjts3PqNFQBosICncFpL232wwvJibu5vZBuzIPnPX3a5E=" TargetMode="External"/><Relationship Id="rId8" Type="http://schemas.openxmlformats.org/officeDocument/2006/relationships/hyperlink" Target="https://ml.globenewswire.com/Resource/Download/f829daf5-f693-41a5-98e0-f0a5649abc0e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25T09:42:00Z</dcterms:modified>
  <cp:revision>2</cp:revision>
  <dc:subject/>
  <dc:title> </dc:title>
</cp:coreProperties>
</file>