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48"/>
          <w:szCs w:val="48"/>
          <w:u w:val="single"/>
        </w:rPr>
      </w:pPr>
      <w:r>
        <w:rPr>
          <w:rFonts w:ascii="David" w:hAnsi="David" w:eastAsia="Calibri" w:cs="David"/>
          <w:b/>
          <w:b/>
          <w:bCs/>
          <w:sz w:val="48"/>
          <w:sz w:val="48"/>
          <w:szCs w:val="48"/>
          <w:u w:val="single"/>
          <w:rtl w:val="true"/>
        </w:rPr>
        <w:t xml:space="preserve">נשיא 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u w:val="single"/>
          <w:rtl w:val="true"/>
        </w:rPr>
        <w:t xml:space="preserve">מדינת 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u w:val="single"/>
          <w:rtl w:val="true"/>
        </w:rPr>
        <w:t>ישראל</w:t>
      </w:r>
      <w:r>
        <w:rPr>
          <w:rFonts w:eastAsia="Calibri" w:cs="David" w:ascii="David" w:hAnsi="David"/>
          <w:b/>
          <w:bCs/>
          <w:sz w:val="48"/>
          <w:szCs w:val="4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u w:val="single"/>
          <w:rtl w:val="true"/>
        </w:rPr>
        <w:t>יצחק הרצוג</w:t>
      </w:r>
      <w:r>
        <w:rPr>
          <w:rFonts w:eastAsia="Calibri" w:cs="David" w:ascii="David" w:hAnsi="David"/>
          <w:b/>
          <w:bCs/>
          <w:sz w:val="48"/>
          <w:szCs w:val="4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u w:val="single"/>
          <w:rtl w:val="true"/>
        </w:rPr>
        <w:t>יישא דברים בו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u w:val="single"/>
          <w:rtl w:val="true"/>
        </w:rPr>
        <w:t xml:space="preserve">ועידת פורבס מתחת לגיל </w:t>
      </w:r>
      <w:r>
        <w:rPr>
          <w:rFonts w:eastAsia="Calibri" w:cs="David" w:ascii="David" w:hAnsi="David"/>
          <w:b/>
          <w:bCs/>
          <w:sz w:val="48"/>
          <w:szCs w:val="48"/>
          <w:u w:val="single"/>
        </w:rPr>
        <w:t>30</w:t>
      </w:r>
      <w:r>
        <w:rPr>
          <w:rFonts w:eastAsia="Calibri"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48"/>
          <w:szCs w:val="48"/>
          <w:u w:val="single"/>
        </w:rPr>
        <w:t>EMEA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color w:val="000000"/>
          <w:kern w:val="2"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color w:val="000000"/>
          <w:kern w:val="2"/>
          <w:sz w:val="44"/>
          <w:szCs w:val="44"/>
          <w:u w:val="single"/>
          <w:rtl w:val="true"/>
        </w:rPr>
      </w:r>
    </w:p>
    <w:p>
      <w:pPr>
        <w:pStyle w:val="Normal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מגזין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פורבס הודיע </w:t>
      </w:r>
      <w:r>
        <w:rPr>
          <w:rFonts w:ascii="Arial" w:hAnsi="Arial" w:eastAsia="Calibri" w:cs="Arial"/>
          <w:color w:val="444444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ש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דינת ישראל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יצחק הרצוג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ידבר בפני משתתפי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כינוס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דגל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מתחת לגיל </w:t>
      </w:r>
      <w:r>
        <w:rPr>
          <w:rFonts w:eastAsia="Calibri" w:cs="David" w:ascii="David" w:hAnsi="David"/>
          <w:color w:val="444444"/>
          <w:sz w:val="28"/>
          <w:szCs w:val="28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</w:rPr>
        <w:t>EME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תקיים בתל אביב ובירושלים בין התאריכים </w:t>
      </w:r>
      <w:r>
        <w:rPr>
          <w:rFonts w:eastAsia="Calibri" w:cs="David" w:ascii="David" w:hAnsi="David"/>
          <w:color w:val="444444"/>
          <w:sz w:val="28"/>
          <w:szCs w:val="28"/>
        </w:rPr>
        <w:t>29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מאי 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color w:val="444444"/>
          <w:sz w:val="28"/>
          <w:szCs w:val="28"/>
        </w:rPr>
        <w:t>1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יונ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</w:rPr>
        <w:t>2022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נשיא הרצוג יצטרף לרשימה ארוכה של יזמ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שקיע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פורטא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מנים ואחרים בעלי שם עולמי במהלך ארבעת הימ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יניהם שחקן 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NB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שעבר 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עומרי כספ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מייסד שותף של </w:t>
      </w:r>
      <w:r>
        <w:rPr>
          <w:rFonts w:eastAsia="Calibri" w:cs="David" w:ascii="David" w:hAnsi="David"/>
          <w:color w:val="444444"/>
          <w:sz w:val="28"/>
          <w:szCs w:val="28"/>
        </w:rPr>
        <w:t>Waze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אורי לוי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מייסד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ד קרן 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חן ע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טיפ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) 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רצוג נבחר לנשיא מדינת ישראל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די הכנסת ונכנס לתפקידו ב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7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יול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</w:rPr>
        <w:t>2021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פני תפקידו כנשיא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יהן הרצוג כראש הסוכנות היהודי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לפני כן כיהן כראש האופוזיציה בכנס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מאז </w:t>
      </w:r>
      <w:r>
        <w:rPr>
          <w:rFonts w:eastAsia="Calibri" w:cs="David" w:ascii="David" w:hAnsi="David"/>
          <w:color w:val="444444"/>
          <w:sz w:val="28"/>
          <w:szCs w:val="28"/>
        </w:rPr>
        <w:t>2013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אחר בחירתו לי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ר מפלגת העבודה בנובמבר </w:t>
      </w:r>
      <w:r>
        <w:rPr>
          <w:rFonts w:eastAsia="Calibri" w:cs="David" w:ascii="David" w:hAnsi="David"/>
          <w:color w:val="444444"/>
          <w:sz w:val="28"/>
          <w:szCs w:val="28"/>
        </w:rPr>
        <w:t>2013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צוג גם היה המועמד המוביל מול ראש הממשלה נתניהו בבחירות הארציות ב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2015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נוסף להזדמנויות למידה ונטוורקינג שאין שני לה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אירוע בן ארבעה ימים יספק למשתתפים מתחת לגיל </w:t>
      </w:r>
      <w:r>
        <w:rPr>
          <w:rFonts w:eastAsia="Calibri" w:cs="David" w:ascii="David" w:hAnsi="David"/>
          <w:color w:val="444444"/>
          <w:sz w:val="28"/>
          <w:szCs w:val="28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את ההזדמנות לספוג את התרבות וההיסטוריה העשירה של ישראל באמצעות חוויות </w:t>
      </w:r>
      <w:r>
        <w:rPr>
          <w:rFonts w:eastAsia="Calibri" w:cs="David" w:ascii="David" w:hAnsi="David"/>
          <w:color w:val="444444"/>
          <w:sz w:val="28"/>
          <w:szCs w:val="28"/>
        </w:rPr>
        <w:t>VIP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חבי תל אביב וירושל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לו כולל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טקס צלצול פעמון לפתיחת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סחר 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ורסה לניירות ערך בתל אביב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יורים בלעדיים בשתי הערים ההיסטוריות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גימה מהמטבח המקומ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מה עולמי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תל אביב ובירושלים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טבילה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חיי הלילה המפורסמים של תל אביב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ביקור 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וק המפורסם של ירושלים</w:t>
      </w:r>
    </w:p>
    <w:p>
      <w:pPr>
        <w:pStyle w:val="Normal"/>
        <w:bidi w:val="1"/>
        <w:spacing w:lineRule="auto" w:line="256" w:before="0" w:after="160"/>
        <w:ind w:left="720" w:right="0" w:hanging="0"/>
        <w:contextualSpacing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איזו דרך טובה יותר להציג יזמים מרחבי העולם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ישראל מאשר לספק שיחה אישית מאוד מיוחדת עם הנשיא הרצוג שישתף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 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ובנות 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ופטימיות שלו עבור ישראל ואזור המזרח התיכו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מר 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רנדל ליי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,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נהל תוכן ראשי בפורבס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שראל היא אחד המוקדים המרכזיים ליזמות וחדשנות בעולם כיו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המשתתפים שלנו יוכלו לקבל הצצה ממקור ראשון לכך במהלך שהותם בארץ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שילוב עם דיאלוגים חשובים כמו ז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זה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אמת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ניסיון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יחוד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קהילה הגלובלית מתחת לגיל </w:t>
      </w:r>
      <w:r>
        <w:rPr>
          <w:rFonts w:eastAsia="Calibri" w:cs="David" w:ascii="David" w:hAnsi="David"/>
          <w:color w:val="444444"/>
          <w:sz w:val="28"/>
          <w:szCs w:val="28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 פורבס כוללת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10,00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שני משחק 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מחוברים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זה לזה בכל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שתמשים בכישורים המגוונים וביזמות שלהם כדי להניע חדשנות ולפתור אתגרים גלוב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>ב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2022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Forbes Under 30 Summit - EMEA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</w:rPr>
        <w:t> 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די להצטרף לשיחה ברשת החברתי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עקבו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אחר </w:t>
      </w:r>
      <w:r>
        <w:rPr>
          <w:rFonts w:eastAsia="Calibri" w:cs="David" w:ascii="David" w:hAnsi="David"/>
          <w:color w:val="444444"/>
          <w:sz w:val="28"/>
          <w:szCs w:val="28"/>
        </w:rPr>
        <w:t>Under30Summit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#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ועידת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פורבס מתחת לגיל </w:t>
      </w:r>
      <w:r>
        <w:rPr>
          <w:rFonts w:eastAsia="Calibri" w:cs="David" w:ascii="David" w:hAnsi="David"/>
          <w:color w:val="444444"/>
          <w:sz w:val="28"/>
          <w:szCs w:val="28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</w:rPr>
        <w:t>EME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מוצגת בשיתוף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color w:val="444444"/>
          <w:sz w:val="28"/>
          <w:szCs w:val="28"/>
        </w:rPr>
        <w:t>Charles and Lynn Schusterman Family Philanthropie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Pratt Foundation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</w:rPr>
      </w:pPr>
      <w:bookmarkStart w:id="0" w:name="_Hlk98871278"/>
      <w:bookmarkEnd w:id="0"/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Forbes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ורבס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מכת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לחה בכ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עניק כבוד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ה שעשו את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ה ששואפים לעשות את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ורבס מכנס ואוצר את המנהיגים והיזמים המשפיעים ביותר שמניעים שינ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נים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ל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ס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ומשפיעים באופן משמעות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תג פורבס מגיע היום ל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אנשים ברחבי העולם באמצעות עיתונאות מהימ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ירוע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יים ואירוע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ירטואל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פכו לחותם האיכ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פורב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כניות שיווק מותאמות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דורות מקומיות מורש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7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חבות המותג של פורבס מדיה כוללות הסכמי רישי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דל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ינוך ושירותים פיננס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ורבס הודיע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חרונה על תוכניות לצאת להנפקה באמצעות צירוף עסקים עם </w:t>
      </w:r>
      <w:r>
        <w:rPr>
          <w:rFonts w:eastAsia="Calibri" w:cs="David" w:ascii="David" w:hAnsi="David"/>
          <w:sz w:val="28"/>
          <w:szCs w:val="28"/>
        </w:rPr>
        <w:t>Magnum Opus</w:t>
      </w:r>
      <w:r>
        <w:rPr>
          <w:rFonts w:eastAsia="Calibri" w:cs="David" w:ascii="David" w:hAnsi="David"/>
          <w:sz w:val="28"/>
          <w:szCs w:val="28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NYSE: OPA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ת רכישה מיוחד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PAC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1" w:name="_Hlk98871278"/>
      <w:bookmarkEnd w:id="1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עיתונו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U.S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  <w:br/>
      </w:r>
      <w:r>
        <w:rPr>
          <w:rFonts w:cs="David" w:ascii="David" w:hAnsi="David"/>
          <w:color w:val="444444"/>
          <w:sz w:val="28"/>
          <w:szCs w:val="28"/>
        </w:rPr>
        <w:t>Jocelyn Swift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@forbes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  <w:br/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Israel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Rachel Glase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Rachel@gkpr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Forbe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color w:val="4444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eastAsia="Times New Roman" w:cs="Davi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rial"/>
      <w:color w:val="444444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forbes.com%2Fconnect%2Fevent%2F2022-forbes-under-30-summit-emea%3Fpromo%3DPRESSR%26tr%3Dtrue&amp;esheet=52730219&amp;lan=en-US&amp;anchor=2022+Forbes+Under+30+Summit+%26%238211%3B+EMEA&amp;index=1&amp;md5=b93f0cf01498505f91903c7b7b0474d6" TargetMode="External"/><Relationship Id="rId4" Type="http://schemas.openxmlformats.org/officeDocument/2006/relationships/hyperlink" Target="mailto:pr@forbes.com" TargetMode="External"/><Relationship Id="rId5" Type="http://schemas.openxmlformats.org/officeDocument/2006/relationships/hyperlink" Target="mailto:Rachel@gkpr.com" TargetMode="External"/><Relationship Id="rId6" Type="http://schemas.openxmlformats.org/officeDocument/2006/relationships/hyperlink" Target="http://www.businesswir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26T07:46:00Z</dcterms:modified>
  <cp:revision>2</cp:revision>
  <dc:subject/>
  <dc:title> </dc:title>
</cp:coreProperties>
</file>