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תראת בלי מניו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BBV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ועץ למשקיעים מהימן ומדורג ראשו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 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bbVie Inc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.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צברו עודף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פסדים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עבור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ייעוץ לפנ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ועד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אחרון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חשוב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6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יונ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תביעה ייצוגי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BBV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bbVie Inc.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 xml:space="preserve"> NYSE: ABBV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אריכים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ופת </w:t>
      </w:r>
      <w:r>
        <w:rPr>
          <w:rFonts w:ascii="David" w:hAnsi="David" w:cs="David"/>
          <w:sz w:val="28"/>
          <w:sz w:val="28"/>
          <w:szCs w:val="28"/>
          <w:rtl w:val="true"/>
        </w:rPr>
        <w:t>המחלוקת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עד האחרון החשוב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ביעה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ם ניירות ערך ש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AbbVie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קופת הייצוג המורח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color w:val="000000"/>
          <w:sz w:val="28"/>
          <w:szCs w:val="28"/>
        </w:rPr>
        <w:t>AbbVi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511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95036938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2" w:name="_Hlk95036938"/>
      <w:bookmarkStart w:id="3" w:name="_Hlk82038901"/>
      <w:bookmarkStart w:id="4" w:name="_Hlk95036938"/>
      <w:bookmarkStart w:id="5" w:name="_Hlk82038901"/>
      <w:bookmarkEnd w:id="4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 התי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End w:id="5"/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בעים לאורך כל תקופת </w:t>
      </w:r>
      <w:r>
        <w:rPr>
          <w:rFonts w:ascii="David" w:hAnsi="David" w:cs="David"/>
          <w:sz w:val="28"/>
          <w:sz w:val="28"/>
          <w:szCs w:val="28"/>
          <w:rtl w:val="true"/>
        </w:rPr>
        <w:t>המחלו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צהיר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לא חשפו זאת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שות בטיחותיים לגבי </w:t>
      </w:r>
      <w:r>
        <w:rPr>
          <w:rFonts w:cs="David" w:ascii="David" w:hAnsi="David"/>
          <w:sz w:val="28"/>
          <w:szCs w:val="28"/>
        </w:rPr>
        <w:t>Xeljanz and Xeljanz X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רחב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invo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מעכבי </w:t>
      </w:r>
      <w:r>
        <w:rPr>
          <w:rFonts w:cs="David" w:ascii="David" w:hAnsi="David"/>
          <w:sz w:val="28"/>
          <w:szCs w:val="28"/>
        </w:rPr>
        <w:t xml:space="preserve">Janus kinase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JAK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ר להניח כ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רוש אזהרות בטיחות נוספות עבור </w:t>
      </w:r>
      <w:r>
        <w:rPr>
          <w:rFonts w:cs="David" w:ascii="David" w:hAnsi="David"/>
          <w:sz w:val="28"/>
          <w:szCs w:val="28"/>
        </w:rPr>
        <w:t>Rinvo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עכב את האישור של אינדיקציות טיפול נוספות עבור </w:t>
      </w:r>
      <w:r>
        <w:rPr>
          <w:rFonts w:cs="David" w:ascii="David" w:hAnsi="David"/>
          <w:sz w:val="28"/>
          <w:szCs w:val="28"/>
        </w:rPr>
        <w:t>Rinvoq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פי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צהרות הנתבעים על עסק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עולה וסיכוייה של </w:t>
      </w:r>
      <w:r>
        <w:rPr>
          <w:rFonts w:cs="David" w:ascii="David" w:hAnsi="David"/>
          <w:sz w:val="28"/>
          <w:szCs w:val="28"/>
        </w:rPr>
        <w:t>AbbVi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היה בסיס סב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color w:val="000000"/>
          <w:sz w:val="28"/>
          <w:szCs w:val="28"/>
        </w:rPr>
        <w:t>AbbVi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5119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nMoSqIjfC_3oOQsQ8vkP81599OqeclXavQT7pZoT4YXmOwyI-Xx8EXNKukl2RKVz7HQ3yXTHxJcF-dSU99qiz4FtOP8ZxnV3FMQioowOkCVQAvPp3B5fzN904yOUoXRSrFKOkNZflnjYHYgpiuWRD0kQ4Io7VSfva94WKC5hns=" TargetMode="External"/><Relationship Id="rId3" Type="http://schemas.openxmlformats.org/officeDocument/2006/relationships/hyperlink" Target="https://www.globenewswire.com/Tracker?data=YpLvuOOH7zFCHQEfycVyvZHFLoAahde77_hpE64EDBYQCDADrKypD94yVgYj25WeY7gnzfSrun5ibHHs6ZaCdzq8f3nSdd5ZIpEvNZLRlNo=" TargetMode="External"/><Relationship Id="rId4" Type="http://schemas.openxmlformats.org/officeDocument/2006/relationships/hyperlink" Target="https://www.globenewswire.com/Tracker?data=5f2aR2_W5ddr7EiwI-2FTshfVmZ1FubEAo_ND22VdQcF2u-O98-0rkNaDqmZTPuLBNPPagMcrqi5qv1V9RKqKjdpG_JYJVC88rh4zXlzFv0=" TargetMode="External"/><Relationship Id="rId5" Type="http://schemas.openxmlformats.org/officeDocument/2006/relationships/hyperlink" Target="https://www.globenewswire.com/Tracker?data=QnMoSqIjfC_3oOQsQ8vkP81599OqeclXavQT7pZoT4YXmOwyI-Xx8EXNKukl2RKV92KzuGvTTTnmc8htBFOKaaavF7ueugDmekE9cHSC-LMHtcaiKA82IGsgE3y36dwU_97MGepjjhxhTfpb2YhSiC-QJyrv_RkvICnIUGPGomE=" TargetMode="External"/><Relationship Id="rId6" Type="http://schemas.openxmlformats.org/officeDocument/2006/relationships/hyperlink" Target="https://www.globenewswire.com/Tracker?data=YpLvuOOH7zFCHQEfycVyvcrXj6Y4xaoCh9tuut_6tELB8LPpoSwRYtxt91bqxoZ_PN9uy0puTjdr-PLvR3dgV4k4GZnziqV_7TN-omjKQ8A=" TargetMode="External"/><Relationship Id="rId7" Type="http://schemas.openxmlformats.org/officeDocument/2006/relationships/hyperlink" Target="https://www.globenewswire.com/Tracker?data=5f2aR2_W5ddr7EiwI-2FTm5_76n7Wp_JHKiWuWrwaz9UkuU0FkILu5UrI-iKx8eB2v3HgRyM0D60ECDrMxp0e0Bj_yLw0wpwS1lQD_UJIM4=" TargetMode="External"/><Relationship Id="rId8" Type="http://schemas.openxmlformats.org/officeDocument/2006/relationships/hyperlink" Target="https://www.globenewswire.com/Tracker?data=QnMoSqIjfC_3oOQsQ8vkP3fG-m6niLlzs3lDQfAehvoWzhT-wl0owhIxIe7FYi7yBJVRamwsJQVbUyc09VLzZlCz6xe0sy8HQyVdE6bdu7uOXK3JOFzfF9J2ky7qr29_U__kviYYM7H1wYxeHMPFU0i0x1g7WGS6HXde4Zl7zGI=" TargetMode="External"/><Relationship Id="rId9" Type="http://schemas.openxmlformats.org/officeDocument/2006/relationships/hyperlink" Target="https://www.globenewswire.com/Tracker?data=QnMoSqIjfC_3oOQsQ8vkPzReZEpDZhxvbFWoZMCQac0QLkKBpOgtp9KIWiGkF2xXMH3Yb7O8BQAw__9e5gBudx1sMzCMSCNKxBkRnY2pVtFQFzrZC4SUiMQAe0638YAO" TargetMode="External"/><Relationship Id="rId10" Type="http://schemas.openxmlformats.org/officeDocument/2006/relationships/hyperlink" Target="https://www.globenewswire.com/Tracker?data=QnMoSqIjfC_3oOQsQ8vkP_iM-n-blFgkXzwD0MSV0h1-vUzkojKRhmIzsbdOm_1KkoPikt2WAu5985oAKWmQeEOavcXSnz542qDkqOdvd8dwke8s64HxT7US-Th21jta5Ymt257Hmr9GN8YC1lqIGg==" TargetMode="External"/><Relationship Id="rId11" Type="http://schemas.openxmlformats.org/officeDocument/2006/relationships/hyperlink" Target="https://www.globenewswire.com/Tracker?data=19aut5W_BKTqAESK5gp6KrQsvWO7wGhgzTI4EeaFixGJw2DA-tJPBrNS_V3vfVLy5zBaKhBw_4GFi1XxxGJytapTZAxM2WPf4QTkE50vBNY=" TargetMode="External"/><Relationship Id="rId12" Type="http://schemas.openxmlformats.org/officeDocument/2006/relationships/hyperlink" Target="https://www.globenewswire.com/Tracker?data=YpLvuOOH7zFCHQEfycVyvaEUDSehlX34mw9kXm0t_KvypaUi6K2X_CqMcIc7tXZ49D_iJB5fLhrgoxgYu4diGwY8aD7R5lULcYqP82qhwt0=" TargetMode="External"/><Relationship Id="rId13" Type="http://schemas.openxmlformats.org/officeDocument/2006/relationships/hyperlink" Target="https://www.globenewswire.com/Tracker?data=5f2aR2_W5ddr7EiwI-2FTrQpI4B6YGOsG1VDWLlbpHeZBfYP4MVhct5SEUg-5DcnxbAb_918-6Ez0SaMe1rL3YQndGBJLhnBZzEPDTq8aWg=" TargetMode="External"/><Relationship Id="rId14" Type="http://schemas.openxmlformats.org/officeDocument/2006/relationships/hyperlink" Target="https://www.globenewswire.com/Tracker?data=BRABBNSKj1uoNn3RriwEsado58BVByrUrgN4uC9CbcPmT924nI0MkewsNtxgXdTUrCPQ1bt3Bcr3FjyFaroKsaHWDHRaDBG4r-eoUEYhk_s=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28T06:32:00Z</dcterms:modified>
  <cp:revision>2</cp:revision>
  <dc:subject/>
  <dc:title> </dc:title>
</cp:coreProperties>
</file>