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נהלת ההכנסות הראשית של </w:t>
      </w:r>
      <w:r>
        <w:rPr>
          <w:rFonts w:cs="David" w:ascii="David" w:hAnsi="David"/>
          <w:b/>
          <w:bCs/>
          <w:sz w:val="40"/>
          <w:szCs w:val="40"/>
          <w:u w:val="single"/>
        </w:rPr>
        <w:t>Stargo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קרן אייל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קוטלי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צ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קי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תשתף ייעוץ לגבי תמחור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ומיכון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שלוחים בכנס </w:t>
      </w:r>
      <w:r>
        <w:rPr>
          <w:rFonts w:cs="David" w:ascii="David" w:hAnsi="David"/>
          <w:b/>
          <w:bCs/>
          <w:sz w:val="40"/>
          <w:szCs w:val="40"/>
          <w:u w:val="single"/>
        </w:rPr>
        <w:t>WCAworld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דבלין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WCAworld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יא הרשת הגדולה בעולם של משלחים עצמאי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ענ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color w:val="222222"/>
          <w:sz w:val="32"/>
          <w:szCs w:val="32"/>
          <w:rtl w:val="true"/>
        </w:rPr>
      </w:r>
      <w:bookmarkStart w:id="1" w:name="_Hlk105575139"/>
      <w:bookmarkStart w:id="2" w:name="_Hlk105575139"/>
      <w:bookmarkEnd w:id="2"/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hyperlink r:id="rId2" w:tgtFrame="_blank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Stargo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ן מוב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סס ענן לשווקי ההובלה הלוגיסט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רשרת האס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כי מנהלת ההכנסות הראשית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ן איי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ט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ביל את המפגש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חור ואוטומציה של משל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ועידת </w:t>
      </w:r>
      <w:r>
        <w:rPr>
          <w:rFonts w:eastAsia="Calibri" w:cs="David" w:ascii="David" w:hAnsi="David"/>
          <w:sz w:val="28"/>
          <w:szCs w:val="28"/>
        </w:rPr>
        <w:t>WCAworld Europ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ערכ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בל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ני בשעה </w:t>
      </w:r>
      <w:r>
        <w:rPr>
          <w:rFonts w:eastAsia="Calibri" w:cs="David" w:ascii="David" w:hAnsi="David"/>
          <w:sz w:val="28"/>
          <w:szCs w:val="28"/>
        </w:rPr>
        <w:t>15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ן מרכז אירופ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</w:rPr>
        <w:t>WCAwor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כנס שלה הח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ני ויימשך עד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רשת הגדולה והחזקה בעולם של משלחים עצמא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רדים חבר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שיית שילוח המטענים מעולם לא הייתה חשובה יותר למסחר העולמי בעידן הנוכחי של שיבושים קבועים ועקביים של שילוח ושרשרת אס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י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ט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עילות ונראות הפכו לסדר העדיפויות המוביל של משלחים שיושבים על מכרה זהב של נתוני תמחור ומשלוחים המפוזרים על פ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עות דוא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מ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ליונות אלקטרוניים וחשבוני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eastAsia="Calibri" w:cs="David" w:ascii="David" w:hAnsi="David"/>
          <w:sz w:val="28"/>
          <w:szCs w:val="28"/>
        </w:rPr>
        <w:t>StarD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נת המשח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targ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פכת תהלי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מוכ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משלחי מטענים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hyperlink r:id="rId3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 xml:space="preserve">מובילים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ימיים ללא כלי שיט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NVOC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ילי מכ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י שיל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תע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בילים מק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StarD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ק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קה ומנתח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ווה תמח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טב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ספ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ניהול מסל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o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לוחים ומכי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tarGo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bookmarkStart w:id="3" w:name="_Hlk105575139"/>
      <w:bookmarkEnd w:id="3"/>
      <w:r>
        <w:rPr>
          <w:rFonts w:eastAsia="Calibri" w:cs="David" w:ascii="David" w:hAnsi="David"/>
          <w:sz w:val="28"/>
          <w:szCs w:val="28"/>
        </w:rPr>
        <w:t>Starg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פועלת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ענ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י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סס ענ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לל מהפכה בניה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יד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מבקשת מחירים דרך תמחור ויצירת משל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טארגו משתפת פעולה עם עמילי מכ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תעופה ומשל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ים מקומיים ומשלחי מטע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שתמשת בטכנולוגיית בינה מלאכות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לימוד מכו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פוך תהליכים ידנ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מוכ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נתונים מוב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ייצר ה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טב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Starg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זרת לעסקים בשרשר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גד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רו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גד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עור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כי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צע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שפ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ודוקטיב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עובד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דישו פחות זמ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רת הצעות ויותר זמן בהוספת ערך ללקוחותי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color w:val="222222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כתובת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stargo.co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</w:rPr>
        <w:t>Will Harawa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LeadCoverag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ill@leadcoverag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T0fAMCeuEUU1glihhZGnfI_8Ik10o4xA0Jo00_2TvzVDLiFxA8fhYqN-rFCLeB4uBc_YYCX4K4C9tWnAB6gOA==" TargetMode="External"/><Relationship Id="rId3" Type="http://schemas.openxmlformats.org/officeDocument/2006/relationships/hyperlink" Target="https://www.globenewswire.com/Tracker?data=l0w6kYd2tZ3ffGfwUO8W-Sg_SIVOTE3Gtl3IvIBRUFLsOcWjMtq2JBhIvbdtalPo4U407kLtCNvS48EZOl6wTsTrEZzhZwN9vAgqaGQHmGiITEgNu3rer0DepxPzeAg1UHPY0WAIdbuhrVAlEA_UnR86jSaMEhNKPnIem_JYtsVuZg3kCoaS2_gDfz1WTNmNhUV0c93vMfJWREDzVuQBGF5rcPEmGH7CPNRhDvCkg2bKKuVFW6mDecDzDY2AsBEAWmVIDnI_OG4l0rshdRmFC9nhSKGBkWY4JHuRlyCFx-A=" TargetMode="External"/><Relationship Id="rId4" Type="http://schemas.openxmlformats.org/officeDocument/2006/relationships/hyperlink" Target="https://www.globenewswire.com/Tracker?data=ciXTKLux8VDd-u5KXcM0eRRXhZHb-7Vhi4cyHYxeGJV0USKZAGqlOOS7KCAh-JEma-Mcu6gfbI2Zd7kHa7oJWJcL8xIXO5Ju476UBS4T5Gw=" TargetMode="External"/><Relationship Id="rId5" Type="http://schemas.openxmlformats.org/officeDocument/2006/relationships/hyperlink" Target="https://www.globenewswire.com/Tracker?data=1pPnTJVRtXh2TA-UFKRPoZDAAGzcxQ1JsYPO-xBnTxGHW4SczadkBb7Stw5u-80E_6laUQSGdvkQUrccVm9CbsDI6eIME_xyDO_pYgiaYA8=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09T09:23:00Z</dcterms:modified>
  <cp:revision>2</cp:revision>
  <dc:subject/>
  <dc:title> </dc:title>
</cp:coreProperties>
</file>