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Malgun Gothic" w:cs="David"/>
          <w:b/>
          <w:b/>
          <w:bCs/>
          <w:sz w:val="36"/>
          <w:szCs w:val="36"/>
          <w:u w:val="single"/>
        </w:rPr>
      </w:pPr>
      <w:r>
        <w:rPr>
          <w:rFonts w:eastAsia="Malgun Gothic" w:cs="David" w:ascii="David" w:hAnsi="David"/>
          <w:b/>
          <w:bCs/>
          <w:sz w:val="36"/>
          <w:szCs w:val="36"/>
          <w:u w:val="single"/>
        </w:rPr>
        <w:t>LUSIX</w:t>
      </w:r>
      <w:r>
        <w:rPr>
          <w:rFonts w:eastAsia="Malgun Gothic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Malgun Gothic" w:cs="David"/>
          <w:b/>
          <w:b/>
          <w:bCs/>
          <w:sz w:val="36"/>
          <w:sz w:val="36"/>
          <w:szCs w:val="36"/>
          <w:u w:val="single"/>
          <w:rtl w:val="true"/>
        </w:rPr>
        <w:t xml:space="preserve">השלימה סבב השקעה של </w:t>
      </w:r>
      <w:r>
        <w:rPr>
          <w:rFonts w:eastAsia="Malgun Gothic" w:cs="David" w:ascii="David" w:hAnsi="David"/>
          <w:b/>
          <w:bCs/>
          <w:sz w:val="36"/>
          <w:szCs w:val="36"/>
          <w:u w:val="single"/>
        </w:rPr>
        <w:t>90</w:t>
      </w:r>
      <w:r>
        <w:rPr>
          <w:rFonts w:eastAsia="Malgun Gothic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Malgun Gothic" w:cs="David"/>
          <w:b/>
          <w:b/>
          <w:bCs/>
          <w:sz w:val="36"/>
          <w:sz w:val="36"/>
          <w:szCs w:val="36"/>
          <w:u w:val="single"/>
          <w:rtl w:val="true"/>
        </w:rPr>
        <w:t>מיליון דולר מ</w:t>
      </w:r>
      <w:r>
        <w:rPr>
          <w:rFonts w:eastAsia="Malgun Gothic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Malgun Gothic" w:cs="David" w:ascii="David" w:hAnsi="David"/>
          <w:b/>
          <w:bCs/>
          <w:sz w:val="36"/>
          <w:szCs w:val="36"/>
          <w:u w:val="single"/>
        </w:rPr>
        <w:t>LVMH Luxury Ventures</w:t>
      </w:r>
      <w:r>
        <w:rPr>
          <w:rFonts w:eastAsia="Malgun Gothic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Malgun Gothic" w:cs="David"/>
          <w:b/>
          <w:b/>
          <w:bCs/>
          <w:sz w:val="36"/>
          <w:sz w:val="36"/>
          <w:szCs w:val="36"/>
          <w:u w:val="single"/>
          <w:rtl w:val="true"/>
        </w:rPr>
        <w:t>ומשקיעי מפתח אחרים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b/>
          <w:b/>
          <w:bCs/>
          <w:sz w:val="44"/>
          <w:szCs w:val="44"/>
          <w:u w:val="single"/>
        </w:rPr>
      </w:pPr>
      <w:r>
        <w:rPr>
          <w:rFonts w:eastAsia="Malgun Gothic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רחובות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, </w:t>
      </w:r>
      <w:r>
        <w:rPr>
          <w:rFonts w:eastAsia="Malgun Gothic" w:cs="David" w:ascii="David" w:hAnsi="David"/>
          <w:sz w:val="28"/>
          <w:szCs w:val="28"/>
        </w:rPr>
        <w:t>10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Malgun Gothic" w:cs="David"/>
          <w:sz w:val="28"/>
          <w:sz w:val="28"/>
          <w:szCs w:val="28"/>
          <w:rtl w:val="true"/>
        </w:rPr>
        <w:t xml:space="preserve">ביוני </w:t>
      </w:r>
      <w:r>
        <w:rPr>
          <w:rFonts w:eastAsia="Malgun Gothic" w:cs="David" w:ascii="David" w:hAnsi="David"/>
          <w:sz w:val="28"/>
          <w:szCs w:val="28"/>
        </w:rPr>
        <w:t>2022</w:t>
      </w:r>
      <w:r>
        <w:rPr>
          <w:rFonts w:eastAsia="Malgun Gothic" w:cs="David" w:ascii="David" w:hAnsi="David"/>
          <w:sz w:val="28"/>
          <w:szCs w:val="28"/>
          <w:rtl w:val="true"/>
        </w:rPr>
        <w:t>,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eastAsia="Malgun Gothic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Malgun Gothic"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eastAsia="Malgun Gothic" w:cs="David" w:ascii="David" w:hAnsi="David"/>
          <w:sz w:val="28"/>
          <w:szCs w:val="28"/>
          <w:rtl w:val="true"/>
        </w:rPr>
        <w:t>)</w:t>
      </w:r>
      <w:r>
        <w:rPr>
          <w:rFonts w:eastAsia="Malgun Gothic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color w:val="222222"/>
          <w:sz w:val="28"/>
          <w:szCs w:val="28"/>
        </w:rPr>
      </w:pPr>
      <w:r>
        <w:rPr>
          <w:rFonts w:eastAsia="Malgun Gothic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נית מובילה של יהלומי גידול במעב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כי משקיעי פרופיל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LVMH Luxury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agnar Crossover Fu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re Investmen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ו סבב השקעה של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שתמש בהשקעה זו כדי להניע את יוזמות הצמיח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מיוחד הרחבת כושר הייצור שלה בישראל עם מתקן חדיש שני המבוסס על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סולא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חל בייצור בקיץ הקר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קן החדש י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רת טוב יותר את הביקוש הגוב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ד לקוחותי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פן כללי מה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על ידי היזם בעל החזון והממציא הפורה בני לנד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ך מעבדות לנד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חדשנות והחממה המדעית של קבוצת לנד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רדה בשנת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סק עצמאי משנה שוק הנשען על יסודות מחקר ופיתוח חזקים וצוותים מנוסים של מומ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 המייס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תף ומנהל הטכנולוגיה הראשי הנוכח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וסי יאי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ה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כה למקור של סימוכין בקרב יצרני 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ות לשאיפה שלה לשלמות ואיכות אשר הניחה את היסודות לידע קנייני מגובה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בילה לשליטה מושלמת בתהליך גידול היהל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שיטות הגידול המעול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ני גידול יהלומים מבוקרים חיצוניים של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סולארית ומגבשים את ההובלה המתקדמת מבחינה מדעית של החברה בתחום הקיי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חפת כל הזמן את הגבולות לעבר יותר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דמת את הפוטנציאל הרחב של קטגוריית 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כינה את הקרקע ליישומים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 לנד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וגאים לקבל בברכה משקיעים בעלי פרופיל גבוה ש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עיקר </w:t>
      </w:r>
      <w:r>
        <w:rPr>
          <w:rFonts w:cs="David" w:ascii="David" w:hAnsi="David"/>
          <w:sz w:val="28"/>
          <w:szCs w:val="28"/>
        </w:rPr>
        <w:t>LVMH Luxury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יאים את התמיכה הפיננסית שלהם ואת תובנות התעשייה החשוב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זרה שלהם תתרום רבות להצלחת החברה שלנו בעוד שההשלכות של השק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עבור שוק היהלומים שגודלו במעב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עמוק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כל כך מרגשות</w:t>
      </w:r>
      <w:r>
        <w:rPr>
          <w:rFonts w:cs="David" w:ascii="David" w:hAnsi="David"/>
          <w:sz w:val="28"/>
          <w:szCs w:val="28"/>
          <w:rtl w:val="true"/>
        </w:rPr>
        <w:t>!"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  <w:bookmarkStart w:id="0" w:name="_Hlk88476667"/>
      <w:bookmarkStart w:id="1" w:name="_Hlk88476667"/>
      <w:bookmarkEnd w:id="1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LUSI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USI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ס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גדלת מונעת טכנולוגיה של יהלומי מעב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ווקת את היהלומים שלה תחת השם המסחרי </w:t>
      </w:r>
      <w:r>
        <w:rPr>
          <w:rFonts w:cs="David" w:ascii="David" w:hAnsi="David"/>
          <w:sz w:val="28"/>
          <w:szCs w:val="28"/>
        </w:rPr>
        <w:t>Sun Grown Diamond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יצרנ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G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ה בעולם המשתמש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סולא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ייחודית ביכולתה לגדל יהלומי גלם בעיצוב 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</w:t>
      </w:r>
      <w:r>
        <w:rPr>
          <w:rFonts w:cs="David" w:ascii="David" w:hAnsi="David"/>
          <w:sz w:val="28"/>
          <w:szCs w:val="28"/>
        </w:rPr>
        <w:t>LUSIX Pyramid Diamond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יהלומי גלם בהתאמה אי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לומי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ודלים בישראל במתקן הייצור המתקדם ביותר בעולם מבחינה מדע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שולבת ורטיק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ון וייצור של כורים בהתאמה אישית שלה ועד ייצור בקנה מידה גדול של יהלומים באיכות פרמ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חרו על ידי מותגי יוקרה מובי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US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רמה הגבוהה ביותר של שיטות איכות ועקיבות והיא זכתה לאישורי צד שלישי לקיימ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lusix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קשר עם ליז 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טליין </w:t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80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29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9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דניאל קאהן </w:t>
      </w:r>
      <w:r>
        <w:rPr>
          <w:rFonts w:cs="David" w:ascii="David" w:hAnsi="David"/>
          <w:color w:val="444444"/>
          <w:sz w:val="28"/>
          <w:szCs w:val="28"/>
        </w:rPr>
        <w:t>050-8688757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מונ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מולטימדייה זמ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 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businesswire.com/news/home/52745447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Liz Chatelain +1 (805) 296 9981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Daniel Kahn +972 50 868 8757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color w:val="444444"/>
          <w:sz w:val="28"/>
          <w:szCs w:val="28"/>
        </w:rPr>
      </w:pPr>
      <w:r>
        <w:rPr>
          <w:rFonts w:eastAsia="Malgun Gothic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מקור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LUSIX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bookmarkStart w:id="2" w:name="_Hlk88476667"/>
      <w:bookmarkEnd w:id="2"/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David" w:hAnsi="David" w:eastAsia="Times New Roman" w:cs="David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lusix.com&amp;esheet=52745447&amp;lan=en-US&amp;anchor=www.lusix.com&amp;index=1&amp;md5=1084dff926b1b821101ab095beaa7571" TargetMode="External"/><Relationship Id="rId4" Type="http://schemas.openxmlformats.org/officeDocument/2006/relationships/hyperlink" Target="https://www.businesswire.com/news/home/52745447/e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5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1T07:31:00Z</dcterms:modified>
  <cp:revision>3</cp:revision>
  <dc:subject/>
  <dc:title> </dc:title>
</cp:coreProperties>
</file>