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374Water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תתחיל להיסחר בנאסד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ק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רה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ן קרולי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374Water Inc. </w:t>
        </w:r>
      </w:hyperlink>
      <w:r>
        <w:rPr>
          <w:rFonts w:cs="David" w:ascii="David" w:hAnsi="David"/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  <w:u w:val="none"/>
          </w:rPr>
          <w:t>(OTCQB:SCWO)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bookmarkStart w:id="0" w:name="_Hlk103139163"/>
      <w:r>
        <w:rPr>
          <w:rFonts w:ascii="David" w:hAnsi="David" w:cs="David"/>
          <w:sz w:val="28"/>
          <w:sz w:val="28"/>
          <w:szCs w:val="28"/>
          <w:rtl w:val="true"/>
        </w:rPr>
        <w:t>חברה חדשנית מובילה בתחום הקיימות בתעשיות המים והפסו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הודיע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שהמניות הרגילות של החברה אושרו לרישו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asdaq Capital Market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מסחר במניות החברה ב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צפוי להתחיל בפתיחת השו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סימול </w:t>
      </w:r>
      <w:r>
        <w:rPr>
          <w:rFonts w:cs="David" w:ascii="David" w:hAnsi="David"/>
          <w:sz w:val="28"/>
          <w:szCs w:val="28"/>
        </w:rPr>
        <w:t>SCW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הייתה הבחירה הטבעית שלנו והבית של חברות טכנולוגיה שמטרתן להניע את החברה קד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קובי נ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374Water In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ישום של </w:t>
      </w:r>
      <w:r>
        <w:rPr>
          <w:rFonts w:cs="David" w:ascii="David" w:hAnsi="David"/>
          <w:color w:val="000000"/>
          <w:sz w:val="28"/>
          <w:szCs w:val="28"/>
        </w:rPr>
        <w:t>374Wat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יבנה ערך לבעלי מניות לטווח ארוך באמצעות הגברת הנראות ושיפור נזילות ה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כדי התייחסות לביקוש הגובר לניהול בר קיימא של מים ופסול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74Wate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374Wa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קלינט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לת השפעה חברתית שהמשימה שלה היא לשמור על סביבה נקייה ובריא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יימת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חלוצים בעידן חדש של ניהול פסולת בר קיימא התומך בכלכלה מעגלית ומאפשר לארגונים להשיג את יעדי הקיימ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374water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bookmarkEnd w:id="0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לעיתונות זו מכיל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פי שמונח זה מוגדר במסגרת חוק הרפורמה בליטיגציה של ניירות ערך פרטיים משנת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PSL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שר ניתן לזהות הצהרות באמצעות מיל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צו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לים אחרות בעלות משמעות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374Water Inc</w:t>
      </w:r>
      <w:r>
        <w:rPr>
          <w:rFonts w:cs="David" w:ascii="David" w:hAnsi="David"/>
          <w:sz w:val="28"/>
          <w:szCs w:val="28"/>
          <w:rtl w:val="true"/>
        </w:rPr>
        <w:t>. </w:t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IR@374Water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ayden IR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r>
        <w:rPr>
          <w:rFonts w:cs="David" w:ascii="David" w:hAnsi="David"/>
          <w:sz w:val="28"/>
          <w:szCs w:val="28"/>
        </w:rPr>
        <w:t>James Carbonara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james@haydenir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646-755-7412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74Water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UIc4kTHd" TargetMode="External"/><Relationship Id="rId3" Type="http://schemas.openxmlformats.org/officeDocument/2006/relationships/hyperlink" Target="https://pr.report/YoMwCR8U" TargetMode="External"/><Relationship Id="rId4" Type="http://schemas.openxmlformats.org/officeDocument/2006/relationships/hyperlink" Target="https://pr.report/GtIu-AfE" TargetMode="External"/><Relationship Id="rId5" Type="http://schemas.openxmlformats.org/officeDocument/2006/relationships/hyperlink" Target="https://pr.report/OFgQ6B7y" TargetMode="External"/><Relationship Id="rId6" Type="http://schemas.openxmlformats.org/officeDocument/2006/relationships/hyperlink" Target="mailto:IR@374Water.com" TargetMode="External"/><Relationship Id="rId7" Type="http://schemas.openxmlformats.org/officeDocument/2006/relationships/hyperlink" Target="mailto:james@haydenir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9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3T19:15:00Z</dcterms:modified>
  <cp:revision>2</cp:revision>
  <dc:subject/>
  <dc:title> </dc:title>
</cp:coreProperties>
</file>