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Style w:val="Tsalignmentelement"/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מחקר החדש של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McKinsey &amp; Company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מראה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שהמטאברס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עשוי לגדול עד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5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טריליון דולר בערך עד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2030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דו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ח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Value Creation in the Metaverse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בוחן את ההשפעה האדירה והגלובלית של המט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אב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רס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לאורך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גזרים ועסקים מרכזיים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לונדון ופר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hyperlink r:id="rId2" w:tgtFrame="_blank">
        <w:r>
          <w:rPr>
            <w:rStyle w:val="InternetLink"/>
            <w:rFonts w:eastAsia="Calibri" w:cs="David" w:ascii="David" w:hAnsi="David"/>
            <w:color w:val="1155CC"/>
            <w:sz w:val="28"/>
            <w:szCs w:val="28"/>
            <w:u w:val="single"/>
          </w:rPr>
          <w:t>McKinsey &amp; Company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רס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ת 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החדש שלה </w:t>
      </w:r>
      <w:hyperlink r:id="rId3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shd w:fill="FFFFFF" w:val="clear"/>
          </w:rPr>
          <w:t>Value Creation in the Metaverse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מראה ש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טאברס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etaverse</w:t>
      </w:r>
      <w:r>
        <w:rPr>
          <w:rFonts w:eastAsia="Calibri" w:cs="David" w:ascii="David" w:hAnsi="David"/>
          <w:sz w:val="28"/>
          <w:szCs w:val="28"/>
          <w:rtl w:val="true"/>
          <w:lang w:val="de-D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שוי להיות גדול מכדי להתעלם ממ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חזית המוקדמת של </w:t>
      </w:r>
      <w:r>
        <w:rPr>
          <w:rFonts w:eastAsia="Calibri" w:cs="David" w:ascii="David" w:hAnsi="David"/>
          <w:sz w:val="28"/>
          <w:szCs w:val="28"/>
        </w:rPr>
        <w:t>McKins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ראה שלמט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 יש פוטנציאל לצמוח ע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היקף הכנסות של </w:t>
      </w:r>
      <w:r>
        <w:rPr>
          <w:rFonts w:eastAsia="Calibri" w:cs="David" w:ascii="David" w:hAnsi="David"/>
          <w:sz w:val="28"/>
          <w:szCs w:val="28"/>
        </w:rPr>
        <w:t>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ריליון דולר בערך עד </w:t>
      </w:r>
      <w:r>
        <w:rPr>
          <w:rFonts w:eastAsia="Calibri" w:cs="David" w:ascii="David" w:hAnsi="David"/>
          <w:sz w:val="28"/>
          <w:szCs w:val="28"/>
        </w:rPr>
        <w:t>203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מציגה את המסחר האלקטרוני ככוח הכלכלי הגדול ביותר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2.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ריליון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פ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חומ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מו למידה וירטואל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27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רסו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20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אר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גיימינג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1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</w:t>
      </w:r>
      <w:r>
        <w:rPr>
          <w:rFonts w:eastAsia="Calibri"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כיוון שחברות מכל הצורות והגדלים השונות מחפשות להיכנס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חו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נרחב זה מספק מבט ברור מה המט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ס 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ל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 עוש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אשונ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עברו לש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 מניע את ההשקעה והפוטנציאל לחברות צרכניות וחברות </w:t>
      </w:r>
      <w:r>
        <w:rPr>
          <w:rFonts w:eastAsia="Calibri" w:cs="David" w:ascii="David" w:hAnsi="David"/>
          <w:sz w:val="28"/>
          <w:szCs w:val="28"/>
        </w:rPr>
        <w:t>B2B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 מתבסס על תוב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ניינ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ניתו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ונ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סקר של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,4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כנים ומנהלים על אימוץ המט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וטנציאל שלו והשפעתו הצפויה על ההתנהג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וקרים גם ראיינו בוני מט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ס ומומחים בתעשי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ט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ס מייצג נקוד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נוי נטיי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סטרטגית עבור חב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וא מהווה הזדמנות משמעותית להשפיע על הדרך בה אנו ח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חב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ומד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דשים ומשתפים פעו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ריק חז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תף בכ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cKinsey &amp; Company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איפה שלנו היא לעז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נה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 חברות צרכנים וחברות </w:t>
      </w:r>
      <w:r>
        <w:rPr>
          <w:rFonts w:eastAsia="Calibri" w:cs="David" w:ascii="David" w:hAnsi="David"/>
          <w:sz w:val="28"/>
          <w:szCs w:val="28"/>
        </w:rPr>
        <w:t>B2B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א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בין טוב יותר את הכוח והפוטנציא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זהות ציוויים אסטרטגיים ולפעול ככוח להתפתחות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מה מזין את ההשקעה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מטאברס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בר 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ר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ן סיכון וחברות הון פרטי השקיעו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2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דולר במט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ס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מכפול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5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ליארד הדולרים שהושקעו בכל השנה שעבר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פר גורמים מניעים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להב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זו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קיעים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קדמות טכנולוגית מתמשכ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או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שתית הנדרשת להפעלת המט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ס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וח ג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מוגרפית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ויותר שיווק ומעורבות מותגים בהוב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צרכ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ת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*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ברת המוכנות לשוק כאשר המשתמשים חוקרים את הגרס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וכחית של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שר מונעת במידה רב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י גיימינ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וד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קביל מתחיל לצוץ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ישומים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חומים כמ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צירת קשרים חברת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ש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גופ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ח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ה וירטואלית ושימושים אחרים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בר עכש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יותר משלושה מיליארד גיימרים ברחבי העולם יש גישה לגרסאות שונות של מט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ס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רות שהרעיון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חבר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ירטואל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כבר נמצ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בר עשרות שנים בהתהו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א עכשיו יותר אמי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ומר אנשים אמיתיים משתמשים בו ומוציאים כסף אמיתי וחברות מהמרות בגד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ה לריינה י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תפה בכי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McKinsey &amp; Company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ם זא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עני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תפוצץ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ז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שה על הפרד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הייפ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י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אי לזכור שבעוד שפריצת הדוט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ם הראשונה הביאה להיעלמותן של עשרות חב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ינטרנט עצמו הל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תחז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וליד מצטרפים חדשים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הצרכנים כבר עוסקי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במטאברס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צרכנים כבר ש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חקר של מקינזי מראה שצרכנים מתלהבים מהמעבר של החיים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אבר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אשר כמעט שישה מכל עשר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59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כנים מעדיפים לפחות חוויה מט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סית אחת על פ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לופ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יזית של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קרב אותם צרכ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עילו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וי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ולט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 כ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עדפ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ותר בעול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וטף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ניות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כישת מוצרים פיזיים או וירטואלי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79%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תתפות באירועים חברתיים וירטואליים או משחק במשחקים חברתי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78%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0" w:right="0" w:hanging="0"/>
        <w:contextualSpacing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עילות גופנ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די שימוש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יאות מדומ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76%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מנהלים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בכירים מאמינים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מטאברס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תהיה השפעה משמעותית על התעשייה שלהם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נהיגים עסקיים רואים את הפוטנציאל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טאברס להשפיע ולחזק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ול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ו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95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מנה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ים שהם מצפים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אבר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תהיה השפעה חיובית על התעשייה שלהם בתוך חמש עד עשר ש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אשר </w:t>
      </w:r>
      <w:r>
        <w:rPr>
          <w:rFonts w:eastAsia="Calibri" w:cs="David" w:ascii="David" w:hAnsi="David"/>
          <w:sz w:val="28"/>
          <w:szCs w:val="28"/>
        </w:rPr>
        <w:t>31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מרים ש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אבר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ישנה מהותית את האופן בו התעשייה שלהם פועל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חשוב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ב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מנהל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פים שטכנולוגיי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טאברס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ניע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</w:rPr>
        <w:t>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כל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ידול הכולל בשול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ווחיות של הארגון שלהם בחמש השנים הקרוב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אבר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עמיד אותנו בקצה הגל הבא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שתנות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יגיט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טארק אלמסר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תף בכי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McKinsey &amp; Company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מהפ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ביר להניח שתהיה לכך השפעה גדולה על חיינו המסחריים והאיש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ו הסיבה שעס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בעי מדי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כנים ואזרחים עשויים לרצות לחקור ולהבין כמה שיותר על התופעה ה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טכנולוגיה שתעמוד בבסיס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לכ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שויות להיות לה על הכלכלות שלנו ועל החברה הרחבה יותר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bookmarkStart w:id="1" w:name="_Hlk106195209"/>
      <w:bookmarkEnd w:id="1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הדו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ח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McKinsey</w:t>
      </w:r>
      <w:r>
        <w:rPr>
          <w:rFonts w:eastAsia="Calibri" w:cs="David" w:ascii="David" w:hAnsi="David"/>
          <w:sz w:val="28"/>
          <w:szCs w:val="28"/>
          <w:rtl w:val="true"/>
        </w:rPr>
        <w:t>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ק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,4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רכנים ומנהלים בכירים ברחבי אסי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סיפי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רופה וארצות הברית כדי לקבל תוב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גבי ההרגלים של משתמ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טאבר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נוכחיים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ניעים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 הם עושים ומה הם מצפים לעש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ניתוח פוטנציאל יצירת הערך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טאברס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נוף ההשקעות הכול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בדקו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יע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ם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עילות בקרב תאגידים גד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רנ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ן סיכ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חברות הון פר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בחנ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שפעה הפוטנציאלית של המטאברס על מגזרים הקשורים ביותר לטכנולוגיה ולשימושים של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כן הוספ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קרים נוס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קרי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קרים ודוגמאות מהעולם האמית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דו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 כולל גם ניתוח מעמיק של חמש תעשיות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לבש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פנה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צר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ק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י צריכה ארוז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רותים פיננס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מעונא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קשור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דיה וטכנולוגי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לתובנות נוספות ולקריאת הדו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>ח המלא</w:t>
      </w:r>
      <w:r>
        <w:rPr>
          <w:rFonts w:eastAsia="Calibri"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222222"/>
          <w:sz w:val="28"/>
          <w:sz w:val="28"/>
          <w:szCs w:val="28"/>
          <w:rtl w:val="true"/>
        </w:rPr>
        <w:t xml:space="preserve">לחצו 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כאן</w:t>
        </w:r>
      </w:hyperlink>
      <w:r>
        <w:rPr>
          <w:rFonts w:eastAsia="Calibri" w:cs="David" w:ascii="David" w:hAnsi="David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McKinsey &amp; Company</w:t>
      </w:r>
    </w:p>
    <w:p>
      <w:pPr>
        <w:pStyle w:val="Normal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McKinsey &amp; Compan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חברת ייעוץ ניהולי גלובלית המחויבת לעזור לארגונים לממש צמיחה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 קיימא כולל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עובדים עם לקוחות ברחבי המגזר הפרט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יבורי והחברתי כדי לפתור בעיות מורכבות וליצור שינוי חיובי עבור 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ל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עניין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משלבים אסטרטגיות נועזות וטכנולוג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עזור לארגונים לחדש באופן בר קיימ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שיג הישגים מתמשכים בביצועים ולבנות כוח עבודה שישגשג בדור הזה ובדור הבא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eastAsia="Calibri"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Growth, Marketing &amp; Sales, McKinsey &amp; Company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שימה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טות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צמיחה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השיווק והמכירות של </w:t>
        </w:r>
        <w:r>
          <w:rPr>
            <w:rStyle w:val="InternetLink"/>
            <w:rFonts w:cs="David" w:ascii="David" w:hAnsi="David"/>
            <w:sz w:val="28"/>
            <w:szCs w:val="28"/>
          </w:rPr>
          <w:t>McKinsey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לעזור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נהל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צרכנים ועסקים לעסקים ליצור צמיח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שפיע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רות </w:t>
      </w:r>
      <w:r>
        <w:rPr>
          <w:rFonts w:ascii="David" w:hAnsi="David" w:cs="David"/>
          <w:sz w:val="28"/>
          <w:sz w:val="28"/>
          <w:szCs w:val="28"/>
          <w:rtl w:val="true"/>
        </w:rPr>
        <w:t>משמעותיות ורווח</w:t>
      </w:r>
      <w:r>
        <w:rPr>
          <w:rFonts w:ascii="David" w:hAnsi="David" w:cs="David"/>
          <w:sz w:val="28"/>
          <w:sz w:val="28"/>
          <w:szCs w:val="28"/>
          <w:rtl w:val="true"/>
        </w:rPr>
        <w:t>ים ש</w:t>
      </w:r>
      <w:r>
        <w:rPr>
          <w:rFonts w:ascii="David" w:hAnsi="David" w:cs="David"/>
          <w:sz w:val="28"/>
          <w:sz w:val="28"/>
          <w:szCs w:val="28"/>
          <w:rtl w:val="true"/>
        </w:rPr>
        <w:t>מונ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ם באמצעות </w:t>
      </w:r>
      <w:r>
        <w:rPr>
          <w:rFonts w:ascii="David" w:hAnsi="David" w:cs="David"/>
          <w:sz w:val="28"/>
          <w:sz w:val="28"/>
          <w:szCs w:val="28"/>
          <w:rtl w:val="true"/>
        </w:rPr>
        <w:t>שיו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טות שלנו </w:t>
      </w:r>
      <w:r>
        <w:rPr>
          <w:rFonts w:ascii="David" w:hAnsi="David" w:cs="David"/>
          <w:sz w:val="28"/>
          <w:sz w:val="28"/>
          <w:szCs w:val="28"/>
          <w:rtl w:val="true"/>
        </w:rPr>
        <w:t>עו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cs="David"/>
          <w:sz w:val="28"/>
          <w:sz w:val="28"/>
          <w:szCs w:val="28"/>
          <w:rtl w:val="true"/>
        </w:rPr>
        <w:t>ללקוחותינו לקבוע את הכיוון האסטרטגי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תח את יכולות השיווק והמכירות שלהם ולחבר את הארגון שלהם כדי לממש את מלוא הפוטנציאל של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דמנויות </w:t>
      </w:r>
      <w:r>
        <w:rPr>
          <w:rFonts w:ascii="David" w:hAnsi="David" w:cs="David"/>
          <w:sz w:val="28"/>
          <w:sz w:val="28"/>
          <w:szCs w:val="28"/>
          <w:rtl w:val="true"/>
        </w:rPr>
        <w:t>מרובות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רוצים של </w:t>
      </w:r>
      <w:r>
        <w:rPr>
          <w:rFonts w:ascii="David" w:hAnsi="David" w:cs="David"/>
          <w:sz w:val="28"/>
          <w:sz w:val="28"/>
          <w:szCs w:val="28"/>
          <w:rtl w:val="true"/>
        </w:rPr>
        <w:t>ימי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bookmarkStart w:id="2" w:name="_Hlk106195209"/>
      <w:bookmarkEnd w:id="2"/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לקוחות נהנים מהניסיון של </w:t>
      </w:r>
      <w:r>
        <w:rPr>
          <w:rFonts w:eastAsia="Calibri" w:cs="David" w:ascii="David" w:hAnsi="David"/>
          <w:sz w:val="28"/>
          <w:szCs w:val="28"/>
        </w:rPr>
        <w:t>McKinsey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תחומי ליבה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מי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ווק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כירות כגון אסטרטגיית צמי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תו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בנות לקוח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זר השקע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ווק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ווק דיגיטל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CL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מחור וניהול מכירות וער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נא צרו קשר ע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S media contact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aryLiz Ghanem, DiGennaro Communications</w:t>
      </w:r>
      <w:r>
        <w:rPr>
          <w:rFonts w:cs="David" w:ascii="David" w:hAnsi="David"/>
          <w:sz w:val="28"/>
          <w:szCs w:val="28"/>
          <w:rtl w:val="true"/>
        </w:rPr>
        <w:t>, 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sz w:val="28"/>
            <w:szCs w:val="28"/>
          </w:rPr>
          <w:t>McKinsey-DiGennaro@digennaro-usa.com</w:t>
        </w:r>
      </w:hyperlink>
      <w:r>
        <w:rPr>
          <w:rFonts w:cs="David" w:ascii="David" w:hAnsi="David"/>
          <w:sz w:val="28"/>
          <w:szCs w:val="28"/>
          <w:rtl w:val="true"/>
        </w:rPr>
        <w:t>,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9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5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8422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UK media contact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Ruth Jon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3THINKRS</w:t>
      </w:r>
      <w:r>
        <w:rPr>
          <w:rFonts w:cs="David" w:ascii="David" w:hAnsi="David"/>
          <w:sz w:val="28"/>
          <w:szCs w:val="28"/>
          <w:rtl w:val="true"/>
        </w:rPr>
        <w:t>, 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7">
        <w:r>
          <w:rPr>
            <w:rStyle w:val="InternetLink"/>
            <w:rFonts w:cs="David" w:ascii="David" w:hAnsi="David"/>
            <w:sz w:val="28"/>
            <w:szCs w:val="28"/>
          </w:rPr>
          <w:t>mckinsey@3thinkr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</w:rPr>
        <w:t>4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020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0872843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7"/>
          <w:szCs w:val="27"/>
        </w:rPr>
      </w:pPr>
      <w:r>
        <w:rPr>
          <w:rFonts w:cs="David" w:ascii="David" w:hAnsi="David"/>
          <w:b/>
          <w:bCs/>
          <w:color w:val="000000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3" w:name="_PictureBullets"/>
      <w:bookmarkStart w:id="4" w:name="_PictureBullets"/>
      <w:bookmarkEnd w:id="4"/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kinsey.com/" TargetMode="External"/><Relationship Id="rId3" Type="http://schemas.openxmlformats.org/officeDocument/2006/relationships/hyperlink" Target="https://www.mckinsey.com/business-functions/growth-marketing-and-sales/our-insights/value-creation-in-the-metaverse" TargetMode="External"/><Relationship Id="rId4" Type="http://schemas.openxmlformats.org/officeDocument/2006/relationships/hyperlink" Target="https://www.mckinsey.com/business-functions/growth-marketing-and-sales/our-insights/value-creation-in-the-metaverse" TargetMode="External"/><Relationship Id="rId5" Type="http://schemas.openxmlformats.org/officeDocument/2006/relationships/hyperlink" Target="https://www.mckinsey.com/business-functions/marketing-and-sales/how-we-help-clients" TargetMode="External"/><Relationship Id="rId6" Type="http://schemas.openxmlformats.org/officeDocument/2006/relationships/hyperlink" Target="mailto:McKinsey-DiGennaro@digennaro-usa.com" TargetMode="External"/><Relationship Id="rId7" Type="http://schemas.openxmlformats.org/officeDocument/2006/relationships/hyperlink" Target="mailto:mckinsey@3thinkrs.com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16T05:30:00Z</dcterms:modified>
  <cp:revision>4</cp:revision>
  <dc:subject/>
  <dc:title> </dc:title>
</cp:coreProperties>
</file>