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Portnox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חושפת את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פתרון ה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-+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TACACS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ראשון הפועל בענן באופן טבעי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וביל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ת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אבטחת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סייבר ממשי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כה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במחויבות לפשט את אבטחת הרשת ולהפיכת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תפקודיות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ברמה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ארגונית לזמינה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גם ב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וק הביני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סט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קסס ו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3"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</w:rPr>
          <w:t>Portnox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בילה מוכ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ו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נות אבטחת רשתות ונקודות קצ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עילות טבע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נ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על </w:t>
      </w:r>
      <w:bookmarkStart w:id="0" w:name="m_-5586826536327555740__Hlk106202161"/>
      <w:bookmarkEnd w:id="0"/>
      <w:r>
        <w:rPr>
          <w:rFonts w:ascii="David" w:hAnsi="David" w:eastAsia="Calibri" w:cs="David"/>
          <w:sz w:val="28"/>
          <w:sz w:val="28"/>
          <w:szCs w:val="28"/>
          <w:rtl w:val="true"/>
        </w:rPr>
        <w:t>הזמינות הכללית של </w:t>
      </w:r>
      <w:hyperlink r:id="rId4" w:tgtFrame="_blank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  <w:lang w:val="de-DE"/>
          </w:rPr>
          <w:t>הפ</w:t>
        </w:r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  <w:lang w:val="en-US"/>
          </w:rPr>
          <w:t xml:space="preserve">תרון 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/>
          </w:rPr>
          <w:t>Terminal Access Controller Access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/>
          </w:rPr>
          <w:t xml:space="preserve"> 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/>
          </w:rPr>
          <w:t>Control Server (TACACS+)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אשו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זמין באופן טבעי בענ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טרה הי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עזור לעסקים בינוניים לנה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בה יו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תקני הרשת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גישה ברשתות שהולכ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ופכות למבוזרות יות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חויבים לפשט את אבטחת הרש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ך שלצוות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ביני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היה אותה רמת נראות ושליטה כמו עמיתיה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רגוני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קציבים ומשאבים בלתי מוגב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יין דני לקומפט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Portnox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יית פתרון </w:t>
      </w:r>
      <w:r>
        <w:rPr>
          <w:rFonts w:eastAsia="Calibri" w:cs="David" w:ascii="David" w:hAnsi="David"/>
          <w:sz w:val="28"/>
          <w:szCs w:val="28"/>
          <w:rtl w:val="true"/>
        </w:rPr>
        <w:t>+</w:t>
      </w:r>
      <w:r>
        <w:rPr>
          <w:rFonts w:eastAsia="Calibri" w:cs="David" w:ascii="David" w:hAnsi="David"/>
          <w:sz w:val="28"/>
          <w:szCs w:val="28"/>
        </w:rPr>
        <w:t>TACA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עובר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נן היה השלב הבא הטבעי עבור הצוות שלנו לאחר התגובה המוחצת לפלטפורמ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AC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שיר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ימוץ הנלהב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AC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שי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ביל אות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ציע גרסה חינמית של </w:t>
      </w:r>
      <w:r>
        <w:rPr>
          <w:rFonts w:eastAsia="Calibri" w:cs="David" w:ascii="David" w:hAnsi="David"/>
          <w:sz w:val="28"/>
          <w:szCs w:val="28"/>
        </w:rPr>
        <w:t>TACACS</w:t>
      </w:r>
      <w:r>
        <w:rPr>
          <w:rFonts w:eastAsia="Calibri" w:cs="David" w:ascii="David" w:hAnsi="David"/>
          <w:sz w:val="28"/>
          <w:szCs w:val="28"/>
          <w:rtl w:val="true"/>
        </w:rPr>
        <w:t>+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שי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נקוד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יח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אשונית לכל הארגו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מאמי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ברגע שמומחי 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שימו את ידם על חבילת פתרו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ענ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קוריים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דהמו 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לות השימו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שטות והעוצמה שלה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ortnox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משיכה במחויבותה לספק מוצרי אבטחת רש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קלים על השימו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תאמה והתחזוקה בשוק הבינ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תרון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ACACS</w:t>
      </w:r>
      <w:r>
        <w:rPr>
          <w:rFonts w:eastAsia="Calibri" w:cs="David" w:ascii="David" w:hAnsi="David"/>
          <w:sz w:val="28"/>
          <w:szCs w:val="28"/>
          <w:rtl w:val="true"/>
        </w:rPr>
        <w:t>+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שירות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ועל באופן טבעי בענ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 למשתמשים לאכוף בק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רותי ומדינ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מות רש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שאות וחשבונאות עבור התקני רש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פקודיות שהיית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מינה פעם רק לארגונים גדו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Portnox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hyperlink r:id="rId5" w:tgtFrame="_blank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  <w:lang w:val="en-US"/>
          </w:rPr>
          <w:t xml:space="preserve">מציעה </w:t>
        </w:r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  <w:lang w:val="en-US"/>
          </w:rPr>
          <w:t xml:space="preserve">בחינם </w:t>
        </w:r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  <w:lang w:val="en-US"/>
          </w:rPr>
          <w:t>שכב</w:t>
        </w:r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  <w:lang w:val="en-US"/>
          </w:rPr>
          <w:t>ה ברמת כניסה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rtl w:val="true"/>
            <w:lang w:val="en-US"/>
          </w:rPr>
          <w:t>,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כעת לכל ארגון לפרוס את טכנולוגיית אבטחת הרש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חויב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זו עבור עד 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קני רש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קודות גישה אלחוטיות ומתגים קוו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דוגמ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מכות של מנה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חיד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פתרון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ACACS</w:t>
      </w:r>
      <w:r>
        <w:rPr>
          <w:rFonts w:eastAsia="Calibri" w:cs="David" w:ascii="David" w:hAnsi="David"/>
          <w:sz w:val="28"/>
          <w:szCs w:val="28"/>
          <w:rtl w:val="true"/>
        </w:rPr>
        <w:t>+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שירות החדש של </w:t>
      </w:r>
      <w:r>
        <w:rPr>
          <w:rFonts w:eastAsia="Calibri" w:cs="David" w:ascii="David" w:hAnsi="David"/>
          <w:sz w:val="28"/>
          <w:szCs w:val="28"/>
        </w:rPr>
        <w:t>Portno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ועל באופן טבעי בענ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בר עוזר ל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גונים ברחבי העולם לנווט בנוף אבטחת הסייבר המשתנה ללא הרף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כש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 שירותי אימ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שאות וחשבונא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ני רש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ימות משתמש עבור התקני רשת באמצעות </w:t>
      </w:r>
      <w:r>
        <w:rPr>
          <w:rFonts w:eastAsia="Calibri" w:cs="David" w:ascii="David" w:hAnsi="David"/>
          <w:sz w:val="28"/>
          <w:szCs w:val="28"/>
        </w:rPr>
        <w:t>Open LDA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ינטגרציות עם </w:t>
      </w:r>
      <w:r>
        <w:rPr>
          <w:rFonts w:eastAsia="Calibri" w:cs="David" w:ascii="David" w:hAnsi="David"/>
          <w:sz w:val="28"/>
          <w:szCs w:val="28"/>
        </w:rPr>
        <w:t>Azure Active Directory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Google Workspace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icrosoft Active Director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O</w:t>
      </w:r>
      <w:r>
        <w:rPr>
          <w:rFonts w:eastAsia="Calibri" w:cs="David" w:ascii="David" w:hAnsi="David"/>
          <w:sz w:val="28"/>
          <w:szCs w:val="28"/>
        </w:rPr>
        <w:t>KTA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כיפת מדיניות עבור גיש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תקנ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שת ושינויי תצו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מ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ש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רותים מות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קודות אוטומט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כו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תא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שית ועוד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לולי ביקו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מוכ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פעי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יכו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לאו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ני רשת כגון זהויות משתמ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מני התחלה ועצ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קודות שבוצע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עברת מ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דומ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42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אז </w:t>
      </w:r>
      <w:hyperlink r:id="rId6" w:tgtFrame="_blank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  <w:lang w:val="en-US"/>
          </w:rPr>
          <w:t xml:space="preserve">שסגרה את סדרה 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/>
          </w:rPr>
          <w:t>A</w:t>
        </w:r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rtl w:val="true"/>
            <w:lang w:val="en-US"/>
          </w:rPr>
          <w:t xml:space="preserve"> </w:t>
        </w:r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  <w:lang w:val="en-US"/>
          </w:rPr>
          <w:t>שלה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מוקדם יותר ה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Portno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קיעה רבות במוצר ובאנשים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ן היא ביצעה גיוסים בולטים חדשים ברמת הניהול הבכ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מנהל התפעול הראשי סעיד עזיז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ת השיווק הראשית מארי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ורה קארב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נהל הסיכונים הראשי שון טרנ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גם הגדילה באופן דרסטי את מספר העובדים במחלק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ו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דסה ומחלקות אחרות ברחבי ארצות הבר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ירופה וישראל כ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ני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צמיחה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גדילה את כוח העבודה שלה ב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5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ז תחילת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מחור עבור </w:t>
      </w:r>
      <w:r>
        <w:rPr>
          <w:rFonts w:eastAsia="Calibri" w:cs="David" w:ascii="David" w:hAnsi="David"/>
          <w:sz w:val="28"/>
          <w:szCs w:val="28"/>
        </w:rPr>
        <w:t>Portnox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Portnox TACACS+-as-a-Servi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חיל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$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כש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ריד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ת </w:t>
      </w:r>
      <w:hyperlink r:id="rId7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דף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המידע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רשמ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הדגמה </w:t>
      </w:r>
      <w:hyperlink r:id="rId8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כאן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eastAsia="Calibri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Portnox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bookmarkStart w:id="1" w:name="_Hlk94379947"/>
      <w:r>
        <w:rPr>
          <w:rFonts w:eastAsia="Calibri" w:cs="David" w:ascii="David" w:hAnsi="David"/>
          <w:b/>
          <w:bCs/>
          <w:sz w:val="28"/>
          <w:szCs w:val="28"/>
        </w:rPr>
        <w:t>Portno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יעה יסודות אבטחת רשת ונקודות קצ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פועלים באופן טבע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נ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צוותי 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ריזים מוגבלים במשאבים להתמודד באופן יזום עם אתגרי האבטחה הדחופים ביותר של ימ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תרחבות המהירה של רשתות ארגו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יבוי סוג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שיר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ובר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רש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תחכ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גוב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התקפ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י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ות חברות מינפו את מוצרי האבטחה עטורי הפרסים של </w:t>
      </w:r>
      <w:r>
        <w:rPr>
          <w:rFonts w:eastAsia="Calibri" w:cs="David" w:ascii="David" w:hAnsi="David"/>
          <w:sz w:val="28"/>
          <w:szCs w:val="28"/>
        </w:rPr>
        <w:t>Portno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אכוף גישה חזקה לרש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צו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טור סיכוני נקודות קצ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כדי להגדי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דיניות תיק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חזק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מ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האבטחת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רגונית שלה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טול הצו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ביעת רגל מקומ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פוצה בקרב מערכות אבטחת מידע מסורת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ניק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ortno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יכולת לאפשר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ו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 משנה גודל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יז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גיאוגרפי או ארכיטקטורת הרשת שלהן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פרו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רחי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כוף ולתחזק את מדיניות האבטחה הקריטית בקלות חסרת תקד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Portnox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רדים בארצות הברית ובישר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 בקרו בכתוב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www.portnox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תמונות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לריית מולטימדיה זמ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10">
        <w:r>
          <w:rPr>
            <w:rStyle w:val="InternetLink"/>
            <w:rFonts w:eastAsia="Calibri" w:cs="David" w:ascii="David" w:hAnsi="David"/>
            <w:sz w:val="28"/>
            <w:szCs w:val="28"/>
          </w:rPr>
          <w:t>https://www.businesswire.com/news/home/52749570/en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rica Camilo</w:t>
        <w:br/>
        <w:t>Connexa Communications</w:t>
        <w:br/>
        <w:t>1.610.639.5644</w:t>
        <w:br/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erica@connexacommunications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ortnox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  <w:bookmarkStart w:id="2" w:name="_Hlk94359673"/>
      <w:bookmarkStart w:id="3" w:name="_Hlk94359673"/>
      <w:bookmarkEnd w:id="3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4" w:name="_Hlk94359673"/>
      <w:bookmarkStart w:id="5" w:name="_Hlk94359673"/>
      <w:bookmarkEnd w:id="5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right"/>
      <w:pPr>
        <w:tabs>
          <w:tab w:val="num" w:pos="0"/>
        </w:tabs>
        <w:ind w:left="0" w:hanging="0"/>
      </w:pPr>
      <w:rPr>
        <w:rFonts w:ascii="David" w:hAnsi="David" w:cs="Davi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David" w:hAnsi="David" w:eastAsia="Calibri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ortnox.com%2F&amp;esheet=52749570&amp;lan=en-US&amp;anchor=Portnox%2C&amp;index=1&amp;md5=fde8d0cb3e85f4b37df1197cc38a298a" TargetMode="External"/><Relationship Id="rId4" Type="http://schemas.openxmlformats.org/officeDocument/2006/relationships/hyperlink" Target="https://cts.businesswire.com/ct/CT?id=smartlink&amp;url=https%3A%2F%2Fwww.portnox.com%2Fportnox-clear%2Ftacacs-as-a-service%2F&amp;esheet=52749570&amp;lan=en-US&amp;anchor=Terminal+Access+Controller+Access+Control+Server+(TACACS%2B)+solution&amp;index=2&amp;md5=a216fa3970abae8ceefa36cf77934028" TargetMode="External"/><Relationship Id="rId5" Type="http://schemas.openxmlformats.org/officeDocument/2006/relationships/hyperlink" Target="https://cts.businesswire.com/ct/CT?id=smartlink&amp;url=https%3A%2F%2Fwww.portnox.com%2Fportnox-clear%2Ftacacs-as-a-service%2Ffree%2F&amp;esheet=52749570&amp;lan=en-US&amp;anchor=Offering+a+free+entry-level+tier%2C&amp;index=3&amp;md5=6c28ca2ed6a68938c92c2be080da3a47" TargetMode="External"/><Relationship Id="rId6" Type="http://schemas.openxmlformats.org/officeDocument/2006/relationships/hyperlink" Target="https://cts.businesswire.com/ct/CT?id=smartlink&amp;url=https%3A%2F%2Fwww.portnox.com%2Fnews%2Fportnox-closes-22m-series-a-with-elsewhere-partners%2F&amp;esheet=52749570&amp;lan=en-US&amp;anchor=closing+its+Series+A&amp;index=4&amp;md5=2bfd809581d64b35ff20cd31f535f286" TargetMode="External"/><Relationship Id="rId7" Type="http://schemas.openxmlformats.org/officeDocument/2006/relationships/hyperlink" Target="https://cts.businesswire.com/ct/CT?id=smartlink&amp;url=https%3A%2F%2Fwww.portnox.com%2Fwp-content%2Fuploads%2F2022%2F06%2FTACACS-Product-Brief-6.3.22.pdf&amp;esheet=52749570&amp;lan=en-US&amp;anchor=factsheet&amp;index=5&amp;md5=8707e5f00f596e1017a4595cc06bc8ff" TargetMode="External"/><Relationship Id="rId8" Type="http://schemas.openxmlformats.org/officeDocument/2006/relationships/hyperlink" Target="https://cts.businesswire.com/ct/CT?id=smartlink&amp;url=https%3A%2F%2Fwww.portnox.com%2Fportnox-clear%2Ftacacs-as-a-service%2F&amp;esheet=52749570&amp;lan=en-US&amp;anchor=here&amp;index=6&amp;md5=194d2a38c5bf5c414c71e89117ed5bf9" TargetMode="External"/><Relationship Id="rId9" Type="http://schemas.openxmlformats.org/officeDocument/2006/relationships/hyperlink" Target="https://cts.businesswire.com/ct/CT?id=smartlink&amp;url=http%3A%2F%2Fwww.portnox.com%2F&amp;esheet=52749570&amp;lan=en-US&amp;anchor=www.portnox.com&amp;index=7&amp;md5=a4785036c10077fef4362f90b1f6b4dc" TargetMode="External"/><Relationship Id="rId10" Type="http://schemas.openxmlformats.org/officeDocument/2006/relationships/hyperlink" Target="https://www.businesswire.com/news/home/52749570/en" TargetMode="External"/><Relationship Id="rId11" Type="http://schemas.openxmlformats.org/officeDocument/2006/relationships/hyperlink" Target="mailto:erica@connexacommunications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16T08:17:00Z</dcterms:modified>
  <cp:revision>2</cp:revision>
  <dc:subject/>
  <dc:title> </dc:title>
</cp:coreProperties>
</file>