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ועץ למשקיעים ידוע בעול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LMP Automotive Holdings, Inc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צברו עודף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פסדים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עבור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ייעוץ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פנ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ועד אחרון חשו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בתביעה ייצוגי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LMPX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כיר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כשי ניירות הערך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MP Automotive Holdings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LMP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אר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9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אר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ופת הייצו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ת המועד האחרון החשוב לתביעה הייצוגית של </w:t>
      </w:r>
      <w:r>
        <w:rPr>
          <w:rFonts w:cs="David" w:ascii="David" w:hAnsi="David"/>
          <w:b/>
          <w:bCs/>
          <w:sz w:val="28"/>
          <w:szCs w:val="28"/>
        </w:rPr>
        <w:t>2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ם ניירות ערך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bookmarkStart w:id="1" w:name="_Hlk106480056"/>
      <w:r>
        <w:rPr>
          <w:color w:val="000000"/>
          <w:sz w:val="28"/>
          <w:szCs w:val="28"/>
        </w:rPr>
        <w:t>LMP</w:t>
      </w:r>
      <w:r>
        <w:rPr>
          <w:color w:val="000000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בתקופת </w:t>
      </w:r>
      <w:r>
        <w:rPr>
          <w:rFonts w:ascii="David" w:hAnsi="David" w:cs="David"/>
          <w:sz w:val="28"/>
          <w:sz w:val="28"/>
          <w:szCs w:val="28"/>
          <w:rtl w:val="true"/>
        </w:rPr>
        <w:t>הייצוג המורח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color w:val="000000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663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2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95036938"/>
      <w:bookmarkStart w:id="3" w:name="_Hlk82038901"/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4" w:name="_Hlk95036938"/>
      <w:bookmarkStart w:id="5" w:name="_Hlk95036938"/>
      <w:bookmarkEnd w:id="5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 התי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End w:id="3"/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 לאורך כל התקופה הייצוגית הצהיר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לא גילו כי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סקה בזיהוי לא תקין ובביטול של עסקאות ב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ברות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תמשה באומדנים שגויים עבור עתודות הכחשת עסקה עבור מוצרי מימון וביטוח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ווגה באופן שגוי פריטים מסוימים בדוחותיה הכספיים אשר השפיעו על כיתובי הדוחות הכספיים של המאזן </w:t>
      </w:r>
      <w:r>
        <w:rPr>
          <w:rFonts w:ascii="David" w:hAnsi="David" w:cs="David"/>
          <w:sz w:val="28"/>
          <w:sz w:val="28"/>
          <w:szCs w:val="28"/>
          <w:rtl w:val="true"/>
        </w:rPr>
        <w:t>ו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רווח והפסד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חולשות מהותיות בבקרה הפנימית של </w:t>
      </w:r>
      <w:r>
        <w:rPr>
          <w:rFonts w:cs="David" w:ascii="David" w:hAnsi="David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הדיווח הכספי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האמור ל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זימה בהכנסותי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האמור ל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נסח מחדש חלק מהדוחות הכספיים והתוצאות שלה שפורסמו בעב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האמור ל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הרותיהם החיוביות של הנתבעים לגבי עסק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cs="David" w:ascii="David" w:hAnsi="David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מטעות באופן מהותי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נעדרו בסיס סב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ביעה טוענת כי למשקיעים נגרמו נז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" w:ascii="David" w:hAnsi="David"/>
          <w:color w:val="000000"/>
          <w:sz w:val="28"/>
          <w:szCs w:val="28"/>
        </w:rPr>
        <w:t>LM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6635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MYSK98YJxLIdLvCK-HFHKtUmuGtLLd4TNl4QiufKqeXrUTWtktbTB6RXVQEhu8alF_YS2W2c_a32SFgXHtw3MKmTMPoRHi34CmXFj8IhZPWI8itoXYXi_InHkkMkgNQwwq0u3S6j4Bjea_nAlapNbvRJQp3F6NkAl41XLJwfJMM=" TargetMode="External"/><Relationship Id="rId3" Type="http://schemas.openxmlformats.org/officeDocument/2006/relationships/hyperlink" Target="https://www.globenewswire.com/Tracker?data=pkuiDVyKjj5aids77eKXezrJ1mIeVG6xPNO52oChnN_6VEvmyZfO_d3JMj1TKJsVmH65AncUGkf4Rakph8FNBzc8j8TbGeyOiqREr5gBwbw=" TargetMode="External"/><Relationship Id="rId4" Type="http://schemas.openxmlformats.org/officeDocument/2006/relationships/hyperlink" Target="https://www.globenewswire.com/Tracker?data=n6AGkc5YsS46498JopYMwKozZoF_tDjXGGrtW77F1AFgOZLjV7sWBloNED8CddRbduKIlVlHUPv0gFwL209bT-iJfERCuTQzoKDAh-clAdA=" TargetMode="External"/><Relationship Id="rId5" Type="http://schemas.openxmlformats.org/officeDocument/2006/relationships/hyperlink" Target="https://www.globenewswire.com/Tracker?data=MYSK98YJxLIdLvCK-HFHKtUmuGtLLd4TNl4QiufKqeXrUTWtktbTB6RXVQEhu8alkmDouRKRrhRgpF9j3fZmya2pqfnjJD7vgDMHc1rmDu7iovcH5dKG23l_8Ophkjcokl4XMTUz2QeIU9fMuykQ_OQTCu-SfRpoMnBzT_LgX-o=" TargetMode="External"/><Relationship Id="rId6" Type="http://schemas.openxmlformats.org/officeDocument/2006/relationships/hyperlink" Target="https://www.globenewswire.com/Tracker?data=pkuiDVyKjj5aids77eKXe-gNh43ZW0LJ3RJvhnfMpLJo_rNfwyR9k3W3QkzQ2XJfYLqHQimMDCtW0vo7jJNgxXFgcOGw0lxYGQOxA2VYB1s=" TargetMode="External"/><Relationship Id="rId7" Type="http://schemas.openxmlformats.org/officeDocument/2006/relationships/hyperlink" Target="https://www.globenewswire.com/Tracker?data=n6AGkc5YsS46498JopYMwBnpUSLf7mc_262LDQSXzm0bonK3LNm6mEejQlQqNk2A0vYqQBPXBlWNq_jI30d_oZ40HlZgGkarbOPTDC5FqvQ=" TargetMode="External"/><Relationship Id="rId8" Type="http://schemas.openxmlformats.org/officeDocument/2006/relationships/hyperlink" Target="https://www.globenewswire.com/Tracker?data=MYSK98YJxLIdLvCK-HFHKv36jxsp8csP-RYGluF_9O7WHEvmCu7G3LD_4XZacnZZS_HHqKqF9EReOxgYPoOw7zUcmVbZOYXs00Q6GLCVCzn5mEehwOch-6rcnHcRetdm9t0GD34bFb7zMDxF1M2y7bURta-Xz7Zi5P055WDgQ2E=" TargetMode="External"/><Relationship Id="rId9" Type="http://schemas.openxmlformats.org/officeDocument/2006/relationships/hyperlink" Target="https://www.globenewswire.com/Tracker?data=MYSK98YJxLIdLvCK-HFHKu-2wH50_NZpwftTuUge1d2S1UtYlpPpbdGQME97c8-pfwOiaTSCs4bNcXHnT3ULiWJTj8rF1k9Vbh2fW1oH-1EVIXP44VrBpUbT5PFFDHLE" TargetMode="External"/><Relationship Id="rId10" Type="http://schemas.openxmlformats.org/officeDocument/2006/relationships/hyperlink" Target="https://www.globenewswire.com/Tracker?data=MYSK98YJxLIdLvCK-HFHKpZm7JRczxvR-1olXG55vmv2LrKVjI9JI9vifIRi79h80cGi76K_FTTDLvJUawizfC3yJkBAQvoYwZYT1cNdpWoQ2nCIuS10FXrP9lTxuPSaEdbYg-HdzN3sB9tP77vMZw==" TargetMode="External"/><Relationship Id="rId11" Type="http://schemas.openxmlformats.org/officeDocument/2006/relationships/hyperlink" Target="https://www.globenewswire.com/Tracker?data=M5NUKnHzfDqucl0NI7yKmCGKMrpKjSlYK40d_BEpE7o08jYANTqkuwIB3GUewS2fC_6MN0xbPZMi8wFLxMYWX2xqY6BBGqZvHhA9iyg4a-s=" TargetMode="External"/><Relationship Id="rId12" Type="http://schemas.openxmlformats.org/officeDocument/2006/relationships/hyperlink" Target="https://www.globenewswire.com/Tracker?data=pkuiDVyKjj5aids77eKXe4B_WQhwJ8OECV9vChEFu3lxsNUUi3yp1D8r_BeTrp4Xj-rXEP15Lb8ndbtHVz0sRYfWvnOX6Qy-Y717eN7aZQM=" TargetMode="External"/><Relationship Id="rId13" Type="http://schemas.openxmlformats.org/officeDocument/2006/relationships/hyperlink" Target="https://www.globenewswire.com/Tracker?data=n6AGkc5YsS46498JopYMwBH4eTfpIhOPPbfURdQ-BXXMfEpQPzjDU59CFGMrfpRQ8sCKaRIiYqGeaCuEKKVDN7xFHEI3MnF8RpGVyMljetg=" TargetMode="External"/><Relationship Id="rId14" Type="http://schemas.openxmlformats.org/officeDocument/2006/relationships/hyperlink" Target="https://www.globenewswire.com/Tracker?data=dJBTP2lL3swZ6o1CY5dcQIUlegdkcnJiPxBar3LkuYxjtROzTA_1ZkXqklywZKQlhp4jijFOFdJt32Ivy0FPb9s2F8ixNrGM-iUyF8EBj-I=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8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8T18:31:00Z</dcterms:modified>
  <cp:revision>2</cp:revision>
  <dc:subject/>
  <dc:title> </dc:title>
</cp:coreProperties>
</file>