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סופטבנק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מינתה את אלכס קלאוול למנכ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ל </w:t>
      </w:r>
      <w:r>
        <w:rPr>
          <w:rFonts w:cs="David" w:ascii="David" w:hAnsi="David"/>
          <w:b/>
          <w:bCs/>
          <w:sz w:val="48"/>
          <w:szCs w:val="48"/>
          <w:u w:val="single"/>
        </w:rPr>
        <w:t>SoftBank Group International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של קומבס יפרוש לאחר חמש שנים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oftBank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לאוול מביא לתפקיד שנים של ניסיון גלובלי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oftBank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pacing w:val="-2"/>
          <w:kern w:val="2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oftBank Group Corp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("</w:t>
      </w:r>
      <w:r>
        <w:rPr>
          <w:rFonts w:ascii="David" w:hAnsi="David" w:cs="David"/>
          <w:color w:val="444444"/>
          <w:sz w:val="28"/>
          <w:sz w:val="28"/>
          <w:szCs w:val="32"/>
          <w:rtl w:val="true"/>
        </w:rPr>
        <w:t>סופטבנ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כי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כס קלאו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 שותף מנה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ftBank Group International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SBGI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ה ל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SBG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קלאוול יחליף את מישל קומב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חליט לעזוב את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חפש הזדמנויות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 קלאוול מביא לתפקיד שבע שנות ניסי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חבי 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ק הסיליקון ו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וא יפקח על התפעול ופורטפוליו ההשקעות של </w:t>
      </w:r>
      <w:r>
        <w:rPr>
          <w:rFonts w:cs="David" w:ascii="David" w:hAnsi="David"/>
          <w:color w:val="000000"/>
          <w:sz w:val="28"/>
          <w:szCs w:val="28"/>
        </w:rPr>
        <w:t>SBG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חזקות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oston Dynamic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oFi</w:t>
      </w:r>
      <w:r>
        <w:rPr>
          <w:rFonts w:cs="David" w:ascii="David" w:hAnsi="David"/>
          <w:color w:val="000000"/>
          <w:sz w:val="28"/>
          <w:szCs w:val="28"/>
          <w:lang w:val="de-D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ortress, T-Mobi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R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שאר חברות הפורטפול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color w:val="000000"/>
          <w:sz w:val="28"/>
          <w:szCs w:val="28"/>
        </w:rPr>
        <w:t>SoftBank Vision Fund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BG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ראית על כל הפעילויות של </w:t>
      </w:r>
      <w:r>
        <w:rPr>
          <w:rFonts w:cs="David" w:ascii="David" w:hAnsi="David"/>
          <w:color w:val="000000"/>
          <w:sz w:val="28"/>
          <w:szCs w:val="28"/>
        </w:rPr>
        <w:t>SoftBank Group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ץ לי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רחבי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 ואמריקה הדר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איושי 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נצי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תאגי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SoftBank Group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בסס על יותר משני עשורים של ניסיון בפיתוח תאגידי ו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כס היה זה מכבר מנהל מהימן עבור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פר מיקומ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בטוח שהניסיון של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לוב עם צוות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ק סביב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ת אותנו היטב כשנמשיך את המסע שלנו כבעלי חזון קפיטליסט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סון המשיך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רוצה להודות למישל על תרומתו המכרע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מש השנים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ילא תפקיד קריטי בכמה מההשקעות והנכסים החשובים ביותר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 מאחל לו כל טוב עם תוכניותיו ה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שמח שהוא יישאר חלק ממשפחת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כך שימשיך לייצג אותנו במועצות של חברות פורטפוליו ש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קלאוול הגיב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מרגיש כבוד בזכות האמון שנתן בי מסא להובלת </w:t>
      </w:r>
      <w:r>
        <w:rPr>
          <w:rFonts w:cs="David" w:ascii="David" w:hAnsi="David"/>
          <w:color w:val="000000"/>
          <w:sz w:val="28"/>
          <w:szCs w:val="28"/>
        </w:rPr>
        <w:t>SBG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 בר מזל שעבדתי לצד מ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נרגש לבנות על ההצלחה שלנו ולקראת מה שיבוא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קומבס אמר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ה תענוג לעבוד עם מסא והצוותים המוכשרים ברחבי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עוזב את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אה על כך שהשגתי את מה שהתכוונתי לעשות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מהפך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print</w:t>
      </w:r>
      <w:r>
        <w:rPr>
          <w:rFonts w:cs="David" w:ascii="David" w:hAnsi="David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יצוע המיזוג שלה עם </w:t>
      </w:r>
      <w:r>
        <w:rPr>
          <w:rFonts w:cs="David" w:ascii="David" w:hAnsi="David"/>
          <w:color w:val="000000"/>
          <w:sz w:val="28"/>
          <w:szCs w:val="28"/>
        </w:rPr>
        <w:t>T-Mobi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צוב מחדש של </w:t>
      </w:r>
      <w:r>
        <w:rPr>
          <w:rFonts w:cs="David" w:ascii="David" w:hAnsi="David"/>
          <w:color w:val="000000"/>
          <w:sz w:val="28"/>
          <w:szCs w:val="28"/>
        </w:rPr>
        <w:t>WeWor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נפקתה לציבור בהצל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לוב קרנות </w:t>
      </w:r>
      <w:r>
        <w:rPr>
          <w:rFonts w:cs="David" w:ascii="David" w:hAnsi="David"/>
          <w:color w:val="000000"/>
          <w:sz w:val="28"/>
          <w:szCs w:val="28"/>
        </w:rPr>
        <w:t>SoftBank Latin Americ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ision Fu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ו גם פיקוח על ההשקעות האסטרטגיות של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ברות פורטפוליו צרפתיות ואירו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שמח להעביר את השרביט לאל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יה השותף שלי בשנתיים האחרונות ואני בטוח שהוא ממוקם היטב להוביל את הצוות ולהוביל את ההצלחה שלנו אל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לכס קלאוול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 ביוגרפי</w:t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 </w:t>
      </w:r>
      <w:bookmarkStart w:id="0" w:name="_Hlk106787338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לאוול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ה אחראי על ניהול כמה מפלטפורמות ההשקעות הבינלאומיות של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ץ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ision Fund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T-Mobil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eutsche Teleco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eWor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OneWe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כהן כדירקטור במועצות המנהלים של מספר רב של חברות וכלי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Arm Chin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oston Dynamic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nMob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B Energy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ogg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ever Holdings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קלאוול הצטרף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de-DE"/>
        </w:rPr>
        <w:t>בטוקיו ב</w:t>
      </w:r>
      <w:r>
        <w:rPr>
          <w:rFonts w:cs="David" w:ascii="David" w:hAnsi="David"/>
          <w:color w:val="000000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color w:val="000000"/>
          <w:sz w:val="28"/>
          <w:szCs w:val="28"/>
          <w:lang w:val="de-DE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de-DE"/>
        </w:rPr>
        <w:t xml:space="preserve">ועבר בסניף עמק הסיליקון של החב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ני שעבר לניו יורק עם </w:t>
      </w:r>
      <w:r>
        <w:rPr>
          <w:rFonts w:cs="David" w:ascii="David" w:hAnsi="David"/>
          <w:color w:val="000000"/>
          <w:sz w:val="28"/>
          <w:szCs w:val="28"/>
        </w:rPr>
        <w:t>SoftBa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 שהצטרף לסופטב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 קל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ל </w:t>
      </w:r>
      <w:r>
        <w:rPr>
          <w:rFonts w:ascii="David" w:hAnsi="David" w:cs="David"/>
          <w:sz w:val="28"/>
          <w:sz w:val="28"/>
          <w:szCs w:val="28"/>
          <w:rtl w:val="true"/>
        </w:rPr>
        <w:t>עב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במורגן סטנלי בבנקאות 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תמקד במיזוגים ורכישות ב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יה וטל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סיים את לימודיו באוניברסיטת פרינסטון ודובר צרפ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נית וסינית מנדרי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444444"/>
          <w:sz w:val="28"/>
          <w:szCs w:val="32"/>
          <w:u w:val="single"/>
        </w:rPr>
        <w:t>SoftBank Group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sz w:val="28"/>
          <w:szCs w:val="28"/>
          <w:lang w:bidi="he"/>
        </w:rPr>
        <w:t>SoftBank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יעה בטכנולוגיה פורצת דרך לשיפור איכות החיים של אנשים ברחבי העול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sz w:val="28"/>
          <w:szCs w:val="28"/>
          <w:lang w:bidi="he"/>
        </w:rPr>
        <w:t>SoftBank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רכבת מחברת </w:t>
      </w:r>
      <w:r>
        <w:rPr>
          <w:sz w:val="28"/>
          <w:szCs w:val="28"/>
          <w:lang w:bidi="he"/>
        </w:rPr>
        <w:t>SoftBank Group Corp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  <w:lang w:bidi="he"/>
        </w:rPr>
        <w:t>9984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ברת אחזקות להשקעות הכוללת מניות בתחום התקשור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אינטרנט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 חכמ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sz w:val="28"/>
          <w:szCs w:val="28"/>
          <w:lang w:bidi="he"/>
        </w:rPr>
        <w:t>IoT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פקי טכנולוגיית אנרגיה נקיי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קרנות ויז</w:t>
      </w:r>
      <w:r>
        <w:rPr>
          <w:rFonts w:cs="David" w:ascii="David" w:hAnsi="David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של סופטבנ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קיעות יותר מ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מטרה לעזור ליזמים יוצאי דופן לשנות תעשיות ולעצב תעשיות חדש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קרן סופטבנק אמריקה הלטינית</w:t>
      </w:r>
      <w:r>
        <w:rPr>
          <w:rFonts w:cs="David" w:ascii="David" w:hAnsi="David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ן ההון סיכון הגדולה ביותר באזור המנה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רן ההזדמנות של </w:t>
      </w:r>
      <w:r>
        <w:rPr>
          <w:rFonts w:cs="David" w:ascii="David" w:hAnsi="David"/>
          <w:sz w:val="28"/>
          <w:szCs w:val="28"/>
          <w:lang w:bidi="he"/>
        </w:rPr>
        <w:t>SB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lang w:bidi="he"/>
        </w:rPr>
        <w:t>10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המוקדשת להשקעה במיזמים שנוסדו על ידי יזמים מאוכלוסיות לא לבנות בארה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כנית </w:t>
      </w:r>
      <w:r>
        <w:rPr>
          <w:rFonts w:cs="David" w:ascii="David" w:hAnsi="David"/>
          <w:sz w:val="28"/>
          <w:szCs w:val="28"/>
        </w:rPr>
        <w:t>Eme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לובלית של יועצי ההשקעות של </w:t>
      </w:r>
      <w:r>
        <w:rPr>
          <w:rFonts w:cs="David" w:ascii="David" w:hAnsi="David"/>
          <w:sz w:val="28"/>
          <w:szCs w:val="28"/>
        </w:rPr>
        <w:t>SoftBank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ב</w:t>
      </w:r>
      <w:r>
        <w:rPr>
          <w:rFonts w:ascii="David" w:hAnsi="David" w:cs="David"/>
          <w:sz w:val="28"/>
          <w:sz w:val="28"/>
          <w:szCs w:val="28"/>
          <w:rtl w:val="true"/>
        </w:rPr>
        <w:t>כתוב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hyperlink r:id="rId3">
        <w:r>
          <w:rPr>
            <w:rStyle w:val="InternetLink"/>
            <w:sz w:val="28"/>
            <w:szCs w:val="32"/>
          </w:rPr>
          <w:t>https://group.softbank/e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פ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jc w:val="right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sbpr@softbank.co.jp</w:t>
        </w:r>
      </w:hyperlink>
      <w:r>
        <w:rPr>
          <w:rFonts w:cs="David" w:ascii="David" w:hAnsi="David"/>
          <w:sz w:val="28"/>
          <w:szCs w:val="28"/>
        </w:rPr>
        <w:br/>
        <w:t>+81 3 6889 2300</w:t>
      </w:r>
    </w:p>
    <w:p>
      <w:pPr>
        <w:pStyle w:val="Normal"/>
        <w:shd w:fill="FFFFFF" w:val="clear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ר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u w:val="single"/>
        </w:rPr>
        <w:br/>
      </w:r>
      <w:r>
        <w:rPr>
          <w:rFonts w:cs="David" w:ascii="David" w:hAnsi="David"/>
          <w:sz w:val="28"/>
          <w:szCs w:val="28"/>
        </w:rPr>
        <w:br/>
        <w:t>FGS Global</w:t>
        <w:br/>
        <w:t>Benjamin Spicehandler / Hannah Dunning</w:t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SoftBank-SVC@sardverb.com</w:t>
        </w:r>
      </w:hyperlink>
    </w:p>
    <w:p>
      <w:pPr>
        <w:pStyle w:val="Normal"/>
        <w:shd w:fill="FFFFFF" w:val="clear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SoftBank Group Corp</w:t>
      </w:r>
      <w:r>
        <w:rPr>
          <w:color w:val="444444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roup.softbank%2Fen&amp;esheet=52757593&amp;lan=en-US&amp;anchor=https%3A%2F%2Fgroup.softbank%2Fen&amp;index=1&amp;md5=6d14cfef5bdf31f34088fe97188e185a" TargetMode="External"/><Relationship Id="rId4" Type="http://schemas.openxmlformats.org/officeDocument/2006/relationships/hyperlink" Target="mailto:sbpr@softbank.co.jp" TargetMode="External"/><Relationship Id="rId5" Type="http://schemas.openxmlformats.org/officeDocument/2006/relationships/hyperlink" Target="mailto:SoftBank-SVC@sardverb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2T08:02:00Z</dcterms:modified>
  <cp:revision>2</cp:revision>
  <dc:subject/>
  <dc:title> </dc:title>
</cp:coreProperties>
</file>