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4"/>
          <w:szCs w:val="44"/>
          <w:u w:val="single"/>
        </w:rPr>
      </w:pP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זום מרחיב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ה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>את פלטפורמת המפתחים עם השקת ה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SDK</w:t>
      </w:r>
      <w:r>
        <w:rPr>
          <w:rFonts w:eastAsia="Calibri" w:cs="David" w:ascii="David" w:hAnsi="David"/>
          <w:b/>
          <w:bCs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4"/>
          <w:sz w:val="44"/>
          <w:szCs w:val="44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44"/>
          <w:szCs w:val="44"/>
          <w:u w:val="single"/>
        </w:rPr>
        <w:t>Zoom Apps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Zoom Apps SDK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מאפשרת למפתחים לבנות יישומים חדשים המשנים את חווי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ת הפגיש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</w:rPr>
          <w:t>Zoom Video Communications, Inc</w:t>
        </w:r>
        <w:r>
          <w:rPr>
            <w:rStyle w:val="InternetLink"/>
            <w:rFonts w:eastAsia="Calibri" w:cs="David" w:ascii="David" w:hAnsi="David"/>
            <w:b/>
            <w:bCs/>
            <w:sz w:val="28"/>
            <w:szCs w:val="28"/>
            <w:rtl w:val="true"/>
          </w:rPr>
          <w:t>.</w:t>
        </w:r>
      </w:hyperlink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ז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ZM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ריזה על הזמינות הכללית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פק למפתחים את המשאבים ותשתית התמיכה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תוח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ת הלקוח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יבנות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ת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תחים להגיע ללקו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כולים לגלות ולהוסיף אפליקציות חדשות בא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 תוכ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משתמשים מדי 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פורסמ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מפתח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עשיר את חוויות ה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בר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ודוקטיב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גי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תוף פעולה בצו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שתות חברתיות ועד למשחק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עמוד בציפ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גונים ממשיכים לחפש דרכים לפתח את העסקים שלה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עבוד עם תזרימים גדול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 לצורך מוגבר של מפתחים לקבל גישה לפיתוח יכולות ותכונות חדשניות של אפליקצ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ברנדן איטל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טכנולוגיה ראשי בזום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שק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המפתח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שיכה להתרחב ולהציע למפתחים דרכים חדשות לשלב תקשורת וידאו ושיתוף פעולה ביצירותי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שנות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זרי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בודה העס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צח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כולת למנף ממשקי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אפשר אינטגרציה וחדשנות של יישומים היא צורך קריט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מרה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גיט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 ארווין ל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יא ואנליסט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etrig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4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ומח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חקר שלנו אומרים שזמינות 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שובה למקרי שימו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ור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רבות עובדים ו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לית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וזרת להקל ולזרז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מפתחים לספק יתרונות עסקיים באמצעות מגוון רחב של דרכ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Zoom Apps SDK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רחיב את יכולות המפתחים על יד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דלת טווח ההגע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פליקצ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ד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באמצעות חשי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קהל הגלובלי והמגוון של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ישום אפליקצי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App Marketpla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כנ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זום 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ן להתקין אפליקציות גם במהלך פגישת זום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חבת אפליקציות חדשות כדי ליצור חוויות שיתופיות בכל פגישות זום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 חוויות מרתקות ללקוחות הן בתוך ומחוץ לפגישות זום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Zoom Apps 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eastAsia="Calibri" w:cs="David" w:ascii="David" w:hAnsi="David"/>
          <w:sz w:val="28"/>
          <w:szCs w:val="28"/>
        </w:rPr>
        <w:t>JavaScript 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פק גישה לתכונות לקוח כגון הגדרת הרקע הווירטואלי תוך מתן הקשר לאינטראקצ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יקר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מש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 בשיטה כדי לקבל את הקשר ה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מזהים עבור המשתמש והפגי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השתמש במזהים אלו עם קבוצה מקיפה של נקודות ק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P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פלטפורמת המפתח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 </w:t>
      </w:r>
      <w:hyperlink r:id="rId3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>REST API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n-US"/>
          </w:rPr>
          <w:t>Webhook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זרים להעשיר א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חוויית האפליקצ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ע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ות מסוגלות ליצור חוויות מרתק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פגישות ז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ג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לון שולחן העבוד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שיתוף פעולה אסינכרונ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ידן חדש זה של עבודה היברי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סקים משתמשים ביותר אפליקציות מאי פעם כדי לשתף פעולה ולבצע עבודה מכל מ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ק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ן קיט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גן נשיא לניהול מוצ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ox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חנו יודעים שלקוחות רוצים שכל האפליקציות המועדפות עליהם יעבדו יחד בצורה מאובטחת וחל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Zoom Ap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רנו את אפליקציית </w:t>
      </w:r>
      <w:r>
        <w:rPr>
          <w:rFonts w:eastAsia="Calibri" w:cs="David" w:ascii="David" w:hAnsi="David"/>
          <w:sz w:val="28"/>
          <w:szCs w:val="28"/>
        </w:rPr>
        <w:t>Box for Zoo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אפשרת לאלפי הלקוחות המשותפים שלנו לעבוד ללא חיכוך על פני שתי הפלטפורמות 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תחיל לעבוד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b/>
          <w:bCs/>
          <w:sz w:val="28"/>
          <w:szCs w:val="28"/>
        </w:rPr>
        <w:t>Zoom Apps SDK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ייה עם </w:t>
      </w:r>
      <w:r>
        <w:rPr>
          <w:rFonts w:eastAsia="Calibri" w:cs="David" w:ascii="David" w:hAnsi="David"/>
          <w:sz w:val="28"/>
          <w:szCs w:val="28"/>
        </w:rPr>
        <w:t>Zoom Apps 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פשו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כה מתחיל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נ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ת האפליקציה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Zoom Apps SD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פתח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צע התאמות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ליקצ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שלימו את רשימת הבדיקות לפני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גשה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ני שליחת אפליקציה לבדי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ד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כל הפריטים הושלמו בדרישות ההג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שימת התיוג מכסה מידע שיוו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סו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פ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יכה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ד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לח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ו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ת האפליקציה לבדיקה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אפליקציות הנשלחות לפרסום עוברות בדיקה יסו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בדיקות פונקציונליות ושימוש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דיקת אבטחה ותאימ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פרסום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App Marketplace</w:t>
      </w:r>
      <w:r>
        <w:rPr>
          <w:rFonts w:eastAsia="Calibri" w:cs="David" w:ascii="David" w:hAnsi="David"/>
          <w:sz w:val="28"/>
          <w:szCs w:val="28"/>
          <w:rtl w:val="true"/>
        </w:rPr>
        <w:t>: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חר הפרס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פליקציה תהיה זמינה לכל המשתמשים באמצעות כפת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יבוץ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Zoom Apps SD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א קראו א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בלוג שלנו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זו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זום</w:t>
      </w:r>
      <w:r>
        <w:rPr>
          <w:rFonts w:cs="David" w:ascii="David" w:hAnsi="David"/>
          <w:b/>
          <w:bCs/>
          <w:sz w:val="28"/>
          <w:szCs w:val="28"/>
        </w:rPr>
        <w:t>ZO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בשבי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הוא מרחב שבו אתם יכולים להתחבר ל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תף רעי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כנן תוכניות ולבנות לקראת עתיד שמוגבל רק על ידי הדמיון 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תקשורת החלקה שלנו היא היחידה שהתחילה עם וידאו בבסי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נו את אמות המידה לחדשנות מאז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את הסיבה שאנו בחירה אינטואיטי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רגית ומאובטחת עבו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קטנים וארגונים גדולים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ום 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סחרת בבורס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Z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המטה שלה בסן חו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zoom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עקבו אחרי </w:t>
      </w:r>
      <w:hyperlink r:id="rId7" w:tgtFrame="_blank">
        <w:r>
          <w:rPr>
            <w:rStyle w:val="InternetLink"/>
            <w:sz w:val="28"/>
            <w:szCs w:val="28"/>
            <w:rtl w:val="true"/>
          </w:rPr>
          <w:t>@</w:t>
        </w:r>
        <w:r>
          <w:rPr>
            <w:rStyle w:val="InternetLink"/>
            <w:sz w:val="28"/>
            <w:szCs w:val="28"/>
          </w:rPr>
          <w:t>zo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Zoom Public Relations</w:t>
      </w:r>
      <w:r>
        <w:rPr>
          <w:rFonts w:eastAsia="Calibri" w:cs="David" w:ascii="David" w:hAnsi="David"/>
          <w:sz w:val="28"/>
          <w:szCs w:val="28"/>
        </w:rPr>
        <w:br/>
        <w:t>Kim Gaertner</w:t>
        <w:br/>
        <w:t>Developer PR Manager</w:t>
        <w:br/>
      </w:r>
      <w:hyperlink r:id="rId9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press@zoom.us</w:t>
        </w:r>
      </w:hyperlink>
      <w:r>
        <w:rPr>
          <w:rFonts w:eastAsia="Calibri" w:cs="David" w:ascii="David" w:hAnsi="David"/>
          <w:sz w:val="28"/>
          <w:szCs w:val="28"/>
        </w:rPr>
        <w:t> 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3RVJUcax4NP8sS1Hs4kiuKJm5m3Mu9pDRZr8DGe66BSaumYFSszK44iKve4DjDuTk4JdqCaSv4pev4YiDGqzvSJ4Kahl5Ajubr9tpcUxfj4=" TargetMode="External"/><Relationship Id="rId3" Type="http://schemas.openxmlformats.org/officeDocument/2006/relationships/hyperlink" Target="https://www.globenewswire.com/Tracker?data=AkVNdpNCkT5B_u_oDEGLwKFDFr9nLKigZToB_Cvp2HhWvogUsy_wYqMbRqNVrJ3d1038WVfu3fhdfAdEK9br3xwpfJ9T4QVIbtgI9Do6GM8G92KXaUMX-CqaW0VT1_F8DztsRD6UF3HgxV5Wz-R5Ckvo1apQ4K_pEp6LBuBlMEaDYe7mhg_xX6aXo9Qf69W5BN24X2Ag5k0CRSVy2-LkDQ==" TargetMode="External"/><Relationship Id="rId4" Type="http://schemas.openxmlformats.org/officeDocument/2006/relationships/hyperlink" Target="https://www.globenewswire.com/Tracker?data=yqWvIdk32Su6VPYFrqKw0vIukTuGnBE4MHR53yYSLmiVoOgw9Qu2XxyCdkWXpAyhgKlsEt55aXn8ucB0b6tq1Q6W5VHdFXYAEt_gm7zHV_LXrOwWxbcRCQUb3rRC2mbm-LuXnDi34q78Jcf3UbOe2cJOGpKddKjyinsrYwIe5MIYc9KlwItAOTsDDTFFqiuxMJBwbBixtNFnuS-N2VIE3tpJUc-_-dlwHcBQwXJ_10U=" TargetMode="External"/><Relationship Id="rId5" Type="http://schemas.openxmlformats.org/officeDocument/2006/relationships/hyperlink" Target="https://www.globenewswire.com/Tracker?data=Z08JpzvheRWWR-ynq5c4LHFWqrNddeOsLT8HNpStz1cZrdRhWt9s8NnNLWNQdaa6xh9ReCvlLQwjk57BcgGmWcu0znOfu1oxZSyilrlWt57fiJxg1TE4q3r4pscphA1Uw8WzmrAXZwu7q2Bn9WCvXanHLIO7Cb6Tqvpflw6cDp47RG8dgAocGMsrXwR0j_IyvAMLGtKBS2ArM_Q0pE2GvA==" TargetMode="External"/><Relationship Id="rId6" Type="http://schemas.openxmlformats.org/officeDocument/2006/relationships/hyperlink" Target="https://www.globenewswire.com/Tracker?data=mPK1JXS-bPapRdW2dPQhajIurx1n3wsNtLJT__hDOOt1nNjOI09WmoqBT8WaDWCM4a0F5_-UDfV8CFIkRrbCA9RNcJlj3oNT_sRKHJ_1txN73EYl6uygZlalvu4l8DCMCu2YaSVeOaj5ZDAzFWhCgPJIE__gU-PX5OZ0CRcLuM4QcKHAMNu0Go3CkT0meYLP" TargetMode="External"/><Relationship Id="rId7" Type="http://schemas.openxmlformats.org/officeDocument/2006/relationships/hyperlink" Target="https://www.globenewswire.com/Tracker?data=VwvSvuQcVtZau3RaQj_Ak-l8KwU-MUIt-r1itohhvnbcoqDmabdgTnrZNyhZB6us4jlf4cMpuq6__mfWIAspCaEDSfT4_V8S4bqKutEdmTzPyGSywncdMI6OggvCFkBxxsEpyxtT97f-FhYZMi2j3u7ZceilP2NYgDzsCMGZrul8JEfiGMSToH3b3qHIyU7OzGeafjmohjvcQSHa8G5pQw==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www.globenewswire.com/Tracker?data=rooOUsYvxUz-XiNBvjiyB-CKn9GH6VJgETG-1e3e8wrzQmvi2gXRKX10ns698lBGBMqCdrIvGarNShPVXkQDDA==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2T07:37:00Z</dcterms:modified>
  <cp:revision>2</cp:revision>
  <dc:subject/>
  <dc:title> </dc:title>
</cp:coreProperties>
</file>