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bookmarkStart w:id="0" w:name="_Hlk81369661"/>
      <w:bookmarkEnd w:id="0"/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בעקבות משבר חדלות הפירעון של </w:t>
      </w:r>
      <w:r>
        <w:rPr>
          <w:rFonts w:cs="David" w:ascii="David" w:hAnsi="David"/>
          <w:b/>
          <w:bCs/>
          <w:sz w:val="40"/>
          <w:szCs w:val="40"/>
          <w:u w:val="single"/>
        </w:rPr>
        <w:t>3AC</w:t>
      </w:r>
      <w:r>
        <w:rPr>
          <w:rFonts w:cs="David" w:ascii="David" w:hAnsi="David"/>
          <w:b/>
          <w:bCs/>
          <w:sz w:val="40"/>
          <w:szCs w:val="40"/>
          <w:u w:val="single"/>
        </w:rPr>
        <w:t xml:space="preserve">, </w:t>
      </w:r>
      <w:r>
        <w:rPr>
          <w:rFonts w:cs="David" w:ascii="David" w:hAnsi="David"/>
          <w:b/>
          <w:bCs/>
          <w:sz w:val="40"/>
          <w:szCs w:val="40"/>
          <w:u w:val="single"/>
        </w:rPr>
        <w:t>OKX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שיקה חשבון משנה לאחזקת מסחר כדי 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פתור בעיות אמון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Style16"/>
        <w:bidi w:val="1"/>
        <w:spacing w:lineRule="auto" w:line="254" w:before="0" w:after="160"/>
        <w:ind w:left="720" w:right="0" w:hanging="0"/>
        <w:contextualSpacing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צב החשבון החדש ביותר של </w:t>
      </w:r>
      <w:r>
        <w:rPr>
          <w:rFonts w:cs="David" w:ascii="David" w:hAnsi="David"/>
          <w:b/>
          <w:bCs/>
          <w:sz w:val="28"/>
          <w:szCs w:val="28"/>
        </w:rPr>
        <w:t>OKX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פק למשקיע שליט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קיפות ואת ניהול הסיכונים הנדרש כדי למזער הפסדי משקיעים מוסדיים בסביבת שוק תנודתי</w:t>
      </w:r>
    </w:p>
    <w:p>
      <w:pPr>
        <w:pStyle w:val="Style16"/>
        <w:bidi w:val="1"/>
        <w:spacing w:lineRule="auto" w:line="254" w:before="0" w:after="160"/>
        <w:ind w:left="720" w:right="0" w:hanging="0"/>
        <w:contextualSpacing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Style16"/>
        <w:bidi w:val="1"/>
        <w:spacing w:lineRule="auto" w:line="254" w:before="0" w:after="160"/>
        <w:ind w:left="720" w:right="0" w:hanging="0"/>
        <w:contextualSpacing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פתרון המשנה למסחר באחזקה כולל את ההתערבות של </w:t>
      </w:r>
      <w:r>
        <w:rPr>
          <w:rFonts w:cs="David" w:ascii="David" w:hAnsi="David"/>
          <w:b/>
          <w:bCs/>
          <w:sz w:val="28"/>
          <w:szCs w:val="28"/>
        </w:rPr>
        <w:t>OKX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די לוודא שמנהל הכסף שהוקצה למשקיע ממלא את חובות האמון שלו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bookmarkStart w:id="1" w:name="_Hlk81369661"/>
      <w:bookmarkStart w:id="2" w:name="_Hlk93390255"/>
      <w:bookmarkEnd w:id="1"/>
      <w:bookmarkEnd w:id="2"/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</w:rPr>
          <w:t>OKX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מטבעות הקריפטוגרפים המובילה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על השקת מוצר 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שבון משנה לאחזקת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קוחות המעוניינים ליהנות מאסטרטגיות של צוות מסחר למשקיעים מוסדיים ולמשקיעים בעלי שווי נטו גבו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חשבון המשנה לאחזקת מסחר 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עלת כצד שלישי מהימן בין המשקיע למנהל הכספים או צוות המסחר של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 מפחית את הסיכונים שעומדים בפני המשקיעים בכך שהוא מעניק להם שליטה רבה יותר בהשקעות שלהם וכן מספק ניהול סיכונים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גם מספק שקיפות רבה יותר בכך שהוא מאפשר למשקיעים לעקוב מקרוב אחר השימוש במינוף וברווח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גשת ולשתף רשומות מסחר מאומתות של 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ידר רפיק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שיווק גלובלי ראשי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 "</w:t>
      </w:r>
      <w:r>
        <w:rPr>
          <w:rFonts w:ascii="David" w:hAnsi="David" w:cs="David"/>
          <w:sz w:val="28"/>
          <w:sz w:val="28"/>
          <w:szCs w:val="28"/>
          <w:rtl w:val="true"/>
        </w:rPr>
        <w:t>אירועי חדלות הפירעון הבולטים לאחרונה לימדו אותנו שלמשקיעים רבים שמפקידים את הכספים שלהם בידי פעילים בשוק או קרנות ג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ן של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אפילו נר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בי האופן בו מנוהל הכסף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סח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ות אלה מספקות ניהול סיכונים ושקיפות מפוקפ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קרים מסוי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בר אף הוביל לכאורה לשימוש בכספי המשקיעים עבור ביטחונות תחזוק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שיקים את חשבון המשנה לאחזקת מסח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פק שליטה ושקיפות נחוצים ולעזור לכל אחד בתעשיי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כל הנוגע לשלי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 יכולים להגדיר מגוון זכויות גישה בחשבון ה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וד שגוף צד שלישי וצוותי מסחר אינם מורשים להעביר כספי משקיעים באופן יש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וטוקולי ניהול סיכונים מקיפים מונעים בנוסף מנכסים להפוך לביטחונות כפ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אפשרים למשקיעים לגשת לתכונות כגון רמת אזה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מת הקפאת מסחר וכן מתג חיסול מוצ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בסו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קורת חוזים חכמה שמציעה 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ירושה שבדיקת נאותות מתבצעת על ידי צד שלישי מהימ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ניקס לי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שווקים פיננסיים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 "</w:t>
      </w:r>
      <w:r>
        <w:rPr>
          <w:rFonts w:ascii="David" w:hAnsi="David" w:cs="David"/>
          <w:sz w:val="28"/>
          <w:sz w:val="28"/>
          <w:szCs w:val="28"/>
          <w:rtl w:val="true"/>
        </w:rPr>
        <w:t>לאחר שהופקו לקחים מהתקלות האחרונות בהן היו מעורבים כמה חברות שאינן מנוהלות היט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אמינים שחשוב שלתעשייה הקריפטוגרפית יהיה צד שלישי בלתי תלוי ומהימן שימלא את תפקיד האפוטרופוס לסוגי ההשקעות ה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וטרופוס זה יספק סליקה וגם ניהול סיכונים מתא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צריכים למצוא דרך להפריד את אסימוני הלקוחות מהארנקים הפנימיים של המנהלים תוך בדיקה שהמנהלים ממלאים את חובות הנאמנות שלהם ללקוחות שלהם וגם לקהילות הרלוונט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ם צריכים להבטיח שיש שקיפות למשקיעים ולקהילות בכל הנוגע לאופן שבו הכספים שלהם מוחז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סחרים או מנוצלים כבטחונ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שבון המשנה לאחזקת מסחר של 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 למנהל הכספים או לצוות המסחר לגשת למגוון רחב של מוצרים במרחב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C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מלא את התחייבויותיה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הלך תקופת המשמו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 המסחר מצויד גם כדי להגן על מידע המסחר האסטרטגי והעמדה הקניינית של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שקה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בססת על רשומות ניהול הסיכונים שמאפשרות לה </w:t>
      </w:r>
      <w:hyperlink r:id="rId3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</w:rPr>
          <w:t>להגן על יותר מ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rtl w:val="true"/>
          </w:rPr>
          <w:t>-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</w:rPr>
          <w:t>500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</w:rPr>
          <w:t xml:space="preserve">מיליון 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</w:rPr>
          <w:t>UST</w:t>
        </w:r>
        <w:r>
          <w:rPr>
            <w:rStyle w:val="InternetLink"/>
            <w:rFonts w:cs="David" w:ascii="David" w:hAnsi="David"/>
            <w:color w:val="1155CC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</w:rPr>
          <w:t>בכספי משתמש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 לפני ההתרסקות </w:t>
      </w:r>
      <w:r>
        <w:rPr>
          <w:rFonts w:cs="David" w:ascii="David" w:hAnsi="David"/>
          <w:sz w:val="28"/>
          <w:szCs w:val="28"/>
        </w:rPr>
        <w:t>LUNA/U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מ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שיך לשלב אסטרטגיות ניהול סיכונים מקיפות כדי להבטיח שמשתמשים יוכלו להשקיע בבטחה ובאחריות כ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על חשבון המשנה לאחזקת מסחר של </w:t>
      </w:r>
      <w:r>
        <w:rPr>
          <w:rFonts w:cs="David" w:ascii="David" w:hAnsi="David"/>
          <w:sz w:val="28"/>
          <w:szCs w:val="28"/>
        </w:rPr>
        <w:t>OC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צאו </w:t>
      </w:r>
      <w:hyperlink r:id="rId4" w:tgtFrame="_blank">
        <w:r>
          <w:rPr>
            <w:rStyle w:val="InternetLink"/>
            <w:rFonts w:ascii="David" w:hAnsi="David" w:cs="David"/>
            <w:color w:val="1155CC"/>
            <w:sz w:val="28"/>
            <w:sz w:val="28"/>
            <w:szCs w:val="28"/>
            <w:rtl w:val="true"/>
          </w:rPr>
          <w:t>כא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קבלת מידע נוסף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אנא צרו קשר עם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Jack.sutherland@okx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bookmarkStart w:id="3" w:name="_Hlk93390255"/>
      <w:bookmarkStart w:id="4" w:name="_Hlk106729797"/>
      <w:bookmarkEnd w:id="3"/>
      <w:bookmarkEnd w:id="4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OKX</w:t>
      </w:r>
    </w:p>
    <w:p>
      <w:pPr>
        <w:pStyle w:val="Normal"/>
        <w:jc w:val="both"/>
        <w:rPr>
          <w:rFonts w:ascii="David" w:hAnsi="David" w:eastAsia="Calibri" w:cs="David"/>
          <w:color w:val="000000"/>
          <w:sz w:val="28"/>
          <w:szCs w:val="28"/>
          <w:u w:val="single"/>
        </w:rPr>
      </w:pPr>
      <w:r>
        <w:rPr>
          <w:rFonts w:eastAsia="Calibri" w:cs="David" w:ascii="David" w:hAnsi="David"/>
          <w:color w:val="000000"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פליקציית מסחר קריפטוגרפית מובי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קו סיסטם ש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וכה לאמונם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לקוחות גלובלי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וקים בינ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ידועה בהיותה אפליקציית המסחר הקריפטוגרפי המהירה והאמינה ביותר לבחירה עבור משקיעים וסוחרים מקצועי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 קהילה גלובלית של אנשים החולקים אינטרס משותף והוא השתתפות במערכת פיננסית חדשה שנועדה להיות מגרש בו כולם משחקים בשוו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שואפים ללמד אנשים על הפוטנציאל של שווקי הקריפטוגרפיה וכיצד להשקיע ולסחור באחר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בר לאפליקציית המסחר של </w:t>
      </w:r>
      <w:r>
        <w:rPr>
          <w:rFonts w:cs="David" w:ascii="David" w:hAnsi="David"/>
          <w:sz w:val="28"/>
          <w:szCs w:val="28"/>
        </w:rPr>
        <w:t>OKX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OKX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הצעה האחרונה שלנו לאנשים המעוניינים לחקור את עול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טאברס תוך מסחר באסימוני </w:t>
      </w:r>
      <w:r>
        <w:rPr>
          <w:rFonts w:cs="David" w:ascii="David" w:hAnsi="David"/>
          <w:sz w:val="28"/>
          <w:szCs w:val="28"/>
        </w:rPr>
        <w:t>Gam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bookmarkStart w:id="5" w:name="_Hlk106729797"/>
      <w:bookmarkEnd w:id="5"/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קבלת מידע נוסף על </w:t>
      </w:r>
      <w:r>
        <w:rPr>
          <w:rFonts w:eastAsia="Calibri" w:cs="David" w:ascii="David" w:hAnsi="David"/>
          <w:sz w:val="28"/>
          <w:szCs w:val="28"/>
        </w:rPr>
        <w:t>OKX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האפליקציה שלנו או בק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כתוב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okx.com</w:t>
        </w:r>
      </w:hyperlink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Calibri" w:cs="Davi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David" w:hAnsi="David" w:eastAsia="Times New Roman" w:cs="David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Gmaildefault">
    <w:name w:val="gmail_default"/>
    <w:basedOn w:val="Style9"/>
    <w:qFormat/>
    <w:rPr/>
  </w:style>
  <w:style w:type="character" w:styleId="Gmailtsalignmentelement">
    <w:name w:val="gmail-ts-alignment-element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hYp9RCEqzOjb9LNmPqsUI39x1OcMl1cPYbEf08e5Jnj_lgmc9lJEogSkhN_MZzeb" TargetMode="External"/><Relationship Id="rId3" Type="http://schemas.openxmlformats.org/officeDocument/2006/relationships/hyperlink" Target="https://www.globenewswire.com/Tracker?data=Lab20wYdGkdvZ-W_dvqzqD78EIIGuLt_6tnhgB4KSDWFeY6sj4oXkWEDq2woorTfY_Ve-p-UzOhh3MZDBRuqZ80KOeUfnmfQQh00mB_OdB7kxZHNWM4cHl57XKnZrvqqF5ojQ4Hengx7yfg6Ix--zRmytVXvhkKQqfkVkdQkCo18mDFunjiDFzFPqDrtTY1IvtTinow0_R4daxzvLD96nfCXCdd7LbM1ZOvhrW5lfFEyczJy1_2Tbc2-r69sfbHm" TargetMode="External"/><Relationship Id="rId4" Type="http://schemas.openxmlformats.org/officeDocument/2006/relationships/hyperlink" Target="https://www.globenewswire.com/Tracker?data=Bu9OKER7ywBo3c8B0Sion2qC_bQOBdfQdvUm3xIt8uJLbSS0RQRJ8PCRx73UZijfe-cp7l_ePbVcXEcnYu2IuOyKzIYU_CqAsZpP-cwuGoFoO90YT9RgdTUl5as5b5vjtI6rb9aQWDFY5-8yPfGerQ==" TargetMode="External"/><Relationship Id="rId5" Type="http://schemas.openxmlformats.org/officeDocument/2006/relationships/hyperlink" Target="https://www.globenewswire.com/Tracker?data=QnhbPakcVs_CweAG6_wOlY6f-9_TjIoL248Tis3njHiVTJTZSJRqQ5TzHFLfhrGb7FsSxdk3Ck2-uL3cRpDMZPlZRM0XBJW4NXb_962ASfQ=" TargetMode="External"/><Relationship Id="rId6" Type="http://schemas.openxmlformats.org/officeDocument/2006/relationships/hyperlink" Target="https://www.globenewswire.com/Tracker?data=9wNAaOoL9BogUMAAN3-iDoDFyY7s1xzg79pniS5oHNd1CJVouzHjAyRt_8eSzG3QTysXo2FlThkYBVFOKU4Xow==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2T07:23:00Z</dcterms:modified>
  <cp:revision>2</cp:revision>
  <dc:subject/>
  <dc:title> </dc:title>
</cp:coreProperties>
</file>