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</w:rPr>
        <w:t>Anaqua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תרכוש את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Practice Insight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כדי להשלים את פתרונות ניהול הקניין הרוחני שלה עבור משרדי עורכי הדין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רכישה תשפר גם א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QX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וגם א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PATTSY WAVE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כפלטפורמות לניהול פרקטיקות קניין רוחני עבור משרדי עורכי דין על ידי הוספת יכולות תזמון וחיוב מלאות עבור קניין רוחני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Segoe UI" w:hAnsi="Segoe UI" w:eastAsia="Calibri" w:cs="Segoe UI"/>
          <w:b/>
          <w:b/>
          <w:bCs/>
          <w:sz w:val="21"/>
          <w:szCs w:val="21"/>
          <w:u w:val="single"/>
        </w:rPr>
      </w:pPr>
      <w:r>
        <w:rPr>
          <w:rFonts w:eastAsia="Calibri" w:cs="Segoe UI" w:ascii="Segoe UI" w:hAnsi="Segoe UI"/>
          <w:b/>
          <w:bCs/>
          <w:sz w:val="21"/>
          <w:szCs w:val="21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Anaqu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טכנולוגיות ניהול החדשנות והקניין הרוח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חתמה על הסכם סופי לרכישת </w:t>
      </w:r>
      <w:r>
        <w:rPr>
          <w:rFonts w:cs="David" w:ascii="David" w:hAnsi="David"/>
          <w:sz w:val="28"/>
          <w:szCs w:val="28"/>
        </w:rPr>
        <w:t>Practice Insight Pty Lt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כנת לכידת הזמן החכמה </w:t>
      </w:r>
      <w:r>
        <w:rPr>
          <w:rFonts w:cs="David" w:ascii="David" w:hAnsi="David"/>
          <w:sz w:val="28"/>
          <w:szCs w:val="28"/>
        </w:rPr>
        <w:t>WiseT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י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IPH Limited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מינוף הטכנולוגיה של </w:t>
      </w:r>
      <w:r>
        <w:rPr>
          <w:rFonts w:cs="David" w:ascii="David" w:hAnsi="David"/>
          <w:sz w:val="28"/>
          <w:szCs w:val="28"/>
        </w:rPr>
        <w:t>Practice 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פקודיות משולבת של תזמון וחיוב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בהשקע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QX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Law Fi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תרונות ניהול פרקטיקו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צה ל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הוספת </w:t>
      </w:r>
      <w:r>
        <w:rPr>
          <w:rFonts w:cs="David" w:ascii="David" w:hAnsi="David"/>
          <w:sz w:val="28"/>
          <w:szCs w:val="28"/>
        </w:rPr>
        <w:t>WiseT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הדגל האוטונומי של </w:t>
      </w:r>
      <w:r>
        <w:rPr>
          <w:rFonts w:cs="David" w:ascii="David" w:hAnsi="David"/>
          <w:sz w:val="28"/>
          <w:szCs w:val="28"/>
        </w:rPr>
        <w:t>Practice 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כידת זמן לחבילת הפתרונות העצמאי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הזו מדגישה את המחויבות האיתנה שלנו לענות לצרכים המתפתחים של שוק משרדי עורכי הד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וב רומי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קשבנו בתשומת לב רבה למשוב של העוסקים במלאכ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רור שמשרדי עורכי דין מחפשים פתרונות ניהול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ציעים דיווח ואנליטיקה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סמכים משו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ח מאובטח ב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יתוף פעולה עם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ויית משתמש אינטואיטיב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שילוב של תזמון וחי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רכישת </w:t>
      </w:r>
      <w:r>
        <w:rPr>
          <w:rFonts w:cs="David" w:ascii="David" w:hAnsi="David"/>
          <w:sz w:val="28"/>
          <w:szCs w:val="28"/>
        </w:rPr>
        <w:t>Practice Insigh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עת יהיו לנו כל התכונות הללו משולבות במלוא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QX Law Firm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ATTSY WAV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אח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sz w:val="28"/>
          <w:szCs w:val="28"/>
        </w:rPr>
        <w:t>Practice Insigh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המייס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נוכחי תומס הי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מור על טביעת הרגל שלו בפר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צטרף לארגון המחקר והפיתוח הגלובלי של 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ות שלנו חולקות תשוקה עמוקה למינוף טכנולוגיה כדי להניע יעילות בפעולו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י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רך דין בתחום הפטנטים לש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סגן נשיא וימשיך להוביל את הצוות של </w:t>
      </w:r>
      <w:r>
        <w:rPr>
          <w:rFonts w:cs="David" w:ascii="David" w:hAnsi="David"/>
          <w:sz w:val="28"/>
          <w:szCs w:val="28"/>
        </w:rPr>
        <w:t>Practice Insigh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חנו במהירות קרבה חזקה עם צוות 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צפים להצטרף ל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נו פועלים אל מול החזון המשותף של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P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צה לקצה עבור משרדי עורכי די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06162495"/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עת השירות של </w:t>
      </w:r>
      <w:r>
        <w:rPr>
          <w:rFonts w:cs="David" w:ascii="David" w:hAnsi="David"/>
          <w:color w:val="000000"/>
          <w:sz w:val="28"/>
          <w:szCs w:val="28"/>
        </w:rPr>
        <w:t>WiseT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יישבת מאוד עם חבילת תוכנות ניהול הקניין הרוחני של </w:t>
      </w:r>
      <w:r>
        <w:rPr>
          <w:rFonts w:cs="David" w:ascii="David" w:hAnsi="David"/>
          <w:color w:val="000000"/>
          <w:sz w:val="28"/>
          <w:szCs w:val="28"/>
        </w:rPr>
        <w:t>Anaqu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ספק לצוות הזדמנויות ל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נדרו בלט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IP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אחלים לקבוצה כל הצלחה עתידית כחל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naqua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סקה מותנית באישורים רגולטוריים ובתנאים רגילים אחרים וצפויה להסתיים בתחילת הרבעון ה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naqua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he"/>
        </w:rPr>
        <w:t>Anaqua, Inc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ספקית פרימיום של פתרונות ושירותים משולבים של טכנולוגיית ניהול קנין רוחני 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(</w:t>
      </w:r>
      <w:r>
        <w:rPr>
          <w:rFonts w:eastAsia="Calibri" w:cs="David" w:ascii="David" w:hAnsi="David"/>
          <w:sz w:val="28"/>
          <w:szCs w:val="28"/>
          <w:lang w:bidi="he"/>
        </w:rPr>
        <w:t>IP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תאגידים ומשרדי עורכי דין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התוכנה שלה לניהול קניין רוחני פלטפורמת </w:t>
      </w:r>
      <w:r>
        <w:rPr>
          <w:rFonts w:eastAsia="Calibri" w:cs="David" w:ascii="David" w:hAnsi="David"/>
          <w:sz w:val="28"/>
          <w:szCs w:val="28"/>
          <w:lang w:bidi="he"/>
        </w:rPr>
        <w:t>AQX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lang w:bidi="he"/>
        </w:rPr>
        <w:t>PATTSY WA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ים שניהם זרימות עבודה מומלצות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ניתו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יג דאטה ויכולות טכנולוגיות אחרות במטרה ליצור סביבה חכמה המעודכנת באסטרטגיית הקנין הרוחני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לקבל החלטות הקשורות בק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 הרוחני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ייע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את הפעולות הנוגעות לק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ן רוחני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תאמות לצורך של כל מגזר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עט מחצית מ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-</w:t>
      </w:r>
      <w:r>
        <w:rPr>
          <w:rFonts w:eastAsia="Calibri" w:cs="David" w:ascii="David" w:hAnsi="David"/>
          <w:sz w:val="28"/>
          <w:szCs w:val="28"/>
          <w:lang w:bidi="he"/>
        </w:rPr>
        <w:t>100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שי הפטנטים והמותגים הגלובליים המובילים בארה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מספר גדל והולך של משרדי עורכי דין ברחבי העולם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ם בפתרונות של </w:t>
      </w:r>
      <w:r>
        <w:rPr>
          <w:rFonts w:eastAsia="Calibri" w:cs="David" w:ascii="David" w:hAnsi="David"/>
          <w:sz w:val="28"/>
          <w:szCs w:val="28"/>
          <w:lang w:bidi="he"/>
        </w:rPr>
        <w:t>Anaqua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לה ממיליון בכירים בתפקידי קנין רוחני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רכי דין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זרים משפטיים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ים וממציאים בחברות גדולות ובינוניות משתמשים בפלטפורמה לצרכי ניהול הקנין הרוחני שלהם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ה של החברה ממוקם בבוסטון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 משרדים ברחבי ארה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פה ואסיה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בקרו ב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-</w:t>
      </w:r>
      <w:hyperlink r:id="rId4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anaqua.com</w:t>
        </w:r>
      </w:hyperlink>
      <w:r>
        <w:rPr>
          <w:rFonts w:eastAsia="Calibri"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LinkedI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WiseTime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ידועה גם בשם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ractice Insight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ב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PH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iseT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ועה גם בשם </w:t>
      </w:r>
      <w:r>
        <w:rPr>
          <w:rFonts w:cs="David" w:ascii="David" w:hAnsi="David"/>
          <w:color w:val="000000"/>
          <w:sz w:val="28"/>
          <w:szCs w:val="28"/>
        </w:rPr>
        <w:t>Practice In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בחוד החנית של פיתוח תוכנת בינה עסקית בתחום הקניין הרוח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ספינת הדגל שלה המציעה את </w:t>
      </w:r>
      <w:r>
        <w:rPr>
          <w:rFonts w:cs="David" w:ascii="David" w:hAnsi="David"/>
          <w:color w:val="000000"/>
          <w:sz w:val="28"/>
          <w:szCs w:val="28"/>
        </w:rPr>
        <w:t>WiseT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ן שמירת זמן חלק ו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תוב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isetim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LinkedI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PH Limited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P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קבוצת שירותי הקניין הרוחני המובילה באסיה פסי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וללת רשת של חברות חברות העובדות בשמונה תחומי שיפוט של קניין רוחני ומשרתות 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בוצה כוללת את חברות הקניין הרוחני המובילות </w:t>
      </w:r>
      <w:r>
        <w:rPr>
          <w:rFonts w:cs="David" w:ascii="David" w:hAnsi="David"/>
          <w:color w:val="000000"/>
          <w:sz w:val="28"/>
          <w:szCs w:val="28"/>
        </w:rPr>
        <w:t>AJ Park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pplied Mark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riffith Hack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izzey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Spruson &amp; Fergus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ת עסקי שמירת הזמן האוטונו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iseT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ס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נג קונג </w:t>
      </w:r>
      <w:r>
        <w:rPr>
          <w:rFonts w:cs="David" w:ascii="David" w:hAnsi="David"/>
          <w:color w:val="000000"/>
          <w:sz w:val="28"/>
          <w:szCs w:val="28"/>
        </w:rPr>
        <w:t>S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זי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 ותאי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IPH Limite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bookmarkStart w:id="1" w:name="_Hlk106162495"/>
      <w:bookmarkEnd w:id="1"/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54" w:before="0" w:after="160"/>
        <w:jc w:val="right"/>
        <w:rPr>
          <w:rFonts w:ascii="David" w:hAnsi="David" w:eastAsia="Calibri" w:cs="David"/>
          <w:sz w:val="28"/>
          <w:szCs w:val="28"/>
        </w:rPr>
      </w:pPr>
      <w:bookmarkStart w:id="2" w:name="_Hlk106785500"/>
      <w:bookmarkEnd w:id="2"/>
      <w:r>
        <w:rPr>
          <w:rFonts w:cs="David" w:ascii="David" w:hAnsi="David"/>
          <w:sz w:val="28"/>
          <w:szCs w:val="28"/>
        </w:rPr>
        <w:t>Amanda Hollis</w:t>
        <w:br/>
        <w:t>Director, Communications</w:t>
        <w:br/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aqua</w:t>
        </w:r>
      </w:hyperlink>
      <w:r>
        <w:rPr>
          <w:rFonts w:cs="David" w:ascii="David" w:hAnsi="David"/>
          <w:sz w:val="28"/>
          <w:szCs w:val="28"/>
        </w:rPr>
        <w:br/>
        <w:t>617-375-5808</w:t>
        <w:br/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hollis@Anaqua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3" w:name="_Hlk106785500"/>
      <w:bookmarkEnd w:id="3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vanish/>
          <w:color w:val="000000"/>
          <w:sz w:val="28"/>
          <w:szCs w:val="28"/>
          <w:lang w:val="en-US" w:eastAsia="en-US"/>
        </w:rPr>
      </w:pPr>
      <w:r>
        <w:rPr>
          <w:vanish/>
          <w:color w:val="000000"/>
          <w:sz w:val="28"/>
          <w:szCs w:val="28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5oNNXxMNuAIGViIBKJhfiENJhYUKRTEpvQZj2rE1ShlZaNDGJEfUTe8v8r6T3MNEFh8W2pl6NBtWaZ00gI_k76gMldkmYeYo_aNX7nipccNdGV9DtSeZOV6E6D7-ylN0Q7vbn4-h9s115NhI9Dcmg==" TargetMode="External"/><Relationship Id="rId3" Type="http://schemas.openxmlformats.org/officeDocument/2006/relationships/hyperlink" Target="https://www.globenewswire.com/Tracker?data=M8Z8wFDByOJKrSfkhsfJINvy-s7TbLw7sbxGTYjEY7dC1qSZucZ-3P692FqoLSCIXSNFd8A1y5piEcJYPoSMow==" TargetMode="External"/><Relationship Id="rId4" Type="http://schemas.openxmlformats.org/officeDocument/2006/relationships/hyperlink" Target="https://www.globenewswire.com/Tracker?data=w6VhPcBVRiwHppySsgk5Zn9Mm6kIa9INONtSULoxlrYvKY1K2tP-_K7VwfV69y2tJEFNuhfwOjML_nxZfWBlZSWuhGy_4xP8rOkzN5UyV5T_qCR87BTvD_jOv3FPZ9mHWiEFkA4gxuOWiSsMH85Wew==" TargetMode="External"/><Relationship Id="rId5" Type="http://schemas.openxmlformats.org/officeDocument/2006/relationships/hyperlink" Target="https://www.globenewswire.com/Tracker?data=P7DTSi1to5EbQGIz0eAagGDcM3ADLnwfCGjxd9E-fod-mh2lXMfPPBTGLDc9IixFQJ0ePtUZo4WJ9be1E8fMsOMFUi6PSK_b3w6QDWwL_c0=" TargetMode="External"/><Relationship Id="rId6" Type="http://schemas.openxmlformats.org/officeDocument/2006/relationships/hyperlink" Target="https://www.globenewswire.com/Tracker?data=mi3AuhFymolAP6b43vdr0UQ9O1AsQ9ky2FODuKlzvJ3sRPa_vJynaz8ZocebIrh07oyMlkpxUrdTzXMG38LKKA==" TargetMode="External"/><Relationship Id="rId7" Type="http://schemas.openxmlformats.org/officeDocument/2006/relationships/hyperlink" Target="https://www.globenewswire.com/Tracker?data=P7DTSi1to5EbQGIz0eAagJgSviQFjC1hGI08LUn-10jsbEUNuFiqQsm30RNT0MPqKeE0Su8yDiBeSnNbYry84t_z1JdVwHZTh21fjGyznfKXnStLW9rbjhcO0ca-Txah" TargetMode="External"/><Relationship Id="rId8" Type="http://schemas.openxmlformats.org/officeDocument/2006/relationships/hyperlink" Target="https://www.globenewswire.com/Tracker?data=M8Z8wFDByOJKrSfkhsfJIDHR2PnrSBYsgX9_sQCYjIoB513QjQ3qMDXx4FuQKcjFWJ-SVYJI4qvgrnF8helFZQ==" TargetMode="External"/><Relationship Id="rId9" Type="http://schemas.openxmlformats.org/officeDocument/2006/relationships/hyperlink" Target="https://www.globenewswire.com/Tracker?data=P7DTSi1to5EbQGIz0eAagEvwrbZP6yWdr6cpX7JzJYHr21lud_i2UBTNQ8GvI2XS7KcJCjVTzDiNfu77vudH292hWtd7ieO4CQtFK6cRzhs=" TargetMode="External"/><Relationship Id="rId10" Type="http://schemas.openxmlformats.org/officeDocument/2006/relationships/hyperlink" Target="https://www.anaqua.com/?utm_medium=press&amp;utm_source=wire&amp;utm_campaign=WiseTime" TargetMode="External"/><Relationship Id="rId11" Type="http://schemas.openxmlformats.org/officeDocument/2006/relationships/hyperlink" Target="mailto:ahollis@Anaqua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6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2T16:35:00Z</dcterms:modified>
  <cp:revision>2</cp:revision>
  <dc:subject/>
  <dc:title> </dc:title>
</cp:coreProperties>
</file>