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זום חושפת אבולוציה בפלטפורמה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משיקה תכונת אריזה ותרגום חדשה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</w:rPr>
        <w:t>Zoom One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וא פתרון חדש המאגד אפשרויות עבור צ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אט מתמשך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טלפון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פגישות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לוח חכם ועוד בחבילה אחת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מאובטחת וניתנת להרחבה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תכונת תרגום חדשה מאפשרת לתרגם פגישות בין אנגלית לאחת מעשר שפות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או משפות אלו לאנגלית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2" w:tgtFrame="_blank"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</w:rPr>
          <w:t>Zoom Video Communications, Inc</w:t>
        </w:r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  <w:rtl w:val="true"/>
          </w:rPr>
          <w:t>.</w:t>
        </w:r>
      </w:hyperlink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זו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ZM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שפה היום את ההתפתחות האחרונה בפלטפורמת התקשורת שלה עם הצגת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Zoom On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ן חדש המפגיש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 מתמש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פ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ג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ח חכם ועוד בחבילות מאובטחות וניתנות להרח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ם השיקה תכונה חדשה לגמרי של תרגום וכתוביות עבור שפות ר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פשטות היא הליבה של כל מה שאנחנו עו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כיוון שפלטפורמת זום התפתחה מאפליקציית פגישות לפלטפורמת תקשורת מק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ה ברור ששילוב חבילה חדשה כמו </w:t>
      </w:r>
      <w:r>
        <w:rPr>
          <w:rFonts w:cs="David" w:ascii="David" w:hAnsi="David"/>
          <w:sz w:val="28"/>
          <w:szCs w:val="28"/>
        </w:rPr>
        <w:t>Zoom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שלב הבא בהתפתחות החבר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רג טומ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זו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ל ידי חיבור של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פ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ג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ח חכם ועוד חביל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יכולים להציע ללקוחותינו פתרונות פשוטים לניה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שהם יכולים להתמקד בנושאים העסקיים החשובים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סקים ממשיכים להבין את החיסכון בזמן ובעלויות שספק יחיד יכול להצי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סקר משתמשי הקצה האחרון של </w:t>
      </w:r>
      <w:r>
        <w:rPr>
          <w:rFonts w:cs="David" w:ascii="David" w:hAnsi="David"/>
          <w:sz w:val="28"/>
          <w:szCs w:val="28"/>
        </w:rPr>
        <w:t>Omdi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ארגונים נותנים עדיפות להשקעות שמבטלים את הצורך במספר פתרונות תקשורת אחודה מבוססת ענן שעשויים להיפרס בתוך הארגונים של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ברנט ק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סט 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mdia Research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צורך לפשט את הפעילות העסקית הוא מגמת שוק שאנו רואים שהופכת לחשובה יותר ו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חבילות המדורגות של </w:t>
      </w:r>
      <w:r>
        <w:rPr>
          <w:rFonts w:cs="David" w:ascii="David" w:hAnsi="David"/>
          <w:sz w:val="28"/>
          <w:szCs w:val="28"/>
        </w:rPr>
        <w:t>Zoom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ונסולת הניהול המשותף מתאימים היטב לדרישה הזו של הלקוח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חוויה האינטואיטיבית של </w:t>
      </w:r>
      <w:r>
        <w:rPr>
          <w:rFonts w:cs="David" w:ascii="David" w:hAnsi="David"/>
          <w:b/>
          <w:bCs/>
          <w:sz w:val="28"/>
          <w:szCs w:val="28"/>
          <w:u w:val="single"/>
        </w:rPr>
        <w:t>Zoom On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וויה האינטואיטיבית של </w:t>
      </w:r>
      <w:r>
        <w:rPr>
          <w:rFonts w:cs="David" w:ascii="David" w:hAnsi="David"/>
          <w:sz w:val="28"/>
          <w:szCs w:val="28"/>
        </w:rPr>
        <w:t>Zoom On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תרון שנבנה לצורך אפשור עבודה משות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עה ללקוחות את הבחירה באחת משש חבילות מדורגות בהתאם לצרכים העסקיים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One Basic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פגישות זום בחינם באורך של עד 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קות עבור עד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Zoom Ch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משך להעברת הודעות בצו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יכה מוגבלת בעבודה עם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Zoom White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בודה סינכרונית וא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ינכרונית ותמלול בזמן א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One Pr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ת כל מה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om One Bas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ללא מגבלות זמן לפג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וספת הקלטה לשמירה בענ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One Business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ת כל מה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om One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om Meeting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עד 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Zoom White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א הגב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One Business Plus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ת כל מה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om One Busine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וספת </w:t>
      </w:r>
      <w:r>
        <w:rPr>
          <w:rFonts w:cs="David" w:ascii="David" w:hAnsi="David"/>
          <w:sz w:val="28"/>
          <w:szCs w:val="28"/>
        </w:rPr>
        <w:t>Zoom Phone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שיחות אזוריות ללא הגבלה ותכונת התרגום החדשה של ז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oom One Enterprise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Zoom One Enterprise Plus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ספקיות את כל מה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om One Busine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עם קיבולת פגישות גדולה יותר ותכונות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Zoom Webina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לעסקים מודרניים לגד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Zoom One Enterprise Pl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ת גם את </w:t>
      </w:r>
      <w:r>
        <w:rPr>
          <w:rFonts w:cs="David" w:ascii="David" w:hAnsi="David"/>
          <w:sz w:val="28"/>
          <w:szCs w:val="28"/>
        </w:rPr>
        <w:t>Zoom Phone 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שיחות אזוריות ללא הגב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ות </w:t>
      </w:r>
      <w:r>
        <w:rPr>
          <w:rFonts w:cs="David" w:ascii="David" w:hAnsi="David"/>
          <w:sz w:val="28"/>
          <w:szCs w:val="28"/>
        </w:rPr>
        <w:t>Zoom One Basi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r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usine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usiness Pl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מינות לרכישה מקוונת כבר עכש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רכוש את </w:t>
      </w:r>
      <w:r>
        <w:rPr>
          <w:rFonts w:cs="David" w:ascii="David" w:hAnsi="David"/>
          <w:sz w:val="28"/>
          <w:szCs w:val="28"/>
        </w:rPr>
        <w:t>Zoom One 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Enterprise Plu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יכולים לדבר ישירות עם מנהל חשב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קרו בכתובת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zoom.us/pricing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ם אתה מספק חבילה שלמה של כלי תקשורת אמינים וקלים לשימוש שאנשים יכולים להשתמש בהם כדי לבצע את עבודת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חות סביר להניח שהם ישתמשו בפתרונות נקודתיים מחוץ להצעות הלל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זה בתורו מפשט את מודל התמיכה והמשלוח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וב 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מידע ראשי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Coole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עורכי דין גלובלי עם </w:t>
      </w:r>
      <w:r>
        <w:rPr>
          <w:rFonts w:cs="David" w:ascii="David" w:hAnsi="David"/>
          <w:sz w:val="28"/>
          <w:szCs w:val="28"/>
        </w:rPr>
        <w:t>3,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דים ברחבי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 ואירופ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פורטפוליו פתרונות הויד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וח החכם הטלפוניה האחודה המאובטחים של זום מיישרים קו בין הצוותים הגלובליים שלנו ומאפשר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ole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רת טוב יותר את לקוחות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 על ההצעות החדשות והפשוטות או כדי למצוא את התוכנית המתאימה ביותר לעסק של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בלוג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Zoo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כיתוב מתורגם ור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וני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</w:rPr>
      </w:pP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אשונה בחבילות </w:t>
      </w:r>
      <w:r>
        <w:rPr>
          <w:rFonts w:cs="David" w:ascii="David" w:hAnsi="David"/>
          <w:sz w:val="28"/>
          <w:szCs w:val="28"/>
        </w:rPr>
        <w:t>Zoom One Business Pl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om One Enterprise Plu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יקה את התרגום של זום שיאפשר למשתמשים לצפות בכתוביות מתורגמות לשפה המבוק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ש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רגומים יהיו זמינים מאנגלית לעשר שפות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מכל אחת מאותן שפות לאנג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לתרגם ישירות לאנגלית וממנה ידועה כתרגום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כיו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תוביות מתורגמות יוצגו בחלק תחתון של המסך בזמן פגישות ז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רגומים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כיווניים זמינים בשפות הבא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נ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פשוט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ולנ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ג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טל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ריא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ס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רדית ואוקראי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גשת לתכונת הכתוביות המתורג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</w:t>
      </w:r>
      <w:r>
        <w:rPr>
          <w:rFonts w:cs="David" w:ascii="David" w:hAnsi="David"/>
          <w:sz w:val="28"/>
          <w:szCs w:val="28"/>
        </w:rPr>
        <w:t>Zoom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יבים לשדרג לחבילות </w:t>
      </w:r>
      <w:r>
        <w:rPr>
          <w:rFonts w:cs="David" w:ascii="David" w:hAnsi="David"/>
          <w:sz w:val="28"/>
          <w:szCs w:val="28"/>
        </w:rPr>
        <w:t>Zoom One Business Plu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מדינות הרלוונטי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Zoom One Enterprise Plu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ום גם הרחיבה את יכולת הכתוביות האוטומטיות ש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כולת להציג כתוביות בזמן אמת בהתאמה לשפה המדובר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ם עשר שפות נוס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תוביות אוטומטיות נתמכו בעבר באנג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כעת ניתן להציג אות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פות הנוספות אליהן התייחסו לע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תוביות אוטומטיות מרובות שפות זמינות בחבילות </w:t>
      </w:r>
      <w:r>
        <w:rPr>
          <w:rFonts w:cs="David" w:ascii="David" w:hAnsi="David"/>
          <w:sz w:val="28"/>
          <w:szCs w:val="28"/>
        </w:rPr>
        <w:t>Business Plu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Enterp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nterprise Pl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קרוב עם תמיכה גם בתוכניות א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Arial" w:ascii="Calibri" w:hAnsi="Calibri"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1" name="מלבן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" stroked="f" o:allowincell="f" style="position:absolute;margin-left:0pt;margin-top:0pt;width:0.7pt;height:0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1" w:name="_Hlk106893116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 על ההצעות החדשות והפשוטות או כדי למצוא את התוכנית המתאימה ביותר לעסק של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בלוג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Zoo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זו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ום</w:t>
      </w:r>
      <w:r>
        <w:rPr>
          <w:rFonts w:cs="David" w:ascii="David" w:hAnsi="David"/>
          <w:b/>
          <w:bCs/>
          <w:sz w:val="28"/>
          <w:szCs w:val="28"/>
        </w:rPr>
        <w:t>ZO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בשבי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ם הוא מרחב שבו אתם יכולים להתחבר ל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תף רע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כנן תוכניות ולבנות לקראת עתיד שמוגבל רק על ידי הדמיון 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תקשורת החלקה שלנו היא היחידה שהתחילה עם וידאו בבסיס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בענו את אמות המידה לחדשנות מאז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הסיבה שאנו בחירה אינטואיט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גית ומאובטחת עבור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קטנים וארגונים גדול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ם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סחרת בבורס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Z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מטה שלה ב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zoom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עקבו אחרי </w:t>
      </w:r>
      <w:hyperlink r:id="rId8" w:tgtFrame="_blank">
        <w:r>
          <w:rPr>
            <w:rStyle w:val="InternetLink"/>
            <w:sz w:val="28"/>
            <w:szCs w:val="28"/>
            <w:rtl w:val="true"/>
          </w:rPr>
          <w:t>@</w:t>
        </w:r>
        <w:r>
          <w:rPr>
            <w:rStyle w:val="InternetLink"/>
            <w:sz w:val="28"/>
            <w:szCs w:val="28"/>
          </w:rPr>
          <w:t>zo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Zoom Public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andace Dea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orporate PR Lead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press@zoom.us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2" w:name="_PictureBullets"/>
      <w:bookmarkEnd w:id="2"/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David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brWPWd8c2Dy2N2X9eTPCt3MVB_EFrIPCrbPY2KjuTfZueYhFWDeTgphNGLZ64Tyo8Z4-5zq7uAERtd324FTI6r88cP0gTnt58cMBW8CiPmo=" TargetMode="External"/><Relationship Id="rId3" Type="http://schemas.openxmlformats.org/officeDocument/2006/relationships/hyperlink" Target="https://www.globenewswire.com/Tracker?data=4iSxrhZbjID_CVwsxcMZM1zuD9kNbYsASjWlKZE8FZD5rtNubf8-vMp8GR_h0YCWNkDspkBEe-UH-PSO-f0b0A==" TargetMode="External"/><Relationship Id="rId4" Type="http://schemas.openxmlformats.org/officeDocument/2006/relationships/hyperlink" Target="https://www.globenewswire.com/Tracker?data=cwa8Xht6DNxbsU8noy3qqYLrxWv1ueo16hpAeMCfdmDMrvOkT6WBQLt3XuDFHnhsWISduTM8OoCaFIotnhcUTuNZkHhsXXTzksbhsZ9JCmw=" TargetMode="External"/><Relationship Id="rId5" Type="http://schemas.openxmlformats.org/officeDocument/2006/relationships/hyperlink" Target="https://www.globenewswire.com/Tracker?data=35dFS0MN0exDvM5Tav1vo0x23QWYwJpMK4F5tUi24n0WGa3PQGMtd5iYU9hF_ObaO3Q28ALSC5RTooCuE4NAFg==" TargetMode="External"/><Relationship Id="rId6" Type="http://schemas.openxmlformats.org/officeDocument/2006/relationships/hyperlink" Target="https://www.globenewswire.com/Tracker?data=35dFS0MN0exDvM5Tav1vo0x23QWYwJpMK4F5tUi24n0WGa3PQGMtd5iYU9hF_ObaO3Q28ALSC5RTooCuE4NAFg==" TargetMode="External"/><Relationship Id="rId7" Type="http://schemas.openxmlformats.org/officeDocument/2006/relationships/hyperlink" Target="https://www.globenewswire.com/Tracker?data=GUKGnc-3ywt96DvahdGLc_LVselP_AvO_jvs1t18w51vA7Y6Nz6qHgJ0tC9qtrtM" TargetMode="External"/><Relationship Id="rId8" Type="http://schemas.openxmlformats.org/officeDocument/2006/relationships/hyperlink" Target="https://www.globenewswire.com/Tracker?data=jRLYKhxN54jq6Vnq30UJ69WaBij6Q2kKrXbD4n6_P36y3XDH5S5TwvLmxVIUicXqaDKl4NPVCPBBOHhQaYlZHg==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press@zoom.u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3T13:12:00Z</dcterms:modified>
  <cp:revision>2</cp:revision>
  <dc:subject/>
  <dc:title> </dc:title>
</cp:coreProperties>
</file>