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Veza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פלטפורמת אבטח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מידע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נבנתה על בסיס כוח ההרשא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כריזה ע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  <w:u w:val="single"/>
        </w:rPr>
        <w:t>Blackston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כלקוח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משקיע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סטרטג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 ב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סדרה </w:t>
      </w:r>
      <w:r>
        <w:rPr>
          <w:rFonts w:cs="David" w:ascii="David" w:hAnsi="David"/>
          <w:b/>
          <w:bCs/>
          <w:sz w:val="32"/>
          <w:szCs w:val="32"/>
          <w:u w:val="single"/>
        </w:rPr>
        <w:t>C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Blackston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נה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נכסים האלטרנטיביים הגדו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עול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חר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Veza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לנהל את אבטחת המידע עבור הארגון הגלובלי שלה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ביב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 ענן היברידי מורכב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  <w:bookmarkStart w:id="0" w:name="_Hlk69926783"/>
      <w:bookmarkStart w:id="1" w:name="_Hlk69926783"/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 אבטחת המידע הבנויה על כוח ההרש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על השקעה בסבב גיוס סדרה </w:t>
      </w:r>
      <w:r>
        <w:rPr>
          <w:rFonts w:eastAsia="Calibri" w:cs="David" w:ascii="David" w:hAnsi="David"/>
          <w:sz w:val="28"/>
          <w:szCs w:val="28"/>
        </w:rPr>
        <w:t>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lackstone Innovations Investmen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זאת ל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תתפות של משקיעים קוד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ייסה 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ך של </w:t>
      </w:r>
      <w:r>
        <w:rPr>
          <w:rFonts w:eastAsia="Calibri" w:cs="David" w:ascii="David" w:hAnsi="David"/>
          <w:sz w:val="28"/>
          <w:szCs w:val="28"/>
        </w:rPr>
        <w:t>1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ממשקיע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רה הראשונה כולל </w:t>
      </w:r>
      <w:r>
        <w:rPr>
          <w:rFonts w:eastAsia="Calibri" w:cs="David" w:ascii="David" w:hAnsi="David"/>
          <w:sz w:val="28"/>
          <w:szCs w:val="28"/>
        </w:rPr>
        <w:t>Accel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ain Capital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allistic Venture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V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orwest Venture Partner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True Ventur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ח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Blackston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בחר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תק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טחת הנתונים וניהול גיש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רנ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צי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ם להתמודד עם אתגר אבטחת הסייבר הגדול ביותר של ימ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 יכול וצריך לנקו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ו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יזו פעו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אילו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כל שהעולם עובר יותר ו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עבוד מקוונ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תנהגות המשת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נו מני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הפך לע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מוש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ו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ליק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שוב ותשתיות מרובות ענ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נוי הזה יוצר רשת מורכבת ו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רת של זהויות אנוש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שב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ליק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ים ונקודות גישה המשת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לא הר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גישות לפגיע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תמודד עם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וקטת בגישה מקיפ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ילוב יחדיו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 הרשאות ממערכות ש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עניקה ללקוחות מקור אח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א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יהול גישה ובקרות לנתו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ורך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ית אבטחת סייבר ברמה עולמית המגנה על המות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ניט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יעים והקניין הרוחני ש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צא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שיבות עליונה עבור החבר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חנו ממשיכים לשלב פתרונות טכנולוגיים חדש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אדם פלטש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טחה רא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shd w:fill="FEFEFE" w:val="clear"/>
        </w:rPr>
        <w:t>Blackstone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וות שלנו תמיד מחפש דרכים לפתח תצו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גיש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קיפה יותר של ב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ליקצ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שתיות הענן שלנו כדי לאפשר לנו לחדש את בקרות הגישה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נרגשים לשתף פעולה עם 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עזור לנו להשיג זא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Blackstone Innovations Investmen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ויבת להשקעה בחברות טכנולוגיה מתקדמות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דעתנו תהיה השפעה משמעותית על </w:t>
      </w:r>
      <w:r>
        <w:rPr>
          <w:rFonts w:eastAsia="Calibri" w:cs="David" w:ascii="David" w:hAnsi="David"/>
          <w:color w:val="444444"/>
          <w:sz w:val="28"/>
          <w:szCs w:val="28"/>
          <w:shd w:fill="FEFEFE" w:val="clear"/>
        </w:rPr>
        <w:t>Blackston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הפורטפוליו שלנו והתעשייה הרחב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צפים לעבו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ם צו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נה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רשים ש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נ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שלב הבא של הצמי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סטיבי פטר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ומד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אש </w:t>
      </w:r>
      <w:r>
        <w:rPr>
          <w:rFonts w:eastAsia="Calibri" w:cs="David" w:ascii="David" w:hAnsi="David"/>
          <w:sz w:val="28"/>
          <w:szCs w:val="28"/>
        </w:rPr>
        <w:t>Blackstone Innovations Investment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סדות במגוון תעשיות רוא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Blackstone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גמה לפרי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יוצאת דופן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ה ומומחיות באבטחת סיי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טארון ת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ומייסד שותף של 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</w:rPr>
        <w:t>. "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יקה תועלת 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וד מהמשוב על המוצר ומתוב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ק של </w:t>
      </w:r>
      <w:r>
        <w:rPr>
          <w:rFonts w:eastAsia="Calibri" w:cs="David" w:ascii="David" w:hAnsi="David"/>
          <w:sz w:val="28"/>
          <w:szCs w:val="28"/>
        </w:rPr>
        <w:t>Blackston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נרגשים לעבוד עם צוות האבטחה של </w:t>
      </w:r>
      <w:r>
        <w:rPr>
          <w:rFonts w:eastAsia="Calibri" w:cs="David" w:ascii="David" w:hAnsi="David"/>
          <w:sz w:val="28"/>
          <w:szCs w:val="28"/>
        </w:rPr>
        <w:t>Blackston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קד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ד 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אבטחת הנתונים עבור הסביבה ההיבריד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רובת הענ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קעה נוספ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Vez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גיעה מיזמים בולטים כולל דהירא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נדי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DevRe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לש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Nutan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ארס דלגא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יסד </w:t>
      </w:r>
      <w:r>
        <w:rPr>
          <w:rFonts w:cs="David" w:ascii="David" w:hAnsi="David"/>
          <w:color w:val="444444"/>
          <w:sz w:val="28"/>
          <w:szCs w:val="28"/>
        </w:rPr>
        <w:t>Luv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לש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uccessFactors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אה היא מקור האמת בכל הנוגע להבנה למי יש גישה ל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דירהא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נד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שותף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DevRev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נת הרשאות בקנה מי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ד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אחת הבעיות הקשות ביותר לטיפול ואני נרגש לראות את צוות 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יא עידן חדש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יהו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מושרש בהרש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דירה הרשאה כסטנדרט להגנה על נתונים מפני תוכנות כופר וצורות אחרות של הפרת מידע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זמים יגידו לכם שבניית חברה היא אחת החוויות הק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ך מתגמ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פוטנציאל אמיתי להשפי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לארס דלגו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סד </w:t>
      </w:r>
      <w:r>
        <w:rPr>
          <w:rFonts w:eastAsia="Calibri" w:cs="David" w:ascii="David" w:hAnsi="David"/>
          <w:sz w:val="28"/>
          <w:szCs w:val="28"/>
        </w:rPr>
        <w:t>Luv Ventur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לשע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SuccessFactors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אשר אני מעריך חברה כלשה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י מחפש פריצת ד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כנולוג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מו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ובי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זדמנות מסיב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כ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יכה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ן א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וקה בקרב המייס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י מאוד נרגש לשתף פעולה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אר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שימה לבנות 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לט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תחולל מהפכה בתעשיית אבטחת המידע בעשרות הש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א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Veza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פלטפורמת אבט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ד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בנויה על כוח ההרש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לטפורמה שלנו נבנתה במיוחד עבור סבי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בריד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ובות עננים כדי לעז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שתמש ולשתף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יד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ט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Vez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ב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נהל ולשלוט בק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 וצריך לבצע איזו פעולה על אילו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ארגנים מטא נתונים של הרשאות בין ספקי זה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ו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 שירותי ענן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ליקצי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ל כדי להתמודד עם אתגרי אבט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יד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שים ביותר של העידן המודר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ומנת על ידי משקיעים מהשורה הראשונה כולל </w:t>
      </w:r>
      <w:r>
        <w:rPr>
          <w:rFonts w:eastAsia="Calibri" w:cs="David" w:ascii="David" w:hAnsi="David"/>
          <w:sz w:val="28"/>
          <w:szCs w:val="28"/>
        </w:rPr>
        <w:t>Accel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ain Capital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allistic Venture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lackston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V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orwest Venture Partner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rue Venture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א בקרו אותנו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veza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רגונים רבים מרשימת </w:t>
      </w:r>
      <w:r>
        <w:rPr>
          <w:rFonts w:cs="David" w:ascii="David" w:hAnsi="David"/>
          <w:color w:val="444444"/>
          <w:sz w:val="28"/>
          <w:szCs w:val="28"/>
        </w:rPr>
        <w:t>Fortune 500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Fortune 1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רגונים קטנים יותר משתמשים בפלטפורמת אבטחת הנתוני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להגנה מפני תוכנות כופ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ודרניזציה של הפיקוח על הגישה עבור נתונים ואפליקציות קריט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להטמעת אבטחת נתונים עבור </w:t>
      </w:r>
      <w:r>
        <w:rPr>
          <w:rFonts w:cs="David" w:ascii="David" w:hAnsi="David"/>
          <w:color w:val="444444"/>
          <w:sz w:val="28"/>
          <w:szCs w:val="28"/>
        </w:rPr>
        <w:t>Snowflak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פתרונות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קבו אחרי </w:t>
      </w:r>
      <w:r>
        <w:rPr>
          <w:rFonts w:cs="David" w:ascii="David" w:hAnsi="David"/>
          <w:color w:val="444444"/>
          <w:sz w:val="28"/>
          <w:szCs w:val="28"/>
        </w:rPr>
        <w:t>Vez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ו בטוויטר </w:t>
      </w:r>
      <w:hyperlink r:id="rId5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vezainc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Blackstone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Blackston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כסים האלטרנטיביים הגד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שואפים ליצור השפעה כלכלית חיובית וערך לטווח ארוך עבור המשקיעים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ות בהן אנו משקיעים והקהילות שבהן אנו עוב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עושים זאת על ידי שימוש באנשים יוצאי דופן ובהון גמיש כדי לעזור לחברות לפתור בע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9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 בנכסים המנוהלים שלנו כוללים כלי השקעה המתמקדים בהון פר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ב ציבורי וה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ת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עי הח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ן צמי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זדמנ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אי ללא דירוג השק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סים ריאליים וקרנות מש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ל על בסיס גלובל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דע נוסף זמין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blackstone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קבו אח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@</w:t>
      </w:r>
      <w:r>
        <w:rPr>
          <w:rFonts w:cs="David" w:ascii="David" w:hAnsi="David"/>
          <w:color w:val="444444"/>
          <w:sz w:val="28"/>
          <w:szCs w:val="28"/>
        </w:rPr>
        <w:t>blackstone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444444"/>
          <w:sz w:val="28"/>
          <w:szCs w:val="28"/>
        </w:rPr>
        <w:t>Veza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et started with Veza Free Trial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Veza for Snowflake Access Governanc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odernize Privileged Access for Data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plore Veza’s Open Authorization API (OAA) for SaaS applications (GitHub, and more)</w:t>
        </w:r>
      </w:hyperlink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Media Contact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Teju Shyamsunda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shyamsundar@veza.com</w:t>
        </w:r>
      </w:hyperlink>
    </w:p>
    <w:p>
      <w:pPr>
        <w:pStyle w:val="Normal"/>
        <w:shd w:fill="FEFEFE" w:val="clear"/>
        <w:bidi w:val="0"/>
        <w:jc w:val="left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bookmarkEnd w:id="1"/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color w:val="444444"/>
          <w:sz w:val="28"/>
          <w:szCs w:val="32"/>
          <w:shd w:fill="FEFEFE" w:val="clear"/>
        </w:rPr>
        <w:t>Veza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veza.com&amp;esheet=52758709&amp;lan=en-US&amp;anchor=veza.com&amp;index=1&amp;md5=1d576a1fd44fe45c38bf5766e7741282" TargetMode="External"/><Relationship Id="rId4" Type="http://schemas.openxmlformats.org/officeDocument/2006/relationships/hyperlink" Target="https://cts.businesswire.com/ct/CT?id=smartlink&amp;url=https%3A%2F%2Fwww.linkedin.com%2Fcompany%2Fveza%2F&amp;esheet=52758709&amp;lan=en-US&amp;anchor=LinkedIn&amp;index=2&amp;md5=7c9d025df0c60e887c8f30f5933cf6b7" TargetMode="External"/><Relationship Id="rId5" Type="http://schemas.openxmlformats.org/officeDocument/2006/relationships/hyperlink" Target="https://cts.businesswire.com/ct/CT?id=smartlink&amp;url=https%3A%2F%2Ftwitter.com%2Fvezainc&amp;esheet=52758709&amp;lan=en-US&amp;anchor=@vezainc&amp;index=3&amp;md5=4ecd4ceea8caa453bc317d3ff1d9e269" TargetMode="External"/><Relationship Id="rId6" Type="http://schemas.openxmlformats.org/officeDocument/2006/relationships/hyperlink" Target="https://cts.businesswire.com/ct/CT?id=smartlink&amp;url=http%3A%2F%2Fwww.blackstone.com%2F&amp;esheet=52758709&amp;lan=en-US&amp;anchor=www.blackstone.com&amp;index=4&amp;md5=19e894721b95f6302654f677d8c2cc00" TargetMode="External"/><Relationship Id="rId7" Type="http://schemas.openxmlformats.org/officeDocument/2006/relationships/hyperlink" Target="https://cts.businesswire.com/ct/CT?id=smartlink&amp;url=https%3A%2F%2Fwww.linkedin.com%2Fcompany%2F7834%2F&amp;esheet=52758709&amp;lan=en-US&amp;anchor=LinkedIn&amp;index=5&amp;md5=2cab8ad98b7be7960afadb090e34b0d3" TargetMode="External"/><Relationship Id="rId8" Type="http://schemas.openxmlformats.org/officeDocument/2006/relationships/hyperlink" Target="https://cts.businesswire.com/ct/CT?id=smartlink&amp;url=https%3A%2F%2Ftwitter.com%2Fblackstone&amp;esheet=52758709&amp;lan=en-US&amp;anchor=Twitter&amp;index=6&amp;md5=2c7d0f479dc957affe7510bd3ab53907" TargetMode="External"/><Relationship Id="rId9" Type="http://schemas.openxmlformats.org/officeDocument/2006/relationships/hyperlink" Target="https://cts.businesswire.com/ct/CT?id=smartlink&amp;url=https%3A%2F%2Fwww.instagram.com%2Fblackstone%2F&amp;esheet=52758709&amp;lan=en-US&amp;anchor=Instagram&amp;index=7&amp;md5=3f4cdd2f7389c5923f6e13384f43ccc0" TargetMode="External"/><Relationship Id="rId10" Type="http://schemas.openxmlformats.org/officeDocument/2006/relationships/hyperlink" Target="https://cts.businesswire.com/ct/CT?id=smartlink&amp;url=https%3A%2F%2Fwww.veza.com%2Fplatform%2Ffree-trial-sign-up&amp;esheet=52758709&amp;lan=en-US&amp;anchor=Get+started+with+Veza+Free+Trial&amp;index=8&amp;md5=1deb596a7528b609f405cb44d451f9e1" TargetMode="External"/><Relationship Id="rId11" Type="http://schemas.openxmlformats.org/officeDocument/2006/relationships/hyperlink" Target="https://cts.businesswire.com/ct/CT?id=smartlink&amp;url=https%3A%2F%2Fwww.veza.com%2Fresources%2Fsolution-brief-veza-for-snowflake&amp;esheet=52758709&amp;lan=en-US&amp;anchor=Veza+for+Snowflake+Access+Governance&amp;index=9&amp;md5=14de341414b7bcf41f214bffb7f0273c" TargetMode="External"/><Relationship Id="rId12" Type="http://schemas.openxmlformats.org/officeDocument/2006/relationships/hyperlink" Target="https://cts.businesswire.com/ct/CT?id=smartlink&amp;url=https%3A%2F%2Fwww.veza.com%2Fsolutions%2Fmodernize-privileged-access-for-data&amp;esheet=52758709&amp;lan=en-US&amp;anchor=Modernize+Privileged+Access+for+Data&amp;index=10&amp;md5=0ec70ac987973f9d497af4cfc961718f" TargetMode="External"/><Relationship Id="rId13" Type="http://schemas.openxmlformats.org/officeDocument/2006/relationships/hyperlink" Target="https://cts.businesswire.com/ct/CT?id=smartlink&amp;url=https%3A%2F%2Fgithub.com%2FVeza&amp;esheet=52758709&amp;lan=en-US&amp;anchor=Explore+Veza%26%238217%3Bs+Open+Authorization+API+(OAA)+for+SaaS+applications+(GitHub%2C+and+more)&amp;index=11&amp;md5=c0f65ce87f748d0aeff523456c37c8a7" TargetMode="External"/><Relationship Id="rId14" Type="http://schemas.openxmlformats.org/officeDocument/2006/relationships/hyperlink" Target="mailto:tshyamsundar@veza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3T14:14:00Z</dcterms:modified>
  <cp:revision>2</cp:revision>
  <dc:subject/>
  <dc:title> </dc:title>
</cp:coreProperties>
</file>