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  <w:rtl w:val="true"/>
        </w:rPr>
      </w:r>
    </w:p>
    <w:p>
      <w:pPr>
        <w:pStyle w:val="Normal"/>
        <w:spacing w:lineRule="auto" w:line="254" w:before="0" w:after="16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</w:rPr>
        <w:t>Corpay Cross-Border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הוכרז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ה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כספק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ית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רשמי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ת עבור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תשלומי </w:t>
      </w:r>
      <w:r>
        <w:rPr>
          <w:rFonts w:cs="David" w:ascii="David" w:hAnsi="David"/>
          <w:b/>
          <w:bCs/>
          <w:sz w:val="48"/>
          <w:szCs w:val="48"/>
          <w:u w:val="single"/>
        </w:rPr>
        <w:t>FX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48"/>
          <w:szCs w:val="48"/>
          <w:u w:val="single"/>
        </w:rPr>
        <w:t>FINA</w:t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ודפש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נג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Fédération Internationale de Natation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orpa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תג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FLEETCOR</w:t>
      </w:r>
      <w:r>
        <w:rPr>
          <w:rFonts w:eastAsia="Calibri" w:cs="David" w:ascii="David" w:hAnsi="David"/>
          <w:sz w:val="28"/>
          <w:szCs w:val="28"/>
          <w:vertAlign w:val="superscript"/>
        </w:rPr>
        <w:t>®</w:t>
      </w:r>
      <w:r>
        <w:rPr>
          <w:rFonts w:eastAsia="Calibri" w:cs="David" w:ascii="David" w:hAnsi="David"/>
          <w:sz w:val="28"/>
          <w:szCs w:val="28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NYSE</w:t>
      </w:r>
      <w:r>
        <w:rPr>
          <w:rFonts w:eastAsia="Calibri" w:cs="David" w:ascii="David" w:hAnsi="David"/>
          <w:sz w:val="28"/>
          <w:szCs w:val="28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FLT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ובי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למ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 בתחום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שלומ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סק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חים היום להכריז על שיתוף פעולה ר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ת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י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וצת </w:t>
      </w:r>
      <w:r>
        <w:rPr>
          <w:rFonts w:eastAsia="Calibri" w:cs="David" w:ascii="David" w:hAnsi="David"/>
          <w:sz w:val="28"/>
          <w:szCs w:val="28"/>
        </w:rPr>
        <w:t>Corpay Cross-Bord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ספק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F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סקה החדשה הזו הוכרזה לרגל אליפות העו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ם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תערך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ודפשט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אר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ספורטא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בריכה והמ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בי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ל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עה לעיתונות זו כוללת מולטי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ודע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מלאה כ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20622005024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שפחת 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חבה יותר יקבלו גישה לפתרונו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החדשניים של </w:t>
      </w:r>
      <w:r>
        <w:rPr>
          <w:rFonts w:eastAsia="Calibri" w:cs="David" w:ascii="David" w:hAnsi="David"/>
          <w:sz w:val="28"/>
          <w:szCs w:val="28"/>
        </w:rPr>
        <w:t>Corpa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סייע בניהול חשיפ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בע לתשלומים בינלאומ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המסחר עטורת הפרסים של </w:t>
      </w:r>
      <w:r>
        <w:rPr>
          <w:rFonts w:eastAsia="Calibri" w:cs="David" w:ascii="David" w:hAnsi="David"/>
          <w:sz w:val="28"/>
          <w:szCs w:val="28"/>
        </w:rPr>
        <w:t>Corpay Cross-Bord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אפש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נהל תשלומי 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גלובליים מנקודת גישה אח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גוף המנהל הגלובלי של שישה ענפי מ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ח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ור 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פיצה ל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פיצה למים מגובה ר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חייה אומנותית ושחייה במים פתוח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תוף הפעולה של 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sz w:val="28"/>
          <w:szCs w:val="28"/>
        </w:rPr>
        <w:t>Corpay Cross-Bord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צור הזדמנויות חשובות עבור קהילת המים העולמ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רחי אירועים ושותפ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של 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ספק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שלומים בינלאומיים ויכולות 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</w:t>
      </w:r>
      <w:r>
        <w:rPr>
          <w:rFonts w:eastAsia="Calibri" w:cs="David" w:ascii="David" w:hAnsi="David"/>
          <w:sz w:val="28"/>
          <w:szCs w:val="28"/>
          <w:rtl w:val="true"/>
        </w:rPr>
        <w:t>.*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שיא 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פטן חוסיין א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ס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ביע את ביטחונו בשותפות עם </w:t>
      </w:r>
      <w:r>
        <w:rPr>
          <w:rFonts w:eastAsia="Calibri" w:cs="David" w:ascii="David" w:hAnsi="David"/>
          <w:sz w:val="28"/>
          <w:szCs w:val="28"/>
        </w:rPr>
        <w:t>Corpay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נרגשים מאוד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orpay Cross Bord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טרפ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שפחת 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תקופה כה מרגשת עבור הפדרצ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יותר משבעים אירועים בינלאומיים מדי 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תוף הפעולה הזה יעז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וודא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שפר את היעילות הפיננסית עם עסקא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ר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המרובות שאנו מבצעים עם מארחי האירוע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דרצ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ים והשותפים שלנו על בסיס שנתי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שיא </w:t>
      </w:r>
      <w:r>
        <w:rPr>
          <w:rFonts w:eastAsia="Calibri" w:cs="David" w:ascii="David" w:hAnsi="David"/>
          <w:sz w:val="28"/>
          <w:szCs w:val="28"/>
        </w:rPr>
        <w:t>Corpay Cross-Bord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רק פריי המשיך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Corpay Cross-Bord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כב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וד להצטרף למשפחת 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ספ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שמ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שלומי 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בטוח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שפחת 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חבה יותר ייהנו מגישה לתשלומים חוצי גבולות ולפתרונות ניהול סיכונ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ט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חד עם הניסיון שלנו בתשלומים שנצבר בעולם הספור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מצפים לעזור לה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תפע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שלומים הגלובליים שלה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בביצו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וכניות שלהם לנהל את סיכוני המטבע שלהם במשך שנים רבו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spacing w:before="0" w:after="336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orpay</w:t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Corpa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מובילה עולמית בתשלומים עסק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עוזרת לחב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הגדלים לעקו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נהל ולשלם בצורה טובה יותר את ההוצאות שלה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Corpa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ללקוחות חבילה מקיפה של פתרונות תשלום מקו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רבות תשלום חשב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טומציה של </w:t>
      </w:r>
      <w:r>
        <w:rPr>
          <w:rFonts w:eastAsia="Calibri" w:cs="David" w:ascii="David" w:hAnsi="David"/>
          <w:sz w:val="28"/>
          <w:szCs w:val="28"/>
        </w:rPr>
        <w:t>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שלומים חוצי גבו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הול סיכוני מטבע ותוכניות כרטיס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ועד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חר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נפיקה המסחרית הגדולה ביותר של מאסטרקארד בצפון אמ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Corpa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פלת ביותר ממיליארד עסקאות מדי שנ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Corp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לק מתיק המותגים </w:t>
      </w:r>
      <w:r>
        <w:rPr>
          <w:rFonts w:cs="David" w:ascii="David" w:hAnsi="David"/>
          <w:color w:val="000000"/>
          <w:sz w:val="28"/>
          <w:szCs w:val="28"/>
        </w:rPr>
        <w:t>FLEETCOR</w:t>
      </w:r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NYSE: FLT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בקר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corpa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nternational Swimming Federation/ Fédération Internationale de Natation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eastAsia="Calibri" w:cs="David" w:ascii="David" w:hAnsi="David"/>
          <w:sz w:val="28"/>
          <w:szCs w:val="28"/>
        </w:rPr>
        <w:t>190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הגוף המנהל העולמי לספורט י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עדים העיקריים של 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לקדם ולעודד את הפיתוח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פורט ימ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טחת תחרות הוגנת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תתפ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ניברס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רכבת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דרציות לאומיות בשש יב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יסה בעיר הבירה האולימפית לוז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ויץ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ענפי המים שלה הם עמוד תווך של התנועה האולימפ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ספק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רומה מכרעת להצלחת המשח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מישה ענפי </w:t>
      </w:r>
      <w:r>
        <w:rPr>
          <w:rFonts w:eastAsia="Calibri" w:cs="David" w:ascii="David" w:hAnsi="David"/>
          <w:sz w:val="28"/>
          <w:szCs w:val="28"/>
        </w:rPr>
        <w:t>FIN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ו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ום בתוכנית האולימפית הרבע שנתי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ח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ור 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פיצה ל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חייה אומנותית ושחייה במים פתוח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spacing w:before="0" w:after="336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vertAlign w:val="superscript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Corpay</w:t>
      </w:r>
      <w:r>
        <w:rPr>
          <w:rFonts w:cs="David" w:ascii="David" w:hAnsi="David"/>
          <w:color w:val="000000"/>
          <w:sz w:val="28"/>
          <w:szCs w:val="28"/>
          <w:rtl w:val="true"/>
        </w:rPr>
        <w:t>"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תג </w:t>
      </w:r>
      <w:r>
        <w:rPr>
          <w:rFonts w:cs="David" w:ascii="David" w:hAnsi="David"/>
          <w:color w:val="000000"/>
          <w:sz w:val="28"/>
          <w:szCs w:val="28"/>
        </w:rPr>
        <w:t>Fleetcor</w:t>
      </w:r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NYSE</w:t>
      </w:r>
      <w:r>
        <w:rPr>
          <w:rFonts w:cs="David" w:ascii="David" w:hAnsi="David"/>
          <w:color w:val="000000"/>
          <w:sz w:val="28"/>
          <w:szCs w:val="28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FLT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מך זה מתייחס בעיקר למחלקה חוצת הגבולות של קורפוי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payments.corpay.com/cross-border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שימה מלאה של החברות שהן חלק מהמותג </w:t>
      </w:r>
      <w:r>
        <w:rPr>
          <w:rFonts w:cs="David" w:ascii="David" w:hAnsi="David"/>
          <w:color w:val="000000"/>
          <w:sz w:val="28"/>
          <w:szCs w:val="28"/>
        </w:rPr>
        <w:t>Corp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ינה כ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payments.corpay.com/complianc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0" w:after="336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 xml:space="preserve">*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פוף לאישור אשראי ותאימות מחברת </w:t>
      </w:r>
      <w:r>
        <w:rPr>
          <w:rFonts w:cs="David" w:ascii="David" w:hAnsi="David"/>
          <w:color w:val="000000"/>
          <w:sz w:val="28"/>
          <w:szCs w:val="28"/>
        </w:rPr>
        <w:t>Corp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לוונ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0" w:after="336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או את ההודעה במקור באתר </w:t>
      </w:r>
      <w:r>
        <w:rPr>
          <w:rFonts w:cs="David" w:ascii="David" w:hAnsi="David"/>
          <w:color w:val="000000"/>
          <w:sz w:val="28"/>
          <w:szCs w:val="28"/>
        </w:rPr>
        <w:t>businesswire.com</w:t>
      </w:r>
      <w:r>
        <w:rPr>
          <w:rFonts w:cs="David" w:ascii="David" w:hAnsi="David"/>
          <w:color w:val="000000"/>
          <w:sz w:val="28"/>
          <w:szCs w:val="28"/>
        </w:rPr>
        <w:t xml:space="preserve">: </w:t>
      </w:r>
      <w:hyperlink r:id="rId7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https://www.businesswire.com/news/home/20220622005024/en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shd w:fill="FFFFFF" w:val="clear"/>
        <w:spacing w:before="0" w:after="336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spacing w:before="0" w:after="336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Corpay Contac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Brad Lod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P, Cross-Border Marketing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(</w:t>
      </w:r>
      <w:r>
        <w:rPr>
          <w:rFonts w:cs="David" w:ascii="David" w:hAnsi="David"/>
          <w:color w:val="000000"/>
          <w:sz w:val="28"/>
          <w:szCs w:val="28"/>
        </w:rPr>
        <w:t>64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627-6635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brad.loder@corpay.com</w:t>
        </w:r>
      </w:hyperlink>
    </w:p>
    <w:p>
      <w:pPr>
        <w:pStyle w:val="Normal"/>
        <w:shd w:fill="FFFFFF" w:val="clear"/>
        <w:spacing w:before="0" w:after="336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FINA Contac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Torin Koo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Communications Manag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4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3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torin.koos@fina.org</w:t>
        </w:r>
      </w:hyperlink>
    </w:p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Corpay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Style16">
    <w:name w:val="תרגומים עבור זוהר נוי תו"/>
    <w:qFormat/>
    <w:rPr>
      <w:rFonts w:ascii="David" w:hAnsi="David" w:cs="David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תרגומים עבור זוהר נוי"/>
    <w:basedOn w:val="Normal"/>
    <w:qFormat/>
    <w:pPr>
      <w:spacing w:lineRule="auto" w:line="254" w:before="0" w:after="160"/>
      <w:ind w:left="0" w:right="0" w:hanging="0"/>
      <w:jc w:val="left"/>
    </w:pPr>
    <w:rPr>
      <w:rFonts w:ascii="David" w:hAnsi="David" w:cs="David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220622005024/en/" TargetMode="External"/><Relationship Id="rId4" Type="http://schemas.openxmlformats.org/officeDocument/2006/relationships/hyperlink" Target="https://cts.businesswire.com/ct/CT?id=smartlink&amp;url=http%3A%2F%2Fwww.corpay.com&amp;esheet=52755548&amp;newsitemid=20220622005024&amp;lan=en-US&amp;anchor=www.corpay.com&amp;index=1&amp;md5=2679d597ef03bb15d5724499da0985ea" TargetMode="External"/><Relationship Id="rId5" Type="http://schemas.openxmlformats.org/officeDocument/2006/relationships/hyperlink" Target="https://cts.businesswire.com/ct/CT?id=smartlink&amp;url=https%3A%2F%2Fpayments.corpay.com%2Fcross-border&amp;esheet=52755548&amp;newsitemid=20220622005024&amp;lan=en-US&amp;anchor=https%3A%2F%2Fpayments.corpay.com%2Fcross-border&amp;index=2&amp;md5=7bf069fefaa8ba9747a8ee65ba664aa6" TargetMode="External"/><Relationship Id="rId6" Type="http://schemas.openxmlformats.org/officeDocument/2006/relationships/hyperlink" Target="https://cts.businesswire.com/ct/CT?id=smartlink&amp;url=https%3A%2F%2Fpayments.corpay.com%2Fcompliance&amp;esheet=52755548&amp;newsitemid=20220622005024&amp;lan=en-US&amp;anchor=https%3A%2F%2Fpayments.corpay.com%2Fcompliance&amp;index=3&amp;md5=f2b2af508167e51ebd38edf717dce001" TargetMode="External"/><Relationship Id="rId7" Type="http://schemas.openxmlformats.org/officeDocument/2006/relationships/hyperlink" Target="https://www.businesswire.com/news/home/20220622005024/en/" TargetMode="External"/><Relationship Id="rId8" Type="http://schemas.openxmlformats.org/officeDocument/2006/relationships/hyperlink" Target="mailto:brad.loder@corpay.com" TargetMode="External"/><Relationship Id="rId9" Type="http://schemas.openxmlformats.org/officeDocument/2006/relationships/hyperlink" Target="mailto:torin.koos@fina.org" TargetMode="External"/><Relationship Id="rId10" Type="http://schemas.openxmlformats.org/officeDocument/2006/relationships/hyperlink" Target="http://www.businesswire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4:2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3T14:27:00Z</dcterms:modified>
  <cp:revision>2</cp:revision>
  <dc:subject/>
  <dc:title> </dc:title>
</cp:coreProperties>
</file>