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b/>
          <w:b/>
          <w:bCs/>
          <w:sz w:val="44"/>
          <w:szCs w:val="44"/>
          <w:u w:val="single"/>
        </w:rPr>
      </w:pP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</w:rPr>
        <w:t>מחליף הודעה לעיתונות קודמת בנושא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b/>
          <w:b/>
          <w:bCs/>
          <w:sz w:val="44"/>
          <w:szCs w:val="44"/>
          <w:u w:val="single"/>
        </w:rPr>
      </w:pPr>
      <w:r>
        <w:rPr>
          <w:rFonts w:eastAsia="Calibri" w:cs="David" w:ascii="David" w:hAnsi="David"/>
          <w:b/>
          <w:bCs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4"/>
          <w:szCs w:val="44"/>
          <w:u w:val="single"/>
        </w:rPr>
      </w:pP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</w:rPr>
        <w:t>זום חושפת אבולוציה בפלטפורמה</w:t>
      </w:r>
      <w:r>
        <w:rPr>
          <w:rFonts w:eastAsia="Calibri" w:cs="David" w:ascii="David" w:hAnsi="David"/>
          <w:b/>
          <w:bCs/>
          <w:sz w:val="44"/>
          <w:szCs w:val="44"/>
          <w:u w:val="single"/>
          <w:rtl w:val="true"/>
        </w:rPr>
        <w:t xml:space="preserve">: </w:t>
      </w: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</w:rPr>
        <w:t>משיקה תכונת אריזה ותרגום חדשה</w:t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4"/>
          <w:szCs w:val="44"/>
          <w:u w:val="single"/>
        </w:rPr>
      </w:pPr>
      <w:r>
        <w:rPr>
          <w:rFonts w:eastAsia="Calibri" w:cs="David" w:ascii="David" w:hAnsi="David"/>
          <w:b/>
          <w:bCs/>
          <w:sz w:val="44"/>
          <w:szCs w:val="44"/>
          <w:u w:val="single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eastAsia="Calibri" w:cs="David" w:ascii="David" w:hAnsi="David"/>
          <w:b/>
          <w:bCs/>
          <w:sz w:val="32"/>
          <w:szCs w:val="32"/>
          <w:u w:val="single"/>
        </w:rPr>
        <w:t>Zoom One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הוא פתרון חדש המאגד אפשרויות עבור צ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>'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אט מתמשך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טלפון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פגישות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לוח חכם ועוד בחבילה אחת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מאובטחת וניתנת להרחבה</w:t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תכונת תרגום חדשה מאפשרת לתרגם פגישות בין אנגלית לאחת מעשר שפות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או משפות אלו לאנגלית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חו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Zoom Video Communications, Inc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ZM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מעדכנת הודעה לעיתונות שפורס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הבהיר כי שיחות אזוריות ללא הגבלה הן תכונת הרחבה אופציונלית עבור לקוחות </w:t>
      </w:r>
      <w:r>
        <w:rPr>
          <w:rFonts w:cs="David" w:ascii="David" w:hAnsi="David"/>
          <w:sz w:val="28"/>
          <w:szCs w:val="28"/>
        </w:rPr>
        <w:t>Zoom One Enterprise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nterprise Plu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הלן הטקסט המתוקן הש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hyperlink r:id="rId2" w:tgtFrame="_blank">
        <w:r>
          <w:rPr>
            <w:rStyle w:val="InternetLink"/>
            <w:rFonts w:eastAsia="Calibri" w:cs="David" w:ascii="David" w:hAnsi="David"/>
            <w:b/>
            <w:bCs/>
            <w:sz w:val="28"/>
            <w:szCs w:val="28"/>
          </w:rPr>
          <w:t>Zoom Video Communications, Inc</w:t>
        </w:r>
        <w:r>
          <w:rPr>
            <w:rStyle w:val="InternetLink"/>
            <w:rFonts w:eastAsia="Calibri" w:cs="David" w:ascii="David" w:hAnsi="David"/>
            <w:b/>
            <w:bCs/>
            <w:sz w:val="28"/>
            <w:szCs w:val="28"/>
            <w:rtl w:val="true"/>
          </w:rPr>
          <w:t>.</w:t>
        </w:r>
      </w:hyperlink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זו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bookmarkStart w:id="1" w:name="_Hlk106949828"/>
      <w:r>
        <w:rPr>
          <w:rFonts w:ascii="David" w:hAnsi="David" w:eastAsia="Calibri" w:cs="David"/>
          <w:sz w:val="28"/>
          <w:sz w:val="28"/>
          <w:szCs w:val="28"/>
          <w:rtl w:val="true"/>
        </w:rPr>
        <w:t>נאסד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ZM</w:t>
      </w:r>
      <w:bookmarkEnd w:id="1"/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שפה היום את ההתפתחות האחרונה בפלטפורמת התקשורת שלה עם הצגת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Zoom One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תרון חדש המפגיש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ט מתמש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לפ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גי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וח חכם ועוד בחבילות מאובטחות וניתנות להרחב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ום השיקה תכונה חדשה לגמרי של תרגום וכתוביות עבור שפות רב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פשטות היא הליבה של כל מה שאנחנו עו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כיוון שפלטפורמת זום התפתחה מאפליקציית פגישות לפלטפורמת תקשורת מקי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ה ברור ששילוב חבילה חדשה כמו </w:t>
      </w:r>
      <w:r>
        <w:rPr>
          <w:rFonts w:cs="David" w:ascii="David" w:hAnsi="David"/>
          <w:sz w:val="28"/>
          <w:szCs w:val="28"/>
        </w:rPr>
        <w:t>Zoom O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השלב הבא בהתפתחות החבר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גרג טומ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זום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על ידי חיבור של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לפ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גי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וח חכם ועוד חבילה א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יכולים להציע ללקוחותינו פתרונות פשוטים לניה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ך שהם יכולים להתמקד בנושאים העסקיים החשובים יות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סקים ממשיכים להבין את החיסכון בזמן ובעלויות שספק יחיד יכול להצי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פי סקר משתמשי הקצה האחרון של </w:t>
      </w:r>
      <w:r>
        <w:rPr>
          <w:rFonts w:cs="David" w:ascii="David" w:hAnsi="David"/>
          <w:sz w:val="28"/>
          <w:szCs w:val="28"/>
        </w:rPr>
        <w:t>Omdia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4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ארגונים נותנים עדיפות להשקעות שמבטלים את הצורך במספר פתרונות תקשורת אחודה מבוססת ענן שעשויים להיפרס בתוך הארגונים שלה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ומר ברנט ק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ליסט רא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Omdia Research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צורך לפשט את הפעילות העסקית הוא מגמת שוק שאנו רואים שהופכת לחשובה יותר ו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חבילות המדורגות של </w:t>
      </w:r>
      <w:r>
        <w:rPr>
          <w:rFonts w:cs="David" w:ascii="David" w:hAnsi="David"/>
          <w:sz w:val="28"/>
          <w:szCs w:val="28"/>
        </w:rPr>
        <w:t>Zoom O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קונסולת הניהול המשותף מתאימים היטב לדרישה הזו של הלקוח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222222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החוויה האינטואיטיבית של </w:t>
      </w:r>
      <w:r>
        <w:rPr>
          <w:rFonts w:cs="David" w:ascii="David" w:hAnsi="David"/>
          <w:b/>
          <w:bCs/>
          <w:sz w:val="28"/>
          <w:szCs w:val="28"/>
          <w:u w:val="single"/>
        </w:rPr>
        <w:t>Zoom On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וויה האינטואיטיבית של </w:t>
      </w:r>
      <w:r>
        <w:rPr>
          <w:rFonts w:cs="David" w:ascii="David" w:hAnsi="David"/>
          <w:sz w:val="28"/>
          <w:szCs w:val="28"/>
        </w:rPr>
        <w:t>Zoom On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פתרון שנבנה לצורך אפשור עבודה משותפ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ציעה ללקוחות את הבחירה באחת משש חבילות מדורגות בהתאם לצרכים העסקיים של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Style17"/>
        <w:numPr>
          <w:ilvl w:val="0"/>
          <w:numId w:val="2"/>
        </w:numPr>
        <w:bidi w:val="1"/>
        <w:spacing w:lineRule="auto" w:line="254" w:before="0" w:after="160"/>
        <w:ind w:left="720" w:right="0" w:hanging="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Zoom One Basic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פקת פגישות זום בחינם באורך של עד 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קות עבור עד 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ת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Zoom Cha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משך להעברת הודעות בצו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מיכה מוגבלת בעבודה עם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Zoom Whiteboar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עבודה סינכרונית וא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סינכרונית ותמלול בזמן אמ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7"/>
        <w:numPr>
          <w:ilvl w:val="0"/>
          <w:numId w:val="2"/>
        </w:numPr>
        <w:bidi w:val="1"/>
        <w:spacing w:lineRule="auto" w:line="254" w:before="0" w:after="160"/>
        <w:ind w:left="720" w:right="0" w:hanging="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Zoom One Pro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ספקת את כל מה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Zoom One Basi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ה ללא מגבלות זמן לפגי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תוספת הקלטה לשמירה בענ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7"/>
        <w:numPr>
          <w:ilvl w:val="0"/>
          <w:numId w:val="2"/>
        </w:numPr>
        <w:bidi w:val="1"/>
        <w:spacing w:lineRule="auto" w:line="254" w:before="0" w:after="160"/>
        <w:ind w:left="720" w:right="0" w:hanging="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Zoom One Business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ספקת את כל מה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Zoom One Pr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וסף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Zoom Meeting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עד </w:t>
      </w:r>
      <w:r>
        <w:rPr>
          <w:rFonts w:cs="David" w:ascii="David" w:hAnsi="David"/>
          <w:sz w:val="28"/>
          <w:szCs w:val="28"/>
        </w:rPr>
        <w:t>3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תפים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Zoom Whiteboar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לא הגב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7"/>
        <w:numPr>
          <w:ilvl w:val="0"/>
          <w:numId w:val="2"/>
        </w:numPr>
        <w:bidi w:val="1"/>
        <w:spacing w:lineRule="auto" w:line="254" w:before="0" w:after="160"/>
        <w:ind w:left="720" w:right="0" w:hanging="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Zoom One Business Plus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ספקת את כל מה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Zoom One Busine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תוספת </w:t>
      </w:r>
      <w:r>
        <w:rPr>
          <w:rFonts w:cs="David" w:ascii="David" w:hAnsi="David"/>
          <w:sz w:val="28"/>
          <w:szCs w:val="28"/>
        </w:rPr>
        <w:t>Zoom Phone Pr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שיחות אזוריות ללא הגבלה ותכונת התרגום החדשה של זו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7"/>
        <w:numPr>
          <w:ilvl w:val="0"/>
          <w:numId w:val="2"/>
        </w:numPr>
        <w:bidi w:val="1"/>
        <w:spacing w:lineRule="auto" w:line="254" w:before="0" w:after="160"/>
        <w:ind w:left="720" w:right="0" w:hanging="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Zoom One Enterprise</w:t>
      </w:r>
      <w:r>
        <w:rPr>
          <w:rFonts w:cs="David" w:ascii="David" w:hAnsi="David"/>
          <w:b/>
          <w:bCs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Zoom One Enterprise Plus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דומות ל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Zoom One Busine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קיבולת פגישות גדולה יותר ותכונות נוס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ו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סמינרים מקוונים של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Zoo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די לעזור לעסקים מודרניים לגדול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יחות אזוריות ללא הגבלה הן תכונת הרחבה אופציונלית 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Zoom One Enterpri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Enterprise Plu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7"/>
        <w:bidi w:val="1"/>
        <w:spacing w:lineRule="auto" w:line="254" w:before="0" w:after="160"/>
        <w:ind w:left="720" w:right="0" w:hanging="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תוכניות </w:t>
      </w:r>
      <w:r>
        <w:rPr>
          <w:rFonts w:cs="David" w:ascii="David" w:hAnsi="David"/>
          <w:sz w:val="28"/>
          <w:szCs w:val="28"/>
        </w:rPr>
        <w:t>Zoom One Basic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Pro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Busine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usiness Plu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זמינות לרכישה מקוונת כבר עכשי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רכוש את </w:t>
      </w:r>
      <w:r>
        <w:rPr>
          <w:rFonts w:cs="David" w:ascii="David" w:hAnsi="David"/>
          <w:sz w:val="28"/>
          <w:szCs w:val="28"/>
        </w:rPr>
        <w:t>Zoom One Enterpri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</w:rPr>
        <w:t>Enterprise Plu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קוחות יכולים לדבר ישירות עם מנהל חשב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בקרו בכתובת </w:t>
      </w:r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zoom.us/pricing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ם אתה מספק חבילה שלמה של כלי תקשורת אמינים וקלים לשימוש שאנשים יכולים להשתמש בהם כדי לבצע את עבודת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חות סביר להניח שהם ישתמשו בפתרונות נקודתיים מחוץ להצעות הללו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וזה בתורו מפשט את מודל התמיכה והמשלוח ש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רוב ק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מידע ראשי ב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Coole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רד עורכי דין גלובלי עם </w:t>
      </w:r>
      <w:r>
        <w:rPr>
          <w:rFonts w:cs="David" w:ascii="David" w:hAnsi="David"/>
          <w:sz w:val="28"/>
          <w:szCs w:val="28"/>
        </w:rPr>
        <w:t>3,3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בד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רדים ברחבי 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סיה ואירופה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פורטפוליו פתרונות הוידא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לוח החכם הטלפוניה האחודה המאובטחים של זום מיישרים קו בין הצוותים הגלובליים שלנו ומאפשרים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oole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שרת טוב יותר את לקוחותי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לת מידע נוסף על ההצעות החדשות והפשוטות או כדי למצוא את התוכנית המתאימה ביותר לעסק של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בלוג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ל </w:t>
      </w:r>
      <w:r>
        <w:rPr>
          <w:rFonts w:cs="David" w:ascii="David" w:hAnsi="David"/>
          <w:color w:val="000000"/>
          <w:sz w:val="28"/>
          <w:szCs w:val="28"/>
        </w:rPr>
        <w:t>Zoom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222222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כיתוב מתורגם ור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שוני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222222"/>
          <w:sz w:val="28"/>
          <w:szCs w:val="28"/>
        </w:rPr>
      </w:pPr>
      <w:r>
        <w:rPr>
          <w:rFonts w:cs="David" w:ascii="David" w:hAnsi="David"/>
          <w:b/>
          <w:bCs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ז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ראשונה בחבילות </w:t>
      </w:r>
      <w:r>
        <w:rPr>
          <w:rFonts w:cs="David" w:ascii="David" w:hAnsi="David"/>
          <w:sz w:val="28"/>
          <w:szCs w:val="28"/>
        </w:rPr>
        <w:t>Zoom One Business Plu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Zoom One Enterprise Plu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יקה את התרגום של זום שיאפשר למשתמשים לצפות בכתוביות מתורגמות לשפה המבוקש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הש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רגומים יהיו זמינים מאנגלית לעשר שפות נוס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מכל אחת מאותן שפות לאנגל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כולת לתרגם ישירות לאנגלית וממנה ידועה כתרגום ד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כיוונ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תוביות מתורגמות יוצגו בחלק תחתון של המסך בזמן פגישות זו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תרגומים הד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כיווניים זמינים בשפות הבאו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נ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פשוטה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הולנד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ג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רפ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רמ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טלק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פ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ריא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וס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רדית ואוקראינ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די לגשת לתכונת הכתוביות המתורג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וחות </w:t>
      </w:r>
      <w:r>
        <w:rPr>
          <w:rFonts w:cs="David" w:ascii="David" w:hAnsi="David"/>
          <w:sz w:val="28"/>
          <w:szCs w:val="28"/>
        </w:rPr>
        <w:t>Zoom O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ייבים לשדרג לחבילות </w:t>
      </w:r>
      <w:r>
        <w:rPr>
          <w:rFonts w:cs="David" w:ascii="David" w:hAnsi="David"/>
          <w:sz w:val="28"/>
          <w:szCs w:val="28"/>
        </w:rPr>
        <w:t>Zoom One Business Plus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במדינות הרלוונטיות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</w:rPr>
        <w:t>Zoom One Enterprise Plu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זום גם הרחיבה את יכולת הכתוביות האוטומטיות של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כולת להציג כתוביות בזמן אמת בהתאמה לשפה המדובר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עם עשר שפות נוספ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תוביות אוטומטיות נתמכו בעבר באנג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ך כעת ניתן להציג אותן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פות הנוספות אליהן התייחסו לעי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תוביות אוטומטיות מרובות שפות זמינות בחבילות </w:t>
      </w:r>
      <w:r>
        <w:rPr>
          <w:rFonts w:cs="David" w:ascii="David" w:hAnsi="David"/>
          <w:sz w:val="28"/>
          <w:szCs w:val="28"/>
        </w:rPr>
        <w:t>Business Plu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Enterpri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nterprise Plu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קרוב עם תמיכה גם בתוכניות אחר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Arial" w:ascii="Calibri" w:hAnsi="Calibri"/>
          <w:sz w:val="22"/>
          <w:szCs w:val="22"/>
          <w:rtl w:val="true"/>
        </w:rPr>
        <mc:AlternateContent>
          <mc:Choice Requires="wps">
            <w:drawing>
              <wp:inline distT="0" distB="0" distL="0" distR="0">
                <wp:extent cx="9525" cy="9525"/>
                <wp:effectExtent l="0" t="0" r="0" b="0"/>
                <wp:docPr id="1" name="מלבן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1" stroked="f" o:allowincell="f" style="position:absolute;margin-left:0pt;margin-top:0pt;width:0.7pt;height:0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bookmarkStart w:id="2" w:name="_Hlk106893116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לת מידע נוסף על ההצעות החדשות והפשוטות או כדי למצוא את התוכנית המתאימה ביותר לעסק של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בלוג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ל </w:t>
      </w:r>
      <w:r>
        <w:rPr>
          <w:rFonts w:cs="David" w:ascii="David" w:hAnsi="David"/>
          <w:color w:val="000000"/>
          <w:sz w:val="28"/>
          <w:szCs w:val="28"/>
        </w:rPr>
        <w:t>Zoom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bookmarkEnd w:id="2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זו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זום</w:t>
      </w:r>
      <w:r>
        <w:rPr>
          <w:rFonts w:cs="David" w:ascii="David" w:hAnsi="David"/>
          <w:b/>
          <w:bCs/>
          <w:sz w:val="28"/>
          <w:szCs w:val="28"/>
        </w:rPr>
        <w:t>ZOO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בשביל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ום הוא מרחב שבו אתם יכולים להתחבר לא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שתף רעי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תכנן תוכניות ולבנות לקראת עתיד שמוגבל רק על ידי הדמיון של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ת התקשורת החלקה שלנו היא היחידה שהתחילה עם וידאו בבסיס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קבענו את אמות המידה לחדשנות מאז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את הסיבה שאנו בחירה אינטואיטיב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רגית ומאובטחת עבור א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סקים קטנים וארגונים גדולים כאח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ום 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סחרת בבורס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ZM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המטה שלה בסן חו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zoom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עקבו אחרי </w:t>
      </w:r>
      <w:hyperlink r:id="rId8" w:tgtFrame="_blank">
        <w:r>
          <w:rPr>
            <w:rStyle w:val="InternetLink"/>
            <w:sz w:val="28"/>
            <w:szCs w:val="28"/>
            <w:rtl w:val="true"/>
          </w:rPr>
          <w:t>@</w:t>
        </w:r>
        <w:r>
          <w:rPr>
            <w:rStyle w:val="InternetLink"/>
            <w:sz w:val="28"/>
            <w:szCs w:val="28"/>
          </w:rPr>
          <w:t>zo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Zoom Public Relation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Candace Dean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Corporate PR Lead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0">
        <w:r>
          <w:rPr>
            <w:rStyle w:val="InternetLink"/>
            <w:rFonts w:cs="David" w:ascii="David" w:hAnsi="David"/>
            <w:sz w:val="28"/>
            <w:szCs w:val="28"/>
          </w:rPr>
          <w:t>press@zoom.us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  <w:sz w:val="28"/>
          <w:szCs w:val="28"/>
        </w:rPr>
      </w:pPr>
      <w:r>
        <w:rPr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4" name="תמונה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vanish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3" w:name="_PictureBullets"/>
      <w:bookmarkEnd w:id="3"/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Calibri" w:cs="Davi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Calibri" w:cs="David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R8Yw3keO5l6qM8GM97osIIW9Hz1nV7E_6JeKazkqjR7BrtZsNfbhN1oCyKpW79mGbHnN4-SMuPxD97oxqursGHF3_PzaYGt6fQR9sdpjsz8=" TargetMode="External"/><Relationship Id="rId3" Type="http://schemas.openxmlformats.org/officeDocument/2006/relationships/hyperlink" Target="https://www.globenewswire.com/Tracker?data=s7kIyiRn4jut64ANoorqEF5nkztPanqxEqrIxrUkhefLqS29HgXg6HqZOxJ2tqpWzqiwy0sQ9dEqHgxa0KhAlA==" TargetMode="External"/><Relationship Id="rId4" Type="http://schemas.openxmlformats.org/officeDocument/2006/relationships/hyperlink" Target="https://www.globenewswire.com/Tracker?data=gxBUPA5ZP9TnC8VemE6F1eDtfDHj0lxgZnQ_D-Z6ntvxsxN7iMeR9jktk0mE_OF6NzPnO4Emupdcu9as9ewMWzDPDh0769nYi363p6TDISg=" TargetMode="External"/><Relationship Id="rId5" Type="http://schemas.openxmlformats.org/officeDocument/2006/relationships/hyperlink" Target="https://www.globenewswire.com/Tracker?data=35dFS0MN0exDvM5Tav1vo0x23QWYwJpMK4F5tUi24n0WGa3PQGMtd5iYU9hF_ObaO3Q28ALSC5RTooCuE4NAFg==" TargetMode="External"/><Relationship Id="rId6" Type="http://schemas.openxmlformats.org/officeDocument/2006/relationships/hyperlink" Target="https://www.globenewswire.com/Tracker?data=YSpga3Jq1am3BOUZHuW-HMm5BFnPLKjeFdts2dKqrb5n8JfBWMiiJYFRA2I-wrjSMYb_ZHPtkXmA9Cr_AcNGhQ==" TargetMode="External"/><Relationship Id="rId7" Type="http://schemas.openxmlformats.org/officeDocument/2006/relationships/hyperlink" Target="https://www.globenewswire.com/Tracker?data=g-Ke6nlDSKx3CU1PTpvTcoN8_FHOoWG1f4kCeprokJUHD4hPumCRvL5aX3PBnMBA" TargetMode="External"/><Relationship Id="rId8" Type="http://schemas.openxmlformats.org/officeDocument/2006/relationships/hyperlink" Target="https://www.globenewswire.com/Tracker?data=lLYtTmK-5QFhH4pEyEz0BGxT1fle0AWsyXN08A00EtJlepwkPxMNOvFeXMF9HQ15o6McAmwdMg0Ox0AL6a8zBg==" TargetMode="External"/><Relationship Id="rId9" Type="http://schemas.openxmlformats.org/officeDocument/2006/relationships/image" Target="media/image1.png"/><Relationship Id="rId10" Type="http://schemas.openxmlformats.org/officeDocument/2006/relationships/hyperlink" Target="mailto:press@zoom.us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4:5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6-24T04:59:00Z</dcterms:modified>
  <cp:revision>2</cp:revision>
  <dc:subject/>
  <dc:title> </dc:title>
</cp:coreProperties>
</file>