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FXCM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כתה בתואר ברוקר השנה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Ultimate Fintech Awards 2022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6937220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XCM Group, L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בינלאומית מובילה של מסחר מקו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טבע חו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סחר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זי הפר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ם נל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תה בתואר ברוקר השנה בתחרות </w:t>
      </w:r>
      <w:hyperlink r:id="rId3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Ultimate Fintech Awards 2022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תה בתואר ברוקר השנה זו השנה השנייה ברצפות בטקס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Ultimate Fintech Awards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תקיים בקפריסין בין התאריכים </w:t>
      </w:r>
      <w:r>
        <w:rPr>
          <w:rFonts w:eastAsia="Calibri" w:cs="David" w:ascii="David" w:hAnsi="David"/>
          <w:sz w:val="28"/>
          <w:szCs w:val="28"/>
        </w:rPr>
        <w:t>8-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ני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Ultimate Fintech Awar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ירוע שמוקיר ומקדם את המותגים בעלי הביצועים הטובים ביות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2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2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חום המסחר באינטרנט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חיבה ללא הרף את שירותיה לאורך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דגישה את מחויבותה לגישה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 לפני הכ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נעת הסו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הרחבת היצע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כפלת הנפקת המניות שלה בצרפ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גרמניה וב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השיקה גם מסח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סטרלי עבור מניות בודדות עם אפס עמלו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שפר את השירות הניתן ללקוח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רנדן קאלן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b/>
          <w:bCs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כייה בתואר ברוקר השנ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Ultimate Fintech Awards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עדות למחויבות ולמסירות של הצוות הגלובלי של </w:t>
      </w: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טרתו להבטיח שאנו שומרים על הסטנדרטים הגבוהים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ציבים את הלקוחות שלנו במקום הרא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השנה האחרונה לא נחנו לרג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דשנו כל ה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רחבנו את ההיצע שלנו כדי לענות על הצרכים של לקוחותינו ואנחנו שמחים שהעבודה הקשה שלנו משתלמ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ייה זו בפרס מגיעה בעקבות זכייתה של </w:t>
      </w: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פרסים רבים בשנה ה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ברוקר ה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קמעונאי הטוב ביותר באירופ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Global Forex Awards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רוקר הטוב ביותר בעמלת אפס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ADVFN Awards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ס פלטפורמת המסחר הטובה ביותר ב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2021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Shares Awar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וקר ה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שקוף ביותר ב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מסחר ב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טובה ביותר באירופה ופלטפורמת המסחר הנייד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האפליקציות הטובה ביותר בעול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Global Forex Awards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shd w:fill="FFFFFF" w:val="clear"/>
          <w:rtl w:val="true"/>
        </w:rPr>
        <w:t>ופלטפורמת המט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shd w:fill="FFFFFF" w:val="clear"/>
          <w:rtl w:val="true"/>
        </w:rPr>
        <w:t>ח הטובה ביותר ב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2021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Online Personal Wealth Awards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לה אפס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ת ביצוע עסקאות של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פצות את </w:t>
      </w: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ספר דר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וללות בין ה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ך אינן מוגב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ו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ביית עמלות בפתיחה ובסגירה של עס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ספת תמורה לגלגול ו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חור מבוסס עמלות חל על סוגי חשבונות של סוחר פעי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ישורי צד 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שורים לאתרי צד שלישי מסופקים לנוח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למטרות מידע 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FX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נה נושאת באחריות לדי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וכן או לכל עניין אחר הקשור לאתר החיצוני או לקישורים הבאים ואינה נושאת באחריות כלשהי לכל אובדן או נזק הנובע מהשימוש בתוכן זה או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רים אלה אינם בשליטתנו ועשויים שלא לציית לאותם תקני פר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טחה או נגישות כמו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קרא את התנאים וההגבלות של האתרים המקוש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StrongEmphasis"/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FXCM</w:t>
      </w:r>
      <w:r>
        <w:rPr>
          <w:rStyle w:val="StrongEmphasis"/>
          <w:rFonts w:cs="David" w:ascii="David" w:hAnsi="David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b/>
            <w:bCs/>
            <w:sz w:val="28"/>
            <w:szCs w:val="28"/>
          </w:rPr>
          <w:t>FXCM</w:t>
        </w:r>
      </w:hyperlink>
      <w:r>
        <w:rPr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שירותי מסחר מקוון במטבע חו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סחר בחוזי הפר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ם 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שימה שלה היא לספק לסוחר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גישה לשוק הכי גדול ונזיל בעולם על ידי הצעת כלי מסחר 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ת מלמדי מסחר מצו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ידה באמות מידה פיננסיות מחמירות וחתירה לחוויית המסחר המקוון הטובה ביותר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 יש את היתרון של מסחר 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פקודות בהקלקה אחת ומסחר מטבלאות 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קורסים ללימוד מסחר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ומספקת כל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קנייניים ומשאבי פרימ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5" w:tgtFrame="_blank">
        <w:r>
          <w:rPr>
            <w:rStyle w:val="InternetLink"/>
            <w:b/>
            <w:bCs/>
            <w:sz w:val="28"/>
            <w:szCs w:val="28"/>
          </w:rPr>
          <w:t>FXCM Pr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ברוקרים קמע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גידור קטנות ובנקים משווקים מתפתחים גישה לביצוע ונזילות סיט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לקרנות עם תדירות גבוהה ובינונית גישה לשירותי 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מיום באמצעות </w:t>
      </w:r>
      <w:r>
        <w:rPr>
          <w:rFonts w:cs="David" w:ascii="David" w:hAnsi="David"/>
          <w:sz w:val="28"/>
          <w:szCs w:val="28"/>
        </w:rPr>
        <w:t>FXCM Prim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FXC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ה של </w:t>
      </w:r>
      <w:r>
        <w:rPr>
          <w:rFonts w:cs="David" w:ascii="David" w:hAnsi="David"/>
          <w:sz w:val="28"/>
          <w:szCs w:val="28"/>
        </w:rPr>
        <w:t>Leucadi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רקס שוקי הון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ר רישום </w:t>
      </w:r>
      <w:r>
        <w:rPr>
          <w:rFonts w:cs="David" w:ascii="David" w:hAnsi="David"/>
          <w:sz w:val="28"/>
          <w:szCs w:val="28"/>
        </w:rPr>
        <w:t>FCA</w:t>
      </w:r>
      <w:r>
        <w:rPr>
          <w:rFonts w:cs="David" w:ascii="David" w:hAnsi="David"/>
          <w:sz w:val="28"/>
          <w:szCs w:val="28"/>
        </w:rPr>
        <w:t xml:space="preserve"> 217689 (</w:t>
      </w:r>
      <w:hyperlink r:id="rId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www.fxcm.com/uk</w:t>
        </w:r>
      </w:hyperlink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מכש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 עם סיכון גבוה להפסיד כסף במהירות עקב מינוף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66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חשבונות המשקיעים הקמעונאיים מפסידים כסף בעת מסחר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CF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עם ספק ז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 לבחון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צד </w:t>
      </w: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יכ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רשות לעצ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חת את הסיכון הגבו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בדן כס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XCM E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ישיון </w:t>
      </w:r>
      <w:r>
        <w:rPr>
          <w:rFonts w:cs="David" w:ascii="David" w:hAnsi="David"/>
          <w:color w:val="000000"/>
          <w:sz w:val="28"/>
          <w:szCs w:val="28"/>
        </w:rPr>
        <w:t>Cy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פר </w:t>
      </w:r>
      <w:r>
        <w:rPr>
          <w:rFonts w:cs="David" w:ascii="David" w:hAnsi="David"/>
          <w:color w:val="000000"/>
          <w:sz w:val="28"/>
          <w:szCs w:val="28"/>
        </w:rPr>
        <w:t>392/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7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www.fxcm.com/eu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bookmarkStart w:id="1" w:name="_Hlk106965354"/>
      <w:bookmarkEnd w:id="1"/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מכש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 עם סיכון גבוה להפסיד כסף במהירות עקב מינוף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bookmarkStart w:id="2" w:name="_Hlk106965354"/>
      <w:bookmarkEnd w:id="2"/>
      <w:r>
        <w:rPr>
          <w:rFonts w:eastAsia="Calibri" w:cs="David" w:ascii="David" w:hAnsi="David"/>
          <w:b/>
          <w:bCs/>
          <w:sz w:val="28"/>
          <w:szCs w:val="28"/>
        </w:rPr>
        <w:t>73</w:t>
      </w:r>
      <w:r>
        <w:rPr>
          <w:rFonts w:eastAsia="Calibri" w:cs="David" w:ascii="David" w:hAnsi="David"/>
          <w:b/>
          <w:bCs/>
          <w:sz w:val="28"/>
          <w:szCs w:val="28"/>
        </w:rPr>
        <w:t>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חשבונות המשקיעים הקמעונאיים מפסידים כסף בעת מסחר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CF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עם ספק ז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 לבחון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צד </w:t>
      </w:r>
      <w:r>
        <w:rPr>
          <w:rFonts w:eastAsia="Calibri" w:cs="David" w:ascii="David" w:hAnsi="David"/>
          <w:sz w:val="28"/>
          <w:szCs w:val="28"/>
        </w:rPr>
        <w:t>CF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יכ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רשות לעצ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חת את הסיכון הגבו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בדן כס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FXCM Australia Pty. Limited</w:t>
      </w:r>
      <w:r>
        <w:rPr>
          <w:rFonts w:eastAsia="Calibri" w:cs="David" w:ascii="David" w:hAnsi="David"/>
          <w:sz w:val="28"/>
          <w:szCs w:val="28"/>
        </w:rPr>
        <w:t>:</w:t>
      </w:r>
      <w:r>
        <w:rPr>
          <w:rFonts w:eastAsia="Calibri" w:cs="David" w:ascii="David" w:hAnsi="David"/>
          <w:color w:val="222222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</w:rPr>
        <w:t>AFSL 30976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יכ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פוג הפסד מוחלט של הכספים שהופקד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גין מס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תכן שהמוצרים לא יתאימו לכל המשקי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וד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ב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במלוא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סיכונים הכרוכים ב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תחלי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סחור במוצרים המוצ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sz w:val="28"/>
          <w:szCs w:val="28"/>
        </w:rPr>
        <w:t>FXCM AU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רוא ולהבין את </w:t>
      </w:r>
      <w:hyperlink r:id="rId8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המדריך לשירותים פיננסיי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הצהרת גילוי מוצרי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10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קביעת שוק יעד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11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תנאי עסק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12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www.fxcm.com/au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FXCM South Africa (PTY) Ltd</w:t>
      </w:r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FSP No 46534</w:t>
      </w:r>
      <w:r>
        <w:rPr>
          <w:rFonts w:eastAsia="Calibri" w:cs="David" w:ascii="David" w:hAnsi="David"/>
          <w:sz w:val="28"/>
          <w:szCs w:val="28"/>
        </w:rPr>
        <w:t xml:space="preserve"> (</w:t>
      </w:r>
      <w:hyperlink r:id="rId13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www.fxcm.com/za</w:t>
        </w:r>
      </w:hyperlink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.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רות שלנו כולל מוצרים הנסחרים במרווח ונושאים סיכון להפסדים העול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ספים שהופקד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תכן שהמוצרים לא יתאימו לכל המשקי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וד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ב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במלוא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סיכונים הכרוכים בכך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XCM Markets Limited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ים יכולים לעלות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ספים שהופקד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14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www.fxcm.com/market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0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hatsworth Communications</w:t>
        <w:br/>
        <w:t>+44 (0) 20 7440 9780</w:t>
        <w:br/>
      </w:r>
      <w:hyperlink r:id="rId15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fxcm@chatsworthcommunications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a-0D0p3KPHc_ByycVVwPPBF3qN0OSBpInCcYv-narZF8iHORqzFyMWgC6JT1NQpk7uk5Sclw8iFR_7ucHMGsUicTfOxAQSkHsl-bqSkbxM=" TargetMode="External"/><Relationship Id="rId3" Type="http://schemas.openxmlformats.org/officeDocument/2006/relationships/hyperlink" Target="https://www.globenewswire.com/Tracker?data=yR6Pj-AGAlnPgyt-DILFHUpgW_U0yHLp1xVcWk8Ta8eoSYeCx_NMjSYQbKxh36vLGF-SYkklsZ7MDp98DWwersAUAeNGDlFdoeDjvMbhcMHtGKlVTMHlf6G2OiuPK2TX" TargetMode="External"/><Relationship Id="rId4" Type="http://schemas.openxmlformats.org/officeDocument/2006/relationships/hyperlink" Target="https://www.globenewswire.com/Tracker?data=lJ2mDg1c8a5dwjPX3XxAZYdvuS-eYHbD-LWEOwMAKIpxrE9WTbufyMzkjOhcZkIaXZ1v4axb6Xujz1909b_WwlLJK8WTzSd_BPwnYitcE4qWjCodyq18mZ7gFiTwO5M_Q5gkdycdQbTyxdDgAV8-4J_qCEVqU5ptWfVILCf0boHNII78DZVNNer9ZezxC-fwjXwwz21IqPgV5ow-9ehHTg==" TargetMode="External"/><Relationship Id="rId5" Type="http://schemas.openxmlformats.org/officeDocument/2006/relationships/hyperlink" Target="https://www.globenewswire.com/Tracker?data=r5usGZcRxRMZbe3NT5CQ7qSpIzMi9IJahX6jz19_n51B9PVdp1KkiRAkHnXxA8lkzVe_KiS1FrCxujA01HKmAA==" TargetMode="External"/><Relationship Id="rId6" Type="http://schemas.openxmlformats.org/officeDocument/2006/relationships/hyperlink" Target="https://www.globenewswire.com/Tracker?data=68Ib471IB1OGJKwW23OxL4VA1Bedekie4CWLnIx-T0W4Pmd7Iumt_AXrzUJgoeFrlLwR8wqAJnPjRPc16rB0nA==" TargetMode="External"/><Relationship Id="rId7" Type="http://schemas.openxmlformats.org/officeDocument/2006/relationships/hyperlink" Target="https://www.globenewswire.com/Tracker?data=68Ib471IB1OGJKwW23OxL5eQ4byAeFb3qg2P_uuxEuKy4QXnvXwnuH6p8704DHaSMkSJdy-vuMEinMMoD1huiA==" TargetMode="External"/><Relationship Id="rId8" Type="http://schemas.openxmlformats.org/officeDocument/2006/relationships/hyperlink" Target="https://www.globenewswire.com/Tracker?data=Z76zcihYfu3Uw2oeCy2aUL_wwdAl18LllGmMyb3BDoIEgWEK9J6GTF1nfU9GO_zW8vn1E1JMVycnnui4Yf5ToNNSIKCfauhnC_DFPxfhjyC2_4YSAqCBYM-58pZklX9UwrxzFyGxYemU-kyvfB_9_g==" TargetMode="External"/><Relationship Id="rId9" Type="http://schemas.openxmlformats.org/officeDocument/2006/relationships/hyperlink" Target="https://www.globenewswire.com/Tracker?data=ygpYc64FDeBTJnQ_H0UJJR3r6_A8nLN0NqjEw5hI2aOJlWcaVTf907eoY-JK6lZPYqgb50PmSq4I4Po4f2oq_2nNDwlcLaB-SCNe7SQCQXiDyjtO43cYQ9BHGs-vJim__cFwITOnU8NqutdgEAq-sw==" TargetMode="External"/><Relationship Id="rId10" Type="http://schemas.openxmlformats.org/officeDocument/2006/relationships/hyperlink" Target="https://www.globenewswire.com/Tracker?data=BHhEEEO5OqrW99U8k5i2Mfq7_uYvu2LGMed3H08846-MoD8DrJzs8YdnIwC6gISWeY_k5s2_IoauNGS7EOckRb3TBpyZnd5R5VRt2NoIR5bvvt-U3GY0WUzAMisenFu-iHc3KnvCGAmy7Hnj7E8mZg==" TargetMode="External"/><Relationship Id="rId11" Type="http://schemas.openxmlformats.org/officeDocument/2006/relationships/hyperlink" Target="https://www.globenewswire.com/Tracker?data=ESZFoZNGiHNFJ7bL2X3JIYvGJpjEsDviXtShIlM7-7djU2vee_LvHd8L2U4H5mz_05OHsVl0rNpcrcE9i8swXAZxN_iuQVNvd_Oe_R0efn4_U9U03Cb6FzVbWM9pALIv" TargetMode="External"/><Relationship Id="rId12" Type="http://schemas.openxmlformats.org/officeDocument/2006/relationships/hyperlink" Target="https://www.globenewswire.com/Tracker?data=68Ib471IB1OGJKwW23OxL3s_LjwK2F7UWEKxU4Jnx1R585yfGSyqWOplRh0wa03IQdNAcaArtjq0fUKaNSSkgw==" TargetMode="External"/><Relationship Id="rId13" Type="http://schemas.openxmlformats.org/officeDocument/2006/relationships/hyperlink" Target="https://www.globenewswire.com/Tracker?data=68Ib471IB1OGJKwW23OxL_6fFo0tGObC8Af6GsyC2ozKqJ3xcYtBP0EqlhSwq9EFb96zQI-kCd2iInFMERPREQ==" TargetMode="External"/><Relationship Id="rId14" Type="http://schemas.openxmlformats.org/officeDocument/2006/relationships/hyperlink" Target="https://www.globenewswire.com/Tracker?data=68Ib471IB1OGJKwW23OxLwEqt0s96WGWGtVY-uI_mQo0lALDwtakVRcv0kDr8-MC6a4sk7ojXQpp0Sra9NJ9_lbVuM0syJaycTYJtX1qrWU=" TargetMode="External"/><Relationship Id="rId15" Type="http://schemas.openxmlformats.org/officeDocument/2006/relationships/hyperlink" Target="https://www.globenewswire.com/Tracker?data=HswtuBLjRwGjKNpaPpeAMCvrNUjEijKU_ZhoYKdedytJZ9X0m8y53DrQHgNn5bIePnoS-AU5ybol_xyZhTDvd2_jLHQvdXMMPTsau-sdOrTDpHyqkUNkcZwQ5IaNaaTE9KKddWMTrsZ1aA44dkDBrw==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09:22:00Z</dcterms:modified>
  <cp:revision>2</cp:revision>
  <dc:subject/>
  <dc:title> </dc:title>
</cp:coreProperties>
</file>