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Audax Private Equity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מכריזה על השקע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ת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אסטרטגית ב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BlueCat Networks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רו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udax Private Equity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Audax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חתימת </w:t>
      </w:r>
      <w:r>
        <w:rPr>
          <w:rFonts w:ascii="David" w:hAnsi="David" w:cs="David"/>
          <w:sz w:val="28"/>
          <w:sz w:val="28"/>
          <w:szCs w:val="28"/>
          <w:rtl w:val="true"/>
        </w:rPr>
        <w:t>הסכם סופי לביצוע השקעת צמיחה אסטרטג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Cat Network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תוכנות תשתית קריטיות למשי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נאים הכספיים של העסקה לא נחשפ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הקו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מובילה של תוכנות תשתית קריטיות למשי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בקרת 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כון </w:t>
      </w:r>
      <w:r>
        <w:rPr>
          <w:rFonts w:ascii="David" w:hAnsi="David" w:cs="David"/>
          <w:sz w:val="28"/>
          <w:sz w:val="28"/>
          <w:szCs w:val="28"/>
          <w:rtl w:val="true"/>
        </w:rPr>
        <w:t>וא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daptive DNS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</w:t>
      </w:r>
      <w:r>
        <w:rPr>
          <w:rFonts w:ascii="David" w:hAnsi="David" w:cs="David"/>
          <w:sz w:val="28"/>
          <w:sz w:val="28"/>
          <w:szCs w:val="28"/>
          <w:rtl w:val="true"/>
        </w:rPr>
        <w:t>היא משאב דינ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בט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הרחב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כ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מך ביוזמ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מרה </w:t>
      </w:r>
      <w:r>
        <w:rPr>
          <w:rFonts w:ascii="David" w:hAnsi="David" w:cs="David"/>
          <w:sz w:val="28"/>
          <w:sz w:val="28"/>
          <w:szCs w:val="28"/>
          <w:rtl w:val="true"/>
        </w:rPr>
        <w:t>הדיגיטלית המאתגר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אימוץ ענן היבר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רטואליזציה ופיתוח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ות </w:t>
      </w:r>
      <w:r>
        <w:rPr>
          <w:rFonts w:ascii="David" w:hAnsi="David" w:cs="David"/>
          <w:sz w:val="28"/>
          <w:sz w:val="28"/>
          <w:szCs w:val="28"/>
          <w:rtl w:val="true"/>
        </w:rPr>
        <w:t>מה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ה מהארגונים הגלובליים הגדול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rtune 1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מכים על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ספק את הבסיס לאסטרטג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רה </w:t>
      </w:r>
      <w:r>
        <w:rPr>
          <w:rFonts w:ascii="David" w:hAnsi="David" w:cs="David"/>
          <w:sz w:val="28"/>
          <w:sz w:val="28"/>
          <w:szCs w:val="28"/>
          <w:rtl w:val="true"/>
        </w:rPr>
        <w:t>דיגיטליו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גון מודרניזציה של תשתיות וי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נהל את סיכוני אבטחת הסייבר באמצעות אבטחת 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אקטי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ז הקמתנו לפני יותר משני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אפה להבטיח גישה 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בטחת ומהירה ממשתמשים ומכשירים לעננים </w:t>
      </w:r>
      <w:r>
        <w:rPr>
          <w:rFonts w:ascii="David" w:hAnsi="David" w:cs="David"/>
          <w:sz w:val="28"/>
          <w:sz w:val="28"/>
          <w:szCs w:val="28"/>
          <w:rtl w:val="true"/>
        </w:rPr>
        <w:t>ואפליק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פוך </w:t>
      </w:r>
      <w:r>
        <w:rPr>
          <w:rFonts w:ascii="David" w:hAnsi="David" w:cs="David"/>
          <w:sz w:val="28"/>
          <w:sz w:val="28"/>
          <w:szCs w:val="28"/>
          <w:rtl w:val="true"/>
        </w:rPr>
        <w:t>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אפשר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רה </w:t>
      </w:r>
      <w:r>
        <w:rPr>
          <w:rFonts w:ascii="David" w:hAnsi="David" w:cs="David"/>
          <w:sz w:val="28"/>
          <w:sz w:val="28"/>
          <w:szCs w:val="28"/>
          <w:rtl w:val="true"/>
        </w:rPr>
        <w:t>דיגיטלית ואימוץ 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עה זו מהוו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ון </w:t>
      </w:r>
      <w:r>
        <w:rPr>
          <w:rFonts w:ascii="David" w:hAnsi="David" w:cs="David"/>
          <w:sz w:val="28"/>
          <w:sz w:val="28"/>
          <w:szCs w:val="28"/>
          <w:rtl w:val="true"/>
        </w:rPr>
        <w:t>דרך משמעותי עבור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ובדים וכ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 </w:t>
      </w:r>
      <w:r>
        <w:rPr>
          <w:rFonts w:ascii="David" w:hAnsi="David" w:cs="David"/>
          <w:sz w:val="28"/>
          <w:sz w:val="28"/>
          <w:szCs w:val="28"/>
          <w:rtl w:val="true"/>
        </w:rPr>
        <w:t>העניין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אנו מתחילים את השלב הבא במסע הצמיח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ud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ורד ארו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ב מוניטי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לח ועבודה בשיתוף פעולה עם חברות תוכנה וטכנולוגיה </w:t>
      </w:r>
      <w:r>
        <w:rPr>
          <w:rFonts w:ascii="David" w:hAnsi="David" w:cs="David"/>
          <w:sz w:val="28"/>
          <w:sz w:val="28"/>
          <w:szCs w:val="28"/>
          <w:rtl w:val="true"/>
        </w:rPr>
        <w:t>בתחום ה</w:t>
      </w:r>
      <w:r>
        <w:rPr>
          <w:rFonts w:ascii="David" w:hAnsi="David" w:cs="David"/>
          <w:sz w:val="28"/>
          <w:sz w:val="28"/>
          <w:szCs w:val="28"/>
          <w:rtl w:val="true"/>
        </w:rPr>
        <w:t>תשתיות 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רט על ידי פריסת אסטרטגי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ניה והרכישה ש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רחב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המוצעים </w:t>
      </w:r>
      <w:r>
        <w:rPr>
          <w:rFonts w:ascii="David" w:hAnsi="David" w:cs="David"/>
          <w:sz w:val="28"/>
          <w:sz w:val="28"/>
          <w:szCs w:val="28"/>
          <w:rtl w:val="true"/>
        </w:rPr>
        <w:t>ומעבר לשווקים סמו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ו מצפים ליהנות מ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שאבי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יפי הערך </w:t>
      </w:r>
      <w:r>
        <w:rPr>
          <w:rFonts w:ascii="David" w:hAnsi="David" w:cs="David"/>
          <w:sz w:val="28"/>
          <w:sz w:val="28"/>
          <w:szCs w:val="28"/>
          <w:rtl w:val="true"/>
        </w:rPr>
        <w:t>של החב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יבן דווי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BlueCat Network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חר שעזרה לכמה 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ם </w:t>
      </w:r>
      <w:r>
        <w:rPr>
          <w:rFonts w:ascii="David" w:hAnsi="David" w:cs="David"/>
          <w:sz w:val="28"/>
          <w:sz w:val="28"/>
          <w:szCs w:val="28"/>
          <w:rtl w:val="true"/>
        </w:rPr>
        <w:t>הגדולים בעולם להתגבר על המורכבות ברשת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יקה במודל עסקי איכותי וחדשני שנועד לצמיחה אורגנית ובלתי אורגנית כאחד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יבשו בהט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קטור ניהולי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uda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שוב לצ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וקמת היטב כדי לנצל את הצמיחה במורכבות הרשת המונעת מהרחבת </w:t>
      </w:r>
      <w:r>
        <w:rPr>
          <w:rFonts w:ascii="David" w:hAnsi="David" w:cs="David"/>
          <w:sz w:val="28"/>
          <w:sz w:val="28"/>
          <w:szCs w:val="28"/>
          <w:rtl w:val="true"/>
        </w:rPr>
        <w:t>ההתק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מוץ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נן ודרישות אבטח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ל </w:t>
      </w:r>
      <w:r>
        <w:rPr>
          <w:rFonts w:ascii="David" w:hAnsi="David" w:cs="David"/>
          <w:sz w:val="28"/>
          <w:sz w:val="28"/>
          <w:szCs w:val="28"/>
          <w:rtl w:val="true"/>
        </w:rPr>
        <w:t>לקוחותיה הקי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איץ א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צמ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עם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חדשים באמצעות השקעה נוספת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רוצי </w:t>
      </w:r>
      <w:r>
        <w:rPr>
          <w:rFonts w:ascii="David" w:hAnsi="David" w:cs="David"/>
          <w:sz w:val="28"/>
          <w:sz w:val="28"/>
          <w:szCs w:val="28"/>
          <w:rtl w:val="true"/>
        </w:rPr>
        <w:t>שותפו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קבל את ההזדמנות הייחודית לעבוד בשיתוף פעולה הדוק עם סטיבן וכל צוות ההנהלה של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עזור לקחת את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לב הבא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ימותי מא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קטור ניהולי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uda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ג גריס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רקטור ניה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D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ה תענוג לעבוד עם סטיבן ועם כל צוות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עזור להם להצמיח את העסק ולהרחיב את המנהיגות של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ותפה מהימנה של חברות המיישמות יוזמות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רה </w:t>
      </w:r>
      <w:r>
        <w:rPr>
          <w:rFonts w:ascii="David" w:hAnsi="David" w:cs="David"/>
          <w:sz w:val="28"/>
          <w:sz w:val="28"/>
          <w:szCs w:val="28"/>
          <w:rtl w:val="true"/>
        </w:rPr>
        <w:t>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בטוחים ש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עתיד מזהיר בשיתוף עם </w:t>
      </w:r>
      <w:r>
        <w:rPr>
          <w:rFonts w:cs="David" w:ascii="David" w:hAnsi="David"/>
          <w:sz w:val="28"/>
          <w:szCs w:val="28"/>
        </w:rPr>
        <w:t>Audax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סקה צפויה להיסגר ברבעון השלישי של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פופה לתנאי סגירה מסו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תקופת ההמתנה הנדרשת על פי </w:t>
      </w:r>
      <w:r>
        <w:rPr>
          <w:rFonts w:cs="David" w:ascii="David" w:hAnsi="David"/>
          <w:sz w:val="28"/>
          <w:szCs w:val="28"/>
        </w:rPr>
        <w:t>Hart-Scott-Rodino Ac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סג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ud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היה הבעלים של נתח השליט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M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מש </w:t>
      </w:r>
      <w:r>
        <w:rPr>
          <w:rFonts w:ascii="David" w:hAnsi="David" w:cs="David"/>
          <w:sz w:val="28"/>
          <w:sz w:val="28"/>
          <w:szCs w:val="28"/>
          <w:rtl w:val="true"/>
        </w:rPr>
        <w:t>את השקע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לו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106909392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ליאם בלייר ונומורה ניירות ערך אינטרנשיונל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משמשים כיועצים פיננסי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lueCat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Ropes &amp; Gr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מ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עצ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פט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Auda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ירקלנד ואליס משמ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יו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ם המשפט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lueC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DP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BlueCa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106909392"/>
      <w:bookmarkEnd w:id="2"/>
      <w:r>
        <w:rPr>
          <w:rFonts w:cs="David" w:ascii="David" w:hAnsi="David"/>
          <w:b/>
          <w:bCs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</w:t>
      </w:r>
      <w:r>
        <w:rPr>
          <w:rFonts w:cs="David" w:ascii="David" w:hAnsi="David"/>
          <w:sz w:val="28"/>
          <w:szCs w:val="28"/>
        </w:rPr>
        <w:t>Adaptive DNS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 החברה היא לעזור לארגונים הגדולים בעולם לספק גישה אמינה ומאובטחת לרשת מכל מ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שם 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ueC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מ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ה </w:t>
      </w:r>
      <w:r>
        <w:rPr>
          <w:rFonts w:ascii="David" w:hAnsi="David" w:cs="David"/>
          <w:sz w:val="28"/>
          <w:sz w:val="28"/>
          <w:szCs w:val="28"/>
          <w:rtl w:val="true"/>
        </w:rPr>
        <w:t>מחדש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N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ה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daptive DNS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שאב דינ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בט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הרחב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כ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מך ביוזמ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מרה </w:t>
      </w:r>
      <w:r>
        <w:rPr>
          <w:rFonts w:ascii="David" w:hAnsi="David" w:cs="David"/>
          <w:sz w:val="28"/>
          <w:sz w:val="28"/>
          <w:szCs w:val="28"/>
          <w:rtl w:val="true"/>
        </w:rPr>
        <w:t>הדיגיטלית המאתגר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אימוץ ענן היברידי ופיתוח מהיר של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 נמצא בטורונטו ובניו יורק ויש לה משרדים נוספ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ן ו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דו עוד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lueca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udax Private Equity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udax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נהלת השקעות אלטרנטיביות מובילה עם משרדים ב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 ו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הקמת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גייסה הון של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עסקי הפרייבט אקוויטי והחוב הפרטי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udax Private Equ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יע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ות ו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הרח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יום היא משקיעה מתוך קרן הפרייבט אקוויטי השישית שלה בסך </w:t>
      </w:r>
      <w:r>
        <w:rPr>
          <w:rFonts w:cs="David" w:ascii="David" w:hAnsi="David"/>
          <w:color w:val="000000"/>
          <w:sz w:val="28"/>
          <w:szCs w:val="28"/>
        </w:rPr>
        <w:t>3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גיש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uy</w:t>
      </w:r>
      <w:r>
        <w:rPr>
          <w:rFonts w:cs="David" w:ascii="David" w:hAnsi="David"/>
          <w:color w:val="000000"/>
          <w:sz w:val="28"/>
          <w:szCs w:val="28"/>
        </w:rPr>
        <w:t xml:space="preserve"> &amp;</w:t>
      </w:r>
      <w:r>
        <w:rPr>
          <w:rFonts w:cs="David" w:ascii="David" w:hAnsi="David"/>
          <w:color w:val="000000"/>
          <w:sz w:val="28"/>
          <w:szCs w:val="28"/>
        </w:rPr>
        <w:t>Bui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מושמע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udax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Private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qu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קשת לעזור לחברות פלטפורמה לבצע רכישות נוספות שמתדלקות צמיחה בהכנס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עלות את הפעילות ומגדילות משמעותית את ערך ההון העצ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uda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ת הון מובילה עבור חברות בשוק הביניים 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 באתר האינטרנט של </w:t>
      </w:r>
      <w:r>
        <w:rPr>
          <w:rFonts w:cs="David" w:ascii="David" w:hAnsi="David"/>
          <w:color w:val="000000"/>
          <w:sz w:val="28"/>
          <w:szCs w:val="28"/>
        </w:rPr>
        <w:t>Audax Private Equity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audaxprivateequit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עקבו אחרינו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 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dison Dearborn Partners, LLC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סון דירבורן פרטנ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 xml:space="preserve">Madison Dearborn Partners, LLC 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"</w:t>
      </w:r>
      <w:r>
        <w:rPr>
          <w:rFonts w:cs="David" w:ascii="David" w:hAnsi="David"/>
          <w:color w:val="000000"/>
          <w:sz w:val="28"/>
          <w:szCs w:val="28"/>
        </w:rPr>
        <w:t>MDP</w:t>
      </w:r>
      <w:r>
        <w:rPr>
          <w:rFonts w:cs="David" w:ascii="David" w:hAnsi="David"/>
          <w:color w:val="000000"/>
          <w:sz w:val="28"/>
          <w:szCs w:val="28"/>
        </w:rPr>
        <w:t>"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השקעות פרטית מובילה שבסיסה בשיק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הקמתה של </w:t>
      </w:r>
      <w:r>
        <w:rPr>
          <w:rFonts w:cs="David" w:ascii="David" w:hAnsi="David"/>
          <w:color w:val="000000"/>
          <w:sz w:val="28"/>
          <w:szCs w:val="28"/>
        </w:rPr>
        <w:t>MD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גייסה הון מצרפי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והשלימה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D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יעה בחמישה ענפים ייעודיים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עשיות בסיס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ות ושירותים עסקיים וממשל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ם פיננסיים ו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 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ירותי טל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 ו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כתובת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mdc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 Audax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ulie Rudnick / Zachary Tramont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GS 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Audax-SVC@SARDVERB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 BlueC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ierre Hamil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enior Manager, Corporate Commun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sz w:val="28"/>
            <w:szCs w:val="28"/>
          </w:rPr>
          <w:t>pr@bluecatnetworks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 Madison Dearborn Partn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ake Yanulis / Rohan Yarad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bernathy MacGre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AbmacMDCP@abmac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r7_86desDq0zgJz-AsXpPYR_F95aSsefXyZ2zUuMwKJmJJztz85q9zP3328_FRD-R-A2S8186VWQl-iqwvWiA==" TargetMode="External"/><Relationship Id="rId3" Type="http://schemas.openxmlformats.org/officeDocument/2006/relationships/hyperlink" Target="https://www.globenewswire.com/Tracker?data=CP7-Sd7oGtjodL93KMdlDy4156k7yv1O26DQrvXetPCls1ZZ3Vk8PLwa5_4aQT2bQszppxlTS5yDYGKjf31wcn3EUB1asgGOZgfjEo77hwi65a9th7dpN5q8g52c14gV" TargetMode="External"/><Relationship Id="rId4" Type="http://schemas.openxmlformats.org/officeDocument/2006/relationships/hyperlink" Target="https://www.globenewswire.com/Tracker?data=TynZ-bE6c4biN8hr8sW4tX0eDoeRXcWyrr6cTtmq2n7_-HEA2oygbr8PLI9eFeNRR5YTYMzUSc91FBQtpRy4FPyO_dnJaYPVlXPWcEZZF1yHg7-Nc6VQGWp_iI-uofLc" TargetMode="External"/><Relationship Id="rId5" Type="http://schemas.openxmlformats.org/officeDocument/2006/relationships/hyperlink" Target="https://www.globenewswire.com/Tracker?data=2Bjv-iHFtlRHYmFsKQf447jy2W4vspNgNH2wQUH92gOfU2xE7cO8NOTkxi9WIaPI5b-zFTYkaTcgKLZKYq63GA==" TargetMode="External"/><Relationship Id="rId6" Type="http://schemas.openxmlformats.org/officeDocument/2006/relationships/hyperlink" Target="mailto:Audax-SVC@SARDVERB.com" TargetMode="External"/><Relationship Id="rId7" Type="http://schemas.openxmlformats.org/officeDocument/2006/relationships/hyperlink" Target="mailto:pr@bluecatnetworks.com" TargetMode="External"/><Relationship Id="rId8" Type="http://schemas.openxmlformats.org/officeDocument/2006/relationships/hyperlink" Target="mailto:AbmacMDCP@abmac.com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4T15:04:00Z</dcterms:modified>
  <cp:revision>2</cp:revision>
  <dc:subject/>
  <dc:title> </dc:title>
</cp:coreProperties>
</file>