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Lootvers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הכריז על מדיה חברתית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פנימית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בעולם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שלו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pacing w:val="-2"/>
          <w:kern w:val="2"/>
          <w:sz w:val="28"/>
          <w:sz w:val="28"/>
          <w:szCs w:val="28"/>
          <w:rtl w:val="true"/>
        </w:rPr>
        <w:t>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3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Lootvers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ולם המקביל הראש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חש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ריז על מדיה חברתית מ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Lootfe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מוצר אלפא וניתן לגשת אליו ישירות </w:t>
      </w:r>
      <w:hyperlink r:id="rId4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מהמפה האינטראקטיבית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על ידי לחיצה על סמל החדשות בסרג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לי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רות שילו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פקוד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פלטפורמות וכלים פופולריים הקיימים ב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בול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ין האחרים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ת תשלומים חדשנית שנוצרה כדי לפתור בעיות כמו ספא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רולים ועוד ר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Lootfe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 למשתמשים לפרסם טקס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ונות וסרטו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ידא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ק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רי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ק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לוב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יכולים גם לשלוח הודעות פר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קש תמיכה ולחפש מידע בספר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יוק כמו בפלטפורמות המדיה החברתית הפופולר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יכולים ליצור אינטראקצ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לתקשר זה עם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משת הפוסטים והתגובות הראשונים הם בחינ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מ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למים עמלה של </w:t>
      </w:r>
      <w:r>
        <w:rPr>
          <w:rFonts w:eastAsia="Calibri" w:cs="David" w:ascii="David" w:hAnsi="David"/>
          <w:sz w:val="28"/>
          <w:szCs w:val="28"/>
        </w:rPr>
        <w:t>0.0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Lootian Ticket (LT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בע הפדיון של </w:t>
      </w:r>
      <w:r>
        <w:rPr>
          <w:rFonts w:eastAsia="Calibri" w:cs="David" w:ascii="David" w:hAnsi="David"/>
          <w:sz w:val="28"/>
          <w:szCs w:val="28"/>
        </w:rPr>
        <w:t>Lootvers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פוס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0.00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L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ל תגו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כל תגו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יק או דיסליי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תב הפוסט מקבל </w:t>
      </w:r>
      <w:r>
        <w:rPr>
          <w:rFonts w:eastAsia="Calibri" w:cs="David" w:ascii="David" w:hAnsi="David"/>
          <w:sz w:val="28"/>
          <w:szCs w:val="28"/>
        </w:rPr>
        <w:t>0.00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L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חיצה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מל </w:t>
      </w:r>
      <w:r>
        <w:rPr>
          <w:rFonts w:eastAsia="Calibri" w:cs="David" w:ascii="David" w:hAnsi="David"/>
          <w:sz w:val="28"/>
          <w:szCs w:val="28"/>
        </w:rPr>
        <w:t>Lootmar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צג כדגל בסרג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ליון של המ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ים לחפש אנשים אח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Lootize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סק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עילי פורט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ציוני דרך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קוב אחרי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פרופ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סימון </w:t>
      </w:r>
      <w:r>
        <w:rPr>
          <w:rFonts w:eastAsia="Calibri" w:cs="David" w:ascii="David" w:hAnsi="David"/>
          <w:sz w:val="28"/>
          <w:szCs w:val="28"/>
        </w:rPr>
        <w:t>Lootmark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ולה לכל הפ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0.0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L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0.1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ל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צי ממנו עובר לבעל הפרופ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חצי השני נשר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יכולים גם להגד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נוסף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נצנת קל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תזכה להפקדות בידי מסמנ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Lootmark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שר להתנהגות טו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פקדות אלו יישרפ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זכה לסימ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נהג בצורה לא נכונה ומוחר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אמינים שהמנגנון הזה ישלוט בספאם ויעני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טומטי התנהגות שלי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רון נוסף הוא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Lootfe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ן פרס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ר הפוסטים הגלובליים המותרים למשתמש מוגדר על פי הדירוג שלהם בהיכל התה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מגביל תוכן מסחרי ומשאיר יותר מקום לאינטראקציות אורג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מס דוש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Loot N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מאחורי </w:t>
      </w:r>
      <w:r>
        <w:rPr>
          <w:rFonts w:eastAsia="Calibri" w:cs="David" w:ascii="David" w:hAnsi="David"/>
          <w:sz w:val="28"/>
          <w:szCs w:val="28"/>
        </w:rPr>
        <w:t>Lootvers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Loot NFT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5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Loot NFT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 </w:t>
      </w:r>
      <w:hyperlink r:id="rId6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Lootvers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ולם המקביל הראש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חש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Lootvers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</w:t>
      </w:r>
      <w:r>
        <w:rPr>
          <w:rFonts w:eastAsia="Calibri" w:cs="David" w:ascii="David" w:hAnsi="David"/>
          <w:sz w:val="28"/>
          <w:szCs w:val="28"/>
        </w:rPr>
        <w:t>4,8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וזות עם תר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ת פוליטית ופעילות כלכלית משל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ם משתמשים יכולים להירש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חליף את הכסף הארצי שלה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Lootian Credi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קנות ולפתח את הקרקע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חק משח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שות קניות ועו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 ולמידע נוסף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 xml:space="preserve">Tayce Bandeira Marchesi 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 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ayce@lootnft.io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shd w:fill="FEFEFE" w:val="clear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Loot NFT</w:t>
      </w:r>
      <w:r>
        <w:rPr>
          <w:color w:val="444444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lootverse.com%2F%3Futm_source%3DPR%26utm_medium%3Dpressrelease%26utm_campaign%3Dlootfeed&amp;esheet=52759761&amp;lan=en-US&amp;anchor=Lootverse&amp;index=1&amp;md5=d5d158adc511f55871063e3e63859a93" TargetMode="External"/><Relationship Id="rId4" Type="http://schemas.openxmlformats.org/officeDocument/2006/relationships/hyperlink" Target="https://cts.businesswire.com/ct/CT?id=smartlink&amp;url=https%3A%2F%2Flootverse.com%2F%3Futm_source%3DPR%26utm_medium%3Dpressrelease%26utm_campaign%3Dlootfeed&amp;esheet=52759761&amp;lan=en-US&amp;anchor=interactive+map&amp;index=2&amp;md5=c0ba63b1694b856dcdff1f9a64b4e3bc" TargetMode="External"/><Relationship Id="rId5" Type="http://schemas.openxmlformats.org/officeDocument/2006/relationships/hyperlink" Target="https://cts.businesswire.com/ct/CT?id=smartlink&amp;url=https%3A%2F%2Flootnft.io%2F%3Futm_source%3DPR%26utm_medium%3Dpressrelease%26utm_campaign%3Dlootfeed&amp;esheet=52759761&amp;lan=en-US&amp;anchor=Loot+NFT&amp;index=3&amp;md5=b908824b24f52c8c6ca083b270967943" TargetMode="External"/><Relationship Id="rId6" Type="http://schemas.openxmlformats.org/officeDocument/2006/relationships/hyperlink" Target="https://cts.businesswire.com/ct/CT?id=smartlink&amp;url=https%3A%2F%2Flootverse.com%2F%3Futm_source%3DPR%26utm_medium%3Dpressrelease%26utm_campaign%3Dlootfeed&amp;esheet=52759761&amp;lan=en-US&amp;anchor=Lootverse&amp;index=4&amp;md5=b75926b5db8674423013aa359a6a68da" TargetMode="External"/><Relationship Id="rId7" Type="http://schemas.openxmlformats.org/officeDocument/2006/relationships/hyperlink" Target="mailto:tayce@lootnft.i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4T15:10:00Z</dcterms:modified>
  <cp:revision>2</cp:revision>
  <dc:subject/>
  <dc:title> </dc:title>
</cp:coreProperties>
</file>