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קרטיס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 w:ascii="David" w:hAnsi="David"/>
          <w:b/>
          <w:bCs/>
          <w:sz w:val="36"/>
          <w:szCs w:val="36"/>
          <w:u w:val="single"/>
        </w:rPr>
        <w:t>5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סנט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קסון באמצעות הסרט והטלוויזיה של יחידת 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G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ו ישמש כמפיק עבור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ית המיומנויו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ל פרוקסימה מדיה לצד ריאן ק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נו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סון יצטרף גם הוא לצוות השחקנ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מככב לצד פיי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אן זאנט הוותיקה מ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UF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אה פייפס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ארי מקאוסלנ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יוון לאונ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ייטלין קרמייק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מילי מי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יקוב סקידמו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ני אוליברוס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ן דה לוקה וניל מקדונ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פי שהוכרז בעב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סרט מככב ברייס הו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חד המשפיענים הגדולים ביותר ברשתות החברתיות עם למעלה מ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5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ליון עוקבים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urtis 50 Cent Jackson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885825" cy="13271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/>
      </w:pPr>
      <w:r>
        <w:rPr>
          <w:rFonts w:cs="David" w:ascii="David" w:hAnsi="David"/>
          <w:color w:val="000000"/>
          <w:sz w:val="28"/>
          <w:szCs w:val="28"/>
        </w:rPr>
        <w:t>Ryan Kavanaugh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581025" cy="8718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ryce Hall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663575" cy="82804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osh Stolberg - Director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622300" cy="9321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aitlin Carmichael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523875" cy="69913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ani Oliveros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814705" cy="5429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mily Mei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657860" cy="98425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van Leung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515620" cy="77025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acob Skidmore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515620" cy="77025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ohn Deluca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589280" cy="88582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eah Pipes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904875" cy="60325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carrie Mccausland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685800" cy="103378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eal McDonough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951865" cy="71310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aige VanZant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</w:rPr>
        <w:drawing>
          <wp:inline distT="0" distB="0" distL="0" distR="0">
            <wp:extent cx="551180" cy="82804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Proxima Med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ריאן </w:t>
      </w:r>
      <w:bookmarkStart w:id="0" w:name="_Hlk108639269"/>
      <w:r>
        <w:rPr>
          <w:rFonts w:ascii="David" w:hAnsi="David" w:cs="David"/>
          <w:sz w:val="28"/>
          <w:sz w:val="28"/>
          <w:szCs w:val="28"/>
          <w:rtl w:val="true"/>
        </w:rPr>
        <w:t>קאב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נמצא בהפקה רשמ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KILL HOU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ק הראשון בסדרת סרטי האימה בדירוג </w:t>
      </w:r>
      <w:r>
        <w:rPr>
          <w:rFonts w:cs="David" w:ascii="David" w:hAnsi="David"/>
          <w:sz w:val="28"/>
          <w:szCs w:val="28"/>
        </w:rPr>
        <w:t>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יכוב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תופעת המדיה החברתית וכוכב הטיקטוק ברייס ה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 הכרזתו ב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טי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ט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סון גם יפיק באמצעות יחידת הקולנוע והטלוויזיה </w:t>
      </w:r>
      <w:r>
        <w:rPr>
          <w:rFonts w:cs="David" w:ascii="David" w:hAnsi="David"/>
          <w:sz w:val="28"/>
          <w:szCs w:val="28"/>
        </w:rPr>
        <w:t>G-Un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ו ויככב בסר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ותיק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F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וכב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KF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E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י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א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אנט הצטרפה לצוות השחק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ן האפקטים המיוחדים זוכ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</w:t>
      </w:r>
      <w:r>
        <w:rPr>
          <w:rFonts w:ascii="David" w:hAnsi="David" w:cs="David"/>
          <w:sz w:val="28"/>
          <w:sz w:val="28"/>
          <w:szCs w:val="28"/>
          <w:rtl w:val="true"/>
        </w:rPr>
        <w:t>האמי הנודע סטיב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HOSTBUST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ICENTENNIAL M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יידרמן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 כ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געי </w:t>
      </w:r>
      <w:r>
        <w:rPr>
          <w:rFonts w:ascii="David" w:hAnsi="David" w:cs="David"/>
          <w:sz w:val="28"/>
          <w:sz w:val="28"/>
          <w:szCs w:val="28"/>
          <w:rtl w:val="true"/>
        </w:rPr>
        <w:t>האומץ הריאליסטי ביותר ומעריצי</w:t>
      </w:r>
      <w:r>
        <w:rPr>
          <w:rFonts w:ascii="David" w:hAnsi="David" w:cs="David"/>
          <w:sz w:val="28"/>
          <w:sz w:val="28"/>
          <w:szCs w:val="28"/>
          <w:rtl w:val="true"/>
        </w:rPr>
        <w:t>ם 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רא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</w:t>
      </w:r>
      <w:r>
        <w:rPr>
          <w:rFonts w:ascii="David" w:hAnsi="David" w:cs="David"/>
          <w:sz w:val="28"/>
          <w:sz w:val="28"/>
          <w:szCs w:val="28"/>
          <w:rtl w:val="true"/>
        </w:rPr>
        <w:t>אי פע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שחקנים נוסף כולל את לאה פייפ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ORORITY ROW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he Originals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ארי מקאוסלנד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נשות הצבא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המקוריים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וון לאונג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THE TENDER BAR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הכל אמריקא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האנטומיה של גריי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ל מקדונו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קפטן אמריק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יעוטים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לוסט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חליפו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ן דה לוק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שפר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סיפור אימה אמריקאי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ייטלין קרמייקל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חצו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וו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וו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גראס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אפיפני</w:t>
      </w:r>
      <w:r>
        <w:rPr>
          <w:rFonts w:cs="David" w:ascii="David" w:hAnsi="David"/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סרט הזה מפוצץ בש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יר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ים מהם מתפרשים על פני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רים ופלטפורמות רב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ין </w:t>
      </w:r>
      <w:r>
        <w:rPr>
          <w:rFonts w:ascii="David" w:hAnsi="David" w:cs="David"/>
          <w:sz w:val="28"/>
          <w:sz w:val="28"/>
          <w:szCs w:val="28"/>
          <w:rtl w:val="true"/>
        </w:rPr>
        <w:t>קאב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גע להפקה עם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יף </w:t>
      </w:r>
      <w:r>
        <w:rPr>
          <w:rFonts w:ascii="David" w:hAnsi="David" w:cs="David"/>
          <w:sz w:val="28"/>
          <w:sz w:val="28"/>
          <w:szCs w:val="28"/>
          <w:rtl w:val="true"/>
        </w:rPr>
        <w:t>קאבנו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מאייקון מוזיקת ראפ והיפ הופ עולמי לאיש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תב ומפי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ם מישהו יודע דבר או שניים על פריצת הגב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גאה לעבוד לצדו כשאנחנו צופים בברייס עושה את אותו הדבר עם הקריירה ש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יק דמוי מסור שפורץ לתופעה של תהילה ותרבות ברשתות החבר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KILL HOU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טייק לא מתפשר על תהילה ועל מה שסלבריטאים חדשים מוכנים לעשות כדי להשיג אות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ט מ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צולם בעיקר 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Sway Hou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ק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חן את עולם התהילה של המדיה החברתית ודו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ג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בולות כאש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פכים לחיים או למוות פשוטו כמשמע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תאריך יציאה צפוי בתחיל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רויקט ממומן 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לט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ופע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</w:t>
      </w:r>
      <w:r>
        <w:rPr>
          <w:rFonts w:cs="David" w:ascii="David" w:hAnsi="David"/>
          <w:color w:val="000000"/>
          <w:sz w:val="28"/>
          <w:szCs w:val="28"/>
        </w:rPr>
        <w:t>Proxima Me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על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כה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א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קר ומפיק הענק המועמד לט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אן 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נכתב ובוים על ידי אגדת סרטי האימה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 סטולב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תב שותף של סרטי אימה כגון </w:t>
      </w:r>
      <w:r>
        <w:rPr>
          <w:rFonts w:cs="David" w:ascii="David" w:hAnsi="David"/>
          <w:color w:val="000000"/>
          <w:sz w:val="28"/>
          <w:szCs w:val="28"/>
        </w:rPr>
        <w:t>SPIRAL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FROM THE BOOK OF SA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יכובם של כריס רוק וסמואל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JIGSAW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 xml:space="preserve">PIRANHA 3D 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ORORITY RO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סרט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ו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בא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קרא באופן לא סופי </w:t>
      </w:r>
      <w:r>
        <w:rPr>
          <w:rFonts w:cs="David" w:ascii="David" w:hAnsi="David"/>
          <w:color w:val="000000"/>
          <w:sz w:val="28"/>
          <w:szCs w:val="28"/>
        </w:rPr>
        <w:t>SAW 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-Un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 בקולנוע ובטלווי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סון יפיק גם לצד 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כס בסקין ואיימי קים 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י בורק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Lifeboat Produc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ניאל הר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פקח על ההפקה והפיתוח היצירתי בפרוקס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מש כמפיק בפועל לצ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סון ברהידט ובובי סרנווש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eastAsia="Batang;바탕" w:cs="David" w:ascii="David" w:hAnsi="David"/>
          <w:color w:val="000000"/>
          <w:sz w:val="28"/>
          <w:szCs w:val="28"/>
          <w:u w:val="single"/>
        </w:rPr>
        <w:t>Curtis "50 Cent" Jackson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רטיס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סון פיתח קריירה טלוויזיונית וקולנועית משגשגת הן כמפיק והן ככוכב הטוב מסו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ייסד את </w:t>
      </w:r>
      <w:r>
        <w:rPr>
          <w:rFonts w:cs="David" w:ascii="David" w:hAnsi="David"/>
          <w:color w:val="000000"/>
          <w:sz w:val="28"/>
          <w:szCs w:val="28"/>
        </w:rPr>
        <w:t>G-Unit Film &amp; Television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פיקה מגוון רחב של תכנים בפלטפורמות רבות ומכרה מספר עצום של תוכניות לרשתות ש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אלה ניתן למנות את הסדרה עטורת השבח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Starz</w:t>
      </w:r>
      <w:r>
        <w:rPr>
          <w:rFonts w:cs="David" w:ascii="David" w:hAnsi="David"/>
          <w:color w:val="000000"/>
          <w:sz w:val="28"/>
          <w:szCs w:val="28"/>
        </w:rPr>
        <w:t>", "</w:t>
      </w:r>
      <w:r>
        <w:rPr>
          <w:rFonts w:cs="David" w:ascii="David" w:hAnsi="David"/>
          <w:color w:val="000000"/>
          <w:sz w:val="28"/>
          <w:szCs w:val="28"/>
        </w:rPr>
        <w:t>Pow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 הוא לא רק כיכב במשותף אלא גם שימש כמפיק ובמאי בפוע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סון וסטארז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ונסגייט סגרו עסקה חסרת תקדים עבור </w:t>
      </w:r>
      <w:r>
        <w:rPr>
          <w:rFonts w:cs="David" w:ascii="David" w:hAnsi="David"/>
          <w:color w:val="000000"/>
          <w:sz w:val="28"/>
          <w:szCs w:val="28"/>
        </w:rPr>
        <w:t>G-Un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סון לקולנוע וטלוויזי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כרזה כאחת העסקאות המשמעותיות ביותר עד כה עבור מפיק בכיר בטלוויזיה פרימ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תמקד בהרחבת היקום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כרזו לאחרונה על ידי הספי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פ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Power Book II: Ghost</w:t>
      </w:r>
      <w:r>
        <w:rPr>
          <w:rFonts w:cs="David" w:ascii="David" w:hAnsi="David"/>
          <w:color w:val="000000"/>
          <w:sz w:val="28"/>
          <w:szCs w:val="28"/>
        </w:rPr>
        <w:t>, "</w:t>
      </w:r>
      <w:r>
        <w:rPr>
          <w:rFonts w:cs="David" w:ascii="David" w:hAnsi="David"/>
          <w:color w:val="000000"/>
          <w:sz w:val="28"/>
          <w:szCs w:val="28"/>
        </w:rPr>
        <w:t>Power Book III: Raising Kan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" </w:t>
      </w:r>
      <w:r>
        <w:rPr>
          <w:rFonts w:cs="David" w:ascii="David" w:hAnsi="David"/>
          <w:color w:val="000000"/>
          <w:sz w:val="28"/>
          <w:szCs w:val="28"/>
        </w:rPr>
        <w:t>Power Book IV: Force</w:t>
      </w:r>
      <w:r>
        <w:rPr>
          <w:rFonts w:cs="David" w:ascii="David" w:hAnsi="David"/>
          <w:color w:val="000000"/>
          <w:sz w:val="28"/>
          <w:szCs w:val="28"/>
        </w:rPr>
        <w:t xml:space="preserve"> ". </w:t>
      </w:r>
      <w:r>
        <w:rPr>
          <w:rFonts w:cs="David" w:ascii="David" w:hAnsi="David"/>
          <w:color w:val="000000"/>
          <w:sz w:val="28"/>
          <w:szCs w:val="28"/>
        </w:rPr>
        <w:t>G-Unit Film &amp; Tele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ם את הלהיט של </w:t>
      </w:r>
      <w:r>
        <w:rPr>
          <w:rFonts w:cs="David" w:ascii="David" w:hAnsi="David"/>
          <w:color w:val="000000"/>
          <w:sz w:val="28"/>
          <w:szCs w:val="28"/>
        </w:rPr>
        <w:t>ABC</w:t>
      </w:r>
      <w:r>
        <w:rPr>
          <w:rFonts w:cs="David" w:ascii="David" w:hAnsi="David"/>
          <w:color w:val="000000"/>
          <w:sz w:val="28"/>
          <w:szCs w:val="28"/>
        </w:rPr>
        <w:t xml:space="preserve"> "</w:t>
      </w:r>
      <w:r>
        <w:rPr>
          <w:rFonts w:cs="David" w:ascii="David" w:hAnsi="David"/>
          <w:color w:val="000000"/>
          <w:sz w:val="28"/>
          <w:szCs w:val="28"/>
        </w:rPr>
        <w:t xml:space="preserve"> For Lif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חרונה הש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עונה הראשונה של הסדרה הצפוי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חת המאפיה השח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Starz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ודשה מיד לעונה שנ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-Un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ת בפיתוח גם בסדרות התסריט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מן משפח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color w:val="000000"/>
          <w:sz w:val="28"/>
          <w:szCs w:val="28"/>
        </w:rPr>
        <w:t>ABC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ק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פלי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et Me Hear a Rhym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eacoc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"</w:t>
      </w:r>
      <w:r>
        <w:rPr>
          <w:rFonts w:cs="David" w:ascii="David" w:hAnsi="David"/>
          <w:color w:val="000000"/>
          <w:sz w:val="28"/>
          <w:szCs w:val="28"/>
        </w:rPr>
        <w:t>Unseen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ר המשחקים של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ע ב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לכה נזינ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tarz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כרז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דויים של מלכת פש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סדרה ישירה לסד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iscov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+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סון גם נמצא בימים אלה בהפקה של סדרה תיעודית של </w:t>
      </w:r>
      <w:r>
        <w:rPr>
          <w:rFonts w:cs="David" w:ascii="David" w:hAnsi="David"/>
          <w:color w:val="000000"/>
          <w:sz w:val="28"/>
          <w:szCs w:val="28"/>
        </w:rPr>
        <w:t>BM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tarz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דרה לא כתובה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Hip Hop Homicid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גם בונה את לוח הפ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עסקת אימה בת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בשיתוף פעולה עם פנום האימה אלי 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</w:rPr>
        <w:t>BlackDo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eastAsia="Batang;바탕" w:cs="David" w:ascii="David" w:hAnsi="David"/>
          <w:color w:val="000000"/>
          <w:sz w:val="28"/>
          <w:szCs w:val="28"/>
          <w:u w:val="single"/>
        </w:rPr>
        <w:t>Paige VanZant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י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ן זאנט היא אמנית אמנויות לחימה מעו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וחמת </w:t>
      </w:r>
      <w:r>
        <w:rPr>
          <w:rFonts w:cs="David" w:ascii="David" w:hAnsi="David"/>
          <w:color w:val="000000"/>
          <w:sz w:val="28"/>
          <w:szCs w:val="28"/>
        </w:rPr>
        <w:t>U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גרפת חשופת פר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בקת מקצוע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פרת ודוגמ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ופיעה בטלוויז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קדים עם כוכ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צוץ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Josh Stolberg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 סטולברג הוא תסריט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 ומפיק שאחראי לכמה מסרטי האימה הפופולריים ביותר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JIGSAW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IRANHA 3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ORORITY RO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PIR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כתב סרטים עבור נטפלי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ס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ונסגייט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מים אלה הוא כותב סרט פעולה של דוויין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בנטפלי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את הפרק הבא בסדרת המסור הפופול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Batang;바탕" w:cs="David" w:ascii="David" w:hAnsi="David"/>
          <w:b/>
          <w:bCs/>
          <w:color w:val="000000"/>
          <w:sz w:val="28"/>
          <w:szCs w:val="28"/>
          <w:u w:val="single"/>
        </w:rPr>
        <w:t>Lifeboat Productions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מי קים 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י בורק הם מפיקים עטורי פרסים 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ג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הפיקו תוכן מקורי לכל הסטרימרים והאולפנים המובילים עם הקרדיטים האחרונ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סדרה הקרובה </w:t>
      </w:r>
      <w:r>
        <w:rPr>
          <w:rFonts w:cs="David" w:ascii="David" w:hAnsi="David"/>
          <w:color w:val="000000"/>
          <w:sz w:val="28"/>
          <w:szCs w:val="28"/>
        </w:rPr>
        <w:t>Surfside Girl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א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ndo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מ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ם התחילה את הפקתה עם הסרט הקצר זוכה פרס האוס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EST BANK STO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ימשה כראש ההפקה של האולפן הדיגיטלי של מייקל אייז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ugur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ני שהקימה את </w:t>
      </w:r>
      <w:r>
        <w:rPr>
          <w:rFonts w:cs="David" w:ascii="David" w:hAnsi="David"/>
          <w:color w:val="000000"/>
          <w:sz w:val="28"/>
          <w:szCs w:val="28"/>
        </w:rPr>
        <w:t>Lifeboat Producti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יימה בור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רק החלה את הקריירה הקולנועית שלה עם כותרים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זקתו של מייקל ק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אסיקת אימת האינד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cs="David" w:ascii="David" w:hAnsi="David"/>
          <w:color w:val="000000"/>
          <w:sz w:val="28"/>
          <w:szCs w:val="28"/>
        </w:rPr>
        <w:t>THE P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 שיתוף הפעולה השני שלהם עם התסריטאי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 סטולבר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roxima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Ryan Kavanaugh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פרוקסימה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השליט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Trill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יא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אב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וא אחד המנהלים המוכש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ריים והמכובדים ביותר בהיסטוריה של תעשיית הב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ודל פיננסי אינטליגנטי של מימון 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כונה היוצר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ניבול ל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יץ ומימ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וגלג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ארד דול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נסות ברחבי העולם וזכ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מדויות לאוס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פיק הסרטי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ווחי ביותר בכל הזמ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פקות שלו כוללות מהיר ועצבני </w:t>
      </w:r>
      <w:r>
        <w:rPr>
          <w:rFonts w:cs="David" w:ascii="David" w:hAnsi="David"/>
          <w:color w:val="000000"/>
          <w:sz w:val="28"/>
          <w:szCs w:val="28"/>
        </w:rPr>
        <w:t>3-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חבר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ח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color w:val="000000"/>
          <w:sz w:val="28"/>
          <w:szCs w:val="28"/>
        </w:rPr>
        <w:t>Talladega Nigh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ים חור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מא מיה</w:t>
      </w:r>
      <w:r>
        <w:rPr>
          <w:rFonts w:cs="David" w:ascii="David" w:hAnsi="David"/>
          <w:color w:val="000000"/>
          <w:sz w:val="28"/>
          <w:szCs w:val="28"/>
          <w:rtl w:val="true"/>
        </w:rPr>
        <w:t>!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ואנו ופרוקסימה היו חלוצים בעסקת מימון חדשנית עבור מארוול שלאחר פשיטת הר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ת מבנה האולפן והפיננסים שהוביל ליקום הקולנועי של מארו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בנה את קטגוריית </w:t>
      </w:r>
      <w:r>
        <w:rPr>
          <w:rFonts w:cs="David" w:ascii="David" w:hAnsi="David"/>
          <w:color w:val="000000"/>
          <w:sz w:val="28"/>
          <w:szCs w:val="28"/>
        </w:rPr>
        <w:t>SVO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רימ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נטפלי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ן שהעלה את שווי השוק של החבר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ואנו הוא המייסד השותף של </w:t>
      </w:r>
      <w:r>
        <w:rPr>
          <w:rFonts w:cs="David" w:ascii="David" w:hAnsi="David"/>
          <w:color w:val="000000"/>
          <w:sz w:val="28"/>
          <w:szCs w:val="28"/>
        </w:rPr>
        <w:t>Trill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שלוש אפליקציות המדיה החברתית הצומחות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ונה הוא הוביל את הרכ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זוג וההשקה המחודשת של אפליקציית המדיה החברתית והמוז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גם הקים את חברת הטלוויזיה </w:t>
      </w:r>
      <w:r>
        <w:rPr>
          <w:rFonts w:cs="David" w:ascii="David" w:hAnsi="David"/>
          <w:color w:val="000000"/>
          <w:sz w:val="28"/>
          <w:szCs w:val="28"/>
        </w:rPr>
        <w:t>Powerhou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דועה כיום בש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ritical Cont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פיק להיטים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Catfish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T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Limitless</w:t>
      </w:r>
      <w:r>
        <w:rPr>
          <w:rFonts w:cs="David" w:ascii="David" w:hAnsi="David"/>
          <w:color w:val="000000"/>
          <w:sz w:val="28"/>
          <w:szCs w:val="28"/>
        </w:rPr>
        <w:t> on CB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ותה מכ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היו 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ות טלוויזי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לפני מכיר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אב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כה במספר הישגים ופר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מפרס מפיק השנה של וראייטי וכלה בפרס המנהיגות של כתב הוליו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נשים המשפיעים ביותר בעסקים של פו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ועד פו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</w:t>
      </w:r>
      <w:r>
        <w:rPr>
          <w:rFonts w:cs="David" w:ascii="David" w:hAnsi="David"/>
          <w:color w:val="000000"/>
          <w:sz w:val="28"/>
          <w:szCs w:val="28"/>
        </w:rPr>
        <w:t>4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פורב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יק מיליארד דולר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ילי וראיי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נשים המשפיעים ביותר בעולם על יד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טי פייר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קסימ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קאב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וצג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ידי ניל סאק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בצי תמונות מצורפים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0" w:tgtFrame="_blank">
        <w:r>
          <w:rPr>
            <w:rStyle w:val="InternetLink"/>
            <w:rFonts w:cs="David" w:ascii="David" w:hAnsi="David"/>
            <w:sz w:val="28"/>
            <w:szCs w:val="28"/>
          </w:rPr>
          <w:t>Curtis 50 Cent Jackson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1" w:tgtFrame="_blank">
        <w:r>
          <w:rPr>
            <w:rStyle w:val="InternetLink"/>
            <w:rFonts w:cs="David" w:ascii="David" w:hAnsi="David"/>
            <w:sz w:val="28"/>
            <w:szCs w:val="28"/>
          </w:rPr>
          <w:t>Ryan Kavanaugh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2" w:tgtFrame="_blank">
        <w:r>
          <w:rPr>
            <w:rStyle w:val="InternetLink"/>
            <w:rFonts w:cs="David" w:ascii="David" w:hAnsi="David"/>
            <w:sz w:val="28"/>
            <w:szCs w:val="28"/>
          </w:rPr>
          <w:t>Bryce Hall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3" w:tgtFrame="_blank">
        <w:r>
          <w:rPr>
            <w:rStyle w:val="InternetLink"/>
            <w:rFonts w:cs="David" w:ascii="David" w:hAnsi="David"/>
            <w:sz w:val="28"/>
            <w:szCs w:val="28"/>
          </w:rPr>
          <w:t>Josh Stolberg - Director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4" w:tgtFrame="_blank">
        <w:r>
          <w:rPr>
            <w:rStyle w:val="InternetLink"/>
            <w:rFonts w:cs="David" w:ascii="David" w:hAnsi="David"/>
            <w:sz w:val="28"/>
            <w:szCs w:val="28"/>
          </w:rPr>
          <w:t>Caitlin Carmichael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5" w:tgtFrame="_blank">
        <w:r>
          <w:rPr>
            <w:rStyle w:val="InternetLink"/>
            <w:rFonts w:cs="David" w:ascii="David" w:hAnsi="David"/>
            <w:sz w:val="28"/>
            <w:szCs w:val="28"/>
          </w:rPr>
          <w:t>Dani Oliveros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6" w:tgtFrame="_blank">
        <w:r>
          <w:rPr>
            <w:rStyle w:val="InternetLink"/>
            <w:rFonts w:cs="David" w:ascii="David" w:hAnsi="David"/>
            <w:sz w:val="28"/>
            <w:szCs w:val="28"/>
          </w:rPr>
          <w:t>Emily Mei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7" w:tgtFrame="_blank">
        <w:r>
          <w:rPr>
            <w:rStyle w:val="InternetLink"/>
            <w:rFonts w:cs="David" w:ascii="David" w:hAnsi="David"/>
            <w:sz w:val="28"/>
            <w:szCs w:val="28"/>
          </w:rPr>
          <w:t>Ivan Leung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8" w:tgtFrame="_blank">
        <w:r>
          <w:rPr>
            <w:rStyle w:val="InternetLink"/>
            <w:rFonts w:cs="David" w:ascii="David" w:hAnsi="David"/>
            <w:sz w:val="28"/>
            <w:szCs w:val="28"/>
          </w:rPr>
          <w:t>Jacob Skidmore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9" w:tgtFrame="_blank">
        <w:r>
          <w:rPr>
            <w:rStyle w:val="InternetLink"/>
            <w:rFonts w:cs="David" w:ascii="David" w:hAnsi="David"/>
            <w:sz w:val="28"/>
            <w:szCs w:val="28"/>
          </w:rPr>
          <w:t>John Deluca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40" w:tgtFrame="_blank">
        <w:r>
          <w:rPr>
            <w:rStyle w:val="InternetLink"/>
            <w:rFonts w:cs="David" w:ascii="David" w:hAnsi="David"/>
            <w:sz w:val="28"/>
            <w:szCs w:val="28"/>
          </w:rPr>
          <w:t>Leah Pipes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41" w:tgtFrame="_blank">
        <w:r>
          <w:rPr>
            <w:rStyle w:val="InternetLink"/>
            <w:rFonts w:cs="David" w:ascii="David" w:hAnsi="David"/>
            <w:sz w:val="28"/>
            <w:szCs w:val="28"/>
          </w:rPr>
          <w:t>Mcarrie Mccausland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42" w:tgtFrame="_blank">
        <w:r>
          <w:rPr>
            <w:rStyle w:val="InternetLink"/>
            <w:rFonts w:cs="David" w:ascii="David" w:hAnsi="David"/>
            <w:sz w:val="28"/>
            <w:szCs w:val="28"/>
          </w:rPr>
          <w:t>Neal McDonough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43" w:tgtFrame="_blank">
        <w:r>
          <w:rPr>
            <w:rStyle w:val="InternetLink"/>
            <w:rFonts w:cs="David" w:ascii="David" w:hAnsi="David"/>
            <w:sz w:val="28"/>
            <w:szCs w:val="28"/>
          </w:rPr>
          <w:t>Paige VanZan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drawing>
          <wp:inline distT="0" distB="0" distL="0" distR="0">
            <wp:extent cx="7620" cy="7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HTML1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ive PR + Digital</w:t>
      </w:r>
    </w:p>
    <w:p>
      <w:pPr>
        <w:pStyle w:val="HTML1"/>
        <w:jc w:val="right"/>
        <w:rPr>
          <w:rFonts w:ascii="David" w:hAnsi="David" w:cs="David"/>
          <w:color w:val="000000"/>
          <w:sz w:val="28"/>
          <w:szCs w:val="28"/>
        </w:rPr>
      </w:pPr>
      <w:hyperlink r:id="rId45">
        <w:r>
          <w:rPr>
            <w:rStyle w:val="InternetLink"/>
            <w:rFonts w:cs="David" w:ascii="David" w:hAnsi="David"/>
            <w:sz w:val="28"/>
            <w:szCs w:val="28"/>
          </w:rPr>
          <w:t>http://www.jiveprdigital.com/</w:t>
        </w:r>
      </w:hyperlink>
    </w:p>
    <w:p>
      <w:pPr>
        <w:pStyle w:val="HTML1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Lynsey Gray, </w:t>
      </w:r>
      <w:hyperlink r:id="rId46">
        <w:r>
          <w:rPr>
            <w:rStyle w:val="InternetLink"/>
            <w:rFonts w:cs="David" w:ascii="David" w:hAnsi="David"/>
            <w:sz w:val="28"/>
            <w:szCs w:val="28"/>
          </w:rPr>
          <w:t>lgray@jiveprdigital.com</w:t>
        </w:r>
      </w:hyperlink>
    </w:p>
    <w:p>
      <w:pPr>
        <w:pStyle w:val="HTML1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Michelle Vieyra, </w:t>
      </w:r>
      <w:hyperlink r:id="rId47">
        <w:r>
          <w:rPr>
            <w:rStyle w:val="InternetLink"/>
            <w:rFonts w:cs="David" w:ascii="David" w:hAnsi="David"/>
            <w:sz w:val="28"/>
            <w:szCs w:val="28"/>
          </w:rPr>
          <w:t>michelle@jiveprdigital.com</w:t>
        </w:r>
      </w:hyperlink>
    </w:p>
    <w:p>
      <w:pPr>
        <w:pStyle w:val="HTML1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8"/>
      <w:footerReference w:type="default" r:id="rId4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David" w:hAnsi="David" w:eastAsia="Times New Roman" w:cs="David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3Char">
    <w:name w:val="Heading 3 Char"/>
    <w:qFormat/>
    <w:rPr>
      <w:rFonts w:ascii="Calibri" w:hAnsi="Calibri" w:eastAsia="Calibri" w:cs="Calibri"/>
      <w:sz w:val="22"/>
      <w:szCs w:val="22"/>
    </w:rPr>
  </w:style>
  <w:style w:type="character" w:styleId="Emailstyle87">
    <w:name w:val="emailstyle87"/>
    <w:qFormat/>
    <w:rPr>
      <w:rFonts w:ascii="Calibri" w:hAnsi="Calibri" w:cs="Calibri"/>
      <w:color w:val="000000"/>
    </w:rPr>
  </w:style>
  <w:style w:type="character" w:styleId="Emailstyle88">
    <w:name w:val="emailstyle88"/>
    <w:qFormat/>
    <w:rPr>
      <w:rFonts w:ascii="Calibri" w:hAnsi="Calibri" w:cs="Calibri"/>
      <w:color w:val="000000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WWHeading3">
    <w:name w:val="WW-Heading 3"/>
    <w:basedOn w:val="Normal"/>
    <w:qFormat/>
    <w:pPr>
      <w:bidi w:val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פיסקת רשימה"/>
    <w:basedOn w:val="Normal"/>
    <w:qFormat/>
    <w:pPr>
      <w:ind w:left="720" w:right="72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05855b84-ec2e-49ed-b0a8-75baf314c84d/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c267cb85-a9ab-4ee3-bb35-0bded773a830/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globenewswire.com/NewsRoom/AttachmentNg/703682e4-e254-4750-82d2-67180f12cc0c/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www.globenewswire.com/NewsRoom/AttachmentNg/22554874-b3c2-4a7d-a103-8b0d6d1ca554/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www.globenewswire.com/NewsRoom/AttachmentNg/8b9b460c-4f84-4e02-b1bd-70c86c2055ba/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www.globenewswire.com/NewsRoom/AttachmentNg/55dd3785-132b-4b24-933c-192f67a346b5/e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www.globenewswire.com/NewsRoom/AttachmentNg/321c981a-d989-4869-a78c-a5264b021b1b/en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www.globenewswire.com/NewsRoom/AttachmentNg/c2c25a90-d10b-48e2-bc92-74229a80ade4/e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s://www.globenewswire.com/NewsRoom/AttachmentNg/dec882f9-0738-4952-8c07-1a4486feeb8d/e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www.globenewswire.com/NewsRoom/AttachmentNg/51fd8e80-e033-4129-8c3f-6298ae423380/en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s://www.globenewswire.com/NewsRoom/AttachmentNg/435d4e63-1db1-48cc-ac59-f5d16ac2b2a2/en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s://www.globenewswire.com/NewsRoom/AttachmentNg/12af7381-a45f-41a0-a594-2536e43346cf/en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s://www.globenewswire.com/NewsRoom/AttachmentNg/06ff1762-74d2-4030-92ed-eeb667425f4a/en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s://www.globenewswire.com/NewsRoom/AttachmentNg/283a8a7a-e58c-4938-b63e-4d755dbb6352/en" TargetMode="External"/><Relationship Id="rId30" Type="http://schemas.openxmlformats.org/officeDocument/2006/relationships/hyperlink" Target="https://ml.globenewswire.com/Resource/Download/05855b84-ec2e-49ed-b0a8-75baf314c84d" TargetMode="External"/><Relationship Id="rId31" Type="http://schemas.openxmlformats.org/officeDocument/2006/relationships/hyperlink" Target="https://ml.globenewswire.com/Resource/Download/c267cb85-a9ab-4ee3-bb35-0bded773a830" TargetMode="External"/><Relationship Id="rId32" Type="http://schemas.openxmlformats.org/officeDocument/2006/relationships/hyperlink" Target="https://ml.globenewswire.com/Resource/Download/703682e4-e254-4750-82d2-67180f12cc0c" TargetMode="External"/><Relationship Id="rId33" Type="http://schemas.openxmlformats.org/officeDocument/2006/relationships/hyperlink" Target="https://ml.globenewswire.com/Resource/Download/22554874-b3c2-4a7d-a103-8b0d6d1ca554" TargetMode="External"/><Relationship Id="rId34" Type="http://schemas.openxmlformats.org/officeDocument/2006/relationships/hyperlink" Target="https://ml.globenewswire.com/Resource/Download/8b9b460c-4f84-4e02-b1bd-70c86c2055ba" TargetMode="External"/><Relationship Id="rId35" Type="http://schemas.openxmlformats.org/officeDocument/2006/relationships/hyperlink" Target="https://ml.globenewswire.com/Resource/Download/55dd3785-132b-4b24-933c-192f67a346b5" TargetMode="External"/><Relationship Id="rId36" Type="http://schemas.openxmlformats.org/officeDocument/2006/relationships/hyperlink" Target="https://ml.globenewswire.com/Resource/Download/321c981a-d989-4869-a78c-a5264b021b1b" TargetMode="External"/><Relationship Id="rId37" Type="http://schemas.openxmlformats.org/officeDocument/2006/relationships/hyperlink" Target="https://ml.globenewswire.com/Resource/Download/c2c25a90-d10b-48e2-bc92-74229a80ade4" TargetMode="External"/><Relationship Id="rId38" Type="http://schemas.openxmlformats.org/officeDocument/2006/relationships/hyperlink" Target="https://ml.globenewswire.com/Resource/Download/dec882f9-0738-4952-8c07-1a4486feeb8d" TargetMode="External"/><Relationship Id="rId39" Type="http://schemas.openxmlformats.org/officeDocument/2006/relationships/hyperlink" Target="https://ml.globenewswire.com/Resource/Download/51fd8e80-e033-4129-8c3f-6298ae423380" TargetMode="External"/><Relationship Id="rId40" Type="http://schemas.openxmlformats.org/officeDocument/2006/relationships/hyperlink" Target="https://ml.globenewswire.com/Resource/Download/435d4e63-1db1-48cc-ac59-f5d16ac2b2a2" TargetMode="External"/><Relationship Id="rId41" Type="http://schemas.openxmlformats.org/officeDocument/2006/relationships/hyperlink" Target="https://ml.globenewswire.com/Resource/Download/12af7381-a45f-41a0-a594-2536e43346cf" TargetMode="External"/><Relationship Id="rId42" Type="http://schemas.openxmlformats.org/officeDocument/2006/relationships/hyperlink" Target="https://ml.globenewswire.com/Resource/Download/06ff1762-74d2-4030-92ed-eeb667425f4a" TargetMode="External"/><Relationship Id="rId43" Type="http://schemas.openxmlformats.org/officeDocument/2006/relationships/hyperlink" Target="https://ml.globenewswire.com/Resource/Download/283a8a7a-e58c-4938-b63e-4d755dbb6352" TargetMode="External"/><Relationship Id="rId44" Type="http://schemas.openxmlformats.org/officeDocument/2006/relationships/image" Target="media/image15.png"/><Relationship Id="rId45" Type="http://schemas.openxmlformats.org/officeDocument/2006/relationships/hyperlink" Target="http://www.jiveprdigital.com/" TargetMode="External"/><Relationship Id="rId46" Type="http://schemas.openxmlformats.org/officeDocument/2006/relationships/hyperlink" Target="mailto:lgray@jiveprdigital.com" TargetMode="External"/><Relationship Id="rId47" Type="http://schemas.openxmlformats.org/officeDocument/2006/relationships/hyperlink" Target="mailto:michelle@jiveprdigital.com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7-14T08:27:00Z</dcterms:modified>
  <cp:revision>2</cp:revision>
  <dc:subject/>
  <dc:title> </dc:title>
</cp:coreProperties>
</file>