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1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טומי הילפיגר חוזר לשבוע האופנה בניו יורק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השקה של טומי הילפיגר בסתיו </w:t>
      </w:r>
      <w:r>
        <w:rPr>
          <w:rFonts w:cs="David" w:ascii="David" w:hAnsi="David"/>
          <w:b/>
          <w:bCs/>
          <w:sz w:val="28"/>
          <w:szCs w:val="28"/>
          <w:u w:val="single"/>
        </w:rPr>
        <w:t>2022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סוחפת את הקהל בחקר מותגים המגשרים בין קישוריות </w:t>
      </w:r>
      <w:r>
        <w:rPr>
          <w:rFonts w:cs="David" w:ascii="David" w:hAnsi="David"/>
          <w:b/>
          <w:bCs/>
          <w:sz w:val="28"/>
          <w:szCs w:val="28"/>
          <w:u w:val="single"/>
        </w:rPr>
        <w:t>IR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ומטאוורס בהמשך לפלטפורמ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אה עכשי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נה עכשי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גדולה ביותר בתעשייה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חוויות מותג בזמן אמת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תרחש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בנוף מולטימדיה עתיר אנרגיה שמעביר את המשתתפים מאירוע החוף של ברוקלין לעולם הגיימינג של רובלוקס ולקונספטים מסחריים חדש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phygital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רחבי העול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ommy Hilfiger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בעל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PVH Corp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[</w:t>
      </w:r>
      <w:r>
        <w:rPr>
          <w:rFonts w:cs="David" w:ascii="David" w:hAnsi="David"/>
          <w:color w:val="000000"/>
          <w:sz w:val="28"/>
          <w:szCs w:val="28"/>
        </w:rPr>
        <w:t>NYSE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</w:rPr>
        <w:t>]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דיע על חז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שבו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פנה בניו יורק לראשונה מזה שלוש שנים עם אירוע מסלול חווייתי שיחשוף את קולקציית סתיו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חרונ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See Now, Buy Now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יבת </w:t>
      </w:r>
      <w:r>
        <w:rPr>
          <w:rFonts w:ascii="David" w:hAnsi="David" w:cs="David"/>
          <w:sz w:val="28"/>
          <w:sz w:val="28"/>
          <w:szCs w:val="28"/>
          <w:rtl w:val="true"/>
        </w:rPr>
        <w:t>קהלים פיזית ודיגיטלית לתוך עולם מות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רענ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וויה האינטראקטיב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תתקי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פטמבר בשעה </w:t>
      </w:r>
      <w:r>
        <w:rPr>
          <w:rFonts w:cs="David" w:ascii="David" w:hAnsi="David"/>
          <w:color w:val="444444"/>
          <w:sz w:val="28"/>
          <w:szCs w:val="28"/>
        </w:rPr>
        <w:t>19: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ערב </w:t>
      </w:r>
      <w:r>
        <w:rPr>
          <w:rFonts w:cs="David" w:ascii="David" w:hAnsi="David"/>
          <w:color w:val="444444"/>
          <w:sz w:val="28"/>
          <w:szCs w:val="28"/>
        </w:rPr>
        <w:t>ED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אבת השראה מהסצנה היצירתית הייחודית של 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קד של אנשים ות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רב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נגשות של ל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י והי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יזוג של סגנון ויציר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רו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דור באווירה ובנחרצות גולמית של העיר ניו יורק – מקום הולדתו של המותג </w:t>
      </w:r>
      <w:r>
        <w:rPr>
          <w:rFonts w:cs="David" w:ascii="David" w:hAnsi="David"/>
          <w:i/>
          <w:iCs/>
          <w:color w:val="444444"/>
          <w:sz w:val="28"/>
          <w:szCs w:val="28"/>
        </w:rPr>
        <w:t>TOMMY HILFIGER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חבר בין אנשים באמצעות רגעים ספונטניים של יצירתיות בתצוגת ראווה של </w:t>
      </w:r>
      <w:r>
        <w:rPr>
          <w:rFonts w:cs="David" w:ascii="David" w:hAnsi="David"/>
          <w:color w:val="444444"/>
          <w:sz w:val="28"/>
          <w:szCs w:val="28"/>
        </w:rPr>
        <w:t>IR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תרחש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kyline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יי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ן בברוקלין ובהפעלה מקבילה של מטאוורס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בי הלך מיד לתרבות היצירתית האייקונית של ניו יורק כשחשבתי היכן להשיק את שבוע החזרה שלנו לאופ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טומי הילפיגר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 המקום שבו אופ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זיקה ובידור התאחדו כשרק התחלתי ב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גישה הזו היא שמעוררת בי השראה לעסוק בקהילות החדשניות שבונות חוויות יצירתיות חד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ונה הזו עוסקת בהתנגשות של ההשראות הארכיוניות האהובות עלי עם קונספטים חדשים של אירועים חיים ועולמות וירטוא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ה הביטוי המושלם של מה שאנחנו מייצגים כשאנחנו חולקים כבוד לשורשים שלנו עם החזר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YFW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עלות חדשניות של מותגי מולטימדיה יפיחו חיים בקולקציית </w:t>
      </w:r>
      <w:r>
        <w:rPr>
          <w:rFonts w:cs="David" w:ascii="David" w:hAnsi="David"/>
          <w:i/>
          <w:iCs/>
          <w:color w:val="444444"/>
          <w:sz w:val="28"/>
          <w:szCs w:val="28"/>
        </w:rPr>
        <w:t>TOMMY HILFIG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תיו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יו יורק לבירות אירופה ל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גד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בר 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ונספטים קמעונאיים חדשים בחנויות נבחרות של </w:t>
      </w:r>
      <w:r>
        <w:rPr>
          <w:rFonts w:cs="David" w:ascii="David" w:hAnsi="David"/>
          <w:i/>
          <w:iCs/>
          <w:color w:val="444444"/>
          <w:sz w:val="28"/>
          <w:szCs w:val="28"/>
        </w:rPr>
        <w:t>TOMMY HILFIG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שתלטויות עם שותפים סיטונאיים וטהורים מרכזיים ברחבי העולם ישלימו את חלון הראווה של </w:t>
      </w:r>
      <w:r>
        <w:rPr>
          <w:rFonts w:cs="David" w:ascii="David" w:hAnsi="David"/>
          <w:color w:val="444444"/>
          <w:sz w:val="28"/>
          <w:szCs w:val="28"/>
        </w:rPr>
        <w:t>phyg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פויות עם כישרונות גלובליים יופיעו לראשונה על המסלול ומחוצה 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הוו את שורשיו של טומי הילפיגר בניעור קלאסיקות ההכנ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אשונה ב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סלול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See Now, Buy Now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ועבר בשידור חי לקהילת </w:t>
      </w:r>
      <w:r>
        <w:rPr>
          <w:rFonts w:cs="David" w:ascii="David" w:hAnsi="David"/>
          <w:color w:val="444444"/>
          <w:sz w:val="28"/>
          <w:szCs w:val="28"/>
        </w:rPr>
        <w:t>Roblo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ולמ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משתמשים יומ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ליווי אווטארים הלבושים בסתיו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גנון </w:t>
      </w:r>
      <w:r>
        <w:rPr>
          <w:rFonts w:cs="David" w:ascii="David" w:hAnsi="David"/>
          <w:i/>
          <w:iCs/>
          <w:color w:val="444444"/>
          <w:sz w:val="28"/>
          <w:szCs w:val="28"/>
        </w:rPr>
        <w:t>TOMMY HILFIGER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שתלטו על העיר הווירטואלית המחודשת 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ל סגנון שיגיע למסלול הפיזי יהיה זמין לרכישה ברחבי העולם באמצעות הקונספט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ee Now, Buy Now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טומי הילפיג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מוצרים דיגיטליים בלעדי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Roblo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ותפות של המותג עם פלטפורמת המולטיוורס העולמית הושקה בדצמבר </w:t>
      </w:r>
      <w:r>
        <w:rPr>
          <w:rFonts w:cs="David" w:ascii="David" w:hAnsi="David"/>
          <w:color w:val="444444"/>
          <w:sz w:val="28"/>
          <w:szCs w:val="28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משיכה להתרחב בשלבים חדש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צטרפו לשיחה ברשתות החברתיות באמצעות </w:t>
      </w:r>
      <w:r>
        <w:rPr>
          <w:rFonts w:cs="David" w:ascii="David" w:hAnsi="David"/>
          <w:color w:val="444444"/>
          <w:sz w:val="28"/>
          <w:szCs w:val="28"/>
          <w:rtl w:val="true"/>
        </w:rPr>
        <w:t>#</w:t>
      </w:r>
      <w:r>
        <w:rPr>
          <w:rFonts w:cs="David" w:ascii="David" w:hAnsi="David"/>
          <w:color w:val="444444"/>
          <w:sz w:val="28"/>
          <w:szCs w:val="28"/>
        </w:rPr>
        <w:t xml:space="preserve">TommyHilfiger </w:t>
      </w:r>
      <w:r>
        <w:rPr>
          <w:rFonts w:cs="David" w:ascii="David" w:hAnsi="David"/>
          <w:color w:val="444444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 xml:space="preserve"> @TommyHilfiger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טומי הילפיג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ומי הילפיג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אחד ממותג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נון החיים ברמת </w:t>
      </w:r>
      <w:r>
        <w:rPr>
          <w:rFonts w:ascii="David" w:hAnsi="David" w:cs="David"/>
          <w:sz w:val="28"/>
          <w:sz w:val="28"/>
          <w:szCs w:val="28"/>
          <w:rtl w:val="true"/>
        </w:rPr>
        <w:t>הפרימיום המוכר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ומם ומעורר השראה בצרכנים מאז </w:t>
      </w:r>
      <w:r>
        <w:rPr>
          <w:rFonts w:cs="David" w:ascii="David" w:hAnsi="David"/>
          <w:sz w:val="28"/>
          <w:szCs w:val="28"/>
        </w:rPr>
        <w:t>198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יוצר סגנון איק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עורר לחיים בצומת שבין הקלאסי ל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צר במשותף עם אנשים שמעצבים תרב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ומי הילפיגר חוגג את המהות של הסגנון האמריק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י הקלאסי עם טוויסט מודר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מי הילפיגר מציע איכות וערך פרימיום לצרכנים ברחבי העולם תחת סגנון החיים </w:t>
      </w:r>
      <w:r>
        <w:rPr>
          <w:rFonts w:cs="David" w:ascii="David" w:hAnsi="David"/>
          <w:sz w:val="28"/>
          <w:szCs w:val="28"/>
        </w:rPr>
        <w:t>TOMMY HILFI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MMY JEA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גוון רחב של קולקציות הכוללות בגדי ספורט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טומי הילפיגר יש מחויבות בלתי מתפשרת לקיימות והכל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כירות הקמעונאיות העולמיות של מוצרי טומי הילפיגר </w:t>
      </w:r>
      <w:r>
        <w:rPr>
          <w:rFonts w:ascii="David" w:hAnsi="David" w:cs="David"/>
          <w:sz w:val="28"/>
          <w:sz w:val="28"/>
          <w:szCs w:val="28"/>
          <w:rtl w:val="true"/>
        </w:rPr>
        <w:t>עמדו על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9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ותג </w:t>
      </w:r>
      <w:r>
        <w:rPr>
          <w:rFonts w:ascii="David" w:hAnsi="David" w:cs="David"/>
          <w:sz w:val="28"/>
          <w:sz w:val="28"/>
          <w:szCs w:val="28"/>
          <w:rtl w:val="true"/>
        </w:rPr>
        <w:t>קבוצת טומי הילפיגר מופעלת על יד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חבי ה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תהדרת ברשת הפצה נרחבת המשתרעת על פני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קמעונ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חנות הדגל העולמית הגדולה ביותר שלה </w:t>
      </w:r>
      <w:r>
        <w:rPr>
          <w:rFonts w:cs="David" w:ascii="David" w:hAnsi="David"/>
          <w:sz w:val="28"/>
          <w:szCs w:val="28"/>
        </w:rPr>
        <w:t>tommy.com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PV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את טומי הילפיגר בשנת 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משיכה לפקח על גישה ממוקדת להגדלת הרלוונ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וכחות והצמיחה ארוכת הטווח של המותג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PVH Corp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  <w:bookmarkStart w:id="0" w:name="_Hlk56774351"/>
      <w:bookmarkStart w:id="1" w:name="_Hlk56774351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2" w:name="_Hlk56774351"/>
      <w:bookmarkEnd w:id="2"/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ת הצמיחה של קלווין קליין ו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הנעת כוח המותג והרלוונטיות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חברים את המותגים הגלובליים והאייקוניים שלנו קרוב יותר לאן שהצרכן הולך מאי פע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ם ועם הדורות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חים על ידי הערכים שלנו ומתאפשרים על ידי קנה המידה והתפוצה הגלובל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ניעים את האופנה קדימה לתמ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צוות אחד עם חזון אחד ותוכנית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הכוח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הכוח של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>+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ommy Hilfige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Lyndsey Anderso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Senior Manager Global Communications &amp; P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yndsey.anderson@tommy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VH Corp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מולטימדיה</w:t>
      </w:r>
    </w:p>
    <w:p>
      <w:pPr>
        <w:pStyle w:val="Normal"/>
        <w:shd w:fill="FEFEFE" w:val="clear"/>
        <w:textAlignment w:val="cente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99ED6"/>
          <w:sz w:val="28"/>
          <w:szCs w:val="28"/>
          <w:lang w:val="en-US" w:eastAsia="en-US"/>
        </w:rPr>
        <w:drawing>
          <wp:inline distT="0" distB="0" distL="0" distR="0">
            <wp:extent cx="1371600" cy="771525"/>
            <wp:effectExtent l="0" t="0" r="0" b="0"/>
            <wp:docPr id="1" name="תמונה 5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rPr>
          <w:rFonts w:ascii="David" w:hAnsi="David" w:cs="David"/>
          <w:color w:val="666666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2" name="תמונה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 </w:t>
        </w:r>
      </w:hyperlink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hoto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ommy Hilfiger (Photo: Business Wire)</w:t>
      </w:r>
    </w:p>
    <w:p>
      <w:pPr>
        <w:pStyle w:val="Normal"/>
        <w:shd w:fill="FEFEFE" w:val="clear"/>
        <w:jc w:val="center"/>
        <w:textAlignment w:val="cente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99ED6"/>
          <w:sz w:val="28"/>
          <w:szCs w:val="28"/>
          <w:lang w:val="en-US" w:eastAsia="en-US"/>
        </w:rPr>
        <w:drawing>
          <wp:inline distT="0" distB="0" distL="0" distR="0">
            <wp:extent cx="1371600" cy="76200"/>
            <wp:effectExtent l="0" t="0" r="0" b="0"/>
            <wp:docPr id="3" name="תמונה 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55" r="-20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rPr>
          <w:rFonts w:ascii="David" w:hAnsi="David" w:cs="David"/>
          <w:color w:val="666666"/>
          <w:sz w:val="28"/>
          <w:szCs w:val="28"/>
        </w:rPr>
      </w:pP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4" name="תמונה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תמונה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 </w:t>
        </w:r>
      </w:hyperlink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ogo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vh.com%2F&amp;esheet=52779057&amp;lan=en-US&amp;anchor=PVH+Corp.&amp;index=1&amp;md5=16f3239c638e18cccaa734448a635c7e" TargetMode="External"/><Relationship Id="rId4" Type="http://schemas.openxmlformats.org/officeDocument/2006/relationships/hyperlink" Target="mailto:Lyndsey.anderson@tommy.c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connect.businesswire.com/bwapps/mediaserver/PublicViewMedia?mgid=1511650&amp;vid=4" TargetMode="External"/><Relationship Id="rId7" Type="http://schemas.openxmlformats.org/officeDocument/2006/relationships/hyperlink" Target="https://connect.businesswire.com/bwapps/mediaserver/PublicViewMedia?mgid=1511650&amp;vid=4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connect.businesswire.com/bwapps/mediaserver/PublicViewMedia?mgid=1511650&amp;vid=4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s://connect.businesswire.com/bwapps/mediaserver/PublicViewMedia?mgid=827539&amp;vid=4" TargetMode="External"/><Relationship Id="rId12" Type="http://schemas.openxmlformats.org/officeDocument/2006/relationships/hyperlink" Target="https://connect.businesswire.com/bwapps/mediaserver/PublicViewMedia?mgid=827539&amp;vid=4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s://connect.businesswire.com/bwapps/mediaserver/PublicViewMedia?mgid=827539&amp;vid=4" TargetMode="External"/><Relationship Id="rId15" Type="http://schemas.openxmlformats.org/officeDocument/2006/relationships/hyperlink" Target="http://www.businesswire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7-15T08:04:00Z</dcterms:modified>
  <cp:revision>2</cp:revision>
  <dc:subject/>
  <dc:title> </dc:title>
</cp:coreProperties>
</file>