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רד עורכי דין מוביל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Terra Token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עבור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ייעוץ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פנ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ועד האחרון החשו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בתביעה ייצוגי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UST, LUNA, KRT, ANC, WHALE, ASTRO, APOLLO, XDEFI, MINE, aUST, vUST, MIR, mBTC, mETH, mVIXY, mTSLA, UST-mVIXY-LP, bLUNA-LUNA-LP, XDEFI-UST-LP, bLUNA, Beth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כיר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כשי </w:t>
      </w:r>
      <w:r>
        <w:rPr>
          <w:rFonts w:cs="David" w:ascii="David" w:hAnsi="David"/>
          <w:sz w:val="28"/>
          <w:szCs w:val="28"/>
        </w:rPr>
        <w:t>Terra Toke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U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U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KR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N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HAL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STR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POLL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XDEF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N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U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U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rrored Ass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של </w:t>
      </w:r>
      <w:r>
        <w:rPr>
          <w:rFonts w:cs="David" w:ascii="David" w:hAnsi="David"/>
          <w:sz w:val="28"/>
          <w:szCs w:val="28"/>
        </w:rPr>
        <w:t>mBT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ET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VIX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TS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ו</w:t>
      </w:r>
      <w:r>
        <w:rPr>
          <w:rFonts w:cs="David" w:ascii="David" w:hAnsi="David"/>
          <w:sz w:val="28"/>
          <w:szCs w:val="28"/>
          <w:rtl w:val="true"/>
        </w:rPr>
        <w:t xml:space="preserve">'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Liquidity 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של </w:t>
      </w:r>
      <w:r>
        <w:rPr>
          <w:rFonts w:cs="David" w:ascii="David" w:hAnsi="David"/>
          <w:sz w:val="28"/>
          <w:szCs w:val="28"/>
        </w:rPr>
        <w:t>UST-mVIXY-L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LUNA-LUNA-L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XDEFI-UST-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ו</w:t>
      </w:r>
      <w:r>
        <w:rPr>
          <w:rFonts w:cs="David" w:ascii="David" w:hAnsi="David"/>
          <w:sz w:val="28"/>
          <w:szCs w:val="28"/>
          <w:rtl w:val="true"/>
        </w:rPr>
        <w:t xml:space="preserve">'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נכסים מלוכ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של </w:t>
      </w:r>
      <w:r>
        <w:rPr>
          <w:rFonts w:cs="David" w:ascii="David" w:hAnsi="David"/>
          <w:sz w:val="28"/>
          <w:szCs w:val="28"/>
        </w:rPr>
        <w:t>bLU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TH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erra Tokens</w:t>
      </w:r>
      <w:r>
        <w:rPr>
          <w:rFonts w:cs="David" w:ascii="David" w:hAnsi="David"/>
          <w:sz w:val="28"/>
          <w:szCs w:val="28"/>
          <w:rtl w:val="true"/>
        </w:rPr>
        <w:t xml:space="preserve"> "), </w:t>
      </w:r>
      <w:r>
        <w:rPr>
          <w:rFonts w:ascii="David" w:hAnsi="David" w:cs="David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תקופה הייצוגית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ת המועד האחרון החשוב לתביעה הייצוגית בניירות ערך של </w:t>
      </w:r>
      <w:r>
        <w:rPr>
          <w:rFonts w:cs="David" w:ascii="David" w:hAnsi="David"/>
          <w:b/>
          <w:bCs/>
          <w:sz w:val="28"/>
          <w:szCs w:val="28"/>
        </w:rPr>
        <w:t>1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ד הנתבעים </w:t>
      </w:r>
      <w:r>
        <w:rPr>
          <w:rFonts w:cs="David" w:ascii="David" w:hAnsi="David"/>
          <w:sz w:val="28"/>
          <w:szCs w:val="28"/>
        </w:rPr>
        <w:t>Defendants TerraForm Labs Pte. Ltd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"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</w:rPr>
        <w:t xml:space="preserve">"), </w:t>
      </w:r>
      <w:r>
        <w:rPr>
          <w:rFonts w:cs="David" w:ascii="David" w:hAnsi="David"/>
          <w:sz w:val="28"/>
          <w:szCs w:val="28"/>
        </w:rPr>
        <w:t>Jump Crypt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Jump Trading LL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epublic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epublic Maximal LL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ribe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eFinance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eFinance Technologi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SR/GSR Market Limite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hree Arrows Capital Pte. Lt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השותף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 ק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אש המחקר של 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קולס פלטיא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וון ופלטיאס יחד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נתבעים בודדים</w:t>
      </w:r>
      <w:r>
        <w:rPr>
          <w:rFonts w:cs="David" w:ascii="David" w:hAnsi="David"/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רכשת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sz w:val="28"/>
          <w:szCs w:val="28"/>
        </w:rPr>
        <w:t>T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קו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יצוג המו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נגד חברת </w:t>
      </w:r>
      <w:r>
        <w:rPr>
          <w:color w:val="000000"/>
          <w:sz w:val="28"/>
          <w:szCs w:val="28"/>
        </w:rPr>
        <w:t>Ter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7750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1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2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95036938"/>
      <w:bookmarkStart w:id="2" w:name="_Hlk82038901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3" w:name="_Hlk95036938"/>
      <w:bookmarkStart w:id="4" w:name="_Hlk95036938"/>
      <w:bookmarkEnd w:id="4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 התי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End w:id="2"/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נתבעים הבודדים הפרו את הוראות חוק ניירות הערך משנת </w:t>
      </w:r>
      <w:r>
        <w:rPr>
          <w:rFonts w:cs="David" w:ascii="David" w:hAnsi="David"/>
          <w:sz w:val="28"/>
          <w:szCs w:val="28"/>
        </w:rPr>
        <w:t>1933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חוק ניירות ערך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כך שמכרו ניירות ערך שאינם פטורים מבלי לרשום אות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לונה נטען כי 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נתבעים הבודדים גם הפרו את הוראות חוק ניירות הערך בכך שהשתתפו בכך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רשמה את אסימוני ט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בעים הפרו את הוראות חוק הבורסה לניירות ערך משנת </w:t>
      </w:r>
      <w:r>
        <w:rPr>
          <w:rFonts w:cs="David" w:ascii="David" w:hAnsi="David"/>
          <w:sz w:val="28"/>
          <w:szCs w:val="28"/>
        </w:rPr>
        <w:t>19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ך שביצעו תו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ימה ומהלך התנהג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F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כוונה אליהם ואכן הטעתה משקיעים קמעונאיים ובכך גרמה להם לרכוש </w:t>
      </w:r>
      <w:bookmarkStart w:id="5" w:name="_Hlk110001762"/>
      <w:r>
        <w:rPr>
          <w:rFonts w:cs="David" w:ascii="David" w:hAnsi="David"/>
          <w:sz w:val="28"/>
          <w:szCs w:val="28"/>
        </w:rPr>
        <w:t>Terra Tok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5"/>
      <w:r>
        <w:rPr>
          <w:rFonts w:ascii="David" w:hAnsi="David" w:cs="David"/>
          <w:sz w:val="28"/>
          <w:sz w:val="28"/>
          <w:szCs w:val="28"/>
          <w:rtl w:val="true"/>
        </w:rPr>
        <w:t>במחירים מנופחים באופן מלאכות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ישרו הצהרות כוזבות שהם ידעו או היו צריכים לדעת בפזיזות שהן מטעות באופן מהות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השמיע הצהרות לא נכונות של עובדה מהותית והושמט כדי לציין עובדות מהותיות הדרושות כדי להפוך את ההצהרות שנאמרו לא מט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ביעה טוענת גם </w:t>
      </w:r>
      <w:r>
        <w:rPr>
          <w:rFonts w:ascii="David" w:hAnsi="David" w:cs="David"/>
          <w:sz w:val="28"/>
          <w:sz w:val="28"/>
          <w:szCs w:val="28"/>
          <w:rtl w:val="true"/>
        </w:rPr>
        <w:t>לתב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אינן קשורות לניירות ערך נגד הנתב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ות הפרות של הוראות חוק הארגונים המושפעים והמושחתים של </w:t>
      </w:r>
      <w:r>
        <w:rPr>
          <w:rFonts w:cs="David" w:ascii="David" w:hAnsi="David"/>
          <w:sz w:val="28"/>
          <w:szCs w:val="28"/>
        </w:rPr>
        <w:t>Racketeer</w:t>
      </w:r>
      <w:r>
        <w:rPr>
          <w:rFonts w:cs="David" w:ascii="David" w:hAnsi="David"/>
          <w:sz w:val="28"/>
          <w:szCs w:val="28"/>
        </w:rPr>
        <w:t xml:space="preserve"> ("</w:t>
      </w:r>
      <w:r>
        <w:rPr>
          <w:rFonts w:cs="David" w:ascii="David" w:hAnsi="David"/>
          <w:sz w:val="28"/>
          <w:szCs w:val="28"/>
        </w:rPr>
        <w:t>RICO</w:t>
      </w:r>
      <w:r>
        <w:rPr>
          <w:rFonts w:cs="David" w:ascii="David" w:hAnsi="David"/>
          <w:sz w:val="28"/>
          <w:szCs w:val="28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ך שהן מנהלות את ענייניו של מיזם באמצעות דפוס של פעילות סח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ביעות של המשפט המקובל בקליפורניה בגין סי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עז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בגין קונספירציה אזרח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ראות של המשפט המקובל בקליפורניה על ידי החזקת הערך הכספי של </w:t>
      </w:r>
      <w:r>
        <w:rPr>
          <w:rFonts w:cs="David" w:ascii="David" w:hAnsi="David"/>
          <w:sz w:val="28"/>
          <w:szCs w:val="28"/>
        </w:rPr>
        <w:t>Terra Toke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רך מנופח השייך בצדק לחברים הפוטטיביים של </w:t>
      </w:r>
      <w:r>
        <w:rPr>
          <w:rFonts w:ascii="David" w:hAnsi="David" w:cs="David"/>
          <w:sz w:val="28"/>
          <w:sz w:val="28"/>
          <w:szCs w:val="28"/>
          <w:rtl w:val="true"/>
        </w:rPr>
        <w:t>התביע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color w:val="000000"/>
          <w:sz w:val="28"/>
          <w:szCs w:val="28"/>
        </w:rPr>
        <w:t>Terr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7750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6" w:name="_PictureBullets"/>
      <w:bookmarkEnd w:id="6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EYml3kcf0g37mj40qn-LCuT-0O3ltsCwcajhzDKsfaLmhh8ABtQhFcQPhLQSnzDNHnpYn-B3ZvSKuO9g8_3CJdG3TlsKZQC46SDFXSggTUL7Sy9zuD3M2gBoebq5mesXXkoluGJ1x5S2HNl1jNdHM22-H18y8u0_qxXmAoo1Nlc=" TargetMode="External"/><Relationship Id="rId3" Type="http://schemas.openxmlformats.org/officeDocument/2006/relationships/hyperlink" Target="https://www.globenewswire.com/Tracker?data=lIZsCjasz8Y__ns4zVH69SyvVpXY5pWtoGHGl391AUhXdzt_V640uUb_G2uAP8MrHXBZB1opm16RY27U9K1z-fvtsNPdCiE-3lJnkkQRxcM=" TargetMode="External"/><Relationship Id="rId4" Type="http://schemas.openxmlformats.org/officeDocument/2006/relationships/hyperlink" Target="https://www.globenewswire.com/Tracker?data=GRxWsvWf4ty5_9R4lvUcuc1sphelczSkR-xMQtEyPmR8bt2NyuzYUGtw8N3NkAwwSCOOOKSWRE-29LvpFllGDW2g-peN__y18nEIgLIrFVU=" TargetMode="External"/><Relationship Id="rId5" Type="http://schemas.openxmlformats.org/officeDocument/2006/relationships/hyperlink" Target="https://www.globenewswire.com/Tracker?data=EYml3kcf0g37mj40qn-LCuT-0O3ltsCwcajhzDKsfaLmhh8ABtQhFcQPhLQSnzDNCDX79NZAax2mazBP-vnB5yflzv667eubf-3DEH9cGQMss-f14RD4LAdmwH5XNZ38GglcCzEGRLHhj47-I6jQ83cce-gZ1S2DEakQJtccd7c=" TargetMode="External"/><Relationship Id="rId6" Type="http://schemas.openxmlformats.org/officeDocument/2006/relationships/hyperlink" Target="https://www.globenewswire.com/Tracker?data=lIZsCjasz8Y__ns4zVH69d4ANff6MgYqlqBkKisMV53MT51Ei11PidkkRjXwsDLLGrYKX2RSoUHpe95WiX9cYhktT66J-RlQa3dxkS_B2k8=" TargetMode="External"/><Relationship Id="rId7" Type="http://schemas.openxmlformats.org/officeDocument/2006/relationships/hyperlink" Target="https://www.globenewswire.com/Tracker?data=GRxWsvWf4ty5_9R4lvUcubkQ2NmmR_IhVMgmAacvuu5dOEYg1IgxiecCZW4cjSIwHdl5GwTVrCul6F4tDtM1NJ51ZAn7oFm8AL04FQPNP8k=" TargetMode="External"/><Relationship Id="rId8" Type="http://schemas.openxmlformats.org/officeDocument/2006/relationships/hyperlink" Target="https://www.globenewswire.com/Tracker?data=EYml3kcf0g37mj40qn-LCtWfY7vnK6rodWBu4lVymD7Jq0WnYRmj1dsuA4qwpgKXAjOITapJoCcMJlECPIiHiPLlakcBvZmmHPVYjlIcAeBDwgNQg1KgMQFn1F58HDi8F8p1L2oRG8lXr8HoS_RKPiHCMIQvmhj7UYOU-IqVdgA=" TargetMode="External"/><Relationship Id="rId9" Type="http://schemas.openxmlformats.org/officeDocument/2006/relationships/hyperlink" Target="https://www.globenewswire.com/Tracker?data=EYml3kcf0g37mj40qn-LCpsi-uQhqf13dToUIRZaz6EcukkoxyNAURNSj1hr-hTtwfGWMNXLceZHq5XwbZ9CSLtBuH5TRjGRHtlurTtlbTt5QUIOTzKMNFtVt4VArsi2" TargetMode="External"/><Relationship Id="rId10" Type="http://schemas.openxmlformats.org/officeDocument/2006/relationships/hyperlink" Target="https://www.globenewswire.com/Tracker?data=EYml3kcf0g37mj40qn-LCjK4nI1UsDy2IFa1yZ1Cc3UmpyOhJvCaxm6PrE1nRQ17FPaubI_DlIHHe_dUXB_f8TIvMvqSxoqP0TO1Q3eKJDEssNWIZ7i2E6bjPpv5fakdv8V0v_yea93cFJIXYq3Gqw==" TargetMode="External"/><Relationship Id="rId11" Type="http://schemas.openxmlformats.org/officeDocument/2006/relationships/hyperlink" Target="https://www.globenewswire.com/Tracker?data=KaFrkPIxZN3MnMq4sBfPlu21Aslvf4Hu18mG1O9BQ663CqxP2DFD9IdLuqHttJfkBa3u1FWXgue8Sez2v3BPwiqhP3Ck3Eu0zSSfN_KLvrQ=" TargetMode="External"/><Relationship Id="rId12" Type="http://schemas.openxmlformats.org/officeDocument/2006/relationships/hyperlink" Target="https://www.globenewswire.com/Tracker?data=lIZsCjasz8Y__ns4zVH69U3_mB7oDqVdo7N9SBXfT_udoHhBuXy9R8efiRlEyAuMiZg3XAKSQgw2VUc7KyHoOKETWut8sMjPH7a-7qr7USg=" TargetMode="External"/><Relationship Id="rId13" Type="http://schemas.openxmlformats.org/officeDocument/2006/relationships/hyperlink" Target="https://www.globenewswire.com/Tracker?data=GRxWsvWf4ty5_9R4lvUcuZF_u9jKcRnU1CsdQ4i5ENFHboaTx8ifSFJyKkiH8EqJATo4A_w82Slom4JHLxlvCnUADzLNukxretcFm_9vhvE=" TargetMode="External"/><Relationship Id="rId14" Type="http://schemas.openxmlformats.org/officeDocument/2006/relationships/hyperlink" Target="https://www.globenewswire.com/Tracker?data=5XaTwgC9x9P8iDkWfLjI6Sd2kqaC1RBCfdabLatbRRrBSRUfkVRgt5F29vwoFPqL7WLN5vhOsIct3pDlxeDbMc8CEVFySj6lVdNpNcd9sqc=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7-29T13:06:00Z</dcterms:modified>
  <cp:revision>2</cp:revision>
  <dc:subject/>
  <dc:title> </dc:title>
</cp:coreProperties>
</file>