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,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חברה המדורגת ראשונ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ת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 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Discover Financial Services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צברו עודף הפסד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ברר על חקיר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תביעה ייצוגי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ניירות ערך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DFS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ך לחקור תביעות פוטנציאליות של ניירות ערך בשם בעלי המניות של </w:t>
      </w:r>
      <w:r>
        <w:rPr>
          <w:rFonts w:cs="David" w:ascii="David" w:hAnsi="David"/>
          <w:sz w:val="28"/>
          <w:szCs w:val="28"/>
        </w:rPr>
        <w:t>Discover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Financial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Service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DF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ובעות מטענות כי ייתכן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scover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Financial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Servi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פיקה מידע עסקי מטעה באופן מהותי לציבור ה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ם ניירות ערך ש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bookmarkStart w:id="1" w:name="_Hlk109979892"/>
      <w:r>
        <w:rPr>
          <w:color w:val="000000"/>
          <w:sz w:val="28"/>
          <w:szCs w:val="28"/>
        </w:rPr>
        <w:t>Discover Financial Services</w:t>
      </w:r>
      <w:r>
        <w:rPr>
          <w:color w:val="000000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כין תביעה ייצוגית המבקשת להחזיר את הפסדי ה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</w:t>
      </w:r>
      <w:r>
        <w:rPr>
          <w:rFonts w:ascii="David" w:hAnsi="David" w:cs="David"/>
          <w:sz w:val="28"/>
          <w:sz w:val="28"/>
          <w:szCs w:val="28"/>
          <w:rtl w:val="true"/>
        </w:rPr>
        <w:t>הפוטנציא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7773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וב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שעות ה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</w:t>
      </w:r>
      <w:bookmarkStart w:id="2" w:name="_Hlk109979918"/>
      <w:r>
        <w:rPr>
          <w:rFonts w:cs="David" w:ascii="David" w:hAnsi="David"/>
          <w:sz w:val="28"/>
          <w:szCs w:val="28"/>
        </w:rPr>
        <w:t>Discover Financial Servi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המודיעה על תוצאותיה הכספיות לרבעון השני של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iscover Financial Servi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פה 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שעה עד להודעה חדשה על תוכנית הרכישה החוזרת הקיימת של מניות בגלל חקירה פנימית הנוגעת לנוהלי שירות הלוואות הסטודנטים שלה ולענייני ציות ק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קירה נמשכת ומתנהלת על ידי ועדה מיוחדת בלתי תלויה שמונתה על ידי הדירקטורי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קבות מידע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ירי המניות של </w:t>
      </w:r>
      <w:r>
        <w:rPr>
          <w:rFonts w:cs="David" w:ascii="David" w:hAnsi="David"/>
          <w:sz w:val="28"/>
          <w:szCs w:val="28"/>
        </w:rPr>
        <w:t>Discover Financial Servi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רד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8.9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סגרו במחיר של </w:t>
      </w:r>
      <w:r>
        <w:rPr>
          <w:rFonts w:cs="David" w:ascii="David" w:hAnsi="David"/>
          <w:sz w:val="28"/>
          <w:szCs w:val="28"/>
        </w:rPr>
        <w:t>100.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מנ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בסיס נפח מסחר כבד במיו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3" w:name="_Hlk95036938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4" w:name="_Hlk95036938"/>
      <w:bookmarkStart w:id="5" w:name="_Hlk95036938"/>
      <w:bookmarkEnd w:id="5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       </w:t>
      </w:r>
      <w:r>
        <w:rPr>
          <w:rFonts w:cs="David" w:ascii="David" w:hAnsi="David"/>
          <w:color w:val="000000"/>
          <w:sz w:val="28"/>
          <w:szCs w:val="28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WC5RtrLd2t8CznfpXNUVsnK6jj44QOR3c_LSJGM8bi3k9ALBaOxI9R0lzJwQioyD2dbf_v2eNZkTavn4XHVUKc5hKtJFd-ikcSFdX3XGZgBsMw0QlVuskraUUCQTYthR_zVgaeBxDpKPkBYW-g0ihbBDNK_lqQL00hcJPwMeCI=" TargetMode="External"/><Relationship Id="rId3" Type="http://schemas.openxmlformats.org/officeDocument/2006/relationships/hyperlink" Target="https://www.globenewswire.com/Tracker?data=6gA3dxalf7-RK2Sr7NH0g4JI_2vO6YmoWZssbklhR9veIGiFI9LXkNy4tvqLu3m6MZg9LcdhLpaRVQ4KGdngSRlogPb-3l5xJij67KhlpiQ=" TargetMode="External"/><Relationship Id="rId4" Type="http://schemas.openxmlformats.org/officeDocument/2006/relationships/hyperlink" Target="https://www.globenewswire.com/Tracker?data=jW793v81zLIUwKykWSEfgqaJsSXmPoyNRzB0pyykrE8iARg6tqXHHkaUpi254GLxP7yHOqR4ovGFvusNyAEId7khg_UOg6nwFBhka0E5Yls=" TargetMode="External"/><Relationship Id="rId5" Type="http://schemas.openxmlformats.org/officeDocument/2006/relationships/hyperlink" Target="https://www.globenewswire.com/Tracker?data=CWC5RtrLd2t8CznfpXNUVl64B7CNRwzu_DkNfmFomqKjZ6p4nPsq9Kuf4YJi5BDLUHwo4o_mwLASaHKEGgcz-l0y6tR_FgW_atAdEoGbltBPfsLtbHvwa9hNuwUcr1C8UHEqAGHa0nvYpRrUhpgEpG7EFvUseuioBYRlPIvwmII=" TargetMode="External"/><Relationship Id="rId6" Type="http://schemas.openxmlformats.org/officeDocument/2006/relationships/hyperlink" Target="https://www.globenewswire.com/Tracker?data=CWC5RtrLd2t8CznfpXNUVgvGWN5X6-mMrriUI9binhslTG55R3oorbavalW7g54g2ziPmlTIyXHR3iKrvyE23s3tpkL72JMeKGkhpuuQ4K_5gfYNftiBkz-hXP5V_lD2" TargetMode="External"/><Relationship Id="rId7" Type="http://schemas.openxmlformats.org/officeDocument/2006/relationships/hyperlink" Target="https://www.globenewswire.com/Tracker?data=CWC5RtrLd2t8CznfpXNUVuZOUVTA1-RYUcxGklo3LG8RndUS4kjCGz3cJFAaq0zJqs8Do9qh68z1xETEjjfLuLHZmABe7Xk_CAoKTKZF-Y0s6hsSeW4U9lx9PpTpl_wjMqrvi7laW94S9YUSoHO7DQ==" TargetMode="External"/><Relationship Id="rId8" Type="http://schemas.openxmlformats.org/officeDocument/2006/relationships/hyperlink" Target="https://www.globenewswire.com/Tracker?data=uCXjGDYjN7y4ly_UvCrKUzsFT7Jvgtz_KyGAEmeA2Mhu0FJqPI5gYWI6aQlVMxbBif_puQ-jnqSKAj5xM1-wLzpaJAr2-fMKNlEQgkeOEDs=" TargetMode="External"/><Relationship Id="rId9" Type="http://schemas.openxmlformats.org/officeDocument/2006/relationships/hyperlink" Target="https://www.globenewswire.com/Tracker?data=6gA3dxalf7-RK2Sr7NH0g8524TCgAuybrt_DOoMOg8CTCC0Si7x26AcOWvzNCYjSE0fDO95W_GSpdOllptyczjxMJL0-cwDdk9eh83OJGNU=" TargetMode="External"/><Relationship Id="rId10" Type="http://schemas.openxmlformats.org/officeDocument/2006/relationships/hyperlink" Target="https://www.globenewswire.com/Tracker?data=jW793v81zLIUwKykWSEfgrvrmv-otDCaFf_wNIy4vewtXKdLy-1gK7YLbZzPiI5bKJij7y1rKy7nRlE3nJdEbboyjBBmssGrm41rIhMJHi8=" TargetMode="External"/><Relationship Id="rId11" Type="http://schemas.openxmlformats.org/officeDocument/2006/relationships/hyperlink" Target="https://www.globenewswire.com/Tracker?data=olNi-X80ERCZATKab1CoBsSC3XC7ENL_Ty1id39J71g03WpELaVY033A3bYSFCBh2A_8txtRg0cGsnb0q1ZpQU88U-Y9EvNW3C01E7vlTbc=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2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8-03T03:06:00Z</dcterms:modified>
  <cp:revision>3</cp:revision>
  <dc:subject/>
  <dc:title> </dc:title>
</cp:coreProperties>
</file>