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8"/>
          <w:szCs w:val="48"/>
          <w:u w:val="single"/>
        </w:rPr>
      </w:pPr>
      <w:bookmarkStart w:id="0" w:name="_Hlk92112439"/>
      <w:bookmarkEnd w:id="0"/>
      <w:r>
        <w:rPr>
          <w:rFonts w:eastAsia="Calibri" w:cs="David" w:ascii="David" w:hAnsi="David"/>
          <w:b/>
          <w:bCs/>
          <w:sz w:val="48"/>
          <w:szCs w:val="48"/>
          <w:u w:val="single"/>
        </w:rPr>
        <w:t>Elektros</w:t>
      </w:r>
      <w:r>
        <w:rPr>
          <w:rFonts w:eastAsia="Calibri"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 xml:space="preserve">שוקלת את ספקית פתרונות טעינת הרכבים החשמליים </w:t>
      </w:r>
      <w:r>
        <w:rPr>
          <w:rFonts w:eastAsia="Calibri" w:cs="David" w:ascii="David" w:hAnsi="David"/>
          <w:b/>
          <w:bCs/>
          <w:sz w:val="48"/>
          <w:szCs w:val="48"/>
          <w:u w:val="single"/>
        </w:rPr>
        <w:t>Noodoe</w:t>
      </w:r>
      <w:r>
        <w:rPr>
          <w:rFonts w:eastAsia="Calibri"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8"/>
          <w:sz w:val="48"/>
          <w:szCs w:val="48"/>
          <w:u w:val="single"/>
          <w:rtl w:val="true"/>
        </w:rPr>
        <w:t>כיועצת טכנית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אני איילס ביץ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2" w:name="_Hlk110917186"/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Elektro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 PINK:ELEK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מתפתחת באספקת פתרונות </w:t>
      </w:r>
      <w:r>
        <w:rPr>
          <w:rFonts w:ascii="David" w:hAnsi="David" w:cs="David"/>
          <w:sz w:val="28"/>
          <w:sz w:val="28"/>
          <w:szCs w:val="28"/>
          <w:rtl w:val="true"/>
        </w:rPr>
        <w:t>שינוע חשמ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החב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קל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שירותיה של </w:t>
      </w:r>
      <w:r>
        <w:rPr>
          <w:rFonts w:cs="David" w:ascii="David" w:hAnsi="David"/>
          <w:sz w:val="28"/>
          <w:szCs w:val="28"/>
        </w:rPr>
        <w:t>Noodoe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פתרונות הטעינה לרכב חשמ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ועצת טכנית מרכזית לפעילות טעינת הרכבים החשמלי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בוע ש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sz w:val="28"/>
          <w:szCs w:val="28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פגש עם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Noodo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דון כיצד שתי החברות יכולות לאחד כוחות כדי לקדם את רשת הטעינה של כלי הרכב החשמליים ברחבי דרום פלורידה ומע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ות ההפעלה המתקדמות לרכב חשמלי ופתרונות הניהול של </w:t>
      </w:r>
      <w:r>
        <w:rPr>
          <w:rFonts w:cs="David" w:ascii="David" w:hAnsi="David"/>
          <w:sz w:val="28"/>
          <w:szCs w:val="28"/>
        </w:rPr>
        <w:t>Noodo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ים מיכון  מלא כולל אספקת שירות טעינה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מת מחיר אוטומטית לשעות 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וב עסקאות אוטומ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בוד תשלומים אוטומ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 בנקאיות אוטומ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חון תשתיות אוטומטי וניהול אנרגיה ח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oodo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ועה גם בשל סדרת </w:t>
      </w:r>
      <w:r>
        <w:rPr>
          <w:rFonts w:cs="David" w:ascii="David" w:hAnsi="David"/>
          <w:sz w:val="28"/>
          <w:szCs w:val="28"/>
        </w:rPr>
        <w:t>Exceed 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לרכבים חשמלי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מטענים המהירים והחדשניים ביותר שקיימים כ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oodo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קים סינרגיה כדי להציב את חוויית הטעינה הטובה ביותר לרכב חשמלי בכל מגרש חני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מתוך משימה לקדם את התשתית החשמלית ולהפיץ יותר את המהפכה היר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תחילת המשא ומת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גשת לחקור את </w:t>
      </w:r>
      <w:r>
        <w:rPr>
          <w:rFonts w:cs="David" w:ascii="David" w:hAnsi="David"/>
          <w:sz w:val="28"/>
          <w:szCs w:val="28"/>
        </w:rPr>
        <w:t>Noodo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ועצת טכנית פוטנציאלית מובילה עבור פעולות טעינת הרכבים החשמליים שלה להתק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ופריסה החל בדרום פלורי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oodoe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איץ את המעבר העולמי לרכבים חשמ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oodo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ת מערכת ההפעלה של הרשת הקריטית למש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oodoe EV 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פעילה את רשתות הטעינה של </w:t>
      </w:r>
      <w:r>
        <w:rPr>
          <w:rFonts w:cs="David" w:ascii="David" w:hAnsi="David"/>
          <w:sz w:val="28"/>
          <w:szCs w:val="28"/>
        </w:rPr>
        <w:t>E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המפעילים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oodoe EV 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פלטפורמות ההפעלה מבוססות הענן המתקדמות ביותר כיו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וח המרכז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רשת הטעינה שמפעיל את כל עמדות הטעינה במיקומים מרובים והופך את כל פעולת רשת הטעינה של </w:t>
      </w:r>
      <w:r>
        <w:rPr>
          <w:rFonts w:cs="David" w:ascii="David" w:hAnsi="David"/>
          <w:sz w:val="28"/>
          <w:szCs w:val="28"/>
        </w:rPr>
        <w:t>E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וטומ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https://www.noodoe.com.au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twitter.com/noodoeEV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Elektros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OTC:ELEK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</w:t>
      </w:r>
      <w:r>
        <w:rPr>
          <w:rFonts w:ascii="David" w:hAnsi="David" w:cs="David"/>
          <w:sz w:val="28"/>
          <w:sz w:val="28"/>
          <w:szCs w:val="28"/>
          <w:rtl w:val="true"/>
        </w:rPr>
        <w:t>רכב חשמליים אמריק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ת אשר מחדשת ומציעה פתרונות ניידות עבור צרכנים ו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ף הרכב עומד בפני שינוי מהותי שיתרחש במהלך העשור הבא כדי להגיע למצב של ניטרליו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ל בשינוי הפרדיגמה הזו עם טכנולוגיות ניידות התומכות בקיימות ומציעות חוויית משתמש מובילת שינ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הציג לצרכנים חווית רכב חשמלי משכנעת וחדשה לחלוטין המכונה</w:t>
      </w:r>
      <w:r>
        <w:rPr>
          <w:rFonts w:eastAsia="Calibri" w:cs="David" w:ascii="David" w:hAnsi="David"/>
          <w:sz w:val="28"/>
          <w:szCs w:val="28"/>
        </w:rPr>
        <w:t>Elektros Soni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elek.world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twitter.com/elektrosenergy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facebook.com/Elektrosmotor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3" w:name="_Hlk92112439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ודע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אזהרה בנוגע ל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כוללות מידע הנוגע לאירועים עתידיים ולביצועים פיננסיים ותפעולי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ל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ביטויים ווריאציות דומים מהם נועדו לזהות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קרוא הצהרות צופות פני עתיד כערובה לביצועים או לתוצאות עתידיות ולא בהכרח יהיו אינדיקציות מדויקות לזמנים שב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פיהם יושגו ביצועים אלה או תוצאות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מבוססות על מידע הזמין בעת ביצוען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על אמונתה בתום הלב של ההנהלה נכון למועד זה ביחס לאיר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כפופות לסיכונים ול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ת העלולים לגרום לביצועים או לתוצאות בפועל להיות שונים באופן מהותי מאלה המובעים או מוצעים על ידי ההצהרות צופות פני ה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חשובים שיכולים לגרום להבדלים אלה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וגבל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ודות בביקוש למוצרי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ת מוצ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חברה לשמור על קשרי לקוחות ועסק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פעת מוצרים תחרותיים ותמ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ה בשווקים ממו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ימות הנזילות והאיתנות הפיננסית של החברה כדי לתמוך בצמיח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ידע נוסף שעשוי להיות מפורט מעת לעת בהגשות של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רשות ניירות ערך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גמאות להצהרות צופות פני עתיד כאלה </w:t>
      </w:r>
      <w:r>
        <w:rPr>
          <w:rFonts w:ascii="David" w:hAnsi="David" w:cs="David"/>
          <w:sz w:val="28"/>
          <w:sz w:val="28"/>
          <w:szCs w:val="28"/>
          <w:rtl w:val="true"/>
        </w:rPr>
        <w:t>ב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כוללות הצהרות לגבי מכירות 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וקבלת שוק של מוצרים וכן פעולות רגולטוריות ברמה המדינית או הפדר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תיאור מפורט יותר של גורמי הסיכון וחוסר הוודאות המשפיעים על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סמכים של רשות ניירות ערך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ww.sec.gov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 בפומבי או לתק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בכל דרך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r>
        <w:rPr>
          <w:rFonts w:cs="David" w:ascii="David" w:hAnsi="David"/>
          <w:sz w:val="28"/>
          <w:szCs w:val="28"/>
        </w:rPr>
        <w:t>IR and Media Inquirie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mail: 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info@elektrosmotor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s-ES" w:bidi="ar-SA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odoe.com.au/" TargetMode="External"/><Relationship Id="rId3" Type="http://schemas.openxmlformats.org/officeDocument/2006/relationships/hyperlink" Target="https://pr.report/cJD8NC9S" TargetMode="External"/><Relationship Id="rId4" Type="http://schemas.openxmlformats.org/officeDocument/2006/relationships/hyperlink" Target="https://elek.world/" TargetMode="External"/><Relationship Id="rId5" Type="http://schemas.openxmlformats.org/officeDocument/2006/relationships/hyperlink" Target="https://pr.report/hRvUtdCW" TargetMode="External"/><Relationship Id="rId6" Type="http://schemas.openxmlformats.org/officeDocument/2006/relationships/hyperlink" Target="https://pr.report/V7QRT9j3" TargetMode="External"/><Relationship Id="rId7" Type="http://schemas.openxmlformats.org/officeDocument/2006/relationships/hyperlink" Target="mailto:info@elektrosmotors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8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9-08T18:15:00Z</dcterms:modified>
  <cp:revision>2</cp:revision>
  <dc:subject/>
  <dc:title> </dc:title>
</cp:coreProperties>
</file>