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חברת </w:t>
      </w:r>
      <w:r>
        <w:rPr>
          <w:rFonts w:cs="David" w:ascii="David" w:hAnsi="David"/>
          <w:b/>
          <w:bCs/>
          <w:sz w:val="44"/>
          <w:szCs w:val="44"/>
          <w:u w:val="single"/>
        </w:rPr>
        <w:t>The Globe and Mail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מכריז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ה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 כי </w:t>
      </w:r>
      <w:r>
        <w:rPr>
          <w:rFonts w:cs="David" w:ascii="David" w:hAnsi="David"/>
          <w:b/>
          <w:bCs/>
          <w:sz w:val="44"/>
          <w:szCs w:val="44"/>
          <w:u w:val="single"/>
        </w:rPr>
        <w:t>LeddarTech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נבחרה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ל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אחת החברות הצומחות ביותר בקנדה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וויב</w:t>
      </w:r>
      <w:r>
        <w:rPr>
          <w:rFonts w:ascii="David" w:hAnsi="David" w:cs="David"/>
          <w:sz w:val="28"/>
          <w:sz w:val="28"/>
          <w:szCs w:val="28"/>
          <w:rtl w:val="true"/>
        </w:rPr>
        <w:t>ק סי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: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vertAlign w:val="superscript"/>
          <w:rtl w:val="true"/>
        </w:rPr>
        <w:t>®</w:t>
      </w:r>
      <w:hyperlink r:id="rId2" w:tgtFrame="_blank">
        <w:r>
          <w:rPr>
            <w:rStyle w:val="InternetLink"/>
            <w:rFonts w:eastAsia="Calibri" w:cs="David" w:ascii="David" w:hAnsi="David"/>
            <w:color w:val="1155CC"/>
            <w:sz w:val="28"/>
            <w:szCs w:val="28"/>
            <w:u w:val="single"/>
          </w:rPr>
          <w:t>LeddarTech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בילה עולמית באספקת טכנולוגיית חישת </w:t>
      </w:r>
      <w:r>
        <w:rPr>
          <w:rFonts w:eastAsia="Calibri" w:cs="David" w:ascii="David" w:hAnsi="David"/>
          <w:sz w:val="28"/>
          <w:szCs w:val="28"/>
        </w:rPr>
        <w:t>ADA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A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גמיש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זקה והמדויקת ביותר</w:t>
      </w:r>
      <w:r>
        <w:rPr>
          <w:rFonts w:eastAsia="Calibri" w:cs="David" w:ascii="David" w:hAnsi="David"/>
          <w:sz w:val="28"/>
          <w:szCs w:val="28"/>
          <w:rtl w:val="true"/>
        </w:rPr>
        <w:t>,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מחה להכריז על הכרתה בקרב החברות הצומחות ביותר בקנדה לשנת </w:t>
      </w:r>
      <w:r>
        <w:rPr>
          <w:rFonts w:eastAsia="Calibri" w:cs="David" w:ascii="David" w:hAnsi="David"/>
          <w:sz w:val="28"/>
          <w:szCs w:val="28"/>
        </w:rPr>
        <w:t>202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ל ידי דוח העסקים של </w:t>
      </w:r>
      <w:r>
        <w:rPr>
          <w:rFonts w:eastAsia="Calibri" w:cs="David" w:ascii="David" w:hAnsi="David"/>
          <w:sz w:val="28"/>
          <w:szCs w:val="28"/>
        </w:rPr>
        <w:t>the Globe and Mai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ם </w:t>
      </w:r>
      <w:r>
        <w:rPr>
          <w:rFonts w:eastAsia="Calibri" w:cs="David" w:ascii="David" w:hAnsi="David"/>
          <w:sz w:val="28"/>
          <w:szCs w:val="28"/>
        </w:rPr>
        <w:t>LeddarTec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רגה במקום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8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תוך </w:t>
      </w:r>
      <w:r>
        <w:rPr>
          <w:rFonts w:eastAsia="Calibri" w:cs="David" w:ascii="David" w:hAnsi="David"/>
          <w:sz w:val="28"/>
          <w:szCs w:val="28"/>
        </w:rPr>
        <w:t>43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ברות הזכאי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hyperlink r:id="rId3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רשימת החברות הצומחות ביותר בקנדה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מדרגת את החברות הקנדיות בצמיחה תלת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נתית בהכנס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פיכך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LeddarTec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משיכה להיות מוכרת בזכות הטכנולוגיה והפרקטיקות העסקיות המובילות בשוק 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לאחרונה זכתה בשני </w:t>
      </w:r>
      <w:hyperlink r:id="rId4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פרסים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על פתרון תוכנת היתוך החיישנים והתפיסה של </w:t>
      </w:r>
      <w:hyperlink r:id="rId5" w:tgtFrame="_blank">
        <w:r>
          <w:rPr>
            <w:rStyle w:val="InternetLink"/>
            <w:rFonts w:eastAsia="Calibri" w:cs="David" w:ascii="David" w:hAnsi="David"/>
            <w:sz w:val="28"/>
            <w:szCs w:val="28"/>
          </w:rPr>
          <w:t>LeddarVision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™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חברות הצומחות ביותר בקנדה הוא דירוג מערכתי שהושק בשנת </w:t>
      </w:r>
      <w:r>
        <w:rPr>
          <w:rFonts w:eastAsia="Calibri" w:cs="David" w:ascii="David" w:hAnsi="David"/>
          <w:sz w:val="28"/>
          <w:szCs w:val="28"/>
        </w:rPr>
        <w:t>2019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טרתו לחגוג את ההישג היזמי הנועז ביותר על ידי זיהוי והבאת ההישגים של עסקים חדשניים בקנדה לקדמת הבמ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 מנת להיות זכאי לתוכנית התנדבותית ז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ברות היו צריכות להשלים תהליך הגשת מועמדות מעמיק ולמלא את הדריש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סך הכ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43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ברות הרוויחו מקום בדירוג השנ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eastAsia="Calibri" w:cs="David" w:ascii="David" w:hAnsi="David"/>
          <w:sz w:val="28"/>
          <w:szCs w:val="28"/>
        </w:rPr>
        <w:t>LeddarTec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אה מאוד להיבחר על ידי הד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 של </w:t>
      </w:r>
      <w:r>
        <w:rPr>
          <w:rFonts w:eastAsia="Calibri" w:cs="David" w:ascii="David" w:hAnsi="David"/>
          <w:sz w:val="28"/>
          <w:szCs w:val="28"/>
        </w:rPr>
        <w:t>the Globe and Mai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 עסקים כאחת החברות הצומחות ביותר בקנד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רלס בולנג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 </w:t>
      </w:r>
      <w:r>
        <w:rPr>
          <w:rFonts w:eastAsia="Calibri" w:cs="David" w:ascii="David" w:hAnsi="David"/>
          <w:sz w:val="28"/>
          <w:szCs w:val="28"/>
        </w:rPr>
        <w:t>LeddarTech</w:t>
      </w:r>
      <w:r>
        <w:rPr>
          <w:rFonts w:eastAsia="Calibri" w:cs="David" w:ascii="David" w:hAnsi="David"/>
          <w:sz w:val="28"/>
          <w:szCs w:val="28"/>
        </w:rPr>
        <w:t>. "</w:t>
      </w:r>
      <w:r>
        <w:rPr>
          <w:rFonts w:eastAsia="Calibri" w:cs="David" w:ascii="David" w:hAnsi="David"/>
          <w:sz w:val="28"/>
          <w:szCs w:val="28"/>
        </w:rPr>
        <w:t>LeddarTec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חלה את דרכה בקנדה בשנת </w:t>
      </w:r>
      <w:r>
        <w:rPr>
          <w:rFonts w:eastAsia="Calibri" w:cs="David" w:ascii="David" w:hAnsi="David"/>
          <w:sz w:val="28"/>
          <w:szCs w:val="28"/>
        </w:rPr>
        <w:t>2007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מחויבות לפיתוח טכנולוגיה המשפרת את איכות חייהם של אנש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גבירה את בטיחות הציבור ומעודדת קיימות סביבתית גלובלית גדולה 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שנת </w:t>
      </w:r>
      <w:r>
        <w:rPr>
          <w:rFonts w:eastAsia="Calibri" w:cs="David" w:ascii="David" w:hAnsi="David"/>
          <w:sz w:val="28"/>
          <w:szCs w:val="28"/>
        </w:rPr>
        <w:t>202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ו חוגגים את יום השנה ה 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התחייבויות שלנו לא השת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שיך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ולנגר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שם צוות ההנה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דירקטוריון והעובדים של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י מביע את הערכתנו הקולקטיבית להכרה ז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ו נשארים חדורי מוטיבציה להמשיך במשימתנו להפוך לפתרון תוכנת ההיתוך והתפיס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חיישן הפרוס ביותר המאפשר יישומי </w:t>
      </w:r>
      <w:r>
        <w:rPr>
          <w:rFonts w:eastAsia="Calibri" w:cs="David" w:ascii="David" w:hAnsi="David"/>
          <w:sz w:val="28"/>
          <w:szCs w:val="28"/>
        </w:rPr>
        <w:t>ADA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AD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ברות הצומחות ביותר בקנדה מכירות באמביציה ובחדשנות העצומה של יזמים בקנד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מ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אן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קאל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ו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ד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 במגזין הכלכלי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דור הבא של העסקים הקנדיים יכול לשאוב השראה מהדירוג הזה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עולם של חוסר ודא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יפורי ההצלחה של החברות שסומנו ברשימת החברות הצומחות ביותר במגזין </w:t>
      </w:r>
      <w:r>
        <w:rPr>
          <w:rFonts w:eastAsia="Calibri" w:cs="David" w:ascii="David" w:hAnsi="David"/>
          <w:sz w:val="28"/>
          <w:szCs w:val="28"/>
        </w:rPr>
        <w:t>Busines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נה הם מגדלור של אופטימ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מר פיליפ קרול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 ו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 </w:t>
      </w:r>
      <w:r>
        <w:rPr>
          <w:rFonts w:eastAsia="Calibri" w:cs="David" w:ascii="David" w:hAnsi="David"/>
          <w:sz w:val="28"/>
          <w:szCs w:val="28"/>
        </w:rPr>
        <w:t>The Globe and Mail</w:t>
      </w:r>
      <w:r>
        <w:rPr>
          <w:rFonts w:eastAsia="Calibri" w:cs="David" w:ascii="David" w:hAnsi="David"/>
          <w:sz w:val="28"/>
          <w:szCs w:val="28"/>
        </w:rPr>
        <w:t>. "</w:t>
      </w:r>
      <w:r>
        <w:rPr>
          <w:rFonts w:eastAsia="Calibri" w:cs="David" w:ascii="David" w:hAnsi="David"/>
          <w:sz w:val="28"/>
          <w:szCs w:val="28"/>
        </w:rPr>
        <w:t xml:space="preserve"> The Globe and Mai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ברכים אותם על הישגיהם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The Globe and Mail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bookmarkStart w:id="1" w:name="_Hlk115156262"/>
      <w:r>
        <w:rPr>
          <w:rFonts w:eastAsia="Calibri" w:cs="David" w:ascii="David" w:hAnsi="David"/>
          <w:sz w:val="28"/>
          <w:szCs w:val="28"/>
        </w:rPr>
        <w:t>The Globe and Mai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bookmarkEnd w:id="1"/>
      <w:r>
        <w:rPr>
          <w:rFonts w:ascii="David" w:hAnsi="David" w:eastAsia="Calibri" w:cs="David"/>
          <w:sz w:val="28"/>
          <w:sz w:val="28"/>
          <w:szCs w:val="28"/>
          <w:rtl w:val="true"/>
        </w:rPr>
        <w:t>היא חברת המדיה החדשותית המובילה בקנד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ובילה את הדיון הלאומי וגורמת לשינוי מדיניות באמצעות עיתונות אמיצה ועצמאית מאז </w:t>
      </w:r>
      <w:r>
        <w:rPr>
          <w:rFonts w:eastAsia="Calibri" w:cs="David" w:ascii="David" w:hAnsi="David"/>
          <w:sz w:val="28"/>
          <w:szCs w:val="28"/>
        </w:rPr>
        <w:t>1844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סיקור עטור פרסים של עסק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וליטיקה ועניינים לאומ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עיתון </w:t>
      </w:r>
      <w:r>
        <w:rPr>
          <w:rFonts w:eastAsia="Calibri" w:cs="David" w:ascii="David" w:hAnsi="David"/>
          <w:sz w:val="28"/>
          <w:szCs w:val="28"/>
        </w:rPr>
        <w:t xml:space="preserve">The </w:t>
      </w:r>
      <w:bookmarkStart w:id="2" w:name="_Hlk115156250"/>
      <w:r>
        <w:rPr>
          <w:rFonts w:eastAsia="Calibri" w:cs="David" w:ascii="David" w:hAnsi="David"/>
          <w:sz w:val="28"/>
          <w:szCs w:val="28"/>
        </w:rPr>
        <w:t>Globe and Mai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bookmarkEnd w:id="2"/>
      <w:r>
        <w:rPr>
          <w:rFonts w:ascii="David" w:hAnsi="David" w:eastAsia="Calibri" w:cs="David"/>
          <w:sz w:val="28"/>
          <w:sz w:val="28"/>
          <w:szCs w:val="28"/>
          <w:rtl w:val="true"/>
        </w:rPr>
        <w:t>מגיע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5.9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קוראים מדי שבוע בפורמטים מודפסים או דיגיטל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מגזין </w:t>
      </w:r>
      <w:r>
        <w:rPr>
          <w:rFonts w:eastAsia="Calibri" w:cs="David" w:ascii="David" w:hAnsi="David"/>
          <w:sz w:val="28"/>
          <w:szCs w:val="28"/>
        </w:rPr>
        <w:t>Report on Busines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גיע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.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קוראים בדפוס ובדיגיטל בכל גילי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השקעה של </w:t>
      </w:r>
      <w:r>
        <w:rPr>
          <w:rFonts w:eastAsia="Calibri" w:cs="David" w:ascii="David" w:hAnsi="David"/>
          <w:sz w:val="28"/>
          <w:szCs w:val="28"/>
        </w:rPr>
        <w:t>The Globe and Mai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מדע נתונים חדשני פירושה שככל שהעולם ממשיך להשת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ך גם הגלובו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The Globe and Mai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מצא בבעלות וודברידג</w:t>
      </w:r>
      <w:r>
        <w:rPr>
          <w:rFonts w:eastAsia="Calibri"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רוע ההשקעות של משפחת תומסון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לידרטק</w:t>
      </w:r>
    </w:p>
    <w:p>
      <w:pPr>
        <w:pStyle w:val="Normal"/>
        <w:bidi w:val="1"/>
        <w:ind w:left="0" w:right="0" w:hanging="0"/>
        <w:jc w:val="both"/>
        <w:rPr>
          <w:rFonts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LeddarTech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ידרט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חברת חישה סביבתית מקצה לקצה מקיפה על ידי שהיא מאפשרת ללקוחות לפתור אתגרי חישה ותפיסה קריטיים לאורך כל שרשרת הער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Cs w:val="28"/>
        </w:rPr>
        <w:t>LeddarTech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פ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תר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פי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סכונ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ת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רח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ADAS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טונומ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LeddarVision</w:t>
      </w:r>
      <w:r>
        <w:rPr>
          <w:rFonts w:cs="David"/>
          <w:sz w:val="28"/>
          <w:szCs w:val="28"/>
          <w:rtl w:val="true"/>
        </w:rPr>
        <w:t>™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לטפור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ז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פי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למ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יצ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ד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ביב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מ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י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גו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ג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ש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צור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Cs w:val="28"/>
        </w:rPr>
        <w:t>LeddarTech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מ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צר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LiDAR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ספק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כ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Tier 1-2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כנולוג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כז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ג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LeddarEngine</w:t>
      </w:r>
      <w:r>
        <w:rPr>
          <w:rFonts w:cs="David" w:ascii="David" w:hAnsi="David"/>
          <w:color w:val="000000"/>
          <w:sz w:val="28"/>
          <w:szCs w:val="28"/>
          <w:rtl w:val="true"/>
        </w:rPr>
        <w:t>™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ג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יגיטל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Cs w:val="28"/>
        </w:rPr>
        <w:t>LeddarEngine</w:t>
      </w:r>
      <w:r>
        <w:rPr>
          <w:rFonts w:cs="David"/>
          <w:sz w:val="28"/>
          <w:szCs w:val="28"/>
          <w:rtl w:val="true"/>
        </w:rPr>
        <w:t>™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בנו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כנולוגי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Leddar</w:t>
      </w:r>
      <w:r>
        <w:rPr>
          <w:rFonts w:cs="David"/>
          <w:sz w:val="28"/>
          <w:szCs w:val="28"/>
          <w:rtl w:val="true"/>
        </w:rPr>
        <w:t>™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LeddarTech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מ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כניק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יב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ג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טנ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צ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כנולוג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ק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ז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ו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Cs w:val="28"/>
        </w:rPr>
        <w:t>LeddarEngine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ל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ל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LiDAR SoC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וכ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ול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י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רח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אפ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פתח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LiDAR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ספק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כ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-2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צ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תר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LiDAR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להם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חברה אחראית לכמה חידושים בפתרונות חישה מרחוק בחזית הקידמה ברכב ונייד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כנולוגיות עם פטנט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שהוענקו או תלויים ועומדים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שמחזקים את היכולות של מערכות עזר מתקדמות לנהג ונהיגה אוטונומ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 על לידרט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www.leddartech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ג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LinkedIn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Twitter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Facebook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YouTube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252" w:before="0" w:after="160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Daniel Aitken, Vice-President</w:t>
      </w:r>
      <w:r>
        <w:rPr>
          <w:rFonts w:eastAsia="Calibri" w:cs="David" w:ascii="David" w:hAnsi="David"/>
          <w:sz w:val="28"/>
          <w:szCs w:val="28"/>
          <w:rtl w:val="true"/>
        </w:rPr>
        <w:t>,</w:t>
      </w:r>
    </w:p>
    <w:p>
      <w:pPr>
        <w:pStyle w:val="Normal"/>
        <w:bidi w:val="1"/>
        <w:spacing w:lineRule="auto" w:line="252" w:before="0" w:after="160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Global Marketing, Communications and Investor Relations</w:t>
      </w:r>
      <w:r>
        <w:rPr>
          <w:rFonts w:eastAsia="Calibri" w:cs="David" w:ascii="David" w:hAnsi="David"/>
          <w:sz w:val="28"/>
          <w:szCs w:val="28"/>
          <w:rtl w:val="true"/>
        </w:rPr>
        <w:t>,</w:t>
      </w:r>
    </w:p>
    <w:p>
      <w:pPr>
        <w:pStyle w:val="Normal"/>
        <w:bidi w:val="1"/>
        <w:spacing w:lineRule="auto" w:line="252" w:before="0" w:after="160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LeddarTech Inc</w:t>
      </w:r>
      <w:r>
        <w:rPr>
          <w:rFonts w:eastAsia="Calibri" w:cs="David" w:ascii="David" w:hAnsi="David"/>
          <w:sz w:val="28"/>
          <w:szCs w:val="28"/>
          <w:rtl w:val="true"/>
        </w:rPr>
        <w:t>.</w:t>
        <w:br/>
      </w:r>
      <w:r>
        <w:rPr>
          <w:rFonts w:eastAsia="Calibri" w:cs="David" w:ascii="David" w:hAnsi="David"/>
          <w:sz w:val="28"/>
          <w:szCs w:val="28"/>
        </w:rPr>
        <w:t>Tel.: + 1-418-653-9000 ext. 232 </w:t>
      </w:r>
      <w:hyperlink r:id="rId11" w:tgtFrame="_blank">
        <w:r>
          <w:rPr>
            <w:rStyle w:val="InternetLink"/>
            <w:rFonts w:eastAsia="Calibri" w:cs="David" w:ascii="David" w:hAnsi="David"/>
            <w:sz w:val="28"/>
            <w:szCs w:val="28"/>
          </w:rPr>
          <w:t>daniel.aitken@leddartech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קשרי משקיעים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: 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color w:val="000000"/>
          <w:sz w:val="28"/>
          <w:szCs w:val="28"/>
        </w:rPr>
      </w:pPr>
      <w:hyperlink r:id="rId12" w:tgtFrame="_blank">
        <w:r>
          <w:rPr>
            <w:rStyle w:val="InternetLink"/>
            <w:sz w:val="28"/>
            <w:szCs w:val="28"/>
          </w:rPr>
          <w:t>InvestorRelations@leddartech.com</w:t>
        </w:r>
      </w:hyperlink>
    </w:p>
    <w:p>
      <w:pPr>
        <w:pStyle w:val="Normal"/>
        <w:bidi w:val="1"/>
        <w:spacing w:before="280" w:after="280"/>
        <w:ind w:left="0" w:right="0" w:hanging="0"/>
        <w:jc w:val="both"/>
        <w:rPr>
          <w:color w:val="000000"/>
          <w:sz w:val="28"/>
          <w:szCs w:val="28"/>
        </w:rPr>
      </w:pPr>
      <w:hyperlink r:id="rId13" w:tgtFrame="_blank">
        <w:r>
          <w:rPr>
            <w:rStyle w:val="InternetLink"/>
            <w:sz w:val="28"/>
            <w:szCs w:val="28"/>
          </w:rPr>
          <w:t>https://investors.leddartech.com</w:t>
        </w:r>
        <w:r>
          <w:rPr>
            <w:rStyle w:val="InternetLink"/>
            <w:sz w:val="28"/>
            <w:szCs w:val="28"/>
            <w:rtl w:val="true"/>
          </w:rPr>
          <w:t>/</w:t>
        </w:r>
      </w:hyperlink>
    </w:p>
    <w:p>
      <w:pPr>
        <w:pStyle w:val="Normal"/>
        <w:bidi w:val="1"/>
        <w:spacing w:before="280" w:after="280"/>
        <w:ind w:left="0" w:right="0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Leddar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LeddarTech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LeddarSteer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LeddarEngine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LeddarVision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LeddarSP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LeddarCore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LeddarEcho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VAYADrive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VayaVision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XLRator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וסמלי לוגו קשורים הם סימנים מסחריים או סימנים מסחריים רשומים של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color w:val="000000"/>
          <w:sz w:val="28"/>
          <w:szCs w:val="28"/>
        </w:rPr>
        <w:t>LeddarTech Inc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וחברות הבנות שלה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. 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כל שאר המותגי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שמות המוצרים והסימנים הם או עשויים להיות סימנים מסחריים או סימנים מסחריים רשומים המשמשים לזיהוי מוצרים או שירותים של בעליהם בהתאמה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b/>
          <w:bCs/>
          <w:color w:val="000000"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4"/>
      <w:footerReference w:type="default" r:id="rId1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eastAsia="Calibri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eastAsia="Times New Roman" w:cs="David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K6rirMQDEGprZyYc536H4gMrf-92eyMm4JrUHTOyMyBBRnjiI-xYc-0Um0VP29hO8KAvYGs6-o7LArPJsGR_uw==" TargetMode="External"/><Relationship Id="rId3" Type="http://schemas.openxmlformats.org/officeDocument/2006/relationships/hyperlink" Target="https://www.globenewswire.com/Tracker?data=jlT99jh8rkyR27ywsG5kj71eV1WFmHBknhWS-3vt7eu_uRMHf40s9jvodFRZVgIRM-VZGt__eb-T8xuN2RIQBdSph3KOLM2yFuSR4zUJJ3kCYTeubyXRjem4IzvZ_munLQuwnatQGTvd872pcjifeJdFLymMK8SCkIj2P27ASvJzPGhzSp3JruGYaUUT_y8MEo-KOBI1l8z9bxzbJzeA8ce8SBEpBY6mYPV48eOi192vM94OKxvkHmKlmUZsR3CQmIngolmdHRyoBt_FUnxWGGlwz2Tu3EP_dLbTkVpKcrw=" TargetMode="External"/><Relationship Id="rId4" Type="http://schemas.openxmlformats.org/officeDocument/2006/relationships/hyperlink" Target="https://www.globenewswire.com/Tracker?data=eq82zgWEsFjtknmJ05lpDvIblHPzzx7cykxjbt5JZNxpTH9A54dGYrby7qg-DqQTVzbgA4E32uDHZ6NgzcMiIxTfjV8aPmKivhZJNRTIhBSTIT8blaRpbDuA7I65lnPOHA0VDBscOSyBHe243IhND5-Xh0b5t5VtaEyFpDblZ3rWzMDXyzDiLQ7rX9clbEzZuKUHhLxVgRnXeDWc39n333lnA1neTs5JLSWxpXYN-MY=" TargetMode="External"/><Relationship Id="rId5" Type="http://schemas.openxmlformats.org/officeDocument/2006/relationships/hyperlink" Target="https://www.globenewswire.com/Tracker?data=K6rirMQDEGprZyYc536H4oIARiGiu4zfuFUIJuD8ejWoSR4hkgdgXXZEZOV-GVY-VcN112us6MfUqUihEEReeHb7TLCbfn5vWEme9H7zNkQ=" TargetMode="External"/><Relationship Id="rId6" Type="http://schemas.openxmlformats.org/officeDocument/2006/relationships/hyperlink" Target="https://www.globenewswire.com/Tracker?data=a4yrDs6sSgVIuHnCj_TF9RWi99lAEFnYI1aDlwDIeF1rwg6OM3iFsTJkp_lZNOLRtZL1SV2mlBv8VsZ60SIUSPzHuE1K7I0spWA1rV1tA34=" TargetMode="External"/><Relationship Id="rId7" Type="http://schemas.openxmlformats.org/officeDocument/2006/relationships/hyperlink" Target="https://www.globenewswire.com/Tracker?data=yQ8C-wW2EHJhBrXK759NH017uRMb_JsMpFYqBaAaX5wSZlH8plIPl87Z40yGcs027qv78qufms_vD69zFX7pQuikHgi7DzL0j2yrij5KEMs=" TargetMode="External"/><Relationship Id="rId8" Type="http://schemas.openxmlformats.org/officeDocument/2006/relationships/hyperlink" Target="https://www.globenewswire.com/Tracker?data=RaD9Ni3Ft5UEHoLu7-tu_zz4BELvC3Q9BQJcrVZahwJTaMIPGbWFcTjF-Ebr9_b-eyhv52FWNLMNRUQIaeWSeQ==" TargetMode="External"/><Relationship Id="rId9" Type="http://schemas.openxmlformats.org/officeDocument/2006/relationships/hyperlink" Target="https://www.globenewswire.com/Tracker?data=aixsOSWoCl39k4Hr36oGASjwhgWB6Af4AgFrrRqWGsPhg2aeeqdVlfek8BYukeH0sw6n8L7ylL3EfFAdbWxH1QJcq6fuSw54JXto5ptrNEo=" TargetMode="External"/><Relationship Id="rId10" Type="http://schemas.openxmlformats.org/officeDocument/2006/relationships/hyperlink" Target="https://www.globenewswire.com/Tracker?data=dUZwL8H0mJa7YzXtzNT5rvPNgO_lLZj9RJqqz-O6Sf3cHNk6aFzo9RDX12c5j7qauU08dY7Qrz5o1THkgLoVlJVOwf4dp6d5IBwX_XEEjec=" TargetMode="External"/><Relationship Id="rId11" Type="http://schemas.openxmlformats.org/officeDocument/2006/relationships/hyperlink" Target="https://www.globenewswire.com/Tracker?data=hVQCCS_LNL6XZevyGyr5msId_TEstTEfgEclI935n7UBFQmr3jQQ4MH_e_4kOASXj_ANTmFXvGcn7LM57Di69th68FxtUtKwe5VUuAKuqWY434I4iOzxy3unbpjBQxP2" TargetMode="External"/><Relationship Id="rId12" Type="http://schemas.openxmlformats.org/officeDocument/2006/relationships/hyperlink" Target="https://www.globenewswire.com/Tracker?data=ghyFyoKYxXTlid6MXoDVd7rojMv1dDPESP-kQB2izIPfm0XDFuuacjAM_oo3VSIMoRnQtLIgvvEFaOJE1ECeGWw4-yXPOEB0syiI6cTPsKqD3N7YyZq5CGPRJGIDT_6K" TargetMode="External"/><Relationship Id="rId13" Type="http://schemas.openxmlformats.org/officeDocument/2006/relationships/hyperlink" Target="https://www.globenewswire.com/Tracker?data=WgIX4c3TtfwSOrK_Cq3E88N_7XcIBYIahcNsKqfRcg2isiPr3GRA-ZiE28mVli1ozOAUpbGWDBDkAnUgSPi3OWaFUouIB_uNNq3jKVDWoIYuEGyCPuUK9wownbfPuT6T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1:14:00Z</dcterms:created>
  <dc:creator>michal</dc:creator>
  <dc:description/>
  <cp:keywords/>
  <dc:language>en-US</dc:language>
  <cp:lastModifiedBy>ZNOY@INTER.NET.IL</cp:lastModifiedBy>
  <cp:lastPrinted>2021-05-01T21:18:00Z</cp:lastPrinted>
  <dcterms:modified xsi:type="dcterms:W3CDTF">2022-09-27T11:14:00Z</dcterms:modified>
  <cp:revision>2</cp:revision>
  <dc:subject/>
  <dc:title> </dc:title>
</cp:coreProperties>
</file>