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בומברדייה מציגה את הממציא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המשקיע ובעל צוות </w:t>
      </w:r>
      <w:r>
        <w:rPr>
          <w:rFonts w:cs="David" w:ascii="David" w:hAnsi="David"/>
          <w:b/>
          <w:bCs/>
          <w:sz w:val="48"/>
          <w:szCs w:val="48"/>
          <w:u w:val="single"/>
        </w:rPr>
        <w:t>F1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טוטו וולף כשגריר המותג העולמי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1" name="תמונה 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bookmarkStart w:id="0" w:name="_Hlk115399464"/>
      <w:bookmarkEnd w:id="0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ומברדייה מציגה את הממציא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משקיע ובעל צו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F1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טוטו וולף כשגריר המותג העולמי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bookmarkStart w:id="1" w:name="_Hlk115399464"/>
      <w:bookmarkEnd w:id="1"/>
      <w:r>
        <w:rPr>
          <w:rFonts w:ascii="David" w:hAnsi="David" w:cs="David"/>
          <w:sz w:val="28"/>
          <w:sz w:val="28"/>
          <w:szCs w:val="28"/>
          <w:rtl w:val="true"/>
        </w:rPr>
        <w:t>מונטריא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ומברדייה הציגה היום את טוטו וולף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Toto Wolf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גריר המותג העולמי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שך שנים ר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וט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תמש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טוסי בומברדיי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נסוע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עילות ובאופן חלק בי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סוקים עסקיים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ורט מוטורי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ניסיון רב השנים הזה ב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וט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ך בבומברדייה באמצעות מגוון פעילויות ונקודות מגע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טו הוא מנהיג ויזם בעל חזון המגלם את רוח החדש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צו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צועים והתחרותיות שהפכו כולם לשם נרדף למטוסי העסקים של בומברדייה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אריק מרט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בומברדייה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גאים במיוחד בכך שעיניו הבוחנות של טוטו וחשיבה מונעת איכות הובילו אותו להעמיק את קשריו עם בומברדייה באמצעות הסכם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צפים להציג את היכולות שלנו ולהמשיך לקדם את המותג בומברדייה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קוח בומברדייה לטווח מלא במשך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ל מסדרת </w:t>
      </w:r>
      <w:r>
        <w:rPr>
          <w:rFonts w:cs="David" w:ascii="David" w:hAnsi="David"/>
          <w:i/>
          <w:iCs/>
          <w:color w:val="000000"/>
          <w:sz w:val="28"/>
          <w:szCs w:val="28"/>
        </w:rPr>
        <w:t>Learj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color w:val="000000"/>
          <w:sz w:val="28"/>
          <w:szCs w:val="28"/>
        </w:rPr>
        <w:t>Challeng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ד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</w:rPr>
        <w:t>Global 6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מעריך ומעריץ את רמת האיכות יוצאת הדופן והחדשנות הבלתי פוסקת שבומברדייה מייצג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טוטו וולף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מברדייה משתפת את הדחף שלי לביצועים גבוה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עתים קרובות מקלה על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י מצפה לשאוב את החוויות שלי כשאני מייצג את המותג הפנטסטי הזה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וט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מוך במוצרי </w:t>
      </w:r>
      <w:r>
        <w:rPr>
          <w:rFonts w:cs="David" w:ascii="David" w:hAnsi="David"/>
          <w:i/>
          <w:iCs/>
          <w:color w:val="000000"/>
          <w:sz w:val="28"/>
          <w:szCs w:val="28"/>
        </w:rPr>
        <w:t>Challenger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טוס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ילו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סקיים </w:t>
      </w:r>
      <w:r>
        <w:rPr>
          <w:rFonts w:cs="David" w:ascii="David" w:hAnsi="David"/>
          <w:i/>
          <w:iCs/>
          <w:color w:val="000000"/>
          <w:sz w:val="28"/>
          <w:szCs w:val="28"/>
        </w:rPr>
        <w:t>Global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מטוס ה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color w:val="000000"/>
          <w:sz w:val="28"/>
          <w:szCs w:val="28"/>
        </w:rPr>
        <w:t>3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ופ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וני העדכני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תוכנן באופן ב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טוס הדגל המוביל של </w:t>
      </w:r>
      <w:r>
        <w:rPr>
          <w:rFonts w:cs="David" w:ascii="David" w:hAnsi="David"/>
          <w:i/>
          <w:iCs/>
          <w:color w:val="000000"/>
          <w:sz w:val="28"/>
          <w:szCs w:val="28"/>
        </w:rPr>
        <w:t>Global 8000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יוזמות חדש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גון פרויקט המחקר </w:t>
      </w:r>
      <w:r>
        <w:rPr>
          <w:rFonts w:cs="David" w:ascii="David" w:hAnsi="David"/>
          <w:color w:val="000000"/>
          <w:sz w:val="28"/>
          <w:szCs w:val="28"/>
        </w:rPr>
        <w:t>EcoJ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בומברדייה שנחשף לאח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וטו ישמש ג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חרא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דגשת רשת מרכזי השירות העולמית המתרחבת של בומברד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חגגה לאחרונה אבני דרך משמעותיות בצמיחה בסינגפור ובמלב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צפויה לחנוכות נוספות השנה בלבד ב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 ומיא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תר די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וט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מקד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פקי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גרי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סביב הצעות הרענ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פוץ והשדרוג של רשת השירות הזמינות כעת באזורים גיאוגרפיים נו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קבות פתיחת מתקנים ושיפ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oto Wolff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וטו וולף הוא מנהל צו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בעלים משותף של קבוצת מרצד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MG PETRONAS F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ו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הג מרוצים לשעבר שהפך למשקי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את הקריירה שלו בהקמת קרן הון סיכון ממוקדת טכנולוגיה באוסטר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נכנס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נתח בעלות בקבוצת </w:t>
      </w:r>
      <w:r>
        <w:rPr>
          <w:rFonts w:cs="David" w:ascii="David" w:hAnsi="David"/>
          <w:sz w:val="28"/>
          <w:szCs w:val="28"/>
        </w:rPr>
        <w:t>Williams F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ני שרכש נתח של </w:t>
      </w:r>
      <w:r>
        <w:rPr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צוות העבודות של מרצד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בנץ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וטו הוביל את הקבו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וללת את נהג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צליח ביותר בכל הזמ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איס המיל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גבהים חסרי תק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פכה לקבוצת הספורט המצליחה ביותר בעולם המבוססת על אליפויות עולם רצופ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בומברדייה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מברד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יא מובילה גלובלית ב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מקדת בעיצ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 ושירות של מטוסי העסקים יוצאי הדופן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פחות המטוסים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 וגלובל של בומברדייה ידועות בחדשנות המתקדמת של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יצוב תא הנוס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ביצועים ובאמינות של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בומברדייה יש צי עולמי ש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וסים שבשירות אצל מגוון רחב של חברות רב לא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 טיסות שכר ובעלות חלק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לות ואנשים פר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טוסי בומברדייה מהימנים גם ברחבי העולם בתפקידי משימה מיוחדת</w:t>
      </w:r>
      <w:r>
        <w:rPr>
          <w:rFonts w:cs="David" w:ascii="David" w:hAnsi="David"/>
          <w:sz w:val="28"/>
          <w:szCs w:val="28"/>
        </w:rPr>
        <w:t>.</w:t>
      </w:r>
    </w:p>
    <w:p>
      <w:pPr>
        <w:pStyle w:val="Normal"/>
        <w:spacing w:lineRule="auto" w:line="252" w:before="0" w:after="160"/>
        <w:jc w:val="both"/>
        <w:rPr/>
      </w:pPr>
      <w:bookmarkStart w:id="2" w:name="_Hlk96432669"/>
      <w:r>
        <w:rPr>
          <w:rFonts w:ascii="David" w:hAnsi="David" w:cs="David"/>
          <w:sz w:val="28"/>
          <w:sz w:val="28"/>
          <w:szCs w:val="28"/>
          <w:rtl w:val="true"/>
        </w:rPr>
        <w:t>חברת בומברד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סיסה במונטריאול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וויבק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עילה מתקני 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כבה ויצור ב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צות הברית ומקסיק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שת תמיכת הלקוחות החזקה של החברה כוללת מתקנים במיקומים אסטרטגיים בארצות הברית ו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סט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ן ומתקן אוסטרלי </w:t>
      </w:r>
      <w:r>
        <w:rPr>
          <w:rFonts w:ascii="David" w:hAnsi="David" w:cs="David"/>
          <w:sz w:val="28"/>
          <w:sz w:val="28"/>
          <w:szCs w:val="28"/>
          <w:rtl w:val="true"/>
        </w:rPr>
        <w:t>שנפת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שנת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חדשות ומידע ארג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סב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והמשילות של בומברד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bombardier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לו מידע נוסף על המוצרים ושירות הלקוחות המובילים בתעשייה של בומברדייה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businessaircraft.bombardier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תעקבו אחרינו בטוויטר </w:t>
      </w:r>
      <w:r>
        <w:rPr>
          <w:rFonts w:cs="David" w:ascii="David" w:hAnsi="David"/>
          <w:sz w:val="28"/>
          <w:szCs w:val="28"/>
          <w:rtl w:val="true"/>
        </w:rPr>
        <w:t>@</w:t>
      </w:r>
      <w:r>
        <w:rPr>
          <w:rFonts w:cs="David" w:ascii="David" w:hAnsi="David"/>
          <w:sz w:val="28"/>
          <w:szCs w:val="28"/>
        </w:rPr>
        <w:t>Bombardier</w:t>
      </w:r>
      <w:r>
        <w:rPr>
          <w:rFonts w:cs="David" w:ascii="David" w:hAnsi="David"/>
          <w:sz w:val="28"/>
          <w:szCs w:val="28"/>
          <w:rtl w:val="true"/>
        </w:rPr>
        <w:t>.</w:t>
      </w:r>
      <w:bookmarkEnd w:id="2"/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  <w:t>Bombardie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Learje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Global</w:t>
      </w:r>
      <w:r>
        <w:rPr>
          <w:rFonts w:cs="David" w:ascii="David" w:hAnsi="David"/>
          <w:sz w:val="28"/>
          <w:szCs w:val="28"/>
        </w:rPr>
        <w:t xml:space="preserve">,  </w:t>
      </w:r>
      <w:r>
        <w:rPr>
          <w:rFonts w:cs="David" w:ascii="David" w:hAnsi="David"/>
          <w:i/>
          <w:iCs/>
          <w:sz w:val="28"/>
          <w:szCs w:val="28"/>
        </w:rPr>
        <w:t xml:space="preserve"> Challenger</w:t>
      </w:r>
      <w:r>
        <w:rPr>
          <w:rFonts w:cs="David" w:ascii="David" w:hAnsi="David"/>
          <w:i/>
          <w:iCs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color w:val="000000"/>
          <w:sz w:val="28"/>
          <w:szCs w:val="28"/>
        </w:rPr>
        <w:t>Global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Global 8000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סי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סחרי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רשו</w:t>
      </w:r>
      <w:r>
        <w:rPr>
          <w:rFonts w:ascii="David" w:hAnsi="David" w:cs="David"/>
          <w:sz w:val="28"/>
          <w:sz w:val="28"/>
          <w:szCs w:val="28"/>
          <w:rtl w:val="true"/>
        </w:rPr>
        <w:t>מים או לא רש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בומברדייה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או של חברות הבת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ark Masluch</w:t>
        <w:br/>
        <w:t>Senior Director, Communications</w:t>
        <w:br/>
        <w:t>Bombardier</w:t>
        <w:br/>
        <w:t>+1 514 855 7167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ת יח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צ הקשורה להודעה לעיתונות זו זמינה בכתוב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t </w:t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13ccfb40-d1a3-440e-919e-655db79b4f68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13ccfb40-d1a3-440e-919e-655db79b4f68/en" TargetMode="External"/><Relationship Id="rId4" Type="http://schemas.openxmlformats.org/officeDocument/2006/relationships/hyperlink" Target="http://www.bombardier.com/" TargetMode="External"/><Relationship Id="rId5" Type="http://schemas.openxmlformats.org/officeDocument/2006/relationships/hyperlink" Target="http://www.businessaircraft.bombardier.com/" TargetMode="External"/><Relationship Id="rId6" Type="http://schemas.openxmlformats.org/officeDocument/2006/relationships/hyperlink" Target="https://www.globenewswire.com/Tracker?data=JJrs2FkS_-sDsuvfIyjK1vQEGGY31F87bJxbODWkp7-oP9ZwXyr50KxfFPAT79rg4e7LoCGnvQ5imJ9ABHWy3pMrbelm9Z-VPclbDJqKmKsNs6uvFmX4XrkccdqMmdwLj7NNYfUEbKWSkEH1rh96Ag95MWgzFZH-w6-94k8AbHosipXuopZ5ACsV0Y5vM4Brn-GcLBVvfJwbSOIoR5OKcg1d7qh1zHhILJCXvZzFpH3bGb8iHK9rTjGXOgM4cYUBXRsX0_THB-RWndW0VhGLEQ==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3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9-30T07:31:00Z</dcterms:modified>
  <cp:revision>3</cp:revision>
  <dc:subject/>
  <dc:title> </dc:title>
</cp:coreProperties>
</file>