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bookmarkStart w:id="0" w:name="_Hlk116014996"/>
      <w:bookmarkStart w:id="1" w:name="_Hlk116014715"/>
      <w:bookmarkEnd w:id="1"/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>אילומיניישן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bookmarkEnd w:id="0"/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ונינטנדו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משיקים טריילר ראשון לסרט האחים סופר מריו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שייצא ב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2023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2" w:name="_Hlk116014715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סנטה מ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Illuminatio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ילומיניישן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HQ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נ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נ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ר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דנדר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נטנ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HQ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וט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נא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נ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צוג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נטארו פורוקאוו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נטנד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מש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ק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ום את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טריילר הראשו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לסרט האחים סופר מ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רט האנימציה החדש המבוסס על עולמם של האחים סופר מריו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נטנדו </w:t>
      </w:r>
      <w:r>
        <w:rPr>
          <w:rFonts w:ascii="David" w:hAnsi="David" w:cs="David"/>
          <w:sz w:val="28"/>
          <w:sz w:val="28"/>
          <w:szCs w:val="28"/>
          <w:rtl w:val="true"/>
        </w:rPr>
        <w:t>ביימה ו</w:t>
      </w:r>
      <w:r>
        <w:rPr>
          <w:rFonts w:ascii="David" w:hAnsi="David" w:cs="David"/>
          <w:sz w:val="28"/>
          <w:sz w:val="28"/>
          <w:szCs w:val="28"/>
          <w:rtl w:val="true"/>
        </w:rPr>
        <w:t>ששודר ה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חלוק סוף סוף את המבט הראשון על הסרט של האחים סופר מרי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כריס מלדנד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Illuminati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ריו ולוא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של נינטנדו הם הדמויות האיקוניות והאהובות ביותר ביקום הגיימינג וזה היה כבוד מדהים לעבוד עם מיאמוט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אן בשנים האחרונות כדי להביא את הסיפור הזה לקולנוע באופן שהוא אותנטי לשורשי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זה סוג של סרט צריך להיות האחים סופר מריו</w:t>
      </w:r>
      <w:r>
        <w:rPr>
          <w:rFonts w:cs="David" w:ascii="David" w:hAnsi="David"/>
          <w:sz w:val="28"/>
          <w:szCs w:val="28"/>
          <w:rtl w:val="true"/>
        </w:rPr>
        <w:t xml:space="preserve">?" </w:t>
      </w:r>
      <w:r>
        <w:rPr>
          <w:rFonts w:ascii="David" w:hAnsi="David" w:cs="David"/>
          <w:sz w:val="28"/>
          <w:sz w:val="28"/>
          <w:szCs w:val="28"/>
          <w:rtl w:val="true"/>
        </w:rPr>
        <w:t>אמר שיגרו מיאמו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ייצו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ית נינטנד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עובדים כבר הרבה מאוד זמן עם כריס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llumin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ושבים על השאלה ה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 אנחנו יכולים לגרום לכולם להציץ בסר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רק עם הסיפור עצ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דרך המראה של הדמ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גשות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וות הש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נו עולם סופר מריו באמצעות שפת הקולנ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א תיהנו מחוויית ממלכת הפטריות הייחודית המתפשטת באופן נרחב על מסך התיאטר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מו לב גם לדמ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יכרונות ממשחקי נינטנדו פז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רים בחלקים קטנים של המסך לאורך הסר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חרור נמצא ממש מעבר לפ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בשלב הכוונון העדין המסכם את כל הפר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וק כמו שאנחנו עושים עם משחק נינטנ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סרט שכל הגילאים נהנים ממ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י מבקש מכולם לעודד את מריו בבתי הקולנוע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סרט האנימציה </w:t>
      </w:r>
      <w:bookmarkStart w:id="3" w:name="_Hlk116014839"/>
      <w:r>
        <w:rPr>
          <w:rFonts w:cs="David" w:ascii="David" w:hAnsi="David"/>
          <w:b/>
          <w:bCs/>
          <w:i/>
          <w:iCs/>
          <w:sz w:val="28"/>
          <w:szCs w:val="28"/>
          <w:u w:val="single"/>
        </w:rPr>
        <w:t>The Super Mario Bros. Movie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אחים </w:t>
      </w:r>
      <w:bookmarkEnd w:id="3"/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ופ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ריו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נימ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ר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דנד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llumination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ג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אמו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נטנד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ימומן במשותף על ידי </w:t>
      </w:r>
      <w:r>
        <w:rPr>
          <w:rFonts w:cs="David" w:ascii="David" w:hAnsi="David"/>
          <w:sz w:val="28"/>
          <w:szCs w:val="28"/>
        </w:rPr>
        <w:t>Universal Pic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נטנד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ויופץ ברחבי העולם על ידי </w:t>
      </w:r>
      <w:r>
        <w:rPr>
          <w:rFonts w:cs="David" w:ascii="David" w:hAnsi="David"/>
          <w:sz w:val="28"/>
          <w:szCs w:val="28"/>
        </w:rPr>
        <w:t>Universal Picture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מו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הרון הורבט ומייק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ני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שתפי פעו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Teen Titans Go!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Teen Titans Go! To the Movie</w:t>
      </w:r>
      <w:r>
        <w:rPr>
          <w:rFonts w:cs="David" w:ascii="David" w:hAnsi="David"/>
          <w:sz w:val="28"/>
          <w:szCs w:val="28"/>
        </w:rPr>
        <w:t>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ל פי תסריט מאת מ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 פוגל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ניונים של </w:t>
      </w:r>
      <w:r>
        <w:rPr>
          <w:rFonts w:ascii="David" w:hAnsi="David" w:cs="David"/>
          <w:sz w:val="28"/>
          <w:sz w:val="28"/>
          <w:szCs w:val="28"/>
          <w:rtl w:val="true"/>
        </w:rPr>
        <w:t>אילומינייש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לייתו של גרו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בסרט מככבים כריס פראט בתפקיד מ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ה טיילו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י בתפקיד הנסיכה פ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רלי דיי בתפקיד לוא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 בלאק בתפקיד באו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ג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ייקל קי בתפקיד הקרפ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רוגן בתפקיד דונקי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ד ארמיסן בתפקיד קראנקי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וין מייקל 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דסון בתפקיד קמיק וסבסטיאן מניסקלקו בתפקיד ספיי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llumination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/>
      </w:pPr>
      <w:bookmarkStart w:id="4" w:name="_Hlk83358324"/>
      <w:r>
        <w:rPr>
          <w:rStyle w:val="Tsalignmentelement"/>
          <w:rFonts w:cs="David" w:ascii="David" w:hAnsi="David"/>
          <w:b/>
          <w:bCs/>
          <w:sz w:val="28"/>
          <w:szCs w:val="28"/>
        </w:rPr>
        <w:t>Illumination</w:t>
      </w:r>
      <w:bookmarkEnd w:id="4"/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ילומינייש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כריס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דנד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07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חברות ההפק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י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ר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ימצ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Despicable Me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כיון האנימציה המצליח ביותר בהיסטוריה הקולנועית – כמו גם סרט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לורקס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וס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גרינץ</w:t>
      </w:r>
      <w:r>
        <w:rPr>
          <w:rFonts w:cs="David" w:ascii="David" w:hAnsi="David"/>
          <w:sz w:val="28"/>
          <w:szCs w:val="28"/>
          <w:rtl w:val="true"/>
        </w:rPr>
        <w:t xml:space="preserve">'" </w:t>
      </w:r>
      <w:r>
        <w:rPr>
          <w:rFonts w:ascii="David" w:hAnsi="David" w:cs="David"/>
          <w:sz w:val="28"/>
          <w:sz w:val="28"/>
          <w:szCs w:val="28"/>
          <w:rtl w:val="true"/>
        </w:rPr>
        <w:t>של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וס 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יים הסודיים של חיות המחמד והשיר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רטו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אחים סופר מרי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שייצא בקרוב לאקר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טרף לספריית אולפנים הכוללת שניים מתוך עשרת סרטי האנימציה המובילים בכל הזמ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יכיונות האיקוניים והאהובים של </w:t>
      </w:r>
      <w:r>
        <w:rPr>
          <w:rFonts w:cs="David" w:ascii="David" w:hAnsi="David"/>
          <w:sz w:val="28"/>
          <w:szCs w:val="28"/>
        </w:rPr>
        <w:t>Illumination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חדורים בדמויות בלתי נשכחות ומובח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יכה גלובלית ורלוונטיות תרבותית – הרוויח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llumin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שותפות מימון והפצה בלעדית עם </w:t>
      </w:r>
      <w:r>
        <w:rPr>
          <w:rFonts w:cs="David" w:ascii="David" w:hAnsi="David"/>
          <w:sz w:val="28"/>
          <w:szCs w:val="28"/>
        </w:rPr>
        <w:t>Universal Pictur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רטים הקרובים של </w:t>
      </w:r>
      <w:r>
        <w:rPr>
          <w:rFonts w:cs="David" w:ascii="David" w:hAnsi="David"/>
          <w:sz w:val="28"/>
          <w:szCs w:val="28"/>
        </w:rPr>
        <w:t>Illumin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ים את </w:t>
      </w:r>
      <w:r>
        <w:rPr>
          <w:rFonts w:cs="David" w:ascii="David" w:hAnsi="David"/>
          <w:i/>
          <w:iCs/>
          <w:sz w:val="28"/>
          <w:szCs w:val="28"/>
        </w:rPr>
        <w:t>The Super Mario Bros. Movi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Migratio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נינטנדו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Nintendo Co., Lt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ס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יוט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יכי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פכ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פ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נ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נ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ג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לד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etroi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קימ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nimal Crossing™,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ikmin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Splatoon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מ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וכ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ל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נטנ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א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ו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חוד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ינטואיטיב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ו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שי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ח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ד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שפחת המערכ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נטנ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וי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פע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כשי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כ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ז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ז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אר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שו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נטנ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5.</w:t>
      </w:r>
      <w:r>
        <w:rPr>
          <w:rStyle w:val="Tsalignmentelement"/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ח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ד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מ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ש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נטנ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intendo Entertainment System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עתי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מש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נטנ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חו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צ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ו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rah Levinson Rothman</w:t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sarah.rothman@ledecompany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Nintendo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youtube.com%2Fwatch%3Fv%3DKydqdKKyGEk&amp;esheet=52938613&amp;lan=en-US&amp;anchor=first+trailer&amp;index=1&amp;md5=948f0559708e23c831107ddfde072da7" TargetMode="External"/><Relationship Id="rId4" Type="http://schemas.openxmlformats.org/officeDocument/2006/relationships/hyperlink" Target="mailto:sarah.rothman@ledecompany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0-07T08:11:00Z</dcterms:modified>
  <cp:revision>2</cp:revision>
  <dc:subject/>
  <dc:title> </dc:title>
</cp:coreProperties>
</file>