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ידרטק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מביאה את טכנולוגיית התוכנ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44"/>
          <w:szCs w:val="44"/>
          <w:u w:val="single"/>
        </w:rPr>
        <w:t>Raw Data Fusion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ותפיסה לאירועי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רכב בנובמבר במוטור סיטי דטרויט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LeddarTech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בחרה כאחת החברות הצומחות ביותר בקנדה</w:t>
      </w:r>
    </w:p>
    <w:p>
      <w:pPr>
        <w:pStyle w:val="Normal"/>
        <w:spacing w:lineRule="auto" w:line="252" w:before="0" w:after="160"/>
        <w:jc w:val="center"/>
        <w:rPr>
          <w:rFonts w:ascii="David" w:hAnsi="David" w:eastAsia="Calibri" w:cs="David"/>
          <w:sz w:val="28"/>
          <w:szCs w:val="28"/>
        </w:rPr>
      </w:pPr>
      <w:bookmarkStart w:id="0" w:name="_Hlk117070631"/>
      <w:bookmarkEnd w:id="0"/>
      <w:r>
        <w:rPr>
          <w:rFonts w:eastAsia="Calibri" w:cs="David" w:ascii="David" w:hAnsi="David"/>
          <w:sz w:val="28"/>
          <w:szCs w:val="28"/>
        </w:rPr>
        <w:drawing>
          <wp:inline distT="0" distB="0" distL="0" distR="0">
            <wp:extent cx="2858135" cy="14947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®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ובילה עולמית באספקת טכנולוגיית חישת </w:t>
      </w:r>
      <w:r>
        <w:rPr>
          <w:rFonts w:eastAsia="Calibri" w:cs="David" w:ascii="David" w:hAnsi="David"/>
          <w:b/>
          <w:bCs/>
          <w:sz w:val="28"/>
          <w:szCs w:val="28"/>
        </w:rPr>
        <w:t>ADAS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A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גמיש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חזקה והמדויקת ביות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מחה להכריז על הכרתה בין החברות הצומחות ביותר בקנדה לשנת </w:t>
      </w:r>
      <w:r>
        <w:rPr>
          <w:rFonts w:eastAsia="Calibri" w:cs="David" w:ascii="David" w:hAnsi="David"/>
          <w:b/>
          <w:bCs/>
          <w:sz w:val="28"/>
          <w:szCs w:val="28"/>
        </w:rPr>
        <w:t>202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ל ידי דוח העסקים של </w:t>
      </w:r>
      <w:r>
        <w:rPr>
          <w:rFonts w:eastAsia="Calibri" w:cs="David" w:ascii="David" w:hAnsi="David"/>
          <w:b/>
          <w:bCs/>
          <w:sz w:val="28"/>
          <w:szCs w:val="28"/>
        </w:rPr>
        <w:t>Globe and Mail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בו </w:t>
      </w: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דורג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8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תוך </w:t>
      </w:r>
      <w:r>
        <w:rPr>
          <w:rFonts w:eastAsia="Calibri" w:cs="David" w:ascii="David" w:hAnsi="David"/>
          <w:b/>
          <w:bCs/>
          <w:sz w:val="28"/>
          <w:szCs w:val="28"/>
        </w:rPr>
        <w:t>43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ברות זכאי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ויב</w:t>
      </w:r>
      <w:r>
        <w:rPr>
          <w:rFonts w:ascii="David" w:hAnsi="David" w:cs="David"/>
          <w:sz w:val="28"/>
          <w:sz w:val="28"/>
          <w:szCs w:val="28"/>
          <w:rtl w:val="true"/>
        </w:rPr>
        <w:t>ק ס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1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4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LeddarTech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®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ה עולמית באספקת טכנולוגיית חישת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מ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זקה והמדויקת ביותר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חה להכריז על השתתפותה בשני אירועי רכב מרכזיים בדטרוי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שיג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ם היא תדגים את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LeddarVision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™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ן ייחודי של היתוך ותפיסה של חיישני נתונים גולמיים המאפשר פריסה המונית של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פתרונות נהיגה אוטונומ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וות הטכני והניהולי של </w:t>
      </w:r>
      <w:r>
        <w:rPr>
          <w:rFonts w:eastAsia="Calibri" w:cs="David" w:ascii="David" w:hAnsi="David"/>
          <w:sz w:val="28"/>
          <w:szCs w:val="28"/>
        </w:rPr>
        <w:t>LeddarTec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פה להדגים את הטכנולוגיה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שני האירועים הקרובים הבא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סגת הרכב האמריקאי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 </w:t>
      </w:r>
      <w:hyperlink r:id="rId6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American Automotive Summit</w:t>
        </w:r>
      </w:hyperlink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–</w:t>
      </w:r>
      <w:r>
        <w:rPr>
          <w:rFonts w:eastAsia="Calibri" w:cs="David" w:ascii="David" w:hAnsi="David"/>
          <w:sz w:val="28"/>
          <w:szCs w:val="28"/>
        </w:rPr>
        <w:t xml:space="preserve"> 1-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</w:rPr>
        <w:t>MGM Grand Detroit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פסגת הרכב האמריקאית משמשת כפלטפורמה שנתית להחלפת רעיונות סביב ההשפעה של דינמיקת שוק וטכנולוגיות חדשות עבור מובילי הרכב הנוכחיים והעתיד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קשר עם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מיתי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קשר עם מציג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מד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המשפיעים והמנהלים המובילים בתעשייה המעורבים בייצ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פע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יצ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ד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כות שרשרת אספקה וחדשנ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צגת מאת פרנץ סנטלמ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שיא וס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התפעול של </w:t>
      </w: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בשעה </w:t>
      </w:r>
      <w:r>
        <w:rPr>
          <w:rFonts w:eastAsia="Calibri" w:cs="David" w:ascii="David" w:hAnsi="David"/>
          <w:b/>
          <w:bCs/>
          <w:sz w:val="28"/>
          <w:szCs w:val="28"/>
        </w:rPr>
        <w:t>12:1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ES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נובמב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ית חישה ותפיסה – אתגרים ופתרונות קריטיים עבור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A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מצגת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למד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ל המעבר לכלי רכב המוגדרים על ידי תוכנה ועל תפקידה של טכנולוגיית החישה והתפיסה ב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cs="Segoe UI" w:ascii="Segoe UI" w:hAnsi="Segoe UI"/>
          <w:b/>
          <w:bCs/>
          <w:sz w:val="21"/>
          <w:szCs w:val="21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מצאת בביתן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b/>
          <w:bCs/>
          <w:sz w:val="28"/>
          <w:szCs w:val="28"/>
        </w:rPr>
        <w:t>9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קשו פגישה עם ל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י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דרטק באירוע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Tech.AD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ארה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13-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במבר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לון הנרי דטרויט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ech.AD US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פלטפורמת חילופי הידע המובילה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אגדת </w:t>
      </w:r>
      <w:r>
        <w:rPr>
          <w:rFonts w:eastAsia="Calibri" w:cs="David" w:ascii="David" w:hAnsi="David"/>
          <w:sz w:val="28"/>
          <w:szCs w:val="28"/>
        </w:rPr>
        <w:t>2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י עניין הממלאים תפקיד פעיל בסצנת אוטומציית הרכ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ציג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ית היתוך ותפיסה של חיישני נתונים גולמיים של </w:t>
      </w:r>
      <w:r>
        <w:rPr>
          <w:rFonts w:eastAsia="Calibri" w:cs="David" w:ascii="David" w:hAnsi="David"/>
          <w:sz w:val="28"/>
          <w:szCs w:val="28"/>
        </w:rPr>
        <w:t>LeddarVision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דוכן התצוגה של </w:t>
      </w:r>
      <w:r>
        <w:rPr>
          <w:rFonts w:eastAsia="Calibri" w:cs="David" w:ascii="David" w:hAnsi="David"/>
          <w:b/>
          <w:bCs/>
          <w:sz w:val="28"/>
          <w:szCs w:val="28"/>
        </w:rPr>
        <w:t>LeddarTech</w:t>
      </w:r>
      <w:r>
        <w:rPr>
          <w:rFonts w:eastAsia="Calibri" w:cs="David" w:ascii="David" w:hAnsi="David"/>
          <w:b/>
          <w:bCs/>
          <w:sz w:val="28"/>
          <w:szCs w:val="28"/>
        </w:rPr>
        <w:t>: 1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מחים הטכניים שלנו ידגימו כיצד טכנולוגיית היתוך נתונים גולמיים מפשטת ערכות חיישנים מורכבות ומבטלת את התלות בחומרה כדי לספק ללקוחות את הגמישות להתרחב ולספק ביצועי </w:t>
      </w:r>
      <w:r>
        <w:rPr>
          <w:rFonts w:eastAsia="Calibri" w:cs="David" w:ascii="David" w:hAnsi="David"/>
          <w:sz w:val="28"/>
          <w:szCs w:val="28"/>
        </w:rPr>
        <w:t>ADA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A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ובים יותר במהי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רכב הדגמה חי של </w:t>
      </w:r>
      <w:r>
        <w:rPr>
          <w:rFonts w:eastAsia="Calibri" w:cs="David" w:ascii="David" w:hAnsi="David"/>
          <w:b/>
          <w:bCs/>
          <w:sz w:val="28"/>
          <w:szCs w:val="28"/>
        </w:rPr>
        <w:t>LeddarCar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על הכבי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נות מוגבל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דגמה בעולם האמיתי של התוכנה הייחודית שלנו המאפשרת אוטונומיה ברמה </w:t>
      </w:r>
      <w:r>
        <w:rPr>
          <w:rFonts w:eastAsia="Calibri" w:cs="David" w:ascii="David" w:hAnsi="David"/>
          <w:sz w:val="28"/>
          <w:szCs w:val="28"/>
        </w:rPr>
        <w:t>2-5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hyperlink r:id="rId9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>*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</w:rPr>
          <w:t xml:space="preserve">ספקי 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Tier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 xml:space="preserve"> 1-2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</w:rPr>
          <w:t xml:space="preserve">ויצרני 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OEM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</w:rPr>
          <w:t>לרכב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</w:rPr>
          <w:t>הזמינו</w:t>
        </w:r>
        <w:r>
          <w:rPr>
            <w:rStyle w:val="InternetLink"/>
            <w:rFonts w:ascii="David" w:hAnsi="David" w:eastAsia="Calibri" w:cs="David"/>
            <w:b/>
            <w:b/>
            <w:bCs/>
            <w:sz w:val="28"/>
            <w:sz w:val="28"/>
            <w:szCs w:val="28"/>
            <w:rtl w:val="true"/>
          </w:rPr>
          <w:t xml:space="preserve"> הדגמה של 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LeddarCar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Start w:id="2" w:name="_Hlk117070631"/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לידרטק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eddarTech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דרט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חישה סביבתית מקצה לקצה מקיפה על ידי שהיא מאפשרת ללקוחות לפתור אתגרי חישה ותפיסה קריטיים לאורך כל שרשרת ה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התוכנה של </w:t>
      </w:r>
      <w:r>
        <w:rPr>
          <w:rFonts w:cs="David" w:ascii="David" w:hAnsi="David"/>
          <w:sz w:val="28"/>
          <w:szCs w:val="28"/>
        </w:rPr>
        <w:t>Leddar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ת כל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eddarVision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פתרון גמ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ז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סכ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גנוסטי של חיי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 מודלים סביבתיים תל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מדיים מדויק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ה מדרגית זו תומכת בכל רמות האוטונומיה של </w:t>
      </w:r>
      <w:r>
        <w:rPr>
          <w:rFonts w:cs="David" w:ascii="David" w:hAnsi="David"/>
          <w:sz w:val="28"/>
          <w:szCs w:val="28"/>
        </w:rPr>
        <w:t>SA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יישום אלגוריתמים של בינה מלאכותית וראייה ממוחשבת כדי למזג נתונים גולמיים מחיישנים המשמשים ביישומי </w:t>
      </w:r>
      <w:r>
        <w:rPr>
          <w:rFonts w:cs="David" w:ascii="David" w:hAnsi="David"/>
          <w:sz w:val="28"/>
          <w:szCs w:val="28"/>
        </w:rPr>
        <w:t>L2-L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מוש של </w:t>
      </w:r>
      <w:r>
        <w:rPr>
          <w:rFonts w:cs="David" w:ascii="David" w:hAnsi="David"/>
          <w:sz w:val="28"/>
          <w:szCs w:val="28"/>
        </w:rPr>
        <w:t>LeddarTe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תוך נתונים גולמיים מזהה מכשולים קטנים מאוד על הכביש עם שיעורי זיהוי טובים יותר ופחות </w:t>
      </w:r>
      <w:r>
        <w:rPr>
          <w:rFonts w:ascii="David" w:hAnsi="David" w:cs="David"/>
          <w:sz w:val="28"/>
          <w:sz w:val="28"/>
          <w:szCs w:val="28"/>
          <w:rtl w:val="true"/>
        </w:rPr>
        <w:t>התר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וא מאשר פתרונ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תוך אובייקט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דור קו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גלים גם מכשולים לא מסוו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ים שכבת בטיחות נוספת לרכב</w:t>
      </w:r>
      <w:r>
        <w:rPr>
          <w:rFonts w:cs="David" w:ascii="David" w:hAnsi="David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חברה אחראית לכמה חידושים בפתרונות חישה מרחוק בחזית הקידמה ברכב ו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ות עם פטנט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שהוענקו או תלויים ועומד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חזקים את היכולות של מערכות עזר מתקדמות לנהג ונהיגה אוטונו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לידרט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leddartech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YouTube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52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aniel Aitken, Vice-President, Global Marketing, Communications and Investor Relations, LeddarTech Inc</w:t>
      </w:r>
      <w:r>
        <w:rPr>
          <w:rFonts w:eastAsia="Calibri" w:cs="David" w:ascii="David" w:hAnsi="David"/>
          <w:sz w:val="28"/>
          <w:szCs w:val="28"/>
          <w:rtl w:val="true"/>
        </w:rPr>
        <w:t>.</w:t>
        <w:br/>
      </w:r>
      <w:r>
        <w:rPr>
          <w:rFonts w:eastAsia="Calibri" w:cs="David" w:ascii="David" w:hAnsi="David"/>
          <w:sz w:val="28"/>
          <w:szCs w:val="28"/>
        </w:rPr>
        <w:t>Tel.: + 1-418-653-9000 ext. 232 </w:t>
      </w:r>
      <w:hyperlink r:id="rId1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daniel.aitken@leddartech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שרי משקיע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: 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52" w:before="0" w:after="160"/>
        <w:jc w:val="right"/>
        <w:rPr>
          <w:rFonts w:ascii="David" w:hAnsi="David" w:eastAsia="Calibri" w:cs="David"/>
          <w:sz w:val="28"/>
          <w:szCs w:val="28"/>
        </w:rPr>
      </w:pPr>
      <w:hyperlink r:id="rId17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InvestorRelations@leddartech.com</w:t>
        </w:r>
      </w:hyperlink>
      <w:r>
        <w:rPr>
          <w:rFonts w:eastAsia="Calibri" w:cs="David" w:ascii="David" w:hAnsi="David"/>
          <w:sz w:val="28"/>
          <w:szCs w:val="28"/>
        </w:rPr>
        <w:br/>
      </w:r>
    </w:p>
    <w:p>
      <w:pPr>
        <w:pStyle w:val="Normal"/>
        <w:spacing w:lineRule="auto" w:line="252" w:before="0" w:after="160"/>
        <w:jc w:val="right"/>
        <w:rPr>
          <w:rFonts w:ascii="David" w:hAnsi="David" w:eastAsia="Calibri" w:cs="David"/>
          <w:sz w:val="28"/>
          <w:szCs w:val="28"/>
        </w:rPr>
      </w:pPr>
      <w:hyperlink r:id="rId18">
        <w:r>
          <w:rPr>
            <w:rStyle w:val="InternetLink"/>
            <w:rFonts w:eastAsia="Calibri" w:cs="David" w:ascii="David" w:hAnsi="David"/>
            <w:sz w:val="28"/>
            <w:szCs w:val="28"/>
          </w:rPr>
          <w:t>https://investors.leddartech.com/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Ledda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Tec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Stee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Engin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Visi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S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Cor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eddarEch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VAYADrive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VayaVision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XLRator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סמלי לוגו קשורים הם סימנים מסחריים או סימנים מסחריים רשומים של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LeddarTech Inc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וחברות הבנות של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כל שאר המותג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שמות המוצרים והסימנים הם או עשויים להיות סימנים מסחריים או סימנים מסחריים רשומים המשמשים לזיהוי מוצרים או שירותים של בעליהם בהתאמה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נ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ורפ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זו זמינה בכתובת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982d222e-d193-4c43-a508-d3621411c300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eastAsia="Calibri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eastAsia="Times New Roman" w:cs="Davi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982d222e-d193-4c43-a508-d3621411c300/en" TargetMode="External"/><Relationship Id="rId4" Type="http://schemas.openxmlformats.org/officeDocument/2006/relationships/hyperlink" Target="https://www.globenewswire.com/Tracker?data=MTofx54_ZgFnv3j5YxwG5XjJKkRDOq67Zhkrov1dXe_-G2TuhcR_UCV0Y1w4K9u0GDNpJneRCVBQTOm1izEQQg==" TargetMode="External"/><Relationship Id="rId5" Type="http://schemas.openxmlformats.org/officeDocument/2006/relationships/hyperlink" Target="https://www.globenewswire.com/Tracker?data=MTofx54_ZgFnv3j5YxwG5YQdYsxgKaORaWcaAbHyLYmzWXM4e2LtUT7rUXUStVqEBYdYYZXwHHsKsivo6kTenmFmEGgXV1yPbPPfJCTjFb4=" TargetMode="External"/><Relationship Id="rId6" Type="http://schemas.openxmlformats.org/officeDocument/2006/relationships/hyperlink" Target="https://www.globenewswire.com/Tracker?data=UKmMI6Doq8yRnvGO75NqU03YDyoK5WF8xIkokIc6eeBaPn_dvTs0KY4SSPgi7TsRgTyAWg0J7pTibMo1BZ8rTUIZsxq3PqUYfGDHjX6VKxo=" TargetMode="External"/><Relationship Id="rId7" Type="http://schemas.openxmlformats.org/officeDocument/2006/relationships/hyperlink" Target="https://share.hsforms.com/16Pf_n2LHSqWS2CPGq07QYg3s2h6" TargetMode="External"/><Relationship Id="rId8" Type="http://schemas.openxmlformats.org/officeDocument/2006/relationships/hyperlink" Target="https://www.globenewswire.com/Tracker?data=0CFtn4Y8THr9zTEY7eJTurBUpneg7E695OeV9bcuwY7C8ncu0_aQzOth4nXCmwNa5SjkzjulZPX09hVvl5ORnUvPP4Sec92K6k2RADGmBcc=" TargetMode="External"/><Relationship Id="rId9" Type="http://schemas.openxmlformats.org/officeDocument/2006/relationships/hyperlink" Target="https://share.hsforms.com/1QNZcPxSWTouKlLY6ql5NmA3s2h6" TargetMode="External"/><Relationship Id="rId10" Type="http://schemas.openxmlformats.org/officeDocument/2006/relationships/hyperlink" Target="https://www.globenewswire.com/Tracker?data=BPlBKMquYNghIHLMcHA20ccyzoa2RwZbqUvDCEC9DR1QIfdzftj42DOM0dTKQk8EBy51PVTaVyuNSf9tna2RKktkOmfwJHVgdo9MfMmpS3Q=" TargetMode="External"/><Relationship Id="rId11" Type="http://schemas.openxmlformats.org/officeDocument/2006/relationships/hyperlink" Target="https://www.globenewswire.com/Tracker?data=scif6T2r2K2MZPbCRdekvoKQ5JFj2qQQMQhfYNbumAytnaZL3cX1FakergaPx1eQ92Df9zhDBl5_HBFVbX2jMcKvgYInIZA7uTS8PUVS9FU=" TargetMode="External"/><Relationship Id="rId12" Type="http://schemas.openxmlformats.org/officeDocument/2006/relationships/hyperlink" Target="https://www.globenewswire.com/Tracker?data=2x5uAYxGJCPQq1IDuPCbsi219nejKp-1PdoChgCQiGkkbtCj7QXdLHOvTfUFyoC4Ks7z4KgOUls6HXCFOSJsKg==" TargetMode="External"/><Relationship Id="rId13" Type="http://schemas.openxmlformats.org/officeDocument/2006/relationships/hyperlink" Target="https://www.globenewswire.com/Tracker?data=6HeaintquLAd3hzVEbKpdc73VmKFCjqZhiNLWyxt8uY5oPUKbrS3aJZKbJuhgdhQIBtGGqHBV-ziI_XbVwEi8y7QoTN5-x_hdO5xbdlp_IE=" TargetMode="External"/><Relationship Id="rId14" Type="http://schemas.openxmlformats.org/officeDocument/2006/relationships/hyperlink" Target="https://www.globenewswire.com/Tracker?data=77juFmPapRlUv8tSTQBuJzCVsNnVM9Eo3gyBNyB2l8DViQDoJFGLtL-IUEA6vmaEeco1TwIAPJQIt1n-Yluif0YLyf-Tj6ouJwWTY8PFYtc=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s://www.globenewswire.com/Tracker?data=pbLY5f7cQ3v0D81DMhl9KCOpwJPb8SMg000Q6pm3C8Xij6iqFBNc41k7H5BTu6aQmUrqWGnAYS156S6PU9ytnyzt5cw9unSxM7-9uppGaCssgMak7LN21IAyHh5DeNex" TargetMode="External"/><Relationship Id="rId17" Type="http://schemas.openxmlformats.org/officeDocument/2006/relationships/hyperlink" Target="https://www.globenewswire.com/Tracker?data=Rlcu0k-KuEvl0MExnghf-MjHoei0DrGrZRTQr9f1jVtJC8JwWjQ9CKMsj8diJkHnt2HaBbUYuVZ451T6zx4ULKQ1vyQUtqDt75gt5KqovI7dFoQ0UuPU_MQj_Fkcm7h1" TargetMode="External"/><Relationship Id="rId18" Type="http://schemas.openxmlformats.org/officeDocument/2006/relationships/hyperlink" Target="https://investors.leddartech.com/" TargetMode="External"/><Relationship Id="rId19" Type="http://schemas.openxmlformats.org/officeDocument/2006/relationships/hyperlink" Target="https://www.globenewswire.com/Tracker?data=fFCZa-4YEWAZd29nwhF4TV_kASC_wlAFDnyG8t0V7pTvvnbI_iTu9hueN20NchEhUJmzWtIKlxhXmbNEGVhepN7rUcVDyUuOkA9kQC_eSnBMKbwVulHAcNJEnsKioFo-SiodA-0eTpcze_2G_aPrDw5npbsDpOsqmdlv2_IOjJjf_XbTKo3g2Z2UXsu5hurbOvBn0Qw4OEEWKVkWXzUVN-B1paoeGEAwOCEroeA6-FXbwgUoRM958l0b_VZRBV56XbXfa_QNxtWFG6dkls2cgQ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06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2-10-20T11:10:00Z</dcterms:modified>
  <cp:revision>3</cp:revision>
  <dc:subject/>
  <dc:title> </dc:title>
</cp:coreProperties>
</file>