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אנליסטים ויועצי </w:t>
      </w:r>
      <w:r>
        <w:rPr>
          <w:rFonts w:cs="David" w:ascii="David" w:hAnsi="David"/>
          <w:b/>
          <w:bCs/>
          <w:sz w:val="40"/>
          <w:szCs w:val="40"/>
          <w:u w:val="single"/>
        </w:rPr>
        <w:t>SAP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יכולים ללמוד לשלוט במסע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האנליטיקה של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40"/>
          <w:szCs w:val="40"/>
          <w:u w:val="single"/>
        </w:rPr>
        <w:t>SAP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</w:rPr>
        <w:t>SAPinsider EMEA 2022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וינ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ומחי </w:t>
      </w:r>
      <w:r>
        <w:rPr>
          <w:rFonts w:cs="David" w:ascii="David" w:hAnsi="David"/>
          <w:b/>
          <w:bCs/>
          <w:sz w:val="32"/>
          <w:szCs w:val="32"/>
          <w:u w:val="single"/>
        </w:rPr>
        <w:t>SAP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Pyramid Analytics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ינחו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את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קהי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 של </w:t>
      </w:r>
      <w:r>
        <w:rPr>
          <w:rFonts w:cs="David" w:ascii="David" w:hAnsi="David"/>
          <w:b/>
          <w:bCs/>
          <w:sz w:val="32"/>
          <w:szCs w:val="32"/>
          <w:u w:val="single"/>
        </w:rPr>
        <w:t>SAP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כיצד להוציא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ערך מרבי מ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SAP BW</w:t>
      </w:r>
      <w:r>
        <w:rPr>
          <w:rFonts w:cs="David" w:ascii="David" w:hAnsi="David"/>
          <w:b/>
          <w:bCs/>
          <w:sz w:val="32"/>
          <w:szCs w:val="32"/>
          <w:u w:val="single"/>
        </w:rPr>
        <w:t xml:space="preserve">, </w:t>
      </w:r>
      <w:r>
        <w:rPr>
          <w:rFonts w:cs="David" w:ascii="David" w:hAnsi="David"/>
          <w:b/>
          <w:bCs/>
          <w:sz w:val="32"/>
          <w:szCs w:val="32"/>
          <w:u w:val="single"/>
        </w:rPr>
        <w:t>S4/HANA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RISE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עם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ודיעין לקבלת החלטו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 ווינה וולדור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  <w:bookmarkStart w:id="0" w:name="_Hlk108846249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קצין הטכנולוגיה הרא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גן נשיא לבריתות אסטרטג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נה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ר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טכנולוג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לובל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hyperlink r:id="rId3" w:tgtFrame="_blank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Pyramid Analytics</w:t>
        </w:r>
      </w:hyperlink>
      <w:r>
        <w:rPr>
          <w:rFonts w:eastAsia="Calibri" w:cs="David" w:ascii="David" w:hAnsi="David"/>
          <w:sz w:val="28"/>
          <w:szCs w:val="28"/>
        </w:rPr>
        <w:t> (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קית פלטפורמת מודיעין פורצת דרך לקבלת החלט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עבירו מצג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SAPinsider EMEA 2022</w:t>
        </w:r>
      </w:hyperlink>
      <w:r>
        <w:rPr>
          <w:rFonts w:eastAsia="Calibri" w:cs="David" w:ascii="David" w:hAnsi="David"/>
          <w:sz w:val="28"/>
          <w:szCs w:val="28"/>
        </w:rPr>
        <w:t>, 15-1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במבר ב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סטר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מחי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ה ידגימו וימחיש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יפורי לקוח ותרחיש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צ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לקבל החלטות מצמצם את הפער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ן נתונים להחלט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באקו סיסטם של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SAPinsider EMEA 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גיש קהילה גלובלית של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מחים ושותפ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5" w:tgtFrame="_blank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 xml:space="preserve">פלטפורמת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 xml:space="preserve">המודיעין לקבלת החלטות של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Pyramid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לארגו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וציא את המרב 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קעותיה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כך שהיא מאפשרת לספק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אי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ת וה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הי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ותר בתעשי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W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Bex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HANA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C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Q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ך שמירה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לוג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אבטח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עסק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ל בתוך סביב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אחודה ומנוהלת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רות עצמי לל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רך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shd w:fill="FEFEFE" w:val="clear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חברה רשמ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artnerEdge</w:t>
      </w:r>
      <w:r>
        <w:rPr>
          <w:rFonts w:eastAsia="Calibri"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נקודות מפתח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ג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מחי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insider EMEA 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ת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contextualSpacing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ודיעין לקבלת החלט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 הדבר הבא בדאטה ו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</w:t>
      </w:r>
      <w:r>
        <w:rPr>
          <w:rFonts w:eastAsia="Calibri" w:cs="David" w:ascii="David" w:hAnsi="David"/>
          <w:sz w:val="28"/>
          <w:szCs w:val="28"/>
        </w:rPr>
        <w:t>SAP B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HANA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contextualSpacing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RIS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זור עבוד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זמן א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ני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לת החלטות מחדר הישיב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ע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חזית</w:t>
      </w:r>
    </w:p>
    <w:p>
      <w:pPr>
        <w:pStyle w:val="Normal"/>
        <w:numPr>
          <w:ilvl w:val="1"/>
          <w:numId w:val="2"/>
        </w:numPr>
        <w:bidi w:val="1"/>
        <w:spacing w:lineRule="auto" w:line="256" w:before="0" w:after="160"/>
        <w:ind w:left="1440" w:right="0" w:hanging="360"/>
        <w:contextualSpacing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ובי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ההשקע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כ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ר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sz w:val="28"/>
          <w:szCs w:val="28"/>
        </w:rPr>
        <w:t>Pyramid Analytics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דיעין לקבלת 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 </w:t>
      </w:r>
      <w:hyperlink r:id="rId6" w:tgtFrame="_blank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</w:rPr>
          <w:t xml:space="preserve">מוסמכת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</w:rPr>
          <w:t>SAP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</w:t>
      </w:r>
      <w:r>
        <w:rPr>
          <w:rFonts w:eastAsia="Calibri" w:cs="David" w:ascii="David" w:hAnsi="David"/>
          <w:sz w:val="28"/>
          <w:szCs w:val="28"/>
        </w:rPr>
        <w:t>SAP BW/4HANA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SAP HA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 NetWeaver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0" w:right="0" w:hanging="0"/>
        <w:contextualSpacing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ייעת לארגונים למנף את מלוא הערך של הנתונים על ידי אספקת ניתוח מבוסס בינה מלאכותית לכל מקבלי ההחלט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0" w:right="0" w:hanging="0"/>
        <w:contextualSpacing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צטרפו אלינו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insider EMEA 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תן </w:t>
      </w:r>
      <w:r>
        <w:rPr>
          <w:rFonts w:eastAsia="Calibri" w:cs="David" w:ascii="David" w:hAnsi="David"/>
          <w:sz w:val="28"/>
          <w:szCs w:val="28"/>
        </w:rPr>
        <w:t>44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דגמות ומצג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שמה עם קוד הנ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PYRAMIDVIP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ש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תפות חזקה עם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>, </w:t>
      </w:r>
      <w:hyperlink r:id="rId7" w:tgtFrame="_blank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</w:rPr>
          <w:t>הספקית הגדולה בעול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של יישומים ארגונ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לקבלת 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ללקוחות לשלב מערכי נתונים מתוחכמים של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קורות שאינ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גוון נתונים מקומיים ומבוססי ענ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בלי להעביר א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של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פלטפורמת מודיעין אח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קבלת החלט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מבטל את הצורך לחלץ נתונים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ך הגנה על השקעות בלוגיקה עסקית מונעת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תשתית אבטח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חילוץ ערך מרבי מ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SAP BW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S4/HANA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RISE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עם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מודיעין לקבלת החלטות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גות של מומחי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insider EMEA 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ת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 xml:space="preserve">*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ם </w:t>
      </w:r>
      <w:r>
        <w:rPr>
          <w:rFonts w:eastAsia="Calibri" w:cs="David" w:ascii="David" w:hAnsi="David"/>
          <w:sz w:val="28"/>
          <w:szCs w:val="28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ם שלי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במבר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15:4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eastAsia="Calibri" w:cs="David" w:ascii="David" w:hAnsi="David"/>
          <w:sz w:val="28"/>
          <w:szCs w:val="28"/>
        </w:rPr>
        <w:t>16:30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color w:val="222222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ודיעין לקבלת החלטו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ה הדבר הבא בדאטה ואנליטיקה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עבור </w:t>
      </w:r>
      <w:r>
        <w:rPr>
          <w:rFonts w:eastAsia="Calibri" w:cs="David" w:ascii="David" w:hAnsi="David"/>
          <w:b/>
          <w:bCs/>
          <w:sz w:val="28"/>
          <w:szCs w:val="28"/>
        </w:rPr>
        <w:t>SAP BW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HANA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בי פרז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כנולוג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אש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ייסד שותף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>.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קציר</w:t>
      </w:r>
      <w:r>
        <w:rPr>
          <w:rFonts w:eastAsia="Calibri" w:cs="David" w:ascii="David" w:hAnsi="David"/>
          <w:sz w:val="28"/>
          <w:szCs w:val="28"/>
          <w:rtl w:val="true"/>
        </w:rPr>
        <w:t>: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גונים רבים שהשקיע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 B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HA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אבקים כדי לקבל תובנות מהנתונים שלהם במהירות מבלי צורך להעביר אותם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פגש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בי פרז ידבר על החסמים לקבלת תובנות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יתוחים טכנולוגיים חדשים בתחום הנתונים וה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ישתף דוגמאות של חברות שהעלו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נליטיקה שלהן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ם </w:t>
      </w:r>
      <w:r>
        <w:rPr>
          <w:rFonts w:eastAsia="Calibri" w:cs="David" w:ascii="David" w:hAnsi="David"/>
          <w:sz w:val="28"/>
          <w:szCs w:val="28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ם רביע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במבר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10: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10:20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RISE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זור עבודה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ואנליטיקה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זמן אמ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ניע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קבלת החלטות מחדר הישיבו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ועד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חז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סף פר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גן נש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יתות אסטרטג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>. 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קציר</w:t>
      </w:r>
      <w:r>
        <w:rPr>
          <w:rFonts w:eastAsia="Calibri" w:cs="David" w:ascii="David" w:hAnsi="David"/>
          <w:sz w:val="28"/>
          <w:szCs w:val="28"/>
          <w:rtl w:val="true"/>
        </w:rPr>
        <w:t>: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פגש זה יבחן יוסף פריד כיצ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שבץ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תונים ואנליטיקה מיישומי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צד שלישי לתוך סביבות עבודה מותאמ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חלקות והיחיד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ם </w:t>
      </w:r>
      <w:r>
        <w:rPr>
          <w:rFonts w:eastAsia="Calibri" w:cs="David" w:ascii="David" w:hAnsi="David"/>
          <w:sz w:val="28"/>
          <w:szCs w:val="28"/>
        </w:rPr>
        <w:t>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ם חמי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במ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14: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eastAsia="Calibri" w:cs="David" w:ascii="David" w:hAnsi="David"/>
          <w:sz w:val="28"/>
          <w:szCs w:val="28"/>
        </w:rPr>
        <w:t>15:00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וביל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ת ההשקעה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לכם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SAP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רמה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בא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b/>
          <w:bCs/>
          <w:sz w:val="28"/>
          <w:szCs w:val="28"/>
        </w:rPr>
        <w:t>Pyramid Analytics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טריק אבר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 הברית הטכנ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לוב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>. 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קציר</w:t>
      </w:r>
      <w:r>
        <w:rPr>
          <w:rFonts w:eastAsia="Calibri" w:cs="David" w:ascii="David" w:hAnsi="David"/>
          <w:sz w:val="28"/>
          <w:szCs w:val="28"/>
          <w:rtl w:val="true"/>
        </w:rPr>
        <w:t>: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ות ה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בנות עבור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ינן נותנות מענה אפילו לצרכים הבסיסיים ביותר של אנליטיקה בשירות עצמי מול מקורות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מו </w:t>
      </w:r>
      <w:r>
        <w:rPr>
          <w:rFonts w:eastAsia="Calibri" w:cs="David" w:ascii="David" w:hAnsi="David"/>
          <w:sz w:val="28"/>
          <w:szCs w:val="28"/>
        </w:rPr>
        <w:t>B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4/HA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דגמה 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טריק אברט יראה כיצד פלטפו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דיעין לקבלת 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ולה להתחבר ישירות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 B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HA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יצור במהירות תוכן תוך שמירה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פקוד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ליבה שקיי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ך חוש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ק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OBJ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C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bookmarkStart w:id="1" w:name="_Hlk117676112"/>
      <w:bookmarkEnd w:id="1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דיעין לקבלת החלטות הוא הדבר הגדול הבא באנליטיקה של ביג דאטה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ידוש המשמעותי הבא באנליטיקה הוא בינה מלאכותית</w:t>
      </w:r>
      <w:r>
        <w:rPr>
          <w:rFonts w:ascii="David" w:hAnsi="David" w:cs="David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יישום בינה מלאכותית בהכנ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טיקה עסקית ומדעי הנתונים הוא מה שמפריד בין מודיעין לקבלת החלטות לבין כלי בינה עסקית מסור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בינה המלאכותית מורידה את מחסום הכישורים הנדרש על ידי מיכון של העבודה היותר טכנית הדרושה להכנה ולניתוח נתונים וליצירה ושיתוף של דוחות ולוחות עבוד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שילוב ייחודי של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כנת נתוני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נליטיקה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עסקי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מדעי הנתונ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בהנחיית בינה מלאכותית ובסביבה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חיתה עלויות ומורכבות תוך האצת צמיחה וחדש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בר מאפשר גישה אסטרטגית כל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גונית לבינה עסקית </w:t>
      </w:r>
      <w:r>
        <w:rPr>
          <w:rFonts w:ascii="David" w:hAnsi="David" w:cs="David"/>
          <w:sz w:val="28"/>
          <w:sz w:val="28"/>
          <w:szCs w:val="28"/>
          <w:rtl w:val="true"/>
        </w:rPr>
        <w:t>ואנליט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המודיעין לקבלת החלטות של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תובנות מונעות נתונים עבור כל אחד כדי לקבל החלטות מהירות וחכמות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גישה מיידית לכל נת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שירות עצמי מנוהל באופן ממוכן לכל א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רתת כל צורך אנל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פשוט ועד המורכ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2" w:name="_Hlk117676112"/>
      <w:bookmarkStart w:id="3" w:name="_Hlk117676133"/>
      <w:bookmarkStart w:id="4" w:name="_Hlk117676112"/>
      <w:bookmarkStart w:id="5" w:name="_Hlk117676133"/>
      <w:bookmarkEnd w:id="4"/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ציטוטים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אבי פרז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נהל טכנולוגיה ראשי ומייסד שותף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> </w:t>
      </w:r>
      <w:r>
        <w:rPr>
          <w:rFonts w:eastAsia="Calibri" w:cs="David" w:ascii="David" w:hAnsi="David"/>
          <w:sz w:val="28"/>
          <w:szCs w:val="28"/>
          <w:rtl w:val="true"/>
        </w:rPr>
        <w:t>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לחה עסקית בשווקים הדינמיים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מי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ייבת ארגונים להגיב למגמות והזדמנויות בזמן אמת בדי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הירות ובקנה מיד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גד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נים מניבים החלטות טובו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זא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של מגבלות כלים מדור קוד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יות אינטגרציה ואתגרי ניהול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וחות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בים מתקשים לחשוף את כל הנתונים הדרושים כדי לספק יכולות אנליטיות מודרניות בשירות עצמ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ש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בנה מעמ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ביבות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רכב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ובר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סי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צבר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תפ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ם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מחויבות שלנו לקהילת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לקבלת 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ת למשתמשים עסקיים להפיק ערך רב יותר מההשקעות הקיימות שלה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 B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P HA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פקוד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ביצועים מהשורה הראשונ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ך שמירה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בטח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משילות המגולמ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פלטפורמת </w:t>
      </w:r>
      <w:r>
        <w:rPr>
          <w:rFonts w:eastAsia="Calibri" w:cs="David" w:ascii="David" w:hAnsi="David"/>
          <w:sz w:val="28"/>
          <w:szCs w:val="28"/>
        </w:rPr>
        <w:t>S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כל ללא צורך בחילוץ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נים ובשכפ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וך שמירה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יגיון העסק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בטח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שדר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ני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  <w:bookmarkEnd w:id="5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Start w:id="6" w:name="_Hlk117173023"/>
      <w:bookmarkEnd w:id="6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פירמיד אנליטיקס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הדבר הבא ב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המודיעין לקבלת החלטות </w:t>
      </w:r>
      <w:hyperlink r:id="rId11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עטורת הפרס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תובנות לכל אחד לקבל החלטות מהי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וד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גישה מיידית לכל נת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ת שירות עצמי מנוהל וממוכן לכל אד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שרתת כל צורך באנליטיק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סביבה ללא ק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המודיעין לקבלת החלטות משלבת באופן ייחו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נ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עסקית ומדעי נתונ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סביבה אחת עם הכוונת בינה מלאכו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חיתה עלויות ומורכבות תוך האצת הצמיחה והחד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גישה אסטרטגית כלל ארגונית לבינה עסק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רכ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שוטים ועד המתוחכמ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תזמנו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 הדגמה</w:t>
        </w:r>
      </w:hyperlink>
      <w:r>
        <w:rPr>
          <w:rFonts w:eastAsia="Calibri"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ירמיד אנליטיק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אוגדת באמסטרדם ויש 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טה אזורי במרכזי חדשנות ועסקים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יו יורק ות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בי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ות שלנו חי ברחבי העולם </w:t>
      </w:r>
      <w:r>
        <w:rPr>
          <w:rFonts w:ascii="David" w:hAnsi="David" w:cs="David"/>
          <w:sz w:val="28"/>
          <w:sz w:val="28"/>
          <w:szCs w:val="28"/>
          <w:rtl w:val="true"/>
        </w:rPr>
        <w:t>כי גיאוגרפיה לא צריכה להיות מחסום לכישרון והזדמ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המשקיעים ניתן למנות 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.I.G. Growth Partners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Jerusalem Venture Partners</w:t>
        </w:r>
      </w:hyperlink>
      <w:r>
        <w:rPr>
          <w:rFonts w:cs="David" w:ascii="David" w:hAnsi="David"/>
          <w:sz w:val="28"/>
          <w:szCs w:val="28"/>
        </w:rPr>
        <w:t> (JVP)</w:t>
      </w:r>
      <w:r>
        <w:rPr>
          <w:rFonts w:cs="David" w:ascii="David" w:hAnsi="David"/>
          <w:sz w:val="28"/>
          <w:szCs w:val="28"/>
        </w:rPr>
        <w:t xml:space="preserve">, </w:t>
      </w: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Sequoia Capit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Viola Growt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בלו מידע נוסף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yramid Analytic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  <w:bookmarkStart w:id="7" w:name="_Hlk117173023"/>
      <w:bookmarkStart w:id="8" w:name="_Hlk117173023"/>
      <w:bookmarkEnd w:id="8"/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 וקשרי מדיה</w:t>
      </w:r>
      <w:bookmarkEnd w:id="0"/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color w:val="222222"/>
          <w:sz w:val="28"/>
          <w:szCs w:val="28"/>
        </w:rPr>
        <w:t>DACH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br/>
      </w:r>
      <w:r>
        <w:rPr>
          <w:rFonts w:eastAsia="Calibri" w:cs="David" w:ascii="David" w:hAnsi="David"/>
          <w:color w:val="222222"/>
          <w:sz w:val="28"/>
          <w:szCs w:val="28"/>
        </w:rPr>
        <w:t>Arno Lücht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br/>
      </w:r>
      <w:r>
        <w:rPr>
          <w:rFonts w:eastAsia="Calibri" w:cs="David" w:ascii="David" w:hAnsi="David"/>
          <w:color w:val="222222"/>
          <w:sz w:val="28"/>
          <w:szCs w:val="28"/>
        </w:rPr>
        <w:t>Resonance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br/>
      </w:r>
      <w:r>
        <w:rPr>
          <w:rFonts w:eastAsia="Calibri" w:cs="David" w:ascii="David" w:hAnsi="David"/>
          <w:color w:val="222222"/>
          <w:sz w:val="28"/>
          <w:szCs w:val="28"/>
        </w:rPr>
        <w:t>Phone: +49 1575 244 37 49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br/>
      </w:r>
      <w:r>
        <w:rPr>
          <w:rFonts w:eastAsia="Calibri" w:cs="David" w:ascii="David" w:hAnsi="David"/>
          <w:color w:val="222222"/>
          <w:sz w:val="28"/>
          <w:szCs w:val="28"/>
        </w:rPr>
        <w:t>Email: </w:t>
      </w:r>
      <w:hyperlink r:id="rId18">
        <w:r>
          <w:rPr>
            <w:rStyle w:val="InternetLink"/>
            <w:rFonts w:eastAsia="Calibri" w:cs="David" w:ascii="David" w:hAnsi="David"/>
            <w:sz w:val="28"/>
            <w:szCs w:val="28"/>
          </w:rPr>
          <w:t>pyramidanalytics@resonancecrowd.com</w:t>
        </w:r>
      </w:hyperlink>
      <w:r>
        <w:rPr>
          <w:rFonts w:eastAsia="Calibri" w:cs="David" w:ascii="David" w:hAnsi="David"/>
          <w:color w:val="222222"/>
          <w:sz w:val="28"/>
          <w:szCs w:val="28"/>
          <w:rtl w:val="true"/>
        </w:rPr>
        <w:br/>
        <w:br/>
      </w:r>
      <w:r>
        <w:rPr>
          <w:rFonts w:eastAsia="Calibri" w:cs="David" w:ascii="David" w:hAnsi="David"/>
          <w:color w:val="222222"/>
          <w:sz w:val="28"/>
          <w:szCs w:val="28"/>
        </w:rPr>
        <w:t>Chas Kielt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br/>
      </w:r>
      <w:r>
        <w:rPr>
          <w:rFonts w:eastAsia="Calibri" w:cs="David" w:ascii="David" w:hAnsi="David"/>
          <w:color w:val="222222"/>
          <w:sz w:val="28"/>
          <w:szCs w:val="28"/>
        </w:rPr>
        <w:t>Vice President of Global Corporate Communications, Pyramid Analytics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br/>
      </w:r>
      <w:r>
        <w:rPr>
          <w:rFonts w:eastAsia="Calibri" w:cs="David" w:ascii="David" w:hAnsi="David"/>
          <w:color w:val="222222"/>
          <w:sz w:val="28"/>
          <w:szCs w:val="28"/>
        </w:rPr>
        <w:t>Phone: +1 617.687.3371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br/>
      </w:r>
      <w:r>
        <w:rPr>
          <w:rFonts w:eastAsia="Calibri" w:cs="David" w:ascii="David" w:hAnsi="David"/>
          <w:color w:val="222222"/>
          <w:sz w:val="28"/>
          <w:szCs w:val="28"/>
        </w:rPr>
        <w:t>Email: </w:t>
      </w:r>
      <w:hyperlink r:id="rId19">
        <w:r>
          <w:rPr>
            <w:rStyle w:val="InternetLink"/>
            <w:rFonts w:eastAsia="Calibri" w:cs="David" w:ascii="David" w:hAnsi="David"/>
            <w:sz w:val="28"/>
            <w:szCs w:val="28"/>
          </w:rPr>
          <w:t>chas.kielt@pyramidanalytics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9" w:name="_Hlk103136466"/>
      <w:r>
        <w:rPr>
          <w:rFonts w:cs="David" w:ascii="David" w:hAnsi="David"/>
          <w:sz w:val="28"/>
          <w:szCs w:val="28"/>
        </w:rPr>
        <w:t>Pyramid Analytics</w:t>
      </w:r>
      <w:bookmarkEnd w:id="9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righ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eastAsia="Calibri" w:cs="Davi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eastAsia="Calibri" w:cs="David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Calibri" w:hAnsi="Calibri" w:cs="Arial"/>
      <w:color w:val="000000"/>
      <w:sz w:val="22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color w:val="222222"/>
    </w:rPr>
  </w:style>
  <w:style w:type="character" w:styleId="WW8Num30z0">
    <w:name w:val="WW8Num30z0"/>
    <w:qFormat/>
    <w:rPr>
      <w:rFonts w:ascii="Symbol" w:hAnsi="Symbol" w:eastAsia="Calibri" w:cs="David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yramidanalytics.com%2F%3Futm_source%3Dnews%26utm_medium%3Dpress-release%26utm_campaign%3Dpyramid_pr&amp;esheet=52952747&amp;lan=en-US&amp;anchor=Pyramid+Analytics&amp;index=1&amp;md5=7d45367f7067b74a045c7ba03cb8ac99" TargetMode="External"/><Relationship Id="rId4" Type="http://schemas.openxmlformats.org/officeDocument/2006/relationships/hyperlink" Target="https://cts.businesswire.com/ct/CT?id=smartlink&amp;url=https%3A%2F%2Fwww.sapinsiderevent.com%2Fevent%2F17c3f54b-be42-42b3-a584-5a28d5754f14%2FwebsitePage%3Ae17a48c8-40d9-41b3-b073-921851c022ea%3Fgclid%3DCjwKCAjw-rOaBhA9EiwAUkLV4g80EHAjEV53o0Ng-W0SkriDVxfH1DdjYEdHq4RBkobhQtW6T5mcIhoCpc8QAvD_BwE&amp;esheet=52952747&amp;lan=en-US&amp;anchor=SAPinsider+EMEA+2022&amp;index=2&amp;md5=c0c20da647517b72023528e702a44534" TargetMode="External"/><Relationship Id="rId5" Type="http://schemas.openxmlformats.org/officeDocument/2006/relationships/hyperlink" Target="https://cts.businesswire.com/ct/CT?id=smartlink&amp;url=https%3A%2F%2Fwww.pyramidanalytics.com%2Fdecision-intelligence-platform%2F&amp;esheet=52952747&amp;lan=en-US&amp;anchor=Pyramid+Decision+Intelligence+Platform&amp;index=3&amp;md5=f46bffa1fbbd832be8f3a6dfc4ad4123" TargetMode="External"/><Relationship Id="rId6" Type="http://schemas.openxmlformats.org/officeDocument/2006/relationships/hyperlink" Target="https://cts.businesswire.com/ct/CT?id=smartlink&amp;url=https%3A%2F%2Fwww.pyramidanalytics.com%2Fintegrations%2Fsap%2F&amp;esheet=52952747&amp;lan=en-US&amp;anchor=SAP+Certified&amp;index=4&amp;md5=9819facf62f3bfa62204a8c701cace55" TargetMode="External"/><Relationship Id="rId7" Type="http://schemas.openxmlformats.org/officeDocument/2006/relationships/hyperlink" Target="https://cts.businesswire.com/ct/CT?id=smartlink&amp;url=https%3A%2F%2Fassets.cdn.sap.com%2Fsapcom%2Fdocs%2F2017%2F04%2F4666ecdd-b67c-0010-82c7-eda71af511fa.pdf&amp;esheet=52952747&amp;lan=en-US&amp;anchor=largest+provider&amp;index=5&amp;md5=8f956ab87a5e82f051e2c02c08017f1a" TargetMode="External"/><Relationship Id="rId8" Type="http://schemas.openxmlformats.org/officeDocument/2006/relationships/hyperlink" Target="https://cts.businesswire.com/ct/CT?id=smartlink&amp;url=https%3A%2F%2Fwww.pyramidanalytics.com%2Fdecision-intelligence-platform%2Fdata-preparation%2F%3Futm_source%3Dnews%26utm_medium%3Dpress-release%26utm_campaign%3Dpyramid_pr&amp;esheet=52952747&amp;lan=en-US&amp;anchor=Data+Prep&amp;index=6&amp;md5=6d17e3909cd7128759d1365e401efd20" TargetMode="External"/><Relationship Id="rId9" Type="http://schemas.openxmlformats.org/officeDocument/2006/relationships/hyperlink" Target="https://cts.businesswire.com/ct/CT?id=smartlink&amp;url=https%3A%2F%2Fwww.pyramidanalytics.com%2Fdecision-intelligence-platform%2Fbusiness-analytics%2F%3Futm_source%3Dnews%26utm_medium%3Dpress-release%26utm_campaign%3Dpyramid_pr&amp;esheet=52952747&amp;lan=en-US&amp;anchor=Business+Analytics&amp;index=7&amp;md5=a556beddd346b3aeaaa63f31d1427851" TargetMode="External"/><Relationship Id="rId10" Type="http://schemas.openxmlformats.org/officeDocument/2006/relationships/hyperlink" Target="https://cts.businesswire.com/ct/CT?id=smartlink&amp;url=https%3A%2F%2Fwww.pyramidanalytics.com%2Fdecision-intelligence-platform%2Fdata-science%2F%3Futm_source%3Dnews%26utm_medium%3Dpress-release%26utm_campaign%3Dpyramid_pr&amp;esheet=52952747&amp;lan=en-US&amp;anchor=Data+Science&amp;index=8&amp;md5=821b51cfcfe06aed77475c623da8e424" TargetMode="External"/><Relationship Id="rId11" Type="http://schemas.openxmlformats.org/officeDocument/2006/relationships/hyperlink" Target="https://cts.businesswire.com/ct/CT?id=smartlink&amp;url=https%3A%2F%2Fwww.pyramidanalytics.com%2Fcompany%2Fnews-room%2Fpyramid-analytics-wins-2022-ventana-research-digital-innovation-award-in-analytics-category%2F%3Futm_source%3Dnews%26utm_medium%3Dpress-release%26utm_campaign%3Dpyramid_pr&amp;esheet=52952747&amp;lan=en-US&amp;anchor=award-winning&amp;index=9&amp;md5=9b0aa3b5c5155bb31407efb06fa9b782" TargetMode="External"/><Relationship Id="rId12" Type="http://schemas.openxmlformats.org/officeDocument/2006/relationships/hyperlink" Target="https://cts.businesswire.com/ct/CT?id=smartlink&amp;url=https%3A%2F%2Fwww.pyramidanalytics.com%2Fget-a-demo%2F%3Futm_source%3Dnews%26utm_medium%3Dpress-release%26utm_campaign%3Dpyramid_pr&amp;esheet=52952747&amp;lan=en-US&amp;anchor=Schedule+a+demo.&amp;index=10&amp;md5=98b88700fb5a39ad1db88a98f0740c6e" TargetMode="External"/><Relationship Id="rId13" Type="http://schemas.openxmlformats.org/officeDocument/2006/relationships/hyperlink" Target="https://cts.businesswire.com/ct/CT?id=smartlink&amp;url=https%3A%2F%2Fhiggrowth.com%2F&amp;esheet=52952747&amp;lan=en-US&amp;anchor=H.I.G.+Growth+Partners&amp;index=11&amp;md5=c0ca82abbb8ebd7ac16c58f8b1885b10" TargetMode="External"/><Relationship Id="rId14" Type="http://schemas.openxmlformats.org/officeDocument/2006/relationships/hyperlink" Target="https://cts.businesswire.com/ct/CT?id=smartlink&amp;url=https%3A%2F%2Fwww.jvpvc.com%2F&amp;esheet=52952747&amp;lan=en-US&amp;anchor=Jerusalem+Venture+Partners&amp;index=12&amp;md5=ff2d90acbb969f80803e31713333ac8f" TargetMode="External"/><Relationship Id="rId15" Type="http://schemas.openxmlformats.org/officeDocument/2006/relationships/hyperlink" Target="https://cts.businesswire.com/ct/CT?id=smartlink&amp;url=https%3A%2F%2Fwww.sequoiacap.com%2F&amp;esheet=52952747&amp;lan=en-US&amp;anchor=Sequoia+Capital&amp;index=13&amp;md5=d621ee450e0125b52b7d3795d2fd491c" TargetMode="External"/><Relationship Id="rId16" Type="http://schemas.openxmlformats.org/officeDocument/2006/relationships/hyperlink" Target="https://cts.businesswire.com/ct/CT?id=smartlink&amp;url=https%3A%2F%2Fwww.viola-group.com%2Ffund%2Fviolagrowth%2F&amp;esheet=52952747&amp;lan=en-US&amp;anchor=Viola+Growth&amp;index=14&amp;md5=9729a6bf94bca74835f2395ddf8c8029" TargetMode="External"/><Relationship Id="rId17" Type="http://schemas.openxmlformats.org/officeDocument/2006/relationships/hyperlink" Target="https://cts.businesswire.com/ct/CT?id=smartlink&amp;url=https%3A%2F%2Fwww.pyramidanalytics.com%2Fcareers%3Futm_source%3Dnews%26utm_medium%3Dpress-release%26utm_campaign%3Dpyramid_pr&amp;esheet=52952747&amp;lan=en-US&amp;anchor=Pyramid+Analytics&amp;index=15&amp;md5=4ece79768141b3e2e8e38fce95c621b5" TargetMode="External"/><Relationship Id="rId18" Type="http://schemas.openxmlformats.org/officeDocument/2006/relationships/hyperlink" Target="mailto:pyramidanalytics@resonancecrowd.com" TargetMode="External"/><Relationship Id="rId19" Type="http://schemas.openxmlformats.org/officeDocument/2006/relationships/hyperlink" Target="mailto:chas.kielt@pyramidanalytics.co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3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0-26T13:37:00Z</dcterms:modified>
  <cp:revision>2</cp:revision>
  <dc:subject/>
  <dc:title> </dc:title>
</cp:coreProperties>
</file>