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color w:val="222222"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נהלי אנליטיקה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צריכים לנווט את הטכנולוגיה שמאחורי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ודיעין לקבלת החלטות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eastAsia="Calibri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דו</w:t>
      </w:r>
      <w:r>
        <w:rPr>
          <w:rFonts w:eastAsia="Calibri" w:cs="David" w:ascii="David" w:hAnsi="David"/>
          <w:b/>
          <w:bCs/>
          <w:color w:val="000000"/>
          <w:sz w:val="40"/>
          <w:szCs w:val="40"/>
          <w:u w:val="single"/>
          <w:rtl w:val="true"/>
        </w:rPr>
        <w:t>"</w:t>
      </w:r>
      <w:r>
        <w:rPr>
          <w:rFonts w:ascii="David" w:hAnsi="David" w:eastAsia="Calibri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ח </w:t>
      </w:r>
      <w:r>
        <w:rPr>
          <w:rFonts w:ascii="David" w:hAnsi="David" w:eastAsia="Calibri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חדש </w:t>
      </w:r>
      <w:r>
        <w:rPr>
          <w:rFonts w:ascii="David" w:hAnsi="David" w:eastAsia="Calibri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של </w:t>
      </w:r>
      <w:r>
        <w:rPr>
          <w:rFonts w:eastAsia="Calibri" w:cs="David" w:ascii="David" w:hAnsi="David"/>
          <w:b/>
          <w:bCs/>
          <w:color w:val="000000"/>
          <w:sz w:val="40"/>
          <w:szCs w:val="40"/>
          <w:u w:val="single"/>
        </w:rPr>
        <w:t>451</w:t>
      </w:r>
      <w:r>
        <w:rPr>
          <w:rFonts w:eastAsia="Calibri"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color w:val="000000"/>
          <w:sz w:val="40"/>
          <w:szCs w:val="40"/>
          <w:u w:val="single"/>
        </w:rPr>
        <w:t>Research | S&amp;P Global Market Intelligence</w:t>
      </w:r>
      <w:r>
        <w:rPr>
          <w:rFonts w:eastAsia="Calibri"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מראה את הדרך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color w:val="00000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0" w:name="_Hlk117676112"/>
      <w:bookmarkStart w:id="1" w:name="_Hlk108846249"/>
    </w:p>
    <w:p>
      <w:pPr>
        <w:pStyle w:val="Normal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טות יש פוטנציאל לשפר את יכולת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ניין לקבל החלט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וסס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ספקת פלטפורמת תוכנה בשירות עצמי שנועדה להפוך את תהליך קבלת ההחלטות לקל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יר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פדני יותר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ע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שיג מטרה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ות דורש פלטפורמה מלאה לגישה והכ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 ומדע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 המסקנה של </w:t>
      </w:r>
      <w:r>
        <w:rPr>
          <w:rFonts w:eastAsia="Calibri" w:cs="David" w:ascii="David" w:hAnsi="David"/>
          <w:b/>
          <w:bCs/>
          <w:sz w:val="28"/>
          <w:szCs w:val="28"/>
        </w:rPr>
        <w:t>Navigating the Technology Behind Decision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חד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hyperlink r:id="rId3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  <w:shd w:fill="FEFEFE" w:val="clear"/>
          </w:rPr>
          <w:t>451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  <w:shd w:fill="FEFEFE" w:val="clear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  <w:shd w:fill="FEFEFE" w:val="clear"/>
          </w:rPr>
          <w:t>Research | S&amp;P Global Market Intelligence</w:t>
        </w:r>
      </w:hyperlink>
      <w:r>
        <w:rPr>
          <w:rFonts w:eastAsia="Calibri" w:cs="Arial" w:ascii="Calibri" w:hAnsi="Calibri"/>
          <w:sz w:val="22"/>
          <w:szCs w:val="22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חקר זמין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Pyramid Analytic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פורצת הדר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מודיעין לקבלת 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זמינה את המחק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קודות מפתח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טות יכול להפוך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חלטות מוצלחות מונעות 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למט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תן יותר להשיג אות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מעורבות של מערך רחב יותר של בעלי עניין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יש את הבסיס הטכני הנכ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 </w:t>
      </w:r>
      <w:r>
        <w:rPr>
          <w:rFonts w:eastAsia="Calibri" w:cs="David" w:ascii="David" w:hAnsi="David"/>
          <w:sz w:val="28"/>
          <w:szCs w:val="28"/>
        </w:rPr>
        <w:t>43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שי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מי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נתונים יהי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שו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מעותי </w:t>
      </w:r>
      <w:r>
        <w:rPr>
          <w:rFonts w:eastAsia="Calibri" w:cs="David" w:ascii="David" w:hAnsi="David"/>
          <w:sz w:val="28"/>
          <w:szCs w:val="28"/>
          <w:rtl w:val="true"/>
        </w:rPr>
        <w:t>-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ריטיים לעסקים 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צורך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בלת החלטות ארגונ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בעוד 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דש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מתאר את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יסודות הטכני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הנדרשים לפלטפורמ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ות יכול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פחית את שיעור הכישלון של פרויקטי נתונ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ק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א שרק </w:t>
      </w:r>
      <w:r>
        <w:rPr>
          <w:rFonts w:eastAsia="Calibri" w:cs="David" w:ascii="David" w:hAnsi="David"/>
          <w:sz w:val="28"/>
          <w:szCs w:val="28"/>
        </w:rPr>
        <w:t>37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משיבים אמרו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81%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וזמות ה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ארגון שלהם בשנתיים האחרונות היו מוצלחות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  <w:t>*</w:t>
      </w:r>
      <w:hyperlink r:id="rId5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Navigating the Technology Behind Decision Intelligence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ין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הורדה ללא עלות בחינ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תתבקשו לספק מידע ליצירת קש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  <w:bookmarkStart w:id="2" w:name="_Hlk119077585"/>
      <w:bookmarkStart w:id="3" w:name="_Hlk119077585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Decision Intelligenc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א החידוש הבא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Big Data Analytics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ידוש המשמעותי הבא באנליטיקה הוא בינה מלאכותית</w:t>
      </w:r>
      <w:r>
        <w:rPr>
          <w:rFonts w:ascii="David" w:hAnsi="David" w:cs="David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יישום בינה מלאכותית ב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ליטיקה עסקית ומדעי הנתונים הוא מה שמפריד בין מודיעין לקבלת החלטות לבין כלי בינה עסקית מסורתיים כמו </w:t>
      </w:r>
      <w:r>
        <w:rPr>
          <w:rFonts w:cs="David" w:ascii="David" w:hAnsi="David"/>
          <w:sz w:val="28"/>
          <w:szCs w:val="28"/>
        </w:rPr>
        <w:t>Microsoft Power B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Qli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נה המלאכותית מורידה את מחסום הכישורים הנדרש על ידי מיכון של העבודה היותר טכנית הדרושה להכנה ולניתוח נתונים וליצירה ושיתוף של דוחות ולוחות עבו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פלטפורמת המודיעין לקבלת החלטות של </w:t>
        </w:r>
        <w:r>
          <w:rPr>
            <w:rStyle w:val="InternetLink"/>
            <w:rFonts w:cs="David" w:ascii="David" w:hAnsi="David"/>
            <w:sz w:val="28"/>
            <w:szCs w:val="28"/>
          </w:rPr>
          <w:t>Pyrami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ובנות מונעות נתונים עבור כל אחד כדי לקבל החלטות מהירות וחכמ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שירות עצמי מנוהל באופן ממוכן לכל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כל צורך אנ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פשוט ועד המו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ייחודי של 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עסקית ומדעי נתונים בהנחיית בינה מלאכותית ובסביב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ה עלויות ומורכבות תוך האצת צמיחה וחד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מאפשר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ישה אסטרטגית כלל ארגונית לבינה עסקית ואנליטיקה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ציטוט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8" w:tgtFrame="_blank">
        <w:r>
          <w:rPr>
            <w:rStyle w:val="InternetLink"/>
            <w:rFonts w:ascii="David" w:hAnsi="David" w:eastAsia="Calibri" w:cs="David"/>
            <w:b/>
            <w:b/>
            <w:bCs/>
            <w:color w:val="499ED6"/>
            <w:sz w:val="28"/>
            <w:sz w:val="28"/>
            <w:szCs w:val="28"/>
            <w:u w:val="single"/>
            <w:rtl w:val="true"/>
          </w:rPr>
          <w:t>צ</w:t>
        </w:r>
        <w:r>
          <w:rPr>
            <w:rStyle w:val="InternetLink"/>
            <w:rFonts w:eastAsia="Calibri" w:cs="David" w:ascii="David" w:hAnsi="David"/>
            <w:b/>
            <w:bCs/>
            <w:color w:val="499ED6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eastAsia="Calibri" w:cs="David"/>
            <w:b/>
            <w:b/>
            <w:bCs/>
            <w:color w:val="499ED6"/>
            <w:sz w:val="28"/>
            <w:sz w:val="28"/>
            <w:szCs w:val="28"/>
            <w:u w:val="single"/>
            <w:rtl w:val="true"/>
          </w:rPr>
          <w:t>ס קילט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סגן נשיא לתקשורת ארגונית גלובלי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</w:rPr>
        <w:t>:</w:t>
      </w:r>
      <w:r>
        <w:rPr>
          <w:rFonts w:eastAsia="Calibri" w:cs="David" w:ascii="David" w:hAnsi="David"/>
          <w:color w:val="222222"/>
          <w:sz w:val="28"/>
          <w:szCs w:val="28"/>
        </w:rPr>
        <w:t> </w:t>
      </w:r>
      <w:r>
        <w:rPr>
          <w:rFonts w:eastAsia="Calibri" w:cs="David" w:ascii="David" w:hAnsi="David"/>
          <w:sz w:val="28"/>
          <w:szCs w:val="28"/>
        </w:rPr>
        <w:t>"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ויבת לחלוק את המומחיות שלנו בתח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חלטות ושל אחרים המעצבים את ה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 ה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ינה המלאכותית ו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shd w:fill="FEFEFE" w:val="clear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shd w:fill="FEFEFE" w:val="clear"/>
        </w:rPr>
        <w:t>451</w:t>
      </w:r>
      <w:r>
        <w:rPr>
          <w:rFonts w:eastAsia="Calibri" w:cs="David" w:ascii="David" w:hAnsi="David"/>
          <w:color w:val="444444"/>
          <w:sz w:val="28"/>
          <w:szCs w:val="28"/>
          <w:shd w:fill="FEFEFE" w:val="clear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shd w:fill="FEFEFE" w:val="clear"/>
        </w:rPr>
        <w:t>Research | S&amp;P Global Market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קרישנה ר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Navigating the Technology Behind Decision Intelligence</w:t>
      </w:r>
      <w:r>
        <w:rPr>
          <w:rFonts w:eastAsia="Calibri" w:cs="David" w:ascii="David" w:hAnsi="David"/>
          <w:sz w:val="28"/>
          <w:szCs w:val="28"/>
          <w:rtl w:val="true"/>
        </w:rPr>
        <w:t> , </w:t>
      </w:r>
      <w:hyperlink r:id="rId9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 xml:space="preserve">וניק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פיישנ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ס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מחק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תובנה לגבי מרח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טות המתפתח ועצות מעשיות הנוב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קש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אנשי מקצוע טכניים ומנהלים עסקיים בארג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אחראי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מוץ הטכנולוגיה והחברות שמביאות אותה ל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ה לצוות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נתונים וההמלצות השימוש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 ב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חברת הד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ח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10" w:tgtFrame="_blank">
        <w:r>
          <w:rPr>
            <w:rStyle w:val="InternetLink"/>
            <w:rFonts w:ascii="David" w:hAnsi="David" w:eastAsia="Calibri" w:cs="David"/>
            <w:b/>
            <w:b/>
            <w:bCs/>
            <w:color w:val="499ED6"/>
            <w:sz w:val="28"/>
            <w:sz w:val="28"/>
            <w:szCs w:val="28"/>
            <w:u w:val="single"/>
            <w:rtl w:val="true"/>
          </w:rPr>
          <w:t>קרישנה רוי</w:t>
        </w:r>
      </w:hyperlink>
      <w:r>
        <w:rPr>
          <w:rFonts w:ascii="David" w:hAnsi="David" w:eastAsia="Calibri" w:cs="David"/>
          <w:b/>
          <w:b/>
          <w:bCs/>
          <w:color w:val="222222"/>
          <w:sz w:val="28"/>
          <w:sz w:val="28"/>
          <w:szCs w:val="28"/>
          <w:rtl w:val="true"/>
        </w:rPr>
        <w:t>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יא אנליסטי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חקר בכיר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צוות הנתונ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ינה מלאכותית ו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נליטי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לק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&amp;P Global Market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אחראית לסיקור של מדעי נתונים מונע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מ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ובינ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חלה את הקריירה של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נליסטית מחקר העוסקת במחסני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הול ביצועים ארגונ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ינ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ני שהצט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שנה מיל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ר תפקידים כעיתונא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ונד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ו יורק וסן פרנסיסק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חלה את הקריירה שלה בכתיבה עיתונאית עבור </w:t>
      </w:r>
      <w:r>
        <w:rPr>
          <w:rFonts w:eastAsia="Calibri" w:cs="David" w:ascii="David" w:hAnsi="David"/>
          <w:sz w:val="28"/>
          <w:szCs w:val="28"/>
        </w:rPr>
        <w:t>Computergram Internation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ש לה רקע במיזוגים ורכישות כעורכת לשעבר של הניוזלטר השבועי </w:t>
      </w:r>
      <w:r>
        <w:rPr>
          <w:rFonts w:eastAsia="Calibri" w:cs="David" w:ascii="David" w:hAnsi="David"/>
          <w:sz w:val="28"/>
          <w:szCs w:val="28"/>
        </w:rPr>
        <w:t>M&amp;A Impact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ס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כישות  טכנולוג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bookmarkEnd w:id="3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4" w:name="_Hlk117173023"/>
      <w:bookmarkEnd w:id="0"/>
      <w:bookmarkEnd w:id="4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דבר הבא 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</w:t>
      </w:r>
      <w:hyperlink r:id="rId11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עטורת הפרס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תובנות לכל אחד לקבל החלטות מה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וד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שירות עצמי מנוהל וממוכן 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רתת כל צורך באנליטי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ללא ק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משלבת באופן ייחו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י 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אחת עם הכוונת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חיתה עלויות ומורכבות תוך האצת הצמיחה וה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גישה אסטרטגית כלל ארגונית לבינה עס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ר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שוטים ועד המתוחכמ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תזמנו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 הדגמה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רמיד אנליטי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גדת באמסטרדם ויש 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טה אזורי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ו יורק ות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שלנו חי ברחבי העולם </w:t>
      </w:r>
      <w:r>
        <w:rPr>
          <w:rFonts w:ascii="David" w:hAnsi="David" w:cs="David"/>
          <w:sz w:val="28"/>
          <w:sz w:val="28"/>
          <w:szCs w:val="28"/>
          <w:rtl w:val="true"/>
        </w:rPr>
        <w:t>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משקיעים ניתן למנות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H.I.G. Growth Partner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Jerusalem Venture Partners</w:t>
        </w:r>
      </w:hyperlink>
      <w:r>
        <w:rPr>
          <w:rFonts w:cs="David" w:ascii="David" w:hAnsi="David"/>
          <w:sz w:val="28"/>
          <w:szCs w:val="28"/>
        </w:rPr>
        <w:t> (JVP)</w:t>
      </w:r>
      <w:r>
        <w:rPr>
          <w:rFonts w:cs="David" w:ascii="David" w:hAnsi="David"/>
          <w:sz w:val="28"/>
          <w:szCs w:val="28"/>
        </w:rPr>
        <w:t xml:space="preserve">,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Sequoia Capit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Viola Growt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בלו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bookmarkStart w:id="5" w:name="_Hlk117173023"/>
      <w:bookmarkStart w:id="6" w:name="_Hlk118882687"/>
      <w:bookmarkEnd w:id="5"/>
      <w:bookmarkEnd w:id="6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 וקשרי מדיה</w:t>
      </w:r>
      <w:bookmarkEnd w:id="1"/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bookmarkStart w:id="7" w:name="_Hlk118882687"/>
      <w:bookmarkEnd w:id="7"/>
      <w:r>
        <w:rPr>
          <w:rFonts w:cs="David" w:ascii="David" w:hAnsi="David"/>
          <w:b/>
          <w:bCs/>
          <w:color w:val="444444"/>
          <w:sz w:val="28"/>
          <w:szCs w:val="28"/>
        </w:rPr>
        <w:t>UK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Alex Izza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Resonanc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7591899654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U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Heather Racico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Resonanc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13606325616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has Kiel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Vice President of Global Corporate Communications, 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617.687.3371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2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has.kielt@pyramidanalytic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8" w:name="_Hlk103136466"/>
      <w:r>
        <w:rPr>
          <w:rFonts w:cs="David" w:ascii="David" w:hAnsi="David"/>
          <w:sz w:val="28"/>
          <w:szCs w:val="28"/>
        </w:rPr>
        <w:t>Pyramid Analytics</w:t>
      </w:r>
      <w:bookmarkEnd w:id="8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Calibri" w:hAnsi="Calibri" w:cs="Arial"/>
      <w:color w:val="000000"/>
      <w:sz w:val="22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color w:val="222222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eastAsia="Calibri" w:cs="Davi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spglobal.com%2Fmarketintelligence%2Fen%2Findex%3Futm_medium%3Dcpc%26utm_source%3Dgoogle%26utm_campaign%3D451Research_Services_Search_Google%26utm_term%3D%26utm_content%3D619375113249%26gclid%3DEAIaIQobChMI8PuBkOWh-wIVaEpyCh0CGAXZEAAYASAAEgIJmPD_BwE&amp;esheet=52966915&amp;lan=en-US&amp;anchor=451+Research+|+S%26amp%3BP+Global+Market+Intelligence&amp;index=1&amp;md5=d075a0a397523d23c55ac23314c89f1f" TargetMode="External"/><Relationship Id="rId4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966915&amp;lan=en-US&amp;anchor=Pyramid+Analytics&amp;index=2&amp;md5=ab8da0fd429f347789d943ccb4173312" TargetMode="External"/><Relationship Id="rId5" Type="http://schemas.openxmlformats.org/officeDocument/2006/relationships/hyperlink" Target="https://cts.businesswire.com/ct/CT?id=smartlink&amp;url=https%3A%2F%2Fwww.pyramidanalytics.com%2Fresources%2Fanalyst-reports%2F451-sp-global-vanguard-report-navigating-the-technology-behind-decision-intelligence%2F%3Futm_source%3Dnews%26utm_medium%3Dpress-release%26utm_campaign%3Dpyramid_pr&amp;esheet=52966915&amp;lan=en-US&amp;anchor=Navigating+the+Technology+Behind+Decision+Intelligence&amp;index=3&amp;md5=c8b5b3eedeb235f8236ceb9439a3f51d" TargetMode="External"/><Relationship Id="rId6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2966915&amp;lan=en-US&amp;anchor=Pyramid+Decision+Intelligence+Platform&amp;index=4&amp;md5=376fcb8f18ce6c46e79b3df1ab74488d" TargetMode="External"/><Relationship Id="rId7" Type="http://schemas.openxmlformats.org/officeDocument/2006/relationships/hyperlink" Target="https://cts.businesswire.com/ct/CT?id=smartlink&amp;url=https%3A%2F%2Fwww.pyramidanalytics.com%2Fsolutions%2F%3Futm_source%3Dnews%26utm_medium%3Dpress-release%26utm_campaign%3Dpyramid_pr&amp;esheet=52966915&amp;lan=en-US&amp;anchor=strategic%2C+organization-wide+approach+to+Business+Intelligence+and+Analytics&amp;index=5&amp;md5=05cc497791fdbbbfcefa8e02c408bc88" TargetMode="External"/><Relationship Id="rId8" Type="http://schemas.openxmlformats.org/officeDocument/2006/relationships/hyperlink" Target="https://cts.businesswire.com/ct/CT?id=smartlink&amp;url=https%3A%2F%2Fwww.pyramidanalytics.com%2Fcompany%2F%3Futm_source%3Dnews%26utm_medium%3Dpress-release%26utm_campaign%3Dpyramid_pr&amp;esheet=52966915&amp;lan=en-US&amp;anchor=Chas+Kielt&amp;index=6&amp;md5=eeae557b655e2849ada945e71310173e" TargetMode="External"/><Relationship Id="rId9" Type="http://schemas.openxmlformats.org/officeDocument/2006/relationships/hyperlink" Target="https://cts.businesswire.com/ct/CT?id=smartlink&amp;url=https%3A%2F%2Fwww.spglobal.com%2Fmarketintelligence%2Fcontributors%2F1424979%2Fnick-patience&amp;esheet=52966915&amp;lan=en-US&amp;anchor=Nick+Patience&amp;index=7&amp;md5=f84c60efd1f448a874d04eb46590f501" TargetMode="External"/><Relationship Id="rId10" Type="http://schemas.openxmlformats.org/officeDocument/2006/relationships/hyperlink" Target="https://cts.businesswire.com/ct/CT?id=smartlink&amp;url=https%3A%2F%2Fwww.spglobal.com%2Fmarketintelligence%2Fcontributors%2F1630777%2Fkrishna-roy&amp;esheet=52966915&amp;lan=en-US&amp;anchor=Krishna+Roy&amp;index=8&amp;md5=cec2934fcae6fde3c8ea776a2ad8f396" TargetMode="External"/><Relationship Id="rId11" Type="http://schemas.openxmlformats.org/officeDocument/2006/relationships/hyperlink" Target="https://cts.businesswire.com/ct/CT?id=smartlink&amp;url=https%3A%2F%2Fwww.pyramidanalytics.com%2Fcompany%2Fnews-room%2Fpyramid-analytics-wins-2022-ventana-research-digital-innovation-award-in-analytics-category%2F%3Futm_source%3Dnews%26utm_medium%3Dpress-release%26utm_campaign%3Dpyramid_pr&amp;esheet=52966915&amp;lan=en-US&amp;anchor=award-winning&amp;index=9&amp;md5=00f6a7eaf86cd0b95bea27a172fab8e5" TargetMode="External"/><Relationship Id="rId12" Type="http://schemas.openxmlformats.org/officeDocument/2006/relationships/hyperlink" Target="https://cts.businesswire.com/ct/CT?id=smartlink&amp;url=https%3A%2F%2Fwww.pyramidanalytics.com%2Fget-a-demo%2F%3Futm_source%3Dnews%26utm_medium%3Dpress-release%26utm_campaign%3Dpyramid_pr&amp;esheet=52966915&amp;lan=en-US&amp;anchor=Schedule+a+demo.&amp;index=10&amp;md5=9fb81be202a29c7774e119a0b721466c" TargetMode="External"/><Relationship Id="rId13" Type="http://schemas.openxmlformats.org/officeDocument/2006/relationships/hyperlink" Target="https://cts.businesswire.com/ct/CT?id=smartlink&amp;url=https%3A%2F%2Fhiggrowth.com%2F&amp;esheet=52966915&amp;lan=en-US&amp;anchor=H.I.G.+Growth+Partners&amp;index=11&amp;md5=84acedce3f5c57c6f4c663e94768f9d5" TargetMode="External"/><Relationship Id="rId14" Type="http://schemas.openxmlformats.org/officeDocument/2006/relationships/hyperlink" Target="https://cts.businesswire.com/ct/CT?id=smartlink&amp;url=https%3A%2F%2Fwww.jvpvc.com%2F&amp;esheet=52966915&amp;lan=en-US&amp;anchor=Jerusalem+Venture+Partners&amp;index=12&amp;md5=6f039e92013bffe23e462a3fee2d9745" TargetMode="External"/><Relationship Id="rId15" Type="http://schemas.openxmlformats.org/officeDocument/2006/relationships/hyperlink" Target="https://cts.businesswire.com/ct/CT?id=smartlink&amp;url=https%3A%2F%2Fwww.sequoiacap.com%2F&amp;esheet=52966915&amp;lan=en-US&amp;anchor=Sequoia+Capital&amp;index=13&amp;md5=2ed93c64a3aa2c80211ed601933007db" TargetMode="External"/><Relationship Id="rId16" Type="http://schemas.openxmlformats.org/officeDocument/2006/relationships/hyperlink" Target="https://cts.businesswire.com/ct/CT?id=smartlink&amp;url=https%3A%2F%2Fwww.viola-group.com%2Ffund%2Fviolagrowth%2F&amp;esheet=52966915&amp;lan=en-US&amp;anchor=Viola+Growth&amp;index=14&amp;md5=c0227eb26da82fadc1dec0a4b331afb4" TargetMode="External"/><Relationship Id="rId17" Type="http://schemas.openxmlformats.org/officeDocument/2006/relationships/hyperlink" Target="https://cts.businesswire.com/ct/CT?id=smartlink&amp;url=https%3A%2F%2Fwww.pyramidanalytics.com%2Fcareers%3Futm_source%3Dnews%26utm_medium%3Dpress-release%26utm_campaign%3Dpyramid_pr&amp;esheet=52966915&amp;lan=en-US&amp;anchor=Pyramid+Analytics&amp;index=15&amp;md5=7ae5f87a39a550b3b754e8a397588394" TargetMode="External"/><Relationship Id="rId18" Type="http://schemas.openxmlformats.org/officeDocument/2006/relationships/hyperlink" Target="mailto:pyramidanalytics@resonancecrowd.com" TargetMode="External"/><Relationship Id="rId19" Type="http://schemas.openxmlformats.org/officeDocument/2006/relationships/hyperlink" Target="mailto:pyramidanalytics@resonancecrowd.com" TargetMode="External"/><Relationship Id="rId20" Type="http://schemas.openxmlformats.org/officeDocument/2006/relationships/hyperlink" Target="mailto:chas.kielt@pyramidanalytics.com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12T06:11:00Z</dcterms:modified>
  <cp:revision>2</cp:revision>
  <dc:subject/>
  <dc:title> </dc:title>
</cp:coreProperties>
</file>